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PARLAMENTARIO POR EL QUE SE DESIGNA LA INTEGRACIÓN DE LA MESA DIRECTIVA DEL CONGRESO DEL ESTADO, PARA EL TERCER AÑO DE EJERCICIO CONSTITUCIO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165735</wp:posOffset>
                </wp:positionV>
                <wp:extent cx="7028815" cy="2709545"/>
                <wp:effectExtent l="0" t="0" r="0" b="0"/>
                <wp:wrapNone/>
                <wp:docPr id="1" name="Frame1"/>
                <a:graphic xmlns:a="http://schemas.openxmlformats.org/drawingml/2006/main">
                  <a:graphicData uri="http://schemas.microsoft.com/office/word/2010/wordprocessingShape">
                    <wps:wsp>
                      <wps:cNvSpPr txBox="1"/>
                      <wps:spPr>
                        <a:xfrm>
                          <a:off x="0" y="0"/>
                          <a:ext cx="7028815" cy="27095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35pt;mso-wrap-distance-left:9.05pt;mso-wrap-distance-right:9.05pt;mso-wrap-distance-top:0pt;mso-wrap-distance-bottom:0pt;margin-top:13.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del iniciada del día 15 de julio y concluida el día 31 de agosto del año 2020, los diputados y diputadas Ariadna Barrera Vázquez, Alejandra Flores Espinoza, Keila Celene Figueroa Evaristo, Elsa Delia González Solorzano, Héctor Javier García Chávez, José Luis Galindo Cortez, Alfonso de Jesús Sotelo Martínez, Marcos Zapotitla Becerro y Andrés Duque Tinoco, Tania Valentina Rodríguez Ruíz y Erika García Zaragoza, integrantes de la LIV Legislatura del Congreso del Estado de Morelos, presentaron ante el Pleno, Acuerdo Parlamentario por el que se designa la integración de la Mesa Directiva del Congreso del Estado, para el tercer año de ejercicio constitucional,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artículo 24 de la Constitución Política del Estado el Poder Legislativo se deposita en una Asamblea que se denomina Congreso del Estado de Morelos, el cual se integra con diversos Órganos, entre los que destaca por su importancia la Mesa Directiva, cuya función primordial es la de coordinar los trabajos del Pleno, de las Comisiones y los Comités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53 de la Constitución del Estado, en correlación con el artículo 33 de la Ley Orgánica para el Congreso, señala que la Mesa Directiva del Congreso se integrará por un Presidente, un Vicepresidente y dos Secretarios, electos por mayoría calificada de los integrantes del Congreso del Estado, los cuales durarán en su ejercicio un año legislativo, en cuya integración no pueden formar parte los coordinadores de los grupos parlamentarios, y será dirigida y coordinada por quien presida dicho Órg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28 del Reglamento del Congreso, establece que en la última sesión de cada año legislativo se elegirá a los integrantes de la Mesa Directiva, quienes en la misma sesión protestarán el cargo, debiendo tomar posesión del mismo en la primera sesión ordinaria del año legislativ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putadas y diputados que suscribimos el presente Acuerdo, coincidimos en que la elección de la Mesa Directiva es un asunto primordial, dado que el Poder Legislativo es uno de los Poderes del Estado que no puede quedar sin representación y su presidente, además de coordinar los trabajos legislativos del Pleno y de las Comisiones y Comités del Congreso, es el representante legal del Poder Legislativo, por lo que a efecto de cumplir con la disposición prevista en el artículo 28 del Reglamento del Congreso y en un ánimo de diálogo y entendimiento de las fuerzas políticas que convergen en este Congreso, presentamos al Pleno del Congreso la propuesta para integrar la Mesa Directiva que conducirá los trabajos del Congreso durante el tercer año de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CUERDO PARLAMENTARIO POR EL QUE SE DESIGNA LA INTEGRACIÓN DE LA MESA DIRECTIVA DEL CONGRESO DEL ESTADO, PARA EL TERCER AÑO DE EJERCICIO CONSTITUCIONAL</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La Mesa Directiva del Congreso del Estado, que funcionará durante el tercer año de ejercicio constitucional se integra por un Presidente, un Vicepresidente y dos Secretarios, mismos que ejercerán sus funciones del 1º de septiembre de 2020 al 31 de agosto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designan como integrantes de la Mesa Directiva del Congreso,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90"/>
        <w:gridCol w:w="604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PRESIDENT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 xml:space="preserve">DIP. ALFONSO DE JESÚS SOTELO MARTÍNEZ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VICEPRESIDENT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 xml:space="preserve">DIP. JOSÉ LUIS GALINDO CORTEZ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SECRETARIO</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 xml:space="preserve">DIP. CRISTINA XOCHIQUETZAL SÁNCHEZ AYAL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SECRETARIO</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DIP. ERIKA GARCÍA ZARAGOZA</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os diputados integrantes de la Mesa Directiva, tomarán protesta en esta misma sesión y desempeñarán su cargo a partir de la primera sesión del tercer año de ejercicio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al Ejecutivo del Estado, para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instruye a la Secretaria de Servicios Legislativos y Parlamentarios del Congreso del Estado de Morelos le dé cumplimiento en todos su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31 de agosto del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CRISTINA XOCHIQUETZAL SÁNCHEZ AYALA</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ERIKA GARCÍA ZARAGOZA</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arlamentario por el que se designa la integración de la Mesa Directiva del Congreso del Estado, para 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arlamentario por el que se designa la integración de la Mesa Directiva del Congreso del Estado, para 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8140</wp:posOffset>
              </wp:positionH>
              <wp:positionV relativeFrom="paragraph">
                <wp:posOffset>16510</wp:posOffset>
              </wp:positionV>
              <wp:extent cx="6052185" cy="2946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946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arlamentario por el que se designa la integración de la Mesa Directiva del Congreso del Estado, para 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3.2pt;mso-wrap-distance-left:9.05pt;mso-wrap-distance-right:9.05pt;mso-wrap-distance-top:0pt;mso-wrap-distance-bottom:0pt;margin-top:1.3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parlamentario por el que se designa la integración de la Mesa Directiva del Congreso del Estado, para el tercer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1:32:00Z</dcterms:created>
  <dc:creator>user</dc:creator>
  <dc:description/>
  <cp:keywords/>
  <dc:language>en-US</dc:language>
  <cp:lastModifiedBy>OMAR A.</cp:lastModifiedBy>
  <cp:lastPrinted>2020-09-28T12:37:00Z</cp:lastPrinted>
  <dcterms:modified xsi:type="dcterms:W3CDTF">2020-09-28T17:38:00Z</dcterms:modified>
  <cp:revision>4</cp:revision>
  <dc:subject/>
  <dc:title/>
</cp:coreProperties>
</file>