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eastAsia="Times New Roman" w:cs="Arial" w:ascii="Arial" w:hAnsi="Arial"/>
          <w:b/>
          <w:bCs/>
          <w:sz w:val="32"/>
          <w:szCs w:val="32"/>
          <w:lang w:val="es-ES" w:eastAsia="es-ES"/>
        </w:rPr>
        <w:drawing>
          <wp:anchor behindDoc="1" distT="0" distB="0" distL="114935" distR="114935" simplePos="0" locked="0" layoutInCell="0" allowOverlap="1" relativeHeight="581">
            <wp:simplePos x="0" y="0"/>
            <wp:positionH relativeFrom="column">
              <wp:posOffset>7620</wp:posOffset>
            </wp:positionH>
            <wp:positionV relativeFrom="paragraph">
              <wp:posOffset>-190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t>ACUERDO POR EL QUE SE PUBLICA EL RESUMEN DEL PROGRAMA DE MANEJO DE LA RESERVA ESTATAL “</w:t>
      </w:r>
      <w:r>
        <w:rPr>
          <w:rFonts w:eastAsia="Times New Roman" w:cs="Arial" w:ascii="Arial" w:hAnsi="Arial"/>
          <w:b/>
          <w:bCs/>
          <w:sz w:val="32"/>
          <w:szCs w:val="32"/>
          <w:lang w:eastAsia="es-ES"/>
        </w:rPr>
        <w:t>LAS ESTACAS”</w:t>
      </w:r>
      <w:r>
        <mc:AlternateContent>
          <mc:Choice Requires="wps">
            <w:drawing>
              <wp:anchor behindDoc="0" distT="0" distB="0" distL="114935" distR="114935" simplePos="0" locked="0" layoutInCell="0" allowOverlap="1" relativeHeight="582">
                <wp:simplePos x="0" y="0"/>
                <wp:positionH relativeFrom="column">
                  <wp:posOffset>-768985</wp:posOffset>
                </wp:positionH>
                <wp:positionV relativeFrom="paragraph">
                  <wp:posOffset>915035</wp:posOffset>
                </wp:positionV>
                <wp:extent cx="7028815" cy="2623820"/>
                <wp:effectExtent l="0" t="0" r="0" b="0"/>
                <wp:wrapNone/>
                <wp:docPr id="2" name="Frame1"/>
                <a:graphic xmlns:a="http://schemas.openxmlformats.org/drawingml/2006/main">
                  <a:graphicData uri="http://schemas.microsoft.com/office/word/2010/wordprocessingShape">
                    <wps:wsp>
                      <wps:cNvSpPr txBox="1"/>
                      <wps:spPr>
                        <a:xfrm>
                          <a:off x="0" y="0"/>
                          <a:ext cx="7028815" cy="26238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6pt;mso-wrap-distance-left:9.05pt;mso-wrap-distance-right:9.05pt;mso-wrap-distance-top:0pt;mso-wrap-distance-bottom:0pt;margin-top:72.0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jc w:val="center"/>
        <w:rPr>
          <w:rStyle w:val="DefaultCar"/>
          <w:rFonts w:cs="Arial"/>
          <w:color w:val="000000"/>
          <w:sz w:val="32"/>
          <w:szCs w:val="32"/>
        </w:rPr>
      </w:pPr>
      <w:r>
        <w:rPr>
          <w:rFonts w:cs="Arial" w:ascii="Arial" w:hAnsi="Arial"/>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INAR TOPILTZIN CONTRERAS MACBETH, SECRETARIO DE DESARROLLO SUSTENTABLE DEL GOBIERNO DEL ESTADO DE MORELOS, EN EJERCICIO DE LAS FACULTADES QUE ME CONFIEREN LOS ARTÍCULOS 74, DE LA CONSTITUCIÓN POLÍTICA DEL ESTADO LIBRE Y SOBERANO DE MORELOS; 27, FRACCIÓN XIX, DE LA LEY ORGÁNICA DE LA ADMINISTRACIÓN PÚBLICA DEL ESTADO DE MORELOS; 6, FRACCIONES I, XVI Y XVII, 7 y 103, DE LA LEY DEL EQUILIBRIO ECOLÓGICO Y LA PROTECCIÓN AL AMBIENTE DEL ESTADO DE MORELOS; 6, FRACCIONES I Y XVII, DEL REGLAMENTO INTERIOR DE LA SECRETARÍA DE DESARROLLO Y CON BASE EN LA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OSICIÓN DE MOTIVO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10 y 17 de junio de 1998, se publicó en el Periódico Oficial “Tierra y Libertad” número 3922 y 3923, respectivamente, el Decreto por el que se declaran como reservas estatales las zonas que comprenden "La Sierra Monte Negro" y "Las Estacas", con el propósito de preservar el patrimonio natural de la Entidad. De conformidad con esta publicación, el Poder Ejecutivo Estatal, a través de la entonces denominada Secretaría de Desarrollo Ambiental, realizó una consulta entre los diversos sectores interesados, los ayuntamientos, ejidatarios, comuneros y pequeños propietarios de "Las Estacas" y de acuerdo con ellos se definió la delimitación, zonificación y la estrategia de manejo democrático y participativo de las áreas naturales protegidas para el Área Natural Protegida Reserva Estatal "Las Estaca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forme al Decreto publicado en el Periódico Oficial “Tierra y Libertad” número 4614, de fecha 22 de mayo de 2008, por el que se reforman diversas disposiciones del Decreto por el que se establecen como Reservas Estatales las Zonas que comprenden “La Sierra Monte Negro” y Las Estacas”, ésta última tiene una superficie de 652-17-71 ha (seiscientas cincuenta y dos hectáreas, diecisiete áreas y setenta y un deciáreas) y se encuentra ubicada en el municipio de Tlaltizapán de Zapata, Morelo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a lo establecido por el artículo 84, de la Ley del Equilibrio Ecológico y la Protección al Ambiente del Estado de Morelos, la categoría de Reserva Estatal corresponde a áreas biogeográficas relevantes a nivel estatal, representativas de uno o más ecosistemas no alterados significativamente por la acción del ser humano o que requieran ser preservados y restaurados, en los cuales habiten especies representativas de la biodiversidad estatal o nacional, incluyendo a las consideradas endémicas, amenazadas o en peligro de extinción.</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Reserva Estatal Las Estacas el ecosistema representativo es el bosque tropical caducifolio con vegetación de galería, su protección se considera importante por la presencia, actividad y alimentación de la fauna silvestre asociada. Su relevancia estatal es resultado de ser una de las más importantes zonas de manantiales de la entidad, en la que encuentran refugio especies representativas de la biodiversidad local y nacional. Muchas de las cuales son importantes, además, por su uso medicinal, artesanal, alimenticio, ornamental y comercial. Entre las especies que habitan la Reserva, se incluyen 8 especies con alguna categoría de protección por las leyes mexicanas, 4 en protección especial y 4 amenazadas, de acuerdo a la NOM-059-SEMARNAT-2010.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la Reserva Estatal “Las Estacas” proporciona servicios ambientales por la diversidad de sus hábitats a micro-escala, como son la regulación de la humedad, disponibilidad de agua, captación de carbono, producción de oxígeno, valor estético y paisajístico. Se considera de función potencial como corredor biológico y de conectividad ecológica entre otras áreas naturales protegidas federales y estatales cercanas, como la Reserva Estatal “Sierra Monte Negro”, el Corredor Biológico Chichinautzin y el Parque Nacional “El Tepozteco”.</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l artículo 4, fracción V, de la Ley del Equilibrio Ecológico y la Protección al Ambiente del Estado de Morelos, establece que las Áreas Naturales Protegidas son zonas del territorio del estado de Morelos, dentro de su jurisdicción, en donde los ambientes originales no han sido significativamente alterados por la actividad del ser humano y que por sus características ecológicas o bien para salvaguardar la diversidad genética de las especies silvestres, requieren ser preservadas y restauradas y están sujetas al régimen determinado por la Ley, así mismo el Decreto por el que se expide el Programa de Ordenamiento Ecológico Territorial del Estado de Morelos, contempla once Áreas Naturales Protegidas en el Estado, en las cuales la Reserva forma par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tenor y en cumplimiento a los dispuesto por los artículos 60, fracción V, de la Ley General del Equilibrio Ecológico y la Protección al Ambiente, 65 y 95, fracción VI, de la Ley del Equilibrio Ecológico y la Protección al Ambiente del Estado de Morelos, todas las Áreas Naturales Protegidas deben contar con un Programa de Manejo propio, que regule su funcionamiento de manera específica, atendiendo a las particularidades del caso.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grama de Manejo, se define en el Reglamento de la Ley General del Equilibrio Ecológico y la Protección al Ambiente en materia de Áreas Naturales Protegidas como el instrumento rector de planeación y regulación que establece actividades, acciones y lineamientos básicos para la operación y administración del Área Natural Protegida. El Programa de Manejo; tiene como premisa básica lograr la conservación de los ecosistemas y su biodiversidad en las Áreas Naturales Protegidas, constituye un instrumento dinámico, flexible y congruente para el cumplimiento de los objetivos de creación de las áreas protegida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l artículo 103, de la Ley del Equilibrio Ecológico y la Protección al Ambiente del Estado de Morelos, establece que el Programa de Manejo deberá contener como mínimo, la descripción de las características físicas, biológicas, sociales y culturales del Área Natural Protegida, en el contexto nacional, regional y local, las características de la cubierta vegetal y el uso de suelo; las acciones a realizar a corto, mediano y largo plazo, las que comprenderán entre otras, acciones de investigación y educación ambientales, de protección y aprovechamiento sustentable de los recursos naturales, la flora y la fauna, para el desarrollo de actividades recreativas, turísticas, obras de infraestructura y demás actividades productivas, de financiamiento para la administración del área, de prevención y control de contingencias, de vigilancia y las demás que se requieran por las características propias del área natural; la forma en que se organizará la administración del área y los mecanismos de participación de los individuos y de todas aquellas personas, instituciones, grupos y organizaciones sociales interesadas en su protección y aprovechamiento sustentable; los objetivos específicos del área natural protegida; la referencia a las Normas Oficiales Mexicanas aplicables a todas y cada una de las actividades a que esté sujeta el área; los inventarios biológicos existentes, los que se prevea realizar y las reglas de carácter administrativo a que se sujetarán las actividades que se desarrollen en el área natural protegida.</w:t>
      </w:r>
    </w:p>
    <w:p>
      <w:pPr>
        <w:pStyle w:val="Normal"/>
        <w:shd w:fill="FFFFFF" w:val="clear"/>
        <w:spacing w:lineRule="auto" w:line="240" w:before="0" w:after="0"/>
        <w:jc w:val="both"/>
        <w:rPr>
          <w:rFonts w:ascii="Arial" w:hAnsi="Arial" w:eastAsia="Times New Roman" w:cs="Arial"/>
          <w:bCs/>
          <w:color w:val="2F2F2F"/>
          <w:sz w:val="24"/>
          <w:szCs w:val="24"/>
          <w:lang w:val="es-ES" w:eastAsia="es-ES"/>
        </w:rPr>
      </w:pPr>
      <w:r>
        <w:rPr>
          <w:rFonts w:eastAsia="Times New Roman" w:cs="Arial" w:ascii="Arial" w:hAnsi="Arial"/>
          <w:bCs/>
          <w:sz w:val="24"/>
          <w:szCs w:val="24"/>
          <w:lang w:val="es-ES" w:eastAsia="es-ES"/>
        </w:rPr>
        <w:t>En ese sentido y de acuerdo a que la Reserva Estatal “Las Estacas” no contaba con el Programa de Manejo correspondiente, se había venido administrando de manera desordenada; lo que alertó a la presente Administración Pública Estatal para tomar medidas urgentes y necesarias tendientes a su conservación y preservación</w:t>
      </w:r>
      <w:r>
        <w:rPr>
          <w:rFonts w:eastAsia="Times New Roman" w:cs="Arial" w:ascii="Arial" w:hAnsi="Arial"/>
          <w:bCs/>
          <w:color w:val="2F2F2F"/>
          <w:sz w:val="24"/>
          <w:szCs w:val="24"/>
          <w:lang w:val="es-ES" w:eastAsia="es-ES"/>
        </w:rPr>
        <w:t xml:space="preserve">. </w:t>
      </w:r>
    </w:p>
    <w:p>
      <w:pPr>
        <w:pStyle w:val="Normal"/>
        <w:shd w:fill="FFFFFF" w:val="clear"/>
        <w:spacing w:lineRule="auto" w:line="240" w:before="0" w:after="0"/>
        <w:jc w:val="both"/>
        <w:rPr>
          <w:rFonts w:ascii="Arial" w:hAnsi="Arial" w:eastAsia="Times New Roman" w:cs="Arial"/>
          <w:bCs/>
          <w:color w:val="2F2F2F"/>
          <w:sz w:val="24"/>
          <w:szCs w:val="24"/>
          <w:lang w:val="es-ES" w:eastAsia="es-ES"/>
        </w:rPr>
      </w:pPr>
      <w:r>
        <w:rPr>
          <w:rFonts w:eastAsia="Times New Roman" w:cs="Arial" w:ascii="Arial" w:hAnsi="Arial"/>
          <w:bCs/>
          <w:color w:val="2F2F2F"/>
          <w:sz w:val="24"/>
          <w:szCs w:val="24"/>
          <w:lang w:val="es-ES" w:eastAsia="es-ES"/>
        </w:rPr>
      </w:r>
    </w:p>
    <w:p>
      <w:pPr>
        <w:pStyle w:val="Normal"/>
        <w:shd w:fill="FFFFFF" w:val="clear"/>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 xml:space="preserve">Por ello y como resultado de la coordinación de acciones entre los diversos actores involucrados y siguiendo el procedimiento correspondiente, a finales del año pasado, se concluyó el Programa de Manejo de la Reserva Estatal “Las Estacas”, cuyo objetivo general consiste en constituir el instrumento rector de planeación y regulación que establece las actividades, acciones y lineamientos básicos para el manejo y la administración del Área Natural Protegida Reserva Estatal “Las Estacas”, teniendo como objetivos específicos: la protección, manejo y restauración del área, a través de la generación, rescate y divulgación de conocimientos, prácticas y tecnologías, tradicionales o nuevas que permitan la preservación, la toma de decisiones y el aprovechamiento sustentable de la biodiversidad del Área Natural Protegida, propiciando la participación activa de los dueños y poseedores, que generen la valoración de los servicios ambientales, como parte de la cultura ambiental; estableciéndose al mismo tiempo, </w:t>
      </w:r>
      <w:r>
        <w:rPr>
          <w:rFonts w:cs="Arial" w:ascii="Arial" w:hAnsi="Arial"/>
          <w:bCs/>
          <w:sz w:val="24"/>
          <w:szCs w:val="24"/>
          <w:lang w:val="es-ES" w:eastAsia="es-ES"/>
        </w:rPr>
        <w:t xml:space="preserve">la normatividad que regule su adecuado funcionamiento y administración; la preservación del paisaje y de sus elementos naturales para el disfrute, esparcimiento, aprovechamiento y aumento en la calidad de vida de los grupos sociales y visitantes; la promoción de las actividades de investigación científica y el monitoreo permanente de la biodiversidad y los recursos naturales para su adecuado manejo. </w:t>
      </w:r>
    </w:p>
    <w:p>
      <w:pPr>
        <w:pStyle w:val="Normal"/>
        <w:shd w:fill="FFFFFF" w:val="clear"/>
        <w:spacing w:lineRule="auto" w:line="240" w:before="0" w:after="0"/>
        <w:jc w:val="both"/>
        <w:rPr>
          <w:rFonts w:ascii="Arial" w:hAnsi="Arial" w:eastAsia="Times New Roman" w:cs="Arial"/>
          <w:bCs/>
          <w:color w:val="2F2F2F"/>
          <w:sz w:val="24"/>
          <w:szCs w:val="24"/>
          <w:lang w:val="es-ES" w:eastAsia="es-ES"/>
        </w:rPr>
      </w:pPr>
      <w:r>
        <w:rPr>
          <w:rFonts w:eastAsia="Times New Roman" w:cs="Arial" w:ascii="Arial" w:hAnsi="Arial"/>
          <w:bCs/>
          <w:color w:val="2F2F2F"/>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o lado, el diagnóstico correspondiente al Eje Rector número 4 “MORELOS VERDE Y SUSTENTABLE” del Plan Estatal de Desarrollo 2013-2018, en materia de desarrollo sustentable, arrojó como resultado que Morelos presenta uno de los índices más altos de deforestación, pérdida de biodiversidad y riqueza cultural. El Estado ocupa el segundo lugar por el deterioro y transformación de sus ecosistemas naturales, y la pérdida de los recursos naturales básicos va en aumento (contaminación del agua, erosión del suelo, disminución de la vida silvestre, etc.) Permanecen 88 mil hectáreas de bosques y selvas, de las cuales anualmente se pierden entre 2 mil y 4 mil hectáreas, por lo que de continuar a los ritmos actuales, la cubierta forestal de Morelos dejará de existir en 20 o 30 años, y con ello la mayor parte de su biodiversidad y servicios ambientales.</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lang w:val="es-ES" w:eastAsia="es-ES"/>
        </w:rPr>
        <w:t>Ante ese panorama, el Plan Estatal de Desarrollo 2013-2018, comprende dentro de sus objetivos estratégicos, planificar la gestión sustentable de los ecosistemas, a través del rescate, conservación y protección de las áreas con valor ambiental; reducir y revertir el impacto ambiental de las actividades humanas, teniendo como estrategias garantizar la adecuada operación de las áreas naturales, elaborando y actualizando los Programas de Manejo y organizando proyectos de gestión, aprovechamiento y restauración; a lo que obedece el presente Programa de Manejo de la Reserva Estatal “Las Estacas”</w:t>
      </w:r>
      <w:r>
        <w:rPr>
          <w:rFonts w:eastAsia="Times New Roman" w:cs="Arial" w:ascii="Arial" w:hAnsi="Arial"/>
          <w:bCs/>
          <w:sz w:val="24"/>
          <w:szCs w:val="24"/>
          <w:shd w:fill="FFFFFF" w:val="clear"/>
          <w:lang w:val="es-ES" w:eastAsia="es-ES"/>
        </w:rPr>
        <w:t>.</w:t>
      </w:r>
    </w:p>
    <w:p>
      <w:pPr>
        <w:pStyle w:val="Normal"/>
        <w:shd w:fill="FFFFFF" w:val="clear"/>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y para dar cabal cumplimiento a lo dispuesto por el artículo 103, último párrafo, de la Ley del Equilibrio Ecológico y la Protección al Ambiente del Estado de Morelos, se publica en el Periódico Oficial “Tierra y Libertad”, un resumen del Programa de Manejo respectivo y el croquis de localización del área.</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teng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 POR EL QUE SE PUBLICA EL RESUMEN DEL PROGRAMA DE MANEJO DE LA RESERVA ESTATAL “LAS ESTA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1.-</w:t>
      </w:r>
      <w:r>
        <w:rPr>
          <w:rFonts w:cs="Arial" w:ascii="Arial" w:hAnsi="Arial"/>
          <w:bCs/>
          <w:sz w:val="24"/>
          <w:szCs w:val="24"/>
          <w:lang w:val="es-ES" w:eastAsia="es-ES"/>
        </w:rPr>
        <w:t xml:space="preserve"> En cumplimiento al artículo 103, último párrafo, de la Ley del Equilibrio Ecológico y la Protección al Ambiente del Estado de Morelos, se publica el resumen del Programa de Manejo de la Reserva Estatal Las Estacas, en adelante denominado (el Programa), para que surta sus efectos legales y cuyo contenido es el siguiente:</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hd w:fill="FFFFFF" w:val="clear"/>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bCs/>
          <w:color w:val="000000"/>
          <w:sz w:val="24"/>
          <w:szCs w:val="24"/>
          <w:lang w:val="es-ES" w:eastAsia="es-ES"/>
        </w:rPr>
        <w:t xml:space="preserve">RESUMEN DEL PROGRAMA DE MANEJO DE LA RESERVA ESTATAL </w:t>
      </w:r>
    </w:p>
    <w:p>
      <w:pPr>
        <w:pStyle w:val="Normal"/>
        <w:shd w:fill="FFFFFF" w:val="clear"/>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bCs/>
          <w:color w:val="000000"/>
          <w:sz w:val="24"/>
          <w:szCs w:val="24"/>
          <w:lang w:val="es-ES" w:eastAsia="es-ES"/>
        </w:rPr>
        <w:t>“</w:t>
      </w:r>
      <w:r>
        <w:rPr>
          <w:rFonts w:eastAsia="Times New Roman" w:cs="Arial" w:ascii="Arial" w:hAnsi="Arial"/>
          <w:bCs/>
          <w:color w:val="000000"/>
          <w:sz w:val="24"/>
          <w:szCs w:val="24"/>
          <w:lang w:val="es-ES" w:eastAsia="es-ES"/>
        </w:rPr>
        <w:t>LAS ESTACAS”</w:t>
      </w:r>
    </w:p>
    <w:p>
      <w:pPr>
        <w:pStyle w:val="Normal"/>
        <w:shd w:fill="FFFFFF" w:val="clear"/>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FFFFF" w:val="clear"/>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Mediante el Decreto publicado en el Periódico Oficial “Tierra y Libertad” 4614 de fecha 22 de mayo de 2008, se declaró a la Reserva como Reserva Estatal Las Estacas, el cual se encuentra localizada en el municipio de Tlaltizapán de Zapata, estado de Morelos, destinándolo a la conservación perpetua de las bellezas naturales que existen en los terrenos que la forman, y estará integrada por los terrenos que se requieran para las necesidades de protección a los manantiales y corrientes de agua existentes, la cual abarca una superficie de </w:t>
      </w:r>
      <w:r>
        <w:rPr>
          <w:rFonts w:eastAsia="Times New Roman" w:cs="Arial" w:ascii="Arial" w:hAnsi="Arial"/>
          <w:bCs/>
          <w:sz w:val="24"/>
          <w:szCs w:val="24"/>
          <w:lang w:val="es-ES" w:eastAsia="es-ES"/>
        </w:rPr>
        <w:t>652-17-17 hectáreas.</w:t>
      </w:r>
    </w:p>
    <w:p>
      <w:pPr>
        <w:pStyle w:val="Normal"/>
        <w:spacing w:lineRule="auto" w:line="240" w:before="0" w:after="0"/>
        <w:jc w:val="both"/>
        <w:rPr>
          <w:rFonts w:ascii="Arial" w:hAnsi="Arial" w:eastAsia="Times New Roman" w:cs="Arial"/>
          <w:bCs/>
          <w:smallCaps/>
          <w:color w:val="000000"/>
          <w:sz w:val="24"/>
          <w:szCs w:val="24"/>
          <w:lang w:val="es-ES" w:eastAsia="es-ES"/>
        </w:rPr>
      </w:pPr>
      <w:r>
        <w:rPr>
          <w:rFonts w:eastAsia="Times New Roman" w:cs="Arial" w:ascii="Arial" w:hAnsi="Arial"/>
          <w:bCs/>
          <w:smallCap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mallCaps/>
          <w:sz w:val="24"/>
          <w:szCs w:val="24"/>
          <w:lang w:val="es-ES" w:eastAsia="es-ES"/>
        </w:rPr>
        <w:t>OBJETIVOS GENERAL Y ESPECÍFICOS DEL PROGRAMA DE MANEJO DE LA RESERVA ESTATAL DE LAS ESTACA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ir el instrumento rector de planeación y regulación que establece las actividades, acciones y lineamientos básicos para el manejo y la administración del Área Natural Protegida Reserva Estatal Las Estaca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s específ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ección: Favorecer la permanencia y conservación de la diversidad biológica de la Reserva Estatal Las Estacas, a través del establecimiento y promoción de un conjunto de políticas y medidas para mejorar el ambiente y controlar el deterioro de los ecosiste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ejo: Fomentar la ejecución de actividades y acciones orientadas al cumplimiento de los objetivos de conservación, protección, restauración, a través de la capacitación, educación y recreación de la Reserva Estatal Las Estacas, mediante de proyectos alternativos y la promoción de actividades de desarrollo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tauración: Recuperar y restablecer las condiciones ecológicas previas a las modificaciones causadas por las actividades humanas o fenómenos naturales, permitiendo la continuidad de los procesos naturales en los ecosistemas de la Reserva Estatal Las Estac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imiento: Generar, rescatar y divulgar conocimientos, prácticas y tecnologías, tradicionales o nuevas que permitan la preservación, la toma de decisiones y el aprovechamiento sustentable de la biodiversidad de la  Reserva Estatal Las Esta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ltura: Difundir acciones de conservación de la  Reserva Estatal Las Estacas, propiciando la participación activa de los dueños y poseedores, que generen la valoración de los servicios ambientales, mediante la identidad, difusión y educación para la conservación de su patrimonio nat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ón: Establecer las formas en que se organizará la administración de la  Reserva Estatal Las Estacas, y los mecanismos de participación de los tres órdenes de gobierno, dueños, poseedores y comunidades aledañas a la misma, así como de todas aquellas personas, instituciones, grupos y organizaciones de la sociedad civil interesadas en su conservación y aprovechamiento sustent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center"/>
        <w:rPr>
          <w:rFonts w:ascii="Arial" w:hAnsi="Arial" w:eastAsia="Times New Roman" w:cs="Arial"/>
          <w:caps/>
          <w:color w:val="2F2F2F"/>
          <w:sz w:val="24"/>
          <w:szCs w:val="24"/>
          <w:lang w:val="es-ES" w:eastAsia="es-ES"/>
        </w:rPr>
      </w:pPr>
      <w:r>
        <w:rPr>
          <w:rFonts w:eastAsia="Times New Roman" w:cs="Arial" w:ascii="Arial" w:hAnsi="Arial"/>
          <w:bCs/>
          <w:color w:val="000000"/>
          <w:sz w:val="24"/>
          <w:szCs w:val="24"/>
          <w:lang w:val="es-ES" w:eastAsia="es-ES"/>
        </w:rPr>
        <w:t>DELIMITACIÓN, EXTENSIÓN Y UBICACIÓN DE LAS ZONAS, SUBZONAS Y POLÍTICAS DE MANEJO</w:t>
      </w:r>
    </w:p>
    <w:p>
      <w:pPr>
        <w:pStyle w:val="Normal"/>
        <w:spacing w:lineRule="auto" w:line="240" w:before="0" w:after="0"/>
        <w:jc w:val="both"/>
        <w:rPr>
          <w:rFonts w:ascii="Arial" w:hAnsi="Arial" w:eastAsia="Times New Roman" w:cs="Arial"/>
          <w:bCs/>
          <w:caps/>
          <w:color w:val="2F2F2F"/>
          <w:sz w:val="24"/>
          <w:szCs w:val="24"/>
          <w:lang w:val="es-ES" w:eastAsia="es-ES"/>
        </w:rPr>
      </w:pPr>
      <w:r>
        <w:rPr>
          <w:rFonts w:eastAsia="Times New Roman" w:cs="Arial" w:ascii="Arial" w:hAnsi="Arial"/>
          <w:bCs/>
          <w:caps/>
          <w:color w:val="2F2F2F"/>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 Ley General del Equilibrio Ecológico y Protección al Ambiente (LGEEPA) y la Ley del Equilibrio Ecológico y la Protección al Ambiente del Estado de Morelos, en la Reserva Estatal Las Estacas se definió la zona núcleo (175.55 Ha) y zona de amortiguamiento (302.23 Ha), con seis subzonas (Tabla 7.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1. Zonificación y subzonificación del Área Natural Protegida Reserva Estatal “Las estacas”.</w:t>
      </w:r>
    </w:p>
    <w:tbl>
      <w:tblPr>
        <w:tblW w:w="5000" w:type="pct"/>
        <w:jc w:val="left"/>
        <w:tblInd w:w="-108" w:type="dxa"/>
        <w:tblLayout w:type="fixed"/>
        <w:tblCellMar>
          <w:top w:w="0" w:type="dxa"/>
          <w:left w:w="108" w:type="dxa"/>
          <w:bottom w:w="0" w:type="dxa"/>
          <w:right w:w="108" w:type="dxa"/>
        </w:tblCellMar>
      </w:tblPr>
      <w:tblGrid>
        <w:gridCol w:w="1994"/>
        <w:gridCol w:w="2699"/>
        <w:gridCol w:w="4145"/>
      </w:tblGrid>
      <w:tr>
        <w:trPr>
          <w:trHeight w:val="300" w:hRule="atLeast"/>
        </w:trPr>
        <w:tc>
          <w:tcPr>
            <w:tcW w:w="1994" w:type="dxa"/>
            <w:tcBorders>
              <w:top w:val="single" w:sz="12" w:space="0" w:color="000000"/>
              <w:bottom w:val="single" w:sz="12"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onificación</w:t>
            </w:r>
          </w:p>
        </w:tc>
        <w:tc>
          <w:tcPr>
            <w:tcW w:w="2699" w:type="dxa"/>
            <w:tcBorders>
              <w:top w:val="single" w:sz="12" w:space="0" w:color="000000"/>
              <w:bottom w:val="single" w:sz="12"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ificación</w:t>
            </w:r>
          </w:p>
        </w:tc>
        <w:tc>
          <w:tcPr>
            <w:tcW w:w="4145" w:type="dxa"/>
            <w:tcBorders>
              <w:top w:val="single" w:sz="12" w:space="0" w:color="000000"/>
              <w:bottom w:val="single" w:sz="12"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lítica de manejo</w:t>
            </w:r>
          </w:p>
        </w:tc>
      </w:tr>
      <w:tr>
        <w:trPr>
          <w:trHeight w:val="300" w:hRule="atLeast"/>
        </w:trPr>
        <w:tc>
          <w:tcPr>
            <w:tcW w:w="1994" w:type="dxa"/>
            <w:tcBorders>
              <w:top w:val="single" w:sz="12"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ona núcleo</w:t>
            </w:r>
          </w:p>
        </w:tc>
        <w:tc>
          <w:tcPr>
            <w:tcW w:w="2699" w:type="dxa"/>
            <w:tcBorders>
              <w:top w:val="single" w:sz="12"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uso restringido</w:t>
            </w:r>
          </w:p>
        </w:tc>
        <w:tc>
          <w:tcPr>
            <w:tcW w:w="4145" w:type="dxa"/>
            <w:tcBorders>
              <w:top w:val="single" w:sz="12"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ección</w:t>
            </w:r>
          </w:p>
        </w:tc>
      </w:tr>
      <w:tr>
        <w:trPr>
          <w:trHeight w:val="300" w:hRule="atLeast"/>
        </w:trPr>
        <w:tc>
          <w:tcPr>
            <w:tcW w:w="1994"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ona de amortiguamiento</w:t>
            </w:r>
          </w:p>
        </w:tc>
        <w:tc>
          <w:tcPr>
            <w:tcW w:w="2699"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mortiguamiento I</w:t>
            </w:r>
          </w:p>
        </w:tc>
        <w:tc>
          <w:tcPr>
            <w:tcW w:w="414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ción</w:t>
            </w:r>
          </w:p>
        </w:tc>
      </w:tr>
      <w:tr>
        <w:trPr>
          <w:trHeight w:val="300" w:hRule="atLeast"/>
        </w:trPr>
        <w:tc>
          <w:tcPr>
            <w:tcW w:w="1994" w:type="dxa"/>
            <w:tcBorders/>
            <w:vAlign w:val="center"/>
          </w:tcPr>
          <w:p>
            <w:pPr>
              <w:pStyle w:val="Normal"/>
              <w:snapToGrid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699"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mortiguamiento 2</w:t>
            </w:r>
          </w:p>
        </w:tc>
        <w:tc>
          <w:tcPr>
            <w:tcW w:w="414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ción y Aprovechamiento sustentable de los recursos naturales</w:t>
            </w:r>
          </w:p>
        </w:tc>
      </w:tr>
      <w:tr>
        <w:trPr>
          <w:trHeight w:val="300" w:hRule="atLeast"/>
        </w:trPr>
        <w:tc>
          <w:tcPr>
            <w:tcW w:w="1994" w:type="dxa"/>
            <w:tcBorders/>
            <w:vAlign w:val="center"/>
          </w:tcPr>
          <w:p>
            <w:pPr>
              <w:pStyle w:val="Normal"/>
              <w:snapToGrid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699"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mortiguamiento 3</w:t>
            </w:r>
          </w:p>
        </w:tc>
        <w:tc>
          <w:tcPr>
            <w:tcW w:w="414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sustentable de los recursos naturales y Recuperación</w:t>
            </w:r>
          </w:p>
        </w:tc>
      </w:tr>
      <w:tr>
        <w:trPr>
          <w:trHeight w:val="300" w:hRule="atLeast"/>
        </w:trPr>
        <w:tc>
          <w:tcPr>
            <w:tcW w:w="1994" w:type="dxa"/>
            <w:tcBorders/>
            <w:vAlign w:val="center"/>
          </w:tcPr>
          <w:p>
            <w:pPr>
              <w:pStyle w:val="Normal"/>
              <w:snapToGrid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699"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provechamiento agropecuario</w:t>
            </w:r>
          </w:p>
        </w:tc>
        <w:tc>
          <w:tcPr>
            <w:tcW w:w="414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sustentable de los ecosistemas</w:t>
            </w:r>
          </w:p>
        </w:tc>
      </w:tr>
      <w:tr>
        <w:trPr>
          <w:trHeight w:val="300" w:hRule="atLeast"/>
        </w:trPr>
        <w:tc>
          <w:tcPr>
            <w:tcW w:w="1994" w:type="dxa"/>
            <w:tcBorders/>
            <w:vAlign w:val="center"/>
          </w:tcPr>
          <w:p>
            <w:pPr>
              <w:pStyle w:val="Normal"/>
              <w:snapToGrid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699"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provechamiento ecoturístico</w:t>
            </w:r>
          </w:p>
        </w:tc>
        <w:tc>
          <w:tcPr>
            <w:tcW w:w="414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special y uso público</w:t>
            </w:r>
          </w:p>
        </w:tc>
      </w:tr>
      <w:tr>
        <w:trPr>
          <w:trHeight w:val="300" w:hRule="atLeast"/>
        </w:trPr>
        <w:tc>
          <w:tcPr>
            <w:tcW w:w="1994" w:type="dxa"/>
            <w:tcBorders>
              <w:bottom w:val="single" w:sz="12" w:space="0" w:color="000000"/>
            </w:tcBorders>
            <w:vAlign w:val="center"/>
          </w:tcPr>
          <w:p>
            <w:pPr>
              <w:pStyle w:val="Normal"/>
              <w:snapToGrid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699" w:type="dxa"/>
            <w:tcBorders>
              <w:bottom w:val="single" w:sz="12"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provechamiento habitacional</w:t>
            </w:r>
          </w:p>
        </w:tc>
        <w:tc>
          <w:tcPr>
            <w:tcW w:w="4145" w:type="dxa"/>
            <w:tcBorders>
              <w:bottom w:val="single" w:sz="12" w:space="0" w:color="000000"/>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special y asentamientos humanos adaptados a un menor impacto ambiental</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ontinuación se describen las políticas de manejo definidas para las subzonas en la Reser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tección: Áreas al interior del Área Natural Protegida en donde el ecosistema no ha sufrido perturbaciones antropogénicas o naturales, o su intensidad no ha sido significativa por lo que se encuentran en buen estado de conservación. Se restringen actividades con el fin de mantener o mejorar las condiciones ambientales actuales.</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eservación: Áreas al interior del Área Natural Protegida que se encuentran en buen estado de conservación, que han sufrido alteración moderada; que contienen ecosistemas relevantes o frágiles, o fenómenos naturales relevantes, en las que se restringe el desarrollo de actividades productivas con el fin requiere de favorecer la recuperación de los sistemas ambientales presentes.</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provechamiento sustentable de los recursos naturales: Áreas al interior del Área Natural protegida donde los recursos naturales pueden ser aprovechados y que, por motivos de uso y conservación de sus ecosistemas a largo plazo, es necesario que todas las actividades productivas, se efectúen bajo esquemas de aprovechamiento sustentabl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bCs/>
          <w:sz w:val="24"/>
          <w:szCs w:val="24"/>
        </w:rPr>
        <w:t>R</w:t>
      </w:r>
      <w:r>
        <w:rPr>
          <w:rFonts w:cs="Arial" w:ascii="Arial" w:hAnsi="Arial"/>
          <w:sz w:val="24"/>
          <w:szCs w:val="24"/>
        </w:rPr>
        <w:t>ecuperación: Áreas al interior del Área Natural Protegida donde los recursos naturales han resultado alterados o modificados, pero se determina una alta factibilidad de restauración, por lo que se impulsarán programas orientados a la  recuperación y rehabilitación ambiental, lo que implica que no deberán continuar las actividades que originaron dicha alteración.</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provechamiento sustentable de los ecosistemas: Áreas al interior del Área Natural Protegida con usos agrícolas, pesqueros y pecuarios actuales. La ejecución de las prácticas agrícolas, pesqueras, pecuarias, agroforestales y silvopastoriles deberá modificarse para reducir el impacto ambiental y a la disminución del uso de agroquímicos e insumos externos.</w:t>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provechamiento especial: Áreas al interior del Área Natural Protegida con presencia de recursos naturales que son esenciales para el desarrollo social y que deben ser explotadas sin deteriorar el ecosistema, modificar el paisaje de forma sustancial, ni causar impactos ambientales irreversibles en los elementos naturales que conformen.</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Uso público: Áreas al interior del Área Natural Protegida donde se presentan atractivos naturales para la realización de actividades de recreación y esparcimiento, en donde es posible que los visitantes realicen actividades de aprendizaje, interacción con la naturaleza y recreación respetando los límites y modalidades que se determinen compatibles con la conservación de la calidad ambiental en la subzona.</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entamientos humanos adaptados a un menor impacto ambiental: Sitios en donde la edificación o ampliación de infraestructura de vivienda o cualquier construcción permanente deberá adaptarse para incorporar o utilizar de origen técnicas que permitan el ahorro de agua y electricidad, el tratamiento de descargas y cumplir los lineamientos de protección ambiental, construcción, diseño y decoración que establezca la Dirección de la Reserva Estatal, incluyendo restricciones en la densidad, superficie de áreas verdes, uso de materiales permeables, instalaciones de tratamiento de aguas, tipo de pintura y acciones compensatorias del impacto ambi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ona núc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sz w:val="24"/>
          <w:szCs w:val="24"/>
          <w:lang w:val="es-ES" w:eastAsia="es-ES"/>
        </w:rPr>
        <w:t>La zona núcleo se distribuye sobre la porción central de la Reserva Estatal, abarca una superficie de 175.55 Ha lo que en términos de superficie representa un 26.9% del total. Sobre esta porción del terreno se distribuye el Bosque Tropical Caducifolio (BTC) en buen estado de conservación, el cual ha recibido un grado relativamente bajo de perturbación natural o antropogénica. El ecosistema se presenta estable, con poblaciones arbóreas maduras y densas, entre las que se distinguen algunas especies como Lysiloma divaricatum, Ceiba aesculifolia, Amphipterygium adstringens y Pachycereus weberi; esta última especie contribuye en buena medida al escenario paisajístico que caracteriza a la Reserva Estatal. La actividad faunística en la zona núcleo es relativamente mayor que en el resto de las subzonas y se registró la presencia del venado de cola blanca (</w:t>
      </w:r>
      <w:r>
        <w:rPr>
          <w:rFonts w:eastAsia="Times New Roman" w:cs="Arial" w:ascii="Arial" w:hAnsi="Arial"/>
          <w:bCs/>
          <w:iCs/>
          <w:sz w:val="24"/>
          <w:szCs w:val="24"/>
          <w:lang w:val="es-ES" w:eastAsia="es-ES"/>
        </w:rPr>
        <w:t>Odocoileus virginianus), la chachalaca pacífica (Ortalis poliocephala) endémica de México, y especies con algún estatus de riesgo de acuerdo a la NOM-059-SEMARNAT-2010 como la iguana negra (Ctenosaura pectinata) y el murciélago trompudo (</w:t>
      </w:r>
      <w:r>
        <w:rPr>
          <w:rFonts w:eastAsia="Times New Roman" w:cs="Arial" w:ascii="Arial" w:hAnsi="Arial"/>
          <w:bCs/>
          <w:iCs/>
          <w:color w:val="000000"/>
          <w:sz w:val="24"/>
          <w:szCs w:val="24"/>
          <w:lang w:val="es-ES" w:eastAsia="es-ES"/>
        </w:rPr>
        <w:t>Choeronycteris mexicana).</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or sus características a la zona núcleo corresponde la política de manejo de “protección”, ya que se pretende que a futuro las condiciones ecológicas se mantengan e incluso se puedan mejorar mediante estrategias y reglas que permitan una adecuada gestión y administra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ividades permitidas y no permitidas en la zona núcleo se enlistan en la Tabla 7.4</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4. Relación de actividades permitidas y no permitidas al interior de la Zona núcle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5889"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ción de ecosistema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 en horario restringido</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horario restringido</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 en horario restringido</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 (Suelo, vegetación, fauna y manejo de hábitat).</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de investigación científica y monitoreo</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de flora y fauna</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 bodegas, infraestructura permanente</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o ampliación de caminos o brecha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de brechas </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ecta científica </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portes extremo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vehículos automotores</w:t>
            </w:r>
          </w:p>
          <w:p>
            <w:pPr>
              <w:pStyle w:val="Normal"/>
              <w:numPr>
                <w:ilvl w:val="0"/>
                <w:numId w:val="2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tividades industriales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mortiguamiento 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zona de amortiguamiento 1 se distribuye en cuatro polígonos ubicados en la porción central de la Reserva Estatal. La superficie que le corresponde es de 60.38 Ha equivalentes al 9.26% del área total. Su estructura ecosistémica es muy similar a la zona núcleo, pero se presentan claras evidencias de perturbación. La política de “preservación” se aplicará con el fin de permitir la recuperación de la calidad ambiental mediante la restricción o disminución del impacto. En consecuencia, se indican en la Tabla 7.5 las actividades permitidas y no permit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5. Relación de actividades permitidas y no permitidas al interior de la Subzona de amortiguamiento 1</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44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con restricción de horario</w:t>
            </w:r>
          </w:p>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 con restricción de horario</w:t>
            </w:r>
          </w:p>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 con restricción de horario</w:t>
            </w:r>
          </w:p>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de investigación científica y monitoreo</w:t>
            </w:r>
          </w:p>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bores de conservación y restauración de los recursos, y </w:t>
            </w:r>
          </w:p>
          <w:p>
            <w:pPr>
              <w:pStyle w:val="Normal"/>
              <w:numPr>
                <w:ilvl w:val="0"/>
                <w:numId w:val="16"/>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de flora y fauna;</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15"/>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15"/>
              </w:numPr>
              <w:tabs>
                <w:tab w:val="clear" w:pos="708"/>
                <w:tab w:val="left" w:pos="249" w:leader="none"/>
              </w:tabs>
              <w:spacing w:lineRule="auto" w:line="240" w:before="0" w:after="0"/>
              <w:ind w:left="0" w:hanging="0"/>
              <w:jc w:val="both"/>
              <w:rPr/>
            </w:pPr>
            <w:r>
              <w:rPr>
                <w:rFonts w:eastAsia="Times New Roman" w:cs="Arial" w:ascii="Arial" w:hAnsi="Arial"/>
                <w:bCs/>
                <w:sz w:val="24"/>
                <w:szCs w:val="24"/>
                <w:lang w:val="es-ES" w:eastAsia="es-ES"/>
              </w:rPr>
              <w:t>Asentamientos humanos,</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vivienda, bodegas, infraestructura permanente</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15"/>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portes extremos</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vehículos automotores, y</w:t>
            </w:r>
          </w:p>
          <w:p>
            <w:pPr>
              <w:pStyle w:val="Normal"/>
              <w:numPr>
                <w:ilvl w:val="0"/>
                <w:numId w:val="1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ecta científic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mortiguamiento 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zona de amortiguamiento 2 se presenta en dos polígonos, uno con 32.08 Ha distribuidas al este, situándose entre la Subzona de amortiguamiento 3 y la zona núcleo; y otro con 46.41 Ha situadas al oeste entre la Subzona de aprovechamiento agropecuario y la zona núcleo. Esta categoría de subzonificación corresponde con áreas de la Reserva estatal en donde la selva baja caducifolia ha sufrido alteraciones derivadas de actividades antropogénicas; sin embargo se encuentra aún constituido en su mayoría por especies primarias. La política asignada corresponde con Preservación y aprovechamiento sustentable de los recursos naturales. Debido a la mayor cercanía de las actividades productivas, se considera poco viable esperar la restauración ambiental de esta zona, pero la regulación para el aprovechamiento sustentable permitirá un equilibrio entre las actividades productivas, la calidad ambiental y preservar su función de amortiguamiento para evitar los impactos hacia la zona núc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ividades permitidas y no permitidas en la Subzona de amortiguamiento 2 se enlistan en la Tabla 7.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6. Relación de actividades permitidas y no permitidas al interior de la Subzona de amortiguamiento 2.</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blHeader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1399"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para investigación científica y monitoreo</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lección de especies de uso tradicional para autoconsumo</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 (Suelo, vegetación, fauna, manejo del hábitat)</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tracción de recursos (flora, fauna, hongos, suelo); solamente en aquellos casos en que demuestren una autorización valida y específica. </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Flora y fauna)</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45"/>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45"/>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 bodegas, infraestructura permanente</w:t>
            </w:r>
          </w:p>
          <w:p>
            <w:pPr>
              <w:pStyle w:val="Normal"/>
              <w:numPr>
                <w:ilvl w:val="0"/>
                <w:numId w:val="45"/>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45"/>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45"/>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ecta científic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mortiguamiento 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zona de amortiguamiento 3 se presenta en cuatro polígonos; al sur se encuentra una pequeña porción del territorio de apenas 0.92 Ha, al este dos polígonos que suman 53.98 Ha, y hacia el norte el polígono con mayor superficie de 140.54; en total suman 195.44 Ha que representan el 29.96% del total del área. Se caracteriza por presentar Selva Baja Caducifolia (SBC) con diferentes grados de perturbación derivadas de actividades antropogénicas, principalmente pastoreo extensivo. En las áreas de menor perturbación se presenta la selva baja caducifolia con minoría de especies primarias de bajo porte, en las áreas más perturbadas se tiene dominancia de especies secundarías que forman manchones densos y uniformes; las especies que mejor representan a la subzona son Acacia cochliacantha e Ipomoea murucoides. La fauna representativa son mapaches (Procyon lotor), tlacuaches (Didelphys marsupialis) y tejones (Nasua narica) que se consideran de hábitos generalistas por lo que se adaptan mejor a las condiciones de perturbación. La política de manejo asignada corresponde a Aprovechamiento sustentable de los recursos naturales y Recuperación debido a ciertas actividades propias de la comunidad como la recolección o la extracción de leña, aunado a la rehabilitación y recuperación del ecosistema a mediano y largo plaz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ividades permitidas y no permitidas en la Subzona de amortiguamiento 3 se enlistan en la Tabla 7.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7.Relación de actividades permitidas y no permitidas al interior de la Subzona de amortiguamiento 3</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blHeader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6011"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lección de especies de usos tradicional para autoconsumo</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para la investigación científica y monitoreo.</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 (Suelo, vegetación, fauna y manejo de hábitat).</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bajo esquema de estabulación sustentable.</w:t>
            </w:r>
          </w:p>
          <w:p>
            <w:pPr>
              <w:pStyle w:val="Normal"/>
              <w:numPr>
                <w:ilvl w:val="0"/>
                <w:numId w:val="26"/>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Flora y fauna)</w:t>
            </w:r>
          </w:p>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7"/>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7"/>
              </w:numPr>
              <w:tabs>
                <w:tab w:val="clear" w:pos="708"/>
                <w:tab w:val="left" w:pos="284" w:leader="none"/>
              </w:tabs>
              <w:spacing w:lineRule="auto" w:line="240" w:before="0" w:after="0"/>
              <w:ind w:left="0" w:hanging="0"/>
              <w:jc w:val="both"/>
              <w:rPr/>
            </w:pPr>
            <w:r>
              <w:rPr>
                <w:rFonts w:eastAsia="Times New Roman" w:cs="Arial" w:ascii="Arial" w:hAnsi="Arial"/>
                <w:bCs/>
                <w:sz w:val="24"/>
                <w:szCs w:val="24"/>
                <w:lang w:val="es-ES" w:eastAsia="es-ES"/>
              </w:rPr>
              <w:t>Asentamientos humanos</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vivienda, bodegas, infraestructura permanente</w:t>
            </w:r>
          </w:p>
          <w:p>
            <w:pPr>
              <w:pStyle w:val="Normal"/>
              <w:numPr>
                <w:ilvl w:val="0"/>
                <w:numId w:val="7"/>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7"/>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7"/>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ecta científic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provechamiento agropecu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zona de aprovechamiento agropecuario se presenta en cinco polígonos repartidos en la periferia de la Reserva Estatal, concentra una superficie de 91.38 Ha que en términos porcentuales representa el 14.01% del área total. Se caracteriza por superficies de uso agropecuario, principalmente agricultura de riego y temporal, esta última asociada a ganadería extensiva en temporada de invierno, cuando recién se ha cosechado. La política asignada para esta Subzona corresponde con los lineamientos marcados para el Aprovechamiento sustentable de los ecosistemas derivado de las actividades productivas exist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ividades permitidas y no permitidas en la Subzona de aprovechamiento agropecuario se enlistan en la Tabla 7.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8. Relación de actividades permitidas y no permitidas al interior de la Subzona de amortiguamiento agropecuar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1"/>
        <w:gridCol w:w="4237"/>
      </w:tblGrid>
      <w:tr>
        <w:trPr>
          <w:tblHeader w:val="true"/>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395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 bajo esquema de producción ecológica</w:t>
            </w:r>
          </w:p>
          <w:p>
            <w:pPr>
              <w:pStyle w:val="Normal"/>
              <w:numPr>
                <w:ilvl w:val="0"/>
                <w:numId w:val="44"/>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bajo esquema de estabulación sustentable</w:t>
            </w:r>
          </w:p>
          <w:p>
            <w:pPr>
              <w:pStyle w:val="Normal"/>
              <w:numPr>
                <w:ilvl w:val="0"/>
                <w:numId w:val="44"/>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coturismo y turismo de aventura</w:t>
            </w:r>
          </w:p>
          <w:p>
            <w:pPr>
              <w:pStyle w:val="Normal"/>
              <w:numPr>
                <w:ilvl w:val="0"/>
                <w:numId w:val="44"/>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de agricultura, ganadería y ecoturismo</w:t>
            </w:r>
          </w:p>
          <w:p>
            <w:pPr>
              <w:pStyle w:val="Normal"/>
              <w:numPr>
                <w:ilvl w:val="0"/>
                <w:numId w:val="44"/>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ejo de especies ferales</w:t>
            </w:r>
          </w:p>
          <w:p>
            <w:pPr>
              <w:pStyle w:val="Normal"/>
              <w:numPr>
                <w:ilvl w:val="0"/>
                <w:numId w:val="44"/>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w:t>
            </w:r>
          </w:p>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con excepción de aquellos casos en que demuestren una autorización valida y específica.</w:t>
            </w:r>
          </w:p>
          <w:p>
            <w:pPr>
              <w:pStyle w:val="Normal"/>
              <w:numPr>
                <w:ilvl w:val="0"/>
                <w:numId w:val="37"/>
              </w:numPr>
              <w:tabs>
                <w:tab w:val="clear" w:pos="708"/>
                <w:tab w:val="left" w:pos="27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37"/>
              </w:numPr>
              <w:tabs>
                <w:tab w:val="clear" w:pos="708"/>
                <w:tab w:val="left" w:pos="27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de flora y faun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provechamiento ecoturís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ubzona de aprovechamiento ecoturístico se encuentra localizada al oeste de la Reserva Estatal en una superficie de 33.21 Ha equivalentes al 5.1% del Área total. En esta Subzona nace el manantial Las Estacas, el cual es aprovechado con fines agropecuarios y turísticos. Algunos metros antes del principal nacimiento del manantial, denominado el borbollón se desvían las aguas mediante un canal que abastece parte de la demanda del módulo de riego Agrosiglo XXI. A su vez en la periferia del manantial se han establecido dos balnearios, “Santa Isabel” y Las Estacas por lo que se cuenta con infraestructura turística en la Subzona. Dado este panorama, la política de manejo asignada corresponde al Aprovechamiento especial y Uso público ya que la presencia de un manantial es esencial para el desarrollo social, por lo que se deben buscar medidas que eviten su deterioro progresivo; a su vez, es un atractivo natural que permite fomentar actividades de recreación y esparcimiento, aunado se cuenta con capacidad para concentrar afluencia tur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ividades permitidas y no permitidas en la Subzona de aprovechamiento ecoturístico se enlistan en la Tabla 7.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9. Relación de actividades permitidas y no permitidas al interior de la Subzona de amortiguamiento ecoturístic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1"/>
        <w:gridCol w:w="4237"/>
      </w:tblGrid>
      <w:tr>
        <w:trPr>
          <w:tblHeader w:val="true"/>
          <w:trHeight w:val="167"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3910"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39"/>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39"/>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w:t>
            </w:r>
          </w:p>
          <w:p>
            <w:pPr>
              <w:pStyle w:val="Normal"/>
              <w:numPr>
                <w:ilvl w:val="0"/>
                <w:numId w:val="39"/>
              </w:numPr>
              <w:tabs>
                <w:tab w:val="clear" w:pos="708"/>
                <w:tab w:val="left" w:pos="29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pismo, ecoturismo y turismo de aventura</w:t>
            </w:r>
          </w:p>
          <w:p>
            <w:pPr>
              <w:pStyle w:val="Normal"/>
              <w:numPr>
                <w:ilvl w:val="0"/>
                <w:numId w:val="39"/>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para investigación científica, gestión ambiental, monitoreo y ecoturismo</w:t>
            </w:r>
          </w:p>
          <w:p>
            <w:pPr>
              <w:pStyle w:val="Normal"/>
              <w:numPr>
                <w:ilvl w:val="0"/>
                <w:numId w:val="39"/>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w:t>
            </w:r>
          </w:p>
          <w:p>
            <w:pPr>
              <w:pStyle w:val="Normal"/>
              <w:numPr>
                <w:ilvl w:val="0"/>
                <w:numId w:val="39"/>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Flora y fauna acuática y terrestre)</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ecta científica </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40"/>
              </w:numPr>
              <w:tabs>
                <w:tab w:val="clear" w:pos="708"/>
                <w:tab w:val="left" w:pos="29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40"/>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w:t>
            </w:r>
          </w:p>
          <w:p>
            <w:pPr>
              <w:pStyle w:val="Normal"/>
              <w:numPr>
                <w:ilvl w:val="0"/>
                <w:numId w:val="40"/>
              </w:numPr>
              <w:tabs>
                <w:tab w:val="clear" w:pos="708"/>
                <w:tab w:val="left" w:pos="29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gmentación de predios </w:t>
            </w:r>
          </w:p>
          <w:p>
            <w:pPr>
              <w:pStyle w:val="Normal"/>
              <w:numPr>
                <w:ilvl w:val="0"/>
                <w:numId w:val="40"/>
              </w:numPr>
              <w:tabs>
                <w:tab w:val="clear" w:pos="708"/>
                <w:tab w:val="left" w:pos="29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zona de asentamientos humanos adaptados a un menor impacto ambi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subzona se distribuye en cuatro polígonos al interior de la Reserva Estatal, estos se reparten de acuerdo a la siguiente configuración; el Fraccionamiento Agua Linda se encuentra al norte, y el fraccionamiento Rancho Fiesta en la porción central norte y hacia el este. En total, la superficie de la Subzona ocurre en 17.79 Ha que en términos porcentuales equivalen a 2.73% del área total. Se caracteriza por la remoción de la cobertura forestal en la mayoría de la superficie, en la cual se ha establecido infraestructura habitacional previa a la declaratoria de la Reserva. Dado que dicha construcción implicó, entre otros impactos, el retiro de vegetación forestal, nivelación de tierras, lotificación y construcción o ampliación de brechas, se considera que un curso de acción posible es condicionar las nuevas construcciones y las ampliaciones de viviendas existentes al cumplimiento de lineamientos de impacto ambiental que serán establecidos por la Dirección de la Reserva, con el fin de minimizar el impacto ambiental y compensar el ocasionado, mantener baja la densidad de ocupación y favorecer la implementación de ecotecnias que permitan el ahorro de agua y electri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ctividades permitidas y no permitidas en la Subzona de aprovechamiento habitacional se enlistan en la Tabla 7.10.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la 7.10. Relación de actividades permitidas y no permitidas al interior de la Subzona de amortiguamiento habitacion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965"/>
        <w:gridCol w:w="3873"/>
      </w:tblGrid>
      <w:tr>
        <w:trPr>
          <w:tblHeader w:val="true"/>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76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quipamiento y habitacional condicionados al cumplimiento de lineamientos y autorización por parte de la Secretaría de Desarrollo Sustentable, en concordancia con el artículo 38 de la Ley Equilibrio Ecológico Protección al Ambiente del Estado de Morelos.</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pismo, ecoturismo y turismo de aventura</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para agricultura, ganadería y ecoturismo</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 formal e informal</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 bajo esquema de producción ecológica</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bajo esquema de estabulación sustentable</w:t>
            </w:r>
          </w:p>
          <w:p>
            <w:pPr>
              <w:pStyle w:val="Normal"/>
              <w:numPr>
                <w:ilvl w:val="0"/>
                <w:numId w:val="38"/>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387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bio de uso de suelo en terrenos con remanentes de Selva baja Caducifolia</w:t>
            </w:r>
          </w:p>
          <w:p>
            <w:pPr>
              <w:pStyle w:val="Normal"/>
              <w:numPr>
                <w:ilvl w:val="0"/>
                <w:numId w:val="42"/>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42"/>
              </w:numPr>
              <w:tabs>
                <w:tab w:val="clear" w:pos="708"/>
                <w:tab w:val="left" w:pos="249"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42"/>
              </w:numPr>
              <w:tabs>
                <w:tab w:val="clear" w:pos="708"/>
                <w:tab w:val="left" w:pos="249"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ordenadas de los vértices de la subzonificación de la Reserva Estatal Las Esta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Coordenadas en el sistema UTM zona 14 con Datum de referencia WGS 1984 y un Elipsoide GRS80.</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center"/>
        <w:rPr/>
      </w:pPr>
      <w:r>
        <w:rPr>
          <w:rFonts w:eastAsia="MS Gothic;ＭＳ ゴシック" w:cs="Arial" w:ascii="Arial" w:hAnsi="Arial"/>
          <w:bCs/>
          <w:sz w:val="24"/>
          <w:szCs w:val="24"/>
          <w:lang w:val="es-ES" w:eastAsia="es-ES"/>
        </w:rPr>
        <w:t>Vértices de la poligonal</w:t>
      </w:r>
      <w:r>
        <w:rPr>
          <w:rFonts w:eastAsia="MS Gothic;ＭＳ ゴシック" w:cs="Arial" w:ascii="Arial" w:hAnsi="Arial"/>
          <w:bCs/>
          <w:iCs/>
          <w:sz w:val="24"/>
          <w:szCs w:val="24"/>
          <w:lang w:val="es-ES" w:eastAsia="es-ES"/>
        </w:rPr>
        <w:t xml:space="preserve"> del Área Natural Protegida Reserva Estatal Las Estacas</w:t>
      </w:r>
    </w:p>
    <w:p>
      <w:pPr>
        <w:pStyle w:val="Normal"/>
        <w:spacing w:lineRule="auto" w:line="240" w:before="0" w:after="0"/>
        <w:jc w:val="both"/>
        <w:rPr>
          <w:rFonts w:ascii="Arial" w:hAnsi="Arial" w:eastAsia="MS Gothic;ＭＳ ゴシック" w:cs="Arial"/>
          <w:bCs/>
          <w:iCs/>
          <w:sz w:val="24"/>
          <w:szCs w:val="24"/>
          <w:lang w:val="es-ES" w:eastAsia="es-ES"/>
        </w:rPr>
      </w:pPr>
      <w:r>
        <w:rPr>
          <w:rFonts w:eastAsia="MS Gothic;ＭＳ ゴシック" w:cs="Arial" w:ascii="Arial" w:hAnsi="Arial"/>
          <w:bCs/>
          <w:i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921"/>
        <w:gridCol w:w="964"/>
        <w:gridCol w:w="1061"/>
        <w:gridCol w:w="922"/>
        <w:gridCol w:w="963"/>
        <w:gridCol w:w="1061"/>
        <w:gridCol w:w="922"/>
        <w:gridCol w:w="963"/>
        <w:gridCol w:w="1061"/>
      </w:tblGrid>
      <w:tr>
        <w:trPr>
          <w:tblHeader w:val="true"/>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Vért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Este</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No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Vértic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Este</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Nor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Vértic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Este</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Norte</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3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1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2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3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3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4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4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9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0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1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2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2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2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3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3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4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4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5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7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7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9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9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9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9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1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2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3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4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4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6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0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0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1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2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3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4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4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4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4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4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8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1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3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9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4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4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3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4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5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5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7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9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1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3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6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7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6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8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9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29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0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0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1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1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2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32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7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5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4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3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1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0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9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8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5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4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2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6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8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7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89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0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7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1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6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3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4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4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6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7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98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0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1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8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2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3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4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6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6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9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9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9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1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9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0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2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2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3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3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3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3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3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2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1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10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7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107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3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2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1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8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7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5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9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8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7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7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0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5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9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2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8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7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9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8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5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5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4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1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2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6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4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1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1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8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3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9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59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8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2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8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7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7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8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8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7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8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7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0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8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6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7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29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8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2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0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1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3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6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2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15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3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5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5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3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9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6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7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3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1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80</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3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9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39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7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0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6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1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4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6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2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1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8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2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0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9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6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9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900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9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6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8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0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5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19</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4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6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32</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6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48</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5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5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5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54</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67</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8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73</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7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9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1</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5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6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9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5</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5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5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9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88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586</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 </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32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94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6944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64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4889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20704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Arial" w:hAnsi="Arial" w:eastAsia="Times New Roman" w:cs="Arial"/>
                <w:bCs/>
                <w:lang w:val="es-ES"/>
              </w:rPr>
            </w:pPr>
            <w:r>
              <w:rPr>
                <w:rFonts w:eastAsia="Times New Roman" w:cs="Arial" w:ascii="Arial" w:hAnsi="Arial"/>
                <w:bCs/>
                <w:lang w:val="es-ES" w:eastAsia="es-ES"/>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parte del Programa de Manejo, se establecen las Reglas Administrativas que regularán su funcionamiento, para determinar las obligaciones, objetivos, procedimientos, acciones, actividades y restricciones, con el fin de alcanzar los objetivos de protección y conservación de la calidad ambiental dentro del Área Natural Protegida Reserva Estatal “Las Estacas”, las que consisten 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w:t>
      </w:r>
      <w:r>
        <w:rPr>
          <w:rFonts w:eastAsia="Times New Roman" w:cs="Arial" w:ascii="Arial" w:hAnsi="Arial"/>
          <w:bCs/>
          <w:sz w:val="24"/>
          <w:szCs w:val="24"/>
          <w:lang w:val="es-ES" w:eastAsia="es-ES"/>
        </w:rPr>
        <w:t xml:space="preserve"> Las presentes Reglas son de observancia general y obligatoria para todas las personas físicas y morales que realicen o pretendan realizar actividades al interior del polígono de la misma, el cual cuenta con una superficie de 652-17-71 Ha. (Seiscientas cincuenta y dos hectáreas, diecisiete áreas y setenta y un deciáreas), ubicada en el MUNICIPIO de Tlaltizapán de Zapata, estad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2.</w:t>
      </w:r>
      <w:r>
        <w:rPr>
          <w:rFonts w:eastAsia="Times New Roman" w:cs="Arial" w:ascii="Arial" w:hAnsi="Arial"/>
          <w:bCs/>
          <w:sz w:val="24"/>
          <w:szCs w:val="24"/>
          <w:lang w:val="es-ES" w:eastAsia="es-ES"/>
        </w:rPr>
        <w:t xml:space="preserve"> La aplicación de las presentes Reglas corresponde a la Secretaría de Desarrollo Sustentable, a través de la Dirección General de Áreas Naturales Protegidas del estado de Morelos, en cada una de sus respectivas competencias, sin perjuicio de las atribuciones que le correspondan a otras dependencias de competencia del Ejecutivo Federal.</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w:t>
      </w:r>
      <w:r>
        <w:rPr>
          <w:rFonts w:eastAsia="Times New Roman" w:cs="Arial" w:ascii="Arial" w:hAnsi="Arial"/>
          <w:bCs/>
          <w:sz w:val="24"/>
          <w:szCs w:val="24"/>
          <w:lang w:val="es-ES" w:eastAsia="es-ES"/>
        </w:rPr>
        <w:t xml:space="preserve"> Para efectos de lo no previsto en estas Reglas, se estará a lo dispuesto a las disposiciones contenidas en la Constitución Política de los Estados Unidos Mexicanos, Constitución Política del Estado de Morelos, la Ley del Equilibrio Ecológico y de Protección al Ambiente del Estado de Morelos y su Reglamento. En todo lo no previsto por esta Ley podrán aplicarse de manera supletoria las disposiciones de la Ley General del Equilibrio Ecológico y la Protección al Ambiente y su Reglamento en materia de Áreas Naturales Protegidas, así como los siguientes ordenamient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8"/>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Vida Silvestre.</w:t>
      </w:r>
    </w:p>
    <w:p>
      <w:pPr>
        <w:pStyle w:val="Normal"/>
        <w:widowControl w:val="false"/>
        <w:numPr>
          <w:ilvl w:val="0"/>
          <w:numId w:val="28"/>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Desarrollo Forestal Sustentable.</w:t>
      </w:r>
    </w:p>
    <w:p>
      <w:pPr>
        <w:pStyle w:val="Normal"/>
        <w:widowControl w:val="false"/>
        <w:numPr>
          <w:ilvl w:val="0"/>
          <w:numId w:val="28"/>
        </w:numPr>
        <w:tabs>
          <w:tab w:val="clear" w:pos="708"/>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Desarrollo Rural Sustentable.</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General de Pesca y Acuacultura Sustentable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de Sanidad Vegetal.</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de Sanidad Animal.</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de Turismo.</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Organizaciones Ganadera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Minera.</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ódigo Penal Federal.</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de Responsabilidad Ambiental.</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Estatal de Fauna.</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Ordenamiento Territorial y Desarrollo Urbano Sustentable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Cultura Cívica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Desarrollo Económico Sustentable del Estado Libre y Soberan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Desarrollo Forestal Sustentable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Desarrollo Rural Sustentable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Educación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Filmaciones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Fomento a la Cultura del Cuidado del Agua en 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Jóvenes Emprendedores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Fomento y Protección Pecuaria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Protección Civil para 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de Procedimiento Administrativo para el Estado de Morelos. </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Residuos Sólidos para 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ódigo Penal para 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ey Orgánica de la Administración Pública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Responsabilidad Patrimonial del Estado de Morelos.</w:t>
      </w:r>
    </w:p>
    <w:p>
      <w:pPr>
        <w:pStyle w:val="Normal"/>
        <w:widowControl w:val="false"/>
        <w:numPr>
          <w:ilvl w:val="0"/>
          <w:numId w:val="28"/>
        </w:numPr>
        <w:tabs>
          <w:tab w:val="clear" w:pos="708"/>
          <w:tab w:val="left" w:pos="1276"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 Estatal de Desarrollo para el Estado de Morelos, y</w:t>
      </w:r>
    </w:p>
    <w:p>
      <w:pPr>
        <w:pStyle w:val="Normal"/>
        <w:widowControl w:val="false"/>
        <w:numPr>
          <w:ilvl w:val="0"/>
          <w:numId w:val="28"/>
        </w:numPr>
        <w:tabs>
          <w:tab w:val="clear" w:pos="708"/>
          <w:tab w:val="left" w:pos="1134"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los demás Programas Estatales vigentes en el Estado que sean aplicab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w:t>
      </w:r>
      <w:r>
        <w:rPr>
          <w:rFonts w:eastAsia="Times New Roman" w:cs="Arial" w:ascii="Arial" w:hAnsi="Arial"/>
          <w:bCs/>
          <w:sz w:val="24"/>
          <w:szCs w:val="24"/>
          <w:lang w:val="es-ES" w:eastAsia="es-ES"/>
        </w:rPr>
        <w:t xml:space="preserve"> Para los efectos de estas Reglas, se considerarán las definiciones de conceptos que contienen la Ley del Equilibrio Ecológico y la Protección al Ambiente del Estado de Morelos, y los ordenamientos enumerados en el presente artículo; así como las siguient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1"/>
        </w:numPr>
        <w:tabs>
          <w:tab w:val="clear" w:pos="708"/>
          <w:tab w:val="left" w:pos="220" w:leader="none"/>
          <w:tab w:val="left" w:pos="993" w:leader="none"/>
          <w:tab w:val="left" w:pos="1560" w:leader="none"/>
          <w:tab w:val="left" w:pos="1701" w:leader="none"/>
        </w:tabs>
        <w:autoSpaceDE w:val="false"/>
        <w:spacing w:lineRule="auto" w:line="240" w:before="0" w:after="0"/>
        <w:ind w:left="284" w:hanging="0"/>
        <w:jc w:val="both"/>
        <w:rPr/>
      </w:pPr>
      <w:r>
        <w:rPr>
          <w:rFonts w:eastAsia="Times New Roman" w:cs="Arial" w:ascii="Arial" w:hAnsi="Arial"/>
          <w:bCs/>
          <w:iCs/>
          <w:sz w:val="24"/>
          <w:szCs w:val="24"/>
          <w:lang w:val="es-ES" w:eastAsia="es-ES"/>
        </w:rPr>
        <w:t xml:space="preserve">Actividades de Investigación científica. </w:t>
      </w:r>
      <w:r>
        <w:rPr>
          <w:rFonts w:eastAsia="Times New Roman" w:cs="Arial" w:ascii="Arial" w:hAnsi="Arial"/>
          <w:bCs/>
          <w:sz w:val="24"/>
          <w:szCs w:val="24"/>
          <w:lang w:val="es-ES" w:eastAsia="es-ES"/>
        </w:rPr>
        <w:t>Actividades que, fundamentadas en la aplicación del método científico, conduzcan a la generación de información y conocimiento;</w:t>
      </w:r>
    </w:p>
    <w:p>
      <w:pPr>
        <w:pStyle w:val="Normal"/>
        <w:widowControl w:val="false"/>
        <w:numPr>
          <w:ilvl w:val="0"/>
          <w:numId w:val="21"/>
        </w:numPr>
        <w:tabs>
          <w:tab w:val="clear" w:pos="708"/>
          <w:tab w:val="left" w:pos="220" w:leader="none"/>
          <w:tab w:val="left" w:pos="993"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ción. Ejecución de acciones y actividades orientadas al cumplimiento de los objetivos de conservación y preservación del Área Natural Protegida Reserva Estatal Las Estacas, bajo la supervisión de la Dirección General de Áreas Naturales Protegidas; </w:t>
      </w:r>
    </w:p>
    <w:p>
      <w:pPr>
        <w:pStyle w:val="Normal"/>
        <w:widowControl w:val="false"/>
        <w:numPr>
          <w:ilvl w:val="0"/>
          <w:numId w:val="21"/>
        </w:numPr>
        <w:tabs>
          <w:tab w:val="clear" w:pos="708"/>
          <w:tab w:val="left" w:pos="220" w:leader="none"/>
          <w:tab w:val="left" w:pos="993"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sustentable. La utilización de los recursos naturales de forma tal que se respeten la integridad funcional y las capacidades de carga de los ecosistemas de la Reserva Estatal Las Estacas;</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pPr>
      <w:r>
        <w:rPr>
          <w:rFonts w:eastAsia="Times New Roman" w:cs="Arial" w:ascii="Arial" w:hAnsi="Arial"/>
          <w:bCs/>
          <w:iCs/>
          <w:sz w:val="24"/>
          <w:szCs w:val="24"/>
          <w:lang w:val="es-ES" w:eastAsia="es-ES"/>
        </w:rPr>
        <w:t>Autoconsumo</w:t>
      </w:r>
      <w:r>
        <w:rPr>
          <w:rFonts w:eastAsia="Times New Roman" w:cs="Arial" w:ascii="Arial" w:hAnsi="Arial"/>
          <w:bCs/>
          <w:sz w:val="24"/>
          <w:szCs w:val="24"/>
          <w:lang w:val="es-ES" w:eastAsia="es-ES"/>
        </w:rPr>
        <w:t>. Aprovechamiento de ejemplares, partes y derivados extraídos del medio natural sin propósitos comerciales, con el fin de satisfacer las necesidades de alimentación, energía calorífica, vivienda, instrumentos de trabajo y otros usos tradicionales por parte de los pobladores que habitan en la Reserva Estatal Las Estacas;</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Dirección de la Reserva Estatal Las Estacas y personal bajo su responsabilidad, encargado de la administración y manejo de la Reserva Estatal Las Estacas;</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cosistema. Unidad funcional básica de interacción de los organismos entre sí y de éstos con el ambiente, en un espacio y tiempo determinados;</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coturismo. Modalidad turística ambientalmente responsable consistente en visitar un ANP, sin alterar el entorno natural con el fin de disfrutar, apreciar o estudiar sus atractivos naturales (paisaje, flora y fauna silvestres), así como cualquier manifestación cultural que promueva la conservación y el desarrollo sustentable de bajo impacto ambiental y que propicie beneficios socioeconómicos al ANP.  </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pPr>
      <w:r>
        <w:rPr>
          <w:rFonts w:eastAsia="Times New Roman" w:cs="Arial" w:ascii="Arial" w:hAnsi="Arial"/>
          <w:bCs/>
          <w:iCs/>
          <w:sz w:val="24"/>
          <w:szCs w:val="24"/>
          <w:lang w:val="es-ES" w:eastAsia="es-ES"/>
        </w:rPr>
        <w:t>Especie endémica</w:t>
      </w:r>
      <w:r>
        <w:rPr>
          <w:rFonts w:eastAsia="Times New Roman" w:cs="Arial" w:ascii="Arial" w:hAnsi="Arial"/>
          <w:bCs/>
          <w:sz w:val="24"/>
          <w:szCs w:val="24"/>
          <w:lang w:val="es-ES" w:eastAsia="es-ES"/>
        </w:rPr>
        <w:t>. Aquélla cuyo ámbito de distribución natural se encuentra circunscrito únicamente al territorio nacional y las zonas donde la Nación ejerce su soberanía y jurisdicción.</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 xml:space="preserve">Especie exótica. </w:t>
      </w:r>
      <w:r>
        <w:rPr>
          <w:rFonts w:eastAsia="Times New Roman" w:cs="Arial" w:ascii="Arial" w:hAnsi="Arial"/>
          <w:bCs/>
          <w:color w:val="000000"/>
          <w:sz w:val="24"/>
          <w:szCs w:val="24"/>
          <w:lang w:val="es-ES" w:eastAsia="es-ES"/>
        </w:rPr>
        <w:t>Especie que se encuentra fuera de su área de distribución original o nativa (histórica o actual), no acorde con su potencial de dispersión natural. Éste término también puede aplicarse a niveles taxonómicos inferiores, como "subespecie exótica".</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pPr>
      <w:r>
        <w:rPr>
          <w:rFonts w:eastAsia="Times New Roman" w:cs="Arial" w:ascii="Arial" w:hAnsi="Arial"/>
          <w:bCs/>
          <w:iCs/>
          <w:sz w:val="24"/>
          <w:szCs w:val="24"/>
          <w:lang w:val="es-ES" w:eastAsia="es-ES"/>
        </w:rPr>
        <w:t xml:space="preserve">Guía. </w:t>
      </w:r>
      <w:r>
        <w:rPr>
          <w:rFonts w:eastAsia="Times New Roman" w:cs="Arial" w:ascii="Arial" w:hAnsi="Arial"/>
          <w:bCs/>
          <w:sz w:val="24"/>
          <w:szCs w:val="24"/>
          <w:lang w:val="es-ES" w:eastAsia="es-ES"/>
        </w:rPr>
        <w:t>A la persona que proporciona al turista orientación e información profesional sobre interpretación ambiental, historia natural, patrimonio ambiental, turístico y cultural que contiene el Área Natural Protegida Reserva Estatal Las Estacas, a través de visitas organizadas.</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vestigador. La persona adscrita a una institución mexicana o extranjera reconocida, dedicada a la investigación científica sobre la conservación y el manejo de las ANP, la biodiversidad, o sobre temas biológicos, ecológicos, ambientales, geográficos, y sociales; así como particulares de nacionalidad mexicana con trayectoria en el desarrollo de actividades científicas y en la aportación de información sobre la biodiversidad nacional que no se encuentren en otro supuestos. </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EPAEM. Ley del Equilibrio Ecológico y la Protección al Ambiente del Estado de Morelos. </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GEEPA. Ley General del Equilibrio Ecológico y la Protección al Ambiente; </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APEM. Ley Orgánica de la Administración Pública del Estado de Morelos.</w:t>
      </w:r>
    </w:p>
    <w:p>
      <w:pPr>
        <w:pStyle w:val="Normal"/>
        <w:widowControl w:val="false"/>
        <w:numPr>
          <w:ilvl w:val="0"/>
          <w:numId w:val="21"/>
        </w:numPr>
        <w:tabs>
          <w:tab w:val="clear" w:pos="708"/>
          <w:tab w:val="left" w:pos="220" w:leader="none"/>
          <w:tab w:val="left" w:pos="1134"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nejo. Conjunto de acciones de carácter político, legal, administrativo, de investigación, de planificación, de protección, coordinación, promoción, interpretación y educación, entre otras, que da como resultado el uso sustentable y la permanencia de un ANP y el cumplimiento de sus objetivos. </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onitoreo. Proceso sistemático de evaluación de factores ambientales y parámetros biológicos. </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FEPA. Procuraduría Federal de Protección al Ambiente. </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de Manejo. Instrumento rector de planeación y regulación que establece las actividades, estrategias, lineamientos y acciones básicas para el manejo y administración de la Reserva Estatal Las Estacas.</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ietario. Titular del derecho de propiedad; entendiendo a la propiedad como el derecho real que consiste en el grado máximo de poder sobre una cosa de la que se es titular.</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tección. Conjunto de políticas, medidas y acciones para proteger el ambiente y evitar su deterioro. </w:t>
      </w:r>
    </w:p>
    <w:p>
      <w:pPr>
        <w:pStyle w:val="Normal"/>
        <w:widowControl w:val="false"/>
        <w:numPr>
          <w:ilvl w:val="0"/>
          <w:numId w:val="21"/>
        </w:numPr>
        <w:tabs>
          <w:tab w:val="clear" w:pos="708"/>
          <w:tab w:val="left" w:pos="220" w:leader="none"/>
          <w:tab w:val="left" w:pos="1276"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seedor. Aquella persona que, ejerce un poder físico sobre una cosa, con intensión de portarse como verdadero propietario de ella. </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erva. Área Natural Protegida Reserva Estatal Las Estacas.</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DS. Secretaría de Desarrollo Sustentable del gobierno del estado de Morelos.</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MARNAT. Secretaría de Medio Ambiente y Recursos Naturales.</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iCs/>
          <w:sz w:val="24"/>
          <w:szCs w:val="24"/>
          <w:lang w:val="es-ES" w:eastAsia="es-ES"/>
        </w:rPr>
        <w:t xml:space="preserve">UMA. </w:t>
      </w:r>
      <w:r>
        <w:rPr>
          <w:rFonts w:eastAsia="Times New Roman" w:cs="Arial" w:ascii="Arial" w:hAnsi="Arial"/>
          <w:bCs/>
          <w:sz w:val="24"/>
          <w:szCs w:val="24"/>
          <w:lang w:val="es-ES" w:eastAsia="es-ES"/>
        </w:rPr>
        <w:t>Unidades de Manejo para la Conservación de la Vida Silvestre.</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Usuario. La persona física o moral que en forma directa o indirecta hace uso, se beneficia de los ecosistemas o de los recursos naturales existentes en la Reserva Estatal Las Estacas. </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sitante. Persona física que ingresa al Área Natural Protegida Reserva Estatal Las Estacas con fines recreativos, educativos, deportivos o culturales.</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Zonificación. División del Área Natural Protegida Reserva Estatal Las Estacas, en demarcaciones geográficas definidas en función de la aptitud natural del terreno, o por su uso actual y potencial, acorde con los propósitos de su categoría de protección y que están sujetas a regímenes diferenciados de manejo y actividades permitidas o prohibidas en cada una de ellas, y </w:t>
      </w:r>
    </w:p>
    <w:p>
      <w:pPr>
        <w:pStyle w:val="Normal"/>
        <w:widowControl w:val="false"/>
        <w:numPr>
          <w:ilvl w:val="0"/>
          <w:numId w:val="21"/>
        </w:numPr>
        <w:tabs>
          <w:tab w:val="clear" w:pos="708"/>
          <w:tab w:val="left" w:pos="220" w:leader="none"/>
          <w:tab w:val="left" w:pos="1276" w:leader="none"/>
          <w:tab w:val="left" w:pos="1560" w:leader="none"/>
          <w:tab w:val="left" w:pos="1701"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Zona de influencia. Franja de amortiguamiento, consistente en superficies aledañas a la poligonal del Área Natural Protegida Reserva Estatal Las Estacas, que mantienen con ésta una estrecha interacción social, ecológica o económica. </w:t>
      </w:r>
    </w:p>
    <w:p>
      <w:pPr>
        <w:pStyle w:val="Normal"/>
        <w:widowControl w:val="false"/>
        <w:tabs>
          <w:tab w:val="clear" w:pos="708"/>
          <w:tab w:val="left" w:pos="220" w:leader="none"/>
          <w:tab w:val="left" w:pos="1276" w:leader="none"/>
          <w:tab w:val="left" w:pos="1560" w:leader="none"/>
          <w:tab w:val="left" w:pos="170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ADMINISTRACIÓN DEL ÁREA NATURAL PROTEGIDA</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w:t>
      </w:r>
      <w:r>
        <w:rPr>
          <w:rFonts w:eastAsia="Times New Roman" w:cs="Arial" w:ascii="Arial" w:hAnsi="Arial"/>
          <w:bCs/>
          <w:sz w:val="24"/>
          <w:szCs w:val="24"/>
          <w:lang w:val="es-ES" w:eastAsia="es-ES"/>
        </w:rPr>
        <w:t xml:space="preserve"> Corresponde al Gobierno del estado de Morelos, manejar y administrar la Reserva, por conducto de la Secretaría de Desarrollo Sustentable y su órganos de gobierno, en el ámbito de su competencia, sin perjuicio de las atribuciones que correspondan a otras dependencias a nivel Federal y Municipal, en el ámbito de sus respectivas jurisdicciones y de conformidad con las disposiciones legales aplicables. Tal administración se llevará a cabo de conformidad con lo establecido en la Ley Orgánica de la Administración Pública del Estado de Morelos y su Reglamento, el Reglamento interior de la Secretaría de Desarrollo Sustentable del Gobierno del Estado de Morelos, el Decreto de creación del Área Natural Protegida Reserva Estatal Las Estacas, las presentes Reglas, el Programa de Manejo de la Reserva Estatal Las Estacas, Normas Oficiales Mexicanas, las Normas Ambientales para el estado de Morelos y las demás disposiciones legales y reglamentos aplicabl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w:t>
      </w:r>
      <w:r>
        <w:rPr>
          <w:rFonts w:eastAsia="Times New Roman" w:cs="Arial" w:ascii="Arial" w:hAnsi="Arial"/>
          <w:bCs/>
          <w:sz w:val="24"/>
          <w:szCs w:val="24"/>
          <w:lang w:val="es-ES" w:eastAsia="es-ES"/>
        </w:rPr>
        <w:t xml:space="preserve"> La administración y manejo de la Reserva, tendrá como propósito central su adecuada gestión mediante la aplicación de procedimientos institucionales, estrategias, programas, proyectos, políticas y acciones orientados a lograr de manera efectiva y eficient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4"/>
        </w:numPr>
        <w:tabs>
          <w:tab w:val="clear" w:pos="708"/>
          <w:tab w:val="left" w:pos="220"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servación, protección y restauración de los ecosistemas y de los elementos bióticos y abióticos que los componen; </w:t>
      </w:r>
    </w:p>
    <w:p>
      <w:pPr>
        <w:pStyle w:val="Normal"/>
        <w:widowControl w:val="false"/>
        <w:numPr>
          <w:ilvl w:val="0"/>
          <w:numId w:val="14"/>
        </w:numPr>
        <w:tabs>
          <w:tab w:val="clear" w:pos="708"/>
          <w:tab w:val="left" w:pos="220" w:leader="none"/>
          <w:tab w:val="left" w:pos="851" w:leader="none"/>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uso sustentable de los ecosistemas y de los recursos naturales presentes al interior de la Reserva; </w:t>
      </w:r>
    </w:p>
    <w:p>
      <w:pPr>
        <w:pStyle w:val="Normal"/>
        <w:widowControl w:val="false"/>
        <w:numPr>
          <w:ilvl w:val="0"/>
          <w:numId w:val="14"/>
        </w:numPr>
        <w:tabs>
          <w:tab w:val="clear" w:pos="708"/>
          <w:tab w:val="left" w:pos="220" w:leader="none"/>
          <w:tab w:val="left" w:pos="851" w:leader="none"/>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anejo y conservación adecuado del germoplasma, así como la protección y conservación de los suelos y la calidad del hábitat;</w:t>
      </w:r>
    </w:p>
    <w:p>
      <w:pPr>
        <w:pStyle w:val="Normal"/>
        <w:widowControl w:val="false"/>
        <w:numPr>
          <w:ilvl w:val="0"/>
          <w:numId w:val="14"/>
        </w:numPr>
        <w:tabs>
          <w:tab w:val="clear" w:pos="708"/>
          <w:tab w:val="left" w:pos="220" w:leader="none"/>
          <w:tab w:val="left" w:pos="851" w:leader="none"/>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spección y vigilancia del patrimonio biológico, ecológico y cultural, así como de las actividades de usuarios y visitantes; </w:t>
      </w:r>
    </w:p>
    <w:p>
      <w:pPr>
        <w:pStyle w:val="Normal"/>
        <w:widowControl w:val="false"/>
        <w:numPr>
          <w:ilvl w:val="0"/>
          <w:numId w:val="14"/>
        </w:numPr>
        <w:tabs>
          <w:tab w:val="clear" w:pos="708"/>
          <w:tab w:val="left" w:pos="220" w:leader="none"/>
          <w:tab w:val="left" w:pos="851" w:leader="none"/>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laneación estratégica y operativa; así como el financiamiento, ejecución, supervisión y evaluación de las acciones para la protección y el manejo; </w:t>
      </w:r>
    </w:p>
    <w:p>
      <w:pPr>
        <w:pStyle w:val="Normal"/>
        <w:widowControl w:val="false"/>
        <w:numPr>
          <w:ilvl w:val="0"/>
          <w:numId w:val="14"/>
        </w:numPr>
        <w:tabs>
          <w:tab w:val="clear" w:pos="708"/>
          <w:tab w:val="left" w:pos="220" w:leader="none"/>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generación e implementación de estrategias de financiamiento, para la operación de programas, proyectos, actividades y acciones, así como la generación de información financiera y contable que permita la evaluación de la efectividad y la transparencia del gasto; </w:t>
      </w:r>
    </w:p>
    <w:p>
      <w:pPr>
        <w:pStyle w:val="Normal"/>
        <w:widowControl w:val="false"/>
        <w:numPr>
          <w:ilvl w:val="0"/>
          <w:numId w:val="14"/>
        </w:numPr>
        <w:tabs>
          <w:tab w:val="clear" w:pos="708"/>
          <w:tab w:val="left" w:pos="220" w:leader="none"/>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entre los distintos niveles de gobierno, así como la concertación de acciones con los sectores público, social y privado en beneficio de la conservación; </w:t>
      </w:r>
    </w:p>
    <w:p>
      <w:pPr>
        <w:pStyle w:val="Normal"/>
        <w:widowControl w:val="false"/>
        <w:numPr>
          <w:ilvl w:val="0"/>
          <w:numId w:val="14"/>
        </w:numPr>
        <w:tabs>
          <w:tab w:val="clear" w:pos="708"/>
          <w:tab w:val="left" w:pos="220" w:leader="none"/>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evaluación y seguimiento del desempeño del personal técnico, administrativo y operativo; </w:t>
      </w:r>
    </w:p>
    <w:p>
      <w:pPr>
        <w:pStyle w:val="Normal"/>
        <w:widowControl w:val="false"/>
        <w:numPr>
          <w:ilvl w:val="0"/>
          <w:numId w:val="14"/>
        </w:numPr>
        <w:tabs>
          <w:tab w:val="clear" w:pos="708"/>
          <w:tab w:val="left" w:pos="220" w:leader="none"/>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apacitación y formación de personal operativo, técnico y administrativo; y</w:t>
      </w:r>
    </w:p>
    <w:p>
      <w:pPr>
        <w:pStyle w:val="Normal"/>
        <w:widowControl w:val="false"/>
        <w:numPr>
          <w:ilvl w:val="0"/>
          <w:numId w:val="14"/>
        </w:numPr>
        <w:tabs>
          <w:tab w:val="clear" w:pos="708"/>
          <w:tab w:val="left" w:pos="220" w:leader="none"/>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mento al desarrollo rural de las actividades económicas generadas al interior del polígono, las cuales deben ser supeditadas al cumplimiento de los objetivos de conservación y la compatibilidad con las políticas de protección, aprovechamiento o restaura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w:t>
      </w:r>
      <w:r>
        <w:rPr>
          <w:rFonts w:eastAsia="Times New Roman" w:cs="Arial" w:ascii="Arial" w:hAnsi="Arial"/>
          <w:bCs/>
          <w:sz w:val="24"/>
          <w:szCs w:val="24"/>
          <w:lang w:val="es-ES" w:eastAsia="es-ES"/>
        </w:rPr>
        <w:t xml:space="preserve"> La SDS, podrá suscribir Convenios de Concertación o Acuerdos de Coordinación para la administración y el manejo de la Reserva, con los municipios u otras instancias de gobierno, instituciones académicas y de investigación y con organizaciones sociales, públicas y privadas con el fin de avanzar en el cumplimiento de los objetivos de conservación y la compatibilidad con las políticas de protección, aprovechamiento o restauración del áre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nvenios, Contratos o Acuerdos que se suscriban deberán considerar las previsiones contenidas en la LOAPEM y las demás disposiciones legales y reglamentarias aplicables; así como lo establecido en la Declaratoria del Decreto de creación de la Reserva y en el presente Programa de Manej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w:t>
      </w:r>
      <w:r>
        <w:rPr>
          <w:rFonts w:eastAsia="Times New Roman" w:cs="Arial" w:ascii="Arial" w:hAnsi="Arial"/>
          <w:bCs/>
          <w:sz w:val="24"/>
          <w:szCs w:val="24"/>
          <w:lang w:val="es-ES" w:eastAsia="es-ES"/>
        </w:rPr>
        <w:t xml:space="preserve"> Los instrumentos de concertación y coordinación que suscriba la SDS, respecto de la Reserva, deberán dar preferencia a los siguientes aspect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ción del Área Natural Protegida Reserva Estatal Las Estacas; </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ción a contingencias ambientales, siniestros, accidentes y otros que requieran de la prestación de servicios de otras entidades del sector público; </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curación de recursos humanos y materiales para el manejo, y la administración; </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ducación Ambiental, desarrollo profesional y capacitación; </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esoría técnica; </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ción de programas, proyectos y acciones de ecoturismo, conservación y restauración ecológica;</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vestigación y monitoreo; y </w:t>
      </w:r>
    </w:p>
    <w:p>
      <w:pPr>
        <w:pStyle w:val="Normal"/>
        <w:widowControl w:val="false"/>
        <w:numPr>
          <w:ilvl w:val="0"/>
          <w:numId w:val="25"/>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nciamiento y mecanismos para su aplicació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9.</w:t>
      </w:r>
      <w:r>
        <w:rPr>
          <w:rFonts w:eastAsia="Times New Roman" w:cs="Arial" w:ascii="Arial" w:hAnsi="Arial"/>
          <w:bCs/>
          <w:sz w:val="24"/>
          <w:szCs w:val="24"/>
          <w:lang w:val="es-ES" w:eastAsia="es-ES"/>
        </w:rPr>
        <w:t xml:space="preserve"> Los Convenios y Acuerdos para apoyar la administración de la Reserva, deberán especificar claramente las acciones cuya ejecución mantendrá la SDS y las que quedarán bajo la responsabilidad de los firmant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físicas o morales que tengan un convenio o acuerdo firmado en los términos de este artículo, podrán a su vez suscribir acuerdos de colaboración con organismos de la sociedad civil y de los sectores académico y privado para incorporar su colaboración en el manejo y conservación de los ecosistemas existentes en la Reserva, con el visto bueno favorable de la Secretaría de Desarrollo Sustent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0.</w:t>
      </w:r>
      <w:r>
        <w:rPr>
          <w:rFonts w:eastAsia="Times New Roman" w:cs="Arial" w:ascii="Arial" w:hAnsi="Arial"/>
          <w:bCs/>
          <w:sz w:val="24"/>
          <w:szCs w:val="24"/>
          <w:lang w:val="es-ES" w:eastAsia="es-ES"/>
        </w:rPr>
        <w:t xml:space="preserve"> La Secretaría de Desarrollo Sustentable, podrá suscribir Acuerdos de Colaboración con otras dependencias o entidades del Gobierno del estado de Morelos o de la Administración Pública Federal, cuyas actividades se encuentren relacionadas con la administración y manejo del Área Natural Protegida Reserva Estatal Las Estacas o con el uso sustentable de sus recursos natura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w:t>
      </w:r>
      <w:r>
        <w:rPr>
          <w:rFonts w:eastAsia="Times New Roman" w:cs="Arial" w:ascii="Arial" w:hAnsi="Arial"/>
          <w:bCs/>
          <w:sz w:val="24"/>
          <w:szCs w:val="24"/>
          <w:lang w:val="es-ES" w:eastAsia="es-ES"/>
        </w:rPr>
        <w:t xml:space="preserve"> La Secretaría de Desarrollo Sustentable, llevará a cabo la evaluación de las acciones que se deriven de los instrumentos que se suscriban; asimismo, podrá modificar o dar por terminados dichos instrumentos cuando se presente alguna violación a las obligaciones contraíd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valuación de las acciones se realizará por lo menos una vez al año por la Secretaría de Desarrollo Sustentable, quien a su vez podrá solicitar evaluaciones en períodos de tiempo más cortos, dependiendo de las características de los instrumentos que se suscriban y de las circunstancias de atención y cuidado que requiera el Área Natural Protegida Reserva Estatal Las Estacas; asimismo, la Secretaria de Desarrollo Sustentable, podrá establecer en tiempo y forma, los mecanismos de seguimiento que considere pertinentes, apegados a la normatividad respecti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w:t>
      </w:r>
      <w:r>
        <w:rPr>
          <w:rFonts w:eastAsia="Times New Roman" w:cs="Arial" w:ascii="Arial" w:hAnsi="Arial"/>
          <w:bCs/>
          <w:sz w:val="24"/>
          <w:szCs w:val="24"/>
          <w:lang w:val="es-ES" w:eastAsia="es-ES"/>
        </w:rPr>
        <w:t xml:space="preserve"> Las personas físicas o morales interesadas en colaborar con la administración de la Reserva, deberán acreditar ante la Secretaría de Desarrollo Sustentable, que cuentan con capacidad técnica, financiera y de gestión, necesarias para las actividades que pretendan realizar; asimismo, deberán presentar un programa de trabajo, congruente con el Programa de Manejo, el cual deberá contener, al menos, la siguiente informació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5"/>
        </w:numPr>
        <w:tabs>
          <w:tab w:val="clear" w:pos="708"/>
          <w:tab w:val="left" w:pos="426"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bjetivos y metas que se pretendan alcanzar; </w:t>
      </w:r>
    </w:p>
    <w:p>
      <w:pPr>
        <w:pStyle w:val="Normal"/>
        <w:widowControl w:val="false"/>
        <w:numPr>
          <w:ilvl w:val="0"/>
          <w:numId w:val="5"/>
        </w:numPr>
        <w:tabs>
          <w:tab w:val="clear" w:pos="708"/>
          <w:tab w:val="left" w:pos="426"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rategias, mecanismos y acciones para alcanzar los objetivos y metas propuestos; </w:t>
      </w:r>
    </w:p>
    <w:p>
      <w:pPr>
        <w:pStyle w:val="Normal"/>
        <w:widowControl w:val="false"/>
        <w:numPr>
          <w:ilvl w:val="0"/>
          <w:numId w:val="5"/>
        </w:numPr>
        <w:tabs>
          <w:tab w:val="clear" w:pos="708"/>
          <w:tab w:val="left" w:pos="426"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eríodo de actividades contemplado; </w:t>
      </w:r>
    </w:p>
    <w:p>
      <w:pPr>
        <w:pStyle w:val="Normal"/>
        <w:widowControl w:val="false"/>
        <w:numPr>
          <w:ilvl w:val="0"/>
          <w:numId w:val="5"/>
        </w:numPr>
        <w:tabs>
          <w:tab w:val="clear" w:pos="708"/>
          <w:tab w:val="left" w:pos="426"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upuesto requerido, desarrollado con base en la metodología de presupuesto basado en resultados;</w:t>
      </w:r>
    </w:p>
    <w:p>
      <w:pPr>
        <w:pStyle w:val="Normal"/>
        <w:widowControl w:val="false"/>
        <w:numPr>
          <w:ilvl w:val="0"/>
          <w:numId w:val="5"/>
        </w:numPr>
        <w:tabs>
          <w:tab w:val="clear" w:pos="708"/>
          <w:tab w:val="left" w:pos="426"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rigen y destino de los recursos financieros, materiales y humanos que pretenden utilizar; </w:t>
      </w:r>
    </w:p>
    <w:p>
      <w:pPr>
        <w:pStyle w:val="Normal"/>
        <w:widowControl w:val="false"/>
        <w:numPr>
          <w:ilvl w:val="0"/>
          <w:numId w:val="5"/>
        </w:numPr>
        <w:tabs>
          <w:tab w:val="clear" w:pos="708"/>
          <w:tab w:val="left" w:pos="426" w:leader="none"/>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ecanismos propuestos para obtener el financiamiento de la Reserva, durante el período considerado en su propuesta; y </w:t>
      </w:r>
    </w:p>
    <w:p>
      <w:pPr>
        <w:pStyle w:val="Normal"/>
        <w:widowControl w:val="false"/>
        <w:numPr>
          <w:ilvl w:val="0"/>
          <w:numId w:val="5"/>
        </w:numPr>
        <w:tabs>
          <w:tab w:val="clear" w:pos="708"/>
          <w:tab w:val="left" w:pos="426" w:leader="none"/>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canismos de seguimiento y evaluación de las metas, acciones y actividades contenidas en el programa de trabajo propuesto, incluyendo determinación de acciones emergentes y extraordinari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3.</w:t>
      </w:r>
      <w:r>
        <w:rPr>
          <w:rFonts w:eastAsia="Times New Roman" w:cs="Arial" w:ascii="Arial" w:hAnsi="Arial"/>
          <w:bCs/>
          <w:sz w:val="24"/>
          <w:szCs w:val="24"/>
          <w:lang w:val="es-ES" w:eastAsia="es-ES"/>
        </w:rPr>
        <w:t xml:space="preserve"> El Director del Área Natural Protegida Reserva Estatal Las Estacas, será responsable de la administración y manejo de la Reserva, así como de la vigilancia de la aplicación de los Convenios y Acuerdos que se suscriban en relación con la mism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será nombrado por la Secretaría de Desarrollo Sustentable, a través de la Dirección General de Áreas Naturales Protegid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COMISIÓN TÉCNICA DE ÁREAS NATURALES PROTEGID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4.</w:t>
      </w:r>
      <w:r>
        <w:rPr>
          <w:rFonts w:eastAsia="Times New Roman" w:cs="Arial" w:ascii="Arial" w:hAnsi="Arial"/>
          <w:bCs/>
          <w:sz w:val="24"/>
          <w:szCs w:val="24"/>
          <w:lang w:val="es-ES" w:eastAsia="es-ES"/>
        </w:rPr>
        <w:t xml:space="preserve"> El Director del Área Natural Protegida Reserva Estatal Las Estacas podrá solicitar y recibir apoyo de la Comisión Técnica de Áreas Naturales Protegidas, para el análisis de alternativas que contribuyan a la conservación de la Reserva Estatal.</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 LAS AUTORIZACIONES</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Regla 15. </w:t>
      </w:r>
      <w:r>
        <w:rPr>
          <w:rFonts w:eastAsia="Times New Roman" w:cs="Arial" w:ascii="Arial" w:hAnsi="Arial"/>
          <w:bCs/>
          <w:sz w:val="24"/>
          <w:szCs w:val="24"/>
          <w:lang w:val="es-ES" w:eastAsia="es-ES"/>
        </w:rPr>
        <w:t xml:space="preserve">Se requerirá visto bueno por parte de la Secretaría de Desarrollo Sustentable por conducto de la Dirección, para la realización de las siguientes actividades en el interior del polígono del área natural protegida, en términos de la Ley General de Vida Silvestre, su Reglamento y otras disposiciones aplicables de conformidad con la materia que trat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sarrollo de proyectos de investigación sobre los ecosistemas, la biodiversidad o el patrimonio histórico-cultural; </w:t>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vestigación o monitoreo que implique la manipulación de ejemplares de especies en riesgo; </w:t>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sarrollo de proyectos para el aprovechamiento sustentable de la Reserva; </w:t>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uso de organismos biológicos para investigación y desarrollo biotecnológico; </w:t>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opinión técnica de obras públicas o privadas que requieran de autorización en materia de impacto ambiental; </w:t>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ilmación, fotografía y captura de imágenes o sonidos por cualquier medio, con fines comerciales y que requieran de equipo especializado; y</w:t>
      </w:r>
    </w:p>
    <w:p>
      <w:pPr>
        <w:pStyle w:val="Normal"/>
        <w:widowControl w:val="false"/>
        <w:numPr>
          <w:ilvl w:val="0"/>
          <w:numId w:val="2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tividades adicionales a las expresamente permitidas en las zonas de uso público de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6.</w:t>
      </w:r>
      <w:r>
        <w:rPr>
          <w:rFonts w:eastAsia="Times New Roman" w:cs="Arial" w:ascii="Arial" w:hAnsi="Arial"/>
          <w:bCs/>
          <w:sz w:val="24"/>
          <w:szCs w:val="24"/>
          <w:lang w:val="es-ES" w:eastAsia="es-ES"/>
        </w:rPr>
        <w:t xml:space="preserve"> Los trámites establecidos en las presentes Reglas Administrativas no sustituyen la tramitación de permisos, concesiones o autorizaciones que deban tramitarse ante la SEMARNAT y otras autoridades conforme a las leyes vigentes y aplicables a cada caso concret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7.</w:t>
      </w:r>
      <w:r>
        <w:rPr>
          <w:rFonts w:eastAsia="Times New Roman" w:cs="Arial" w:ascii="Arial" w:hAnsi="Arial"/>
          <w:bCs/>
          <w:sz w:val="24"/>
          <w:szCs w:val="24"/>
          <w:lang w:val="es-ES" w:eastAsia="es-ES"/>
        </w:rPr>
        <w:t xml:space="preserve"> Los interesados en realizar las actividades señaladas en el presente Capítulo, deberán presentar una solicitud por escrito a la Secretaría de Desarrollo Sustentable, por conducto de la Dirección General de Áreas Naturales Protegidas, la cual deberá ser contestada en un plazo máximo de tres mes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olicitud, deberá ir acompañada de una justificación técnica de la actividad que se pretende desarrollar, así como las medidas de mitigación que pudieran requerirs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8.</w:t>
      </w:r>
      <w:r>
        <w:rPr>
          <w:rFonts w:eastAsia="Times New Roman" w:cs="Arial" w:ascii="Arial" w:hAnsi="Arial"/>
          <w:bCs/>
          <w:sz w:val="24"/>
          <w:szCs w:val="24"/>
          <w:lang w:val="es-ES" w:eastAsia="es-ES"/>
        </w:rPr>
        <w:t xml:space="preserve"> El otorgamiento de permisos para la realización de actividades o aprovechamiento no extractivo de recursos naturales en la Reserva, requerirá de los estudios previos y actualizados que justifiquen su procedencia y factibilidad técnica, ecológica, social, económica y política; así como de la opinión favorable de la Secretaría de Desarrollo Sustentable, por medio de la Dirección General de Áreas Naturales Protegidas, y el visto bueno Director del Área Natural Protegida Reserva Estatal Las Estac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9.</w:t>
      </w:r>
      <w:r>
        <w:rPr>
          <w:rFonts w:eastAsia="Times New Roman" w:cs="Arial" w:ascii="Arial" w:hAnsi="Arial"/>
          <w:bCs/>
          <w:sz w:val="24"/>
          <w:szCs w:val="24"/>
          <w:lang w:val="es-ES" w:eastAsia="es-ES"/>
        </w:rPr>
        <w:t xml:space="preserve"> Se requerirá solicitar autorización de la Secretaría de Desarrollo Sustentable, por conducto del Director de Áreas Naturales Protegidas, con el visto bueno del Director de la Reserva Estatal Las Estacas, presentando el protocolo del proyecto correspondiente para la realización de las siguientes actividad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6"/>
        </w:numPr>
        <w:tabs>
          <w:tab w:val="clear" w:pos="708"/>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inión técnica;</w:t>
      </w:r>
    </w:p>
    <w:p>
      <w:pPr>
        <w:pStyle w:val="Normal"/>
        <w:widowControl w:val="false"/>
        <w:numPr>
          <w:ilvl w:val="0"/>
          <w:numId w:val="6"/>
        </w:numPr>
        <w:tabs>
          <w:tab w:val="clear" w:pos="708"/>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tación de servicios ecoturísticos;</w:t>
      </w:r>
    </w:p>
    <w:p>
      <w:pPr>
        <w:pStyle w:val="Normal"/>
        <w:widowControl w:val="false"/>
        <w:numPr>
          <w:ilvl w:val="0"/>
          <w:numId w:val="6"/>
        </w:numPr>
        <w:tabs>
          <w:tab w:val="clear" w:pos="708"/>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o actividades de enseñanza;</w:t>
      </w:r>
    </w:p>
    <w:p>
      <w:pPr>
        <w:pStyle w:val="Normal"/>
        <w:widowControl w:val="false"/>
        <w:numPr>
          <w:ilvl w:val="0"/>
          <w:numId w:val="6"/>
        </w:numPr>
        <w:tabs>
          <w:tab w:val="clear" w:pos="708"/>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lmaciones, toma de fotografías, captura de imágenes o sonidos por cualquier medio, con fines científicos, culturales o educativos; y</w:t>
      </w:r>
    </w:p>
    <w:p>
      <w:pPr>
        <w:pStyle w:val="Normal"/>
        <w:widowControl w:val="false"/>
        <w:numPr>
          <w:ilvl w:val="0"/>
          <w:numId w:val="6"/>
        </w:numPr>
        <w:tabs>
          <w:tab w:val="clear" w:pos="708"/>
          <w:tab w:val="left" w:pos="851"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quellos que la Secretaría de Desarrollo Sustentable determin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tividades que se desarrollen en el interior del polígono de la Reserva, deberán realizarse sin extracción de recursos naturales, ni colecta de ejemplares de la vida silvestr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0.</w:t>
      </w:r>
      <w:r>
        <w:rPr>
          <w:rFonts w:eastAsia="Times New Roman" w:cs="Arial" w:ascii="Arial" w:hAnsi="Arial"/>
          <w:bCs/>
          <w:sz w:val="24"/>
          <w:szCs w:val="24"/>
          <w:lang w:val="es-ES" w:eastAsia="es-ES"/>
        </w:rPr>
        <w:t xml:space="preserve"> Una vez que los interesados cuenten con la autorización correspondiente de acuerdo al ámbito de competencia, se deberá dar aviso a la Secretaría de Desarrollo Sustentable, anexando copia del protocolo del proyecto, de las autorizaciones, y en su caso, la anuencia del propietario, poseedor o núcleo agrario afectado, en los siguientes supuest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sarrollo de proyectos de investigación sobre los recursos naturales y sobre el patrimonio histórico cultural; </w:t>
      </w:r>
    </w:p>
    <w:p>
      <w:pPr>
        <w:pStyle w:val="Normal"/>
        <w:widowControl w:val="false"/>
        <w:numPr>
          <w:ilvl w:val="0"/>
          <w:numId w:val="2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vestigación o monitoreo que implique la manipulación de ejemplares de especies en riesgo o bajo categoría de protección. </w:t>
      </w:r>
    </w:p>
    <w:p>
      <w:pPr>
        <w:pStyle w:val="Normal"/>
        <w:widowControl w:val="false"/>
        <w:numPr>
          <w:ilvl w:val="0"/>
          <w:numId w:val="2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sin colecta, ni manipulación de especímenes de especies no consideradas en riesgo;</w:t>
      </w:r>
    </w:p>
    <w:p>
      <w:pPr>
        <w:pStyle w:val="Normal"/>
        <w:widowControl w:val="false"/>
        <w:numPr>
          <w:ilvl w:val="0"/>
          <w:numId w:val="2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sin colecta, ni manipulación de especímenes no considerados en riesgo;</w:t>
      </w:r>
    </w:p>
    <w:p>
      <w:pPr>
        <w:pStyle w:val="Normal"/>
        <w:widowControl w:val="false"/>
        <w:numPr>
          <w:ilvl w:val="0"/>
          <w:numId w:val="2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lmaciones, fotografía, captura de imágenes o sonidos por cualquier medio, con fines comerciales, científicos, culturales o educativos, que requieran de equipo técnico especializado;</w:t>
      </w:r>
    </w:p>
    <w:p>
      <w:pPr>
        <w:pStyle w:val="Normal"/>
        <w:widowControl w:val="false"/>
        <w:numPr>
          <w:ilvl w:val="0"/>
          <w:numId w:val="2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sarrollo de proyectos para el aprovechamiento sustentable de los recursos naturales; </w:t>
      </w:r>
    </w:p>
    <w:p>
      <w:pPr>
        <w:pStyle w:val="Normal"/>
        <w:widowControl w:val="false"/>
        <w:numPr>
          <w:ilvl w:val="0"/>
          <w:numId w:val="29"/>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provechamiento de recursos biológicos para el desarrollo de biotecnologías; </w:t>
      </w:r>
    </w:p>
    <w:p>
      <w:pPr>
        <w:pStyle w:val="Normal"/>
        <w:widowControl w:val="false"/>
        <w:numPr>
          <w:ilvl w:val="0"/>
          <w:numId w:val="29"/>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ción de obras públicas o privadas que requieran de autorización en materia de impacto ambiental; </w:t>
      </w:r>
    </w:p>
    <w:p>
      <w:pPr>
        <w:pStyle w:val="Normal"/>
        <w:widowControl w:val="false"/>
        <w:numPr>
          <w:ilvl w:val="0"/>
          <w:numId w:val="29"/>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ducación Ambiental sin extracción de recursos naturales o colecta de ejemplares de la vida silvestre, y </w:t>
      </w:r>
    </w:p>
    <w:p>
      <w:pPr>
        <w:pStyle w:val="Normal"/>
        <w:widowControl w:val="false"/>
        <w:numPr>
          <w:ilvl w:val="0"/>
          <w:numId w:val="29"/>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tación de servicios ecoturístic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1.</w:t>
      </w:r>
      <w:r>
        <w:rPr>
          <w:rFonts w:eastAsia="Times New Roman" w:cs="Arial" w:ascii="Arial" w:hAnsi="Arial"/>
          <w:bCs/>
          <w:sz w:val="24"/>
          <w:szCs w:val="24"/>
          <w:lang w:val="es-ES" w:eastAsia="es-ES"/>
        </w:rPr>
        <w:t xml:space="preserve"> Toda persona que pretenda realizar en el interior de la Reserva una actividad que requiera permiso, deberá entregar un expediente a la Dirección de Áreas Naturales Protegidas, el cual deberá contener: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7"/>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pia simple de la identificación oficial del peticionario;</w:t>
      </w:r>
    </w:p>
    <w:p>
      <w:pPr>
        <w:pStyle w:val="Normal"/>
        <w:widowControl w:val="false"/>
        <w:numPr>
          <w:ilvl w:val="0"/>
          <w:numId w:val="27"/>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pia(s) simple(s) de la(s) autorización(es) de la(s) instancia(s) competente(s);</w:t>
      </w:r>
    </w:p>
    <w:p>
      <w:pPr>
        <w:pStyle w:val="Normal"/>
        <w:widowControl w:val="false"/>
        <w:numPr>
          <w:ilvl w:val="0"/>
          <w:numId w:val="27"/>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pa de ubicación del predio o sitio donde se pretende realizar la actividad; y</w:t>
      </w:r>
    </w:p>
    <w:p>
      <w:pPr>
        <w:pStyle w:val="Normal"/>
        <w:widowControl w:val="false"/>
        <w:numPr>
          <w:ilvl w:val="0"/>
          <w:numId w:val="27"/>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yecto de trabaj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22.</w:t>
      </w:r>
      <w:r>
        <w:rPr>
          <w:rFonts w:eastAsia="Times New Roman" w:cs="Arial" w:ascii="Arial" w:hAnsi="Arial"/>
          <w:bCs/>
          <w:sz w:val="24"/>
          <w:szCs w:val="24"/>
          <w:lang w:val="es-ES" w:eastAsia="es-ES"/>
        </w:rPr>
        <w:t xml:space="preserve"> La Secretaría de Desarrollo Sustentable, emitirá la resolución, en un plazo no mayor a 30 días hábiles, a partir de la fecha en que sea recibida la solicitud</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3.</w:t>
      </w:r>
      <w:r>
        <w:rPr>
          <w:rFonts w:eastAsia="Times New Roman" w:cs="Arial" w:ascii="Arial" w:hAnsi="Arial"/>
          <w:bCs/>
          <w:sz w:val="24"/>
          <w:szCs w:val="24"/>
          <w:lang w:val="es-ES" w:eastAsia="es-ES"/>
        </w:rPr>
        <w:t xml:space="preserve"> Las personas que cuenten con cualquier tipo de autorización, deberán tenerla consigo en todo momento; de lo contrario no podrán realizar las actividad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vio al vencimiento de la autorización, el autorizado deberá entregar copia de los avances realizados en el proyecto para el cual obtuvo la mism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4.</w:t>
      </w:r>
      <w:r>
        <w:rPr>
          <w:rFonts w:eastAsia="Times New Roman" w:cs="Arial" w:ascii="Arial" w:hAnsi="Arial"/>
          <w:bCs/>
          <w:sz w:val="24"/>
          <w:szCs w:val="24"/>
          <w:lang w:val="es-ES" w:eastAsia="es-ES"/>
        </w:rPr>
        <w:t xml:space="preserve"> Serán causa de revocación de las autorizacion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cumplimiento de las metas y objetivos establecidos en el protocolo; así como el incumplimiento de obligaciones y condiciones establecidas en el presente programa de manejo;</w:t>
      </w:r>
    </w:p>
    <w:p>
      <w:pPr>
        <w:pStyle w:val="Normal"/>
        <w:widowControl w:val="false"/>
        <w:numPr>
          <w:ilvl w:val="0"/>
          <w:numId w:val="1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ringir las disposiciones previstas en la Ley; </w:t>
      </w:r>
    </w:p>
    <w:p>
      <w:pPr>
        <w:pStyle w:val="Normal"/>
        <w:widowControl w:val="false"/>
        <w:numPr>
          <w:ilvl w:val="0"/>
          <w:numId w:val="1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ringir lo establecido en el Programa de Manejo, en las Políticas Públicas del Estado; así como los Lineamientos para la Administración del Área Natural Protegida Reserva Estatal Las Estacas, que se encuentren vigentes, así como en las demás disposiciones legales y reglamentarias aplicables. </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5.</w:t>
      </w:r>
      <w:r>
        <w:rPr>
          <w:rFonts w:eastAsia="Times New Roman" w:cs="Arial" w:ascii="Arial" w:hAnsi="Arial"/>
          <w:bCs/>
          <w:sz w:val="24"/>
          <w:szCs w:val="24"/>
          <w:lang w:val="es-ES" w:eastAsia="es-ES"/>
        </w:rPr>
        <w:t xml:space="preserve"> Durante la realización de las actividades mencionadas en este Capítulo y su permanencia dentro de la Reserva, los interesados deberán respetar lo siguiente: </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as indicaciones del personal del área, para protección de los ecosistemas y su propia seguridad;</w:t>
      </w:r>
    </w:p>
    <w:p>
      <w:pPr>
        <w:pStyle w:val="Normal"/>
        <w:numPr>
          <w:ilvl w:val="0"/>
          <w:numId w:val="4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tar la señalización y los senderos; </w:t>
      </w:r>
    </w:p>
    <w:p>
      <w:pPr>
        <w:pStyle w:val="Normal"/>
        <w:numPr>
          <w:ilvl w:val="0"/>
          <w:numId w:val="4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er uso exclusivamente del espacio autorizado o asignado para la realización de su actividad en el interior del Área Natural Protegida Reserva Estatal Las Estacas, y</w:t>
      </w:r>
    </w:p>
    <w:p>
      <w:pPr>
        <w:pStyle w:val="Normal"/>
        <w:numPr>
          <w:ilvl w:val="0"/>
          <w:numId w:val="4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las actividades que resulten obligatorias para la protección del Área Natural Protegida Reserva Estatal Las Estacas. </w:t>
      </w:r>
    </w:p>
    <w:p>
      <w:pPr>
        <w:pStyle w:val="Normal"/>
        <w:tabs>
          <w:tab w:val="clear" w:pos="708"/>
          <w:tab w:val="left" w:pos="993" w:leader="none"/>
          <w:tab w:val="left" w:pos="156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 w:val="left" w:pos="156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6.</w:t>
      </w:r>
      <w:r>
        <w:rPr>
          <w:rFonts w:eastAsia="Times New Roman" w:cs="Arial" w:ascii="Arial" w:hAnsi="Arial"/>
          <w:bCs/>
          <w:sz w:val="24"/>
          <w:szCs w:val="24"/>
          <w:lang w:val="es-ES" w:eastAsia="es-ES"/>
        </w:rPr>
        <w:t xml:space="preserve"> Actividades que se encuentran prohibidas, en función de: </w:t>
      </w:r>
    </w:p>
    <w:p>
      <w:pPr>
        <w:pStyle w:val="Normal"/>
        <w:tabs>
          <w:tab w:val="clear" w:pos="708"/>
          <w:tab w:val="left" w:pos="993" w:leader="none"/>
          <w:tab w:val="left" w:pos="156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o alterar el orden, provocar molestias a los visitantes, investigadores o autorizados; así como poner en riesgo la seguridad de los mismos;</w:t>
      </w:r>
    </w:p>
    <w:p>
      <w:pPr>
        <w:pStyle w:val="Normal"/>
        <w:numPr>
          <w:ilvl w:val="0"/>
          <w:numId w:val="2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o provocar alteración a los ecosistemas;</w:t>
      </w:r>
    </w:p>
    <w:p>
      <w:pPr>
        <w:pStyle w:val="Normal"/>
        <w:numPr>
          <w:ilvl w:val="0"/>
          <w:numId w:val="2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o introducir aparatos de sonido o radios que generen ruido que molesten a otros visitantes, demás usuarios y a la fauna de la Reserva;</w:t>
      </w:r>
    </w:p>
    <w:p>
      <w:pPr>
        <w:pStyle w:val="Normal"/>
        <w:numPr>
          <w:ilvl w:val="0"/>
          <w:numId w:val="2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da prohibido alimentar, hostigar, perturbar, capturar o apropiarse de la fauna silvestre; </w:t>
      </w:r>
    </w:p>
    <w:p>
      <w:pPr>
        <w:pStyle w:val="Normal"/>
        <w:numPr>
          <w:ilvl w:val="0"/>
          <w:numId w:val="2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o dañar, así como marcar o pintar árboles, rocas e instalaciones; y</w:t>
      </w:r>
    </w:p>
    <w:p>
      <w:pPr>
        <w:pStyle w:val="Normal"/>
        <w:numPr>
          <w:ilvl w:val="0"/>
          <w:numId w:val="22"/>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o apropiarse de cualquier elemento natural que exista en el área natural protegida.</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incumplimiento a lo anteriormente señalado, corresponderá la aplicación de las sanciones previstas en las presentes Reglas Administrativas; sin perjuicio de remitir a la persona ante la autoridad competen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7.</w:t>
      </w:r>
      <w:r>
        <w:rPr>
          <w:rFonts w:eastAsia="Times New Roman" w:cs="Arial" w:ascii="Arial" w:hAnsi="Arial"/>
          <w:bCs/>
          <w:sz w:val="24"/>
          <w:szCs w:val="24"/>
          <w:lang w:val="es-ES" w:eastAsia="es-ES"/>
        </w:rPr>
        <w:t xml:space="preserve"> La vigencia de las autorizaciones con motivo de recreación, ecoturismo, fomento a la cultura ambiental, y otras actividades permitidas en la Reserva Estatal Las Estacas, dependerá de la temporalidad autorizada por la SDS; a la terminación de la vigencia de la misma, se deberá presentar un informe final de las actividades realizadas ante la SDS, por conducto de la Dirección de Áreas Naturales Protegid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supuesto de la renovación del permiso o prórroga de una autorización, el documento en el cual conste deberá contener la fecha de terminación de la vigencia del mism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USO DE SUELO Y ZONIFICACIÓN</w:t>
      </w:r>
    </w:p>
    <w:p>
      <w:pPr>
        <w:pStyle w:val="Normal"/>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28</w:t>
      </w:r>
      <w:r>
        <w:rPr>
          <w:rFonts w:eastAsia="Times New Roman" w:cs="Arial" w:ascii="Arial" w:hAnsi="Arial"/>
          <w:bCs/>
          <w:sz w:val="24"/>
          <w:szCs w:val="24"/>
          <w:lang w:val="es-ES" w:eastAsia="es-ES"/>
        </w:rPr>
        <w:t>. De conformidad con LGEEPA, su Reglamento en materia de Áreas Naturales Protegidas; la LEEPAEM y del Diagnóstico detallado en el apartado 7 de este Programa de Manejo; para la superficie de la reserva se definió una zona núcleo (175.55 Ha) y una Zona de amortiguamiento (302.23 Ha) , dividida en seis subzon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Regla 29.</w:t>
      </w:r>
      <w:r>
        <w:rPr>
          <w:rFonts w:eastAsia="Times New Roman" w:cs="Arial" w:ascii="Arial" w:hAnsi="Arial"/>
          <w:bCs/>
          <w:sz w:val="24"/>
          <w:szCs w:val="24"/>
          <w:lang w:val="es-ES" w:eastAsia="es-ES"/>
        </w:rPr>
        <w:t xml:space="preserve"> Las políticas de manejo del Área Natural Protegida Reserva Estatal Las Estacas, se aplicarán conforme a las zonas y subzonas detectadas en la Reserv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0.</w:t>
      </w:r>
      <w:r>
        <w:rPr>
          <w:rFonts w:eastAsia="Times New Roman" w:cs="Arial" w:ascii="Arial" w:hAnsi="Arial"/>
          <w:bCs/>
          <w:sz w:val="24"/>
          <w:szCs w:val="24"/>
          <w:lang w:val="es-ES" w:eastAsia="es-ES"/>
        </w:rPr>
        <w:t xml:space="preserve"> Las políticas de manejo se realizarán bajo los siguientes acotami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tección: Áreas al interior del Área Natural Protegida Reserva Estatal Las Estacas, en donde el ecosistema no ha sufrido perturbaciones antropogénicas o naturales, o su intensidad no ha sido significativa por lo que se encuentran en buen estado de conservación. Se restringen actividades con el fin de mantener o mejorar las condiciones ambientales actuale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ción: Áreas al interior del Área Natural Protegida Reserva Estatal Las Estacas que se encuentran en buen estado de conservación, que han sufrido alteración moderada; que contienen ecosistemas relevantes o frágiles, o fenómenos naturales relevantes, en las que se restringe el desarrollo de actividades productivas con el fin de favorecer la recuperación de los sistemas ambientales presente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sustentable de los recursos naturales: Áreas al interior de la Reserva, donde los recursos naturales pueden ser aprovechados, y que, por motivos de uso y conservación de sus ecosistemas a largo plazo, es necesario que todas las actividades productivas, se efectúen bajo esquemas de aprovechamiento sustentable;</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uperación: Áreas al interior del Área Natural Protegida donde los recursos naturales han resultado alterados o modificados, pero se determina una alta factibilidad de restauración, por lo que se impulsarán programas orientados a la recuperación y rehabilitación ambiental, lo que implica que no deberán continuar las actividades que originaron dicha alteración;</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sustentable de los ecosistemas: Áreas al interior del Área Natural Protegida con usos agrícolas y pecuarios actuales. La ejecución de las prácticas agrícolas, pecuarias, agroforestales y silvopastoriles deberá modificarse para reducir el impacto ambiental y a la disminución del uso de agroquímicos e insumos externo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special: Áreas al interior del Área Natural Protegida, con presencia de recursos naturales que son esenciales para el desarrollo social y que deben ser explotadas sin deteriorar el ecosistema, modificar el paisaje de forma sustancial, ni causar impactos ambientales irreversibles en los elementos naturales que conformen;</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so público: Áreas al interior del Área Natural Protegida Reserva Estatal Las Estacas, donde se presentan atractivos naturales para la realización de actividades de recreación y esparcimiento, en donde es posible que los visitantes realicen actividades de aprendizaje, interacción con la naturaleza y recreación respetando los límites y modalidades que se determinen compatibles con la conservación de la calidad ambiental en la subzona, y</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adaptados a un menor impacto ambiental: Sitios en donde la edificación o ampliación de infraestructura de vivienda o cualquier construcción permanente deberá adaptarse para incorporar o utilizar de origen técnicas que permitan el ahorro de agua y electricidad, el tratamiento de descargas y cumplir los lineamientos de protección ambiental, construcción, diseño y decoración que establezca la Dirección de la Reserva, incluyendo restricciones en la densidad, superficie de áreas verdes, uso de materiales permeables, instalaciones de tratamiento de aguas, tipos de pintura y acciones compensatorias del impacto ambiental.</w:t>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1.</w:t>
      </w:r>
      <w:r>
        <w:rPr>
          <w:rFonts w:eastAsia="Times New Roman" w:cs="Arial" w:ascii="Arial" w:hAnsi="Arial"/>
          <w:bCs/>
          <w:sz w:val="24"/>
          <w:szCs w:val="24"/>
          <w:lang w:val="es-ES" w:eastAsia="es-ES"/>
        </w:rPr>
        <w:t xml:space="preserve"> El manejo, restauración, rehabilitación, protección, repoblamiento, control y saneamiento de especies de flora y fauna al interior del polígono del Área Natural Protegida Reserva Estatal Las Estacas, se realizará en los términos de la Ley General del Equilibrio Ecológico y la Protección al Ambiente, la Ley del Equilibrio Ecológico y la Protección al Ambiente del Estado de Morelos y sus Reglamentos respectivos; así como al Plan Estatal de Desarrollo, las Normas Oficiales Mexicanas, las Normas Ambientales para el estado de Morelos, al Decreto y Programa de Manejo de la Reserva y, en su caso, la autorización en materia de impacto ambiental. </w:t>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2.</w:t>
      </w:r>
      <w:r>
        <w:rPr>
          <w:rFonts w:eastAsia="Times New Roman" w:cs="Arial" w:ascii="Arial" w:hAnsi="Arial"/>
          <w:bCs/>
          <w:sz w:val="24"/>
          <w:szCs w:val="24"/>
          <w:lang w:val="es-ES" w:eastAsia="es-ES"/>
        </w:rPr>
        <w:t xml:space="preserve"> Las actividades consideradas como permitidas y no permitidas en la Zona Núcleo del Área Natural Protegida Las Estacas, corresponden al siguiente cuadr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4305"/>
        <w:gridCol w:w="4533"/>
      </w:tblGrid>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1550"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rvación de ecosistemas</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 en horario restringido</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horario restringido</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 en horario restringido</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 (Suelo, vegetación, fauna y manejo de hábitat).</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de investigación científica y monitoreo, y</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de flora y fauna</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 bodegas, infraestructura permanente</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o ampliación de caminos o brechas</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de brechas </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ecta científica </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portes extremos</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vehículos automotores, y</w:t>
            </w:r>
          </w:p>
          <w:p>
            <w:pPr>
              <w:pStyle w:val="Normal"/>
              <w:numPr>
                <w:ilvl w:val="0"/>
                <w:numId w:val="24"/>
              </w:numPr>
              <w:tabs>
                <w:tab w:val="clear" w:pos="708"/>
                <w:tab w:val="left" w:pos="26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tividades industriales.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3.</w:t>
      </w:r>
      <w:r>
        <w:rPr>
          <w:rFonts w:eastAsia="Times New Roman" w:cs="Arial" w:ascii="Arial" w:hAnsi="Arial"/>
          <w:bCs/>
          <w:sz w:val="24"/>
          <w:szCs w:val="24"/>
          <w:lang w:val="es-ES" w:eastAsia="es-ES"/>
        </w:rPr>
        <w:t xml:space="preserve"> Las actividades consideradas como permitidas y no permitidas en la Subzona de amortiguamiento 1, del Área Natural Protegida Reserva Estatal Las Estacas corresponden al siguiente cuad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44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con restricción de horario</w:t>
            </w:r>
          </w:p>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 con restricción de horario</w:t>
            </w:r>
          </w:p>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 con restricción de horario</w:t>
            </w:r>
          </w:p>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de investigación científica y monitoreo</w:t>
            </w:r>
          </w:p>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bores de conservación y restauración de los recursos, y </w:t>
            </w:r>
          </w:p>
          <w:p>
            <w:pPr>
              <w:pStyle w:val="Normal"/>
              <w:numPr>
                <w:ilvl w:val="0"/>
                <w:numId w:val="16"/>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de flora y fauna</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15"/>
              </w:numPr>
              <w:tabs>
                <w:tab w:val="clear" w:pos="708"/>
                <w:tab w:val="left" w:pos="32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15"/>
              </w:numPr>
              <w:tabs>
                <w:tab w:val="clear" w:pos="708"/>
                <w:tab w:val="left" w:pos="324" w:leader="none"/>
              </w:tabs>
              <w:spacing w:lineRule="auto" w:line="240" w:before="0" w:after="0"/>
              <w:ind w:left="0" w:hanging="0"/>
              <w:jc w:val="both"/>
              <w:rPr/>
            </w:pPr>
            <w:r>
              <w:rPr>
                <w:rFonts w:eastAsia="Times New Roman" w:cs="Arial" w:ascii="Arial" w:hAnsi="Arial"/>
                <w:bCs/>
                <w:sz w:val="24"/>
                <w:szCs w:val="24"/>
                <w:lang w:val="es-ES" w:eastAsia="es-ES"/>
              </w:rPr>
              <w:t>Asentamientos humanos,</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vivienda, bodegas, infraestructura permanente</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15"/>
              </w:numPr>
              <w:tabs>
                <w:tab w:val="clear" w:pos="708"/>
                <w:tab w:val="left" w:pos="32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portes extremos</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vehículos automotores, y</w:t>
            </w:r>
          </w:p>
          <w:p>
            <w:pPr>
              <w:pStyle w:val="Normal"/>
              <w:numPr>
                <w:ilvl w:val="0"/>
                <w:numId w:val="15"/>
              </w:numPr>
              <w:tabs>
                <w:tab w:val="clear" w:pos="708"/>
                <w:tab w:val="left" w:pos="32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ecta científic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4.</w:t>
      </w:r>
      <w:r>
        <w:rPr>
          <w:rFonts w:eastAsia="Times New Roman" w:cs="Arial" w:ascii="Arial" w:hAnsi="Arial"/>
          <w:bCs/>
          <w:sz w:val="24"/>
          <w:szCs w:val="24"/>
          <w:lang w:val="es-ES" w:eastAsia="es-ES"/>
        </w:rPr>
        <w:t xml:space="preserve"> Las actividades consideradas como permitidas y no permitidas en la Subzona de amortiguamiento 2 del Área Natural Protegida Reserva Estatal Las Estacas, corresponden al siguiente cuad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blHeader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7313"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para investigación científica y monitoreo</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lección de especies de uso tradicional para autoconsumo</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 (Suelo, vegetación, fauna, manejo del hábitat)</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tracción de recursos (flora, fauna, hongos, suelo); solamente en aquellos casos en que demuestren una autorización valida y específica, y </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Flora y fauna)</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45"/>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45"/>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 bodegas, infraestructura permanente</w:t>
            </w:r>
          </w:p>
          <w:p>
            <w:pPr>
              <w:pStyle w:val="Normal"/>
              <w:numPr>
                <w:ilvl w:val="0"/>
                <w:numId w:val="45"/>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45"/>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45"/>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ecta científic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5.</w:t>
      </w:r>
      <w:r>
        <w:rPr>
          <w:rFonts w:eastAsia="Times New Roman" w:cs="Arial" w:ascii="Arial" w:hAnsi="Arial"/>
          <w:bCs/>
          <w:sz w:val="24"/>
          <w:szCs w:val="24"/>
          <w:lang w:val="es-ES" w:eastAsia="es-ES"/>
        </w:rPr>
        <w:t xml:space="preserve"> Las actividades consideradas como permitidas y no permitidas en la Subzona de amortiguamiento 3 del Área Natural Protegida Reserva Estatal Las Estacas corresponden al siguiente cuad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blHeader w:val="true"/>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941"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lección de especies de usos tradicional para autoconsumo</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nderismo interpretativo de bajo impacto.</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para la investigación científica y monitoreo.</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 (Suelo, vegetación, fauna y manejo de hábitat).</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bajo esquema de estabulación sustentable.</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Flora y fauna)</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16"/>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16"/>
              </w:numPr>
              <w:tabs>
                <w:tab w:val="clear" w:pos="708"/>
                <w:tab w:val="left" w:pos="360" w:leader="none"/>
              </w:tabs>
              <w:spacing w:lineRule="auto" w:line="240" w:before="0" w:after="0"/>
              <w:ind w:left="0" w:hanging="0"/>
              <w:jc w:val="both"/>
              <w:rPr/>
            </w:pPr>
            <w:r>
              <w:rPr>
                <w:rFonts w:eastAsia="Times New Roman" w:cs="Arial" w:ascii="Arial" w:hAnsi="Arial"/>
                <w:bCs/>
                <w:sz w:val="24"/>
                <w:szCs w:val="24"/>
                <w:lang w:val="es-ES" w:eastAsia="es-ES"/>
              </w:rPr>
              <w:t>Asentamientos humanos</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vivienda, bodegas, infraestructura permanente</w:t>
            </w:r>
          </w:p>
          <w:p>
            <w:pPr>
              <w:pStyle w:val="Normal"/>
              <w:numPr>
                <w:ilvl w:val="0"/>
                <w:numId w:val="16"/>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16"/>
              </w:numPr>
              <w:tabs>
                <w:tab w:val="clear" w:pos="708"/>
                <w:tab w:val="left" w:pos="36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16"/>
              </w:numPr>
              <w:tabs>
                <w:tab w:val="clear" w:pos="708"/>
                <w:tab w:val="left" w:pos="36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ecta científic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6.</w:t>
      </w:r>
      <w:r>
        <w:rPr>
          <w:rFonts w:eastAsia="Times New Roman" w:cs="Arial" w:ascii="Arial" w:hAnsi="Arial"/>
          <w:bCs/>
          <w:sz w:val="24"/>
          <w:szCs w:val="24"/>
          <w:lang w:val="es-ES" w:eastAsia="es-ES"/>
        </w:rPr>
        <w:t xml:space="preserve"> Las actividades consideradas como permitidas y no permitidas en la Subzona de amortiguamiento de aprovechamiento agropecuario del Área Natural Protegida Reserva Estatal Las Estacas, corresponden al siguiente cuad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1"/>
        <w:gridCol w:w="4237"/>
      </w:tblGrid>
      <w:tr>
        <w:trPr>
          <w:tblHeader w:val="true"/>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395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 bajo esquema de producción ecológica</w:t>
            </w:r>
          </w:p>
          <w:p>
            <w:pPr>
              <w:pStyle w:val="Normal"/>
              <w:numPr>
                <w:ilvl w:val="0"/>
                <w:numId w:val="44"/>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bajo esquema de estabulación sustentable</w:t>
            </w:r>
          </w:p>
          <w:p>
            <w:pPr>
              <w:pStyle w:val="Normal"/>
              <w:numPr>
                <w:ilvl w:val="0"/>
                <w:numId w:val="44"/>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coturismo y turismo de aventura</w:t>
            </w:r>
          </w:p>
          <w:p>
            <w:pPr>
              <w:pStyle w:val="Normal"/>
              <w:numPr>
                <w:ilvl w:val="0"/>
                <w:numId w:val="44"/>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xclusiva de agricultura, ganadería y ecoturismo</w:t>
            </w:r>
          </w:p>
          <w:p>
            <w:pPr>
              <w:pStyle w:val="Normal"/>
              <w:numPr>
                <w:ilvl w:val="0"/>
                <w:numId w:val="44"/>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ejo de especies ferales</w:t>
            </w:r>
          </w:p>
          <w:p>
            <w:pPr>
              <w:pStyle w:val="Normal"/>
              <w:numPr>
                <w:ilvl w:val="0"/>
                <w:numId w:val="44"/>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ería furtiva</w:t>
            </w:r>
          </w:p>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w:t>
            </w:r>
          </w:p>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mentación de predios</w:t>
            </w:r>
          </w:p>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con excepción de aquellos casos en que demuestren una autorización valida y específica.</w:t>
            </w:r>
          </w:p>
          <w:p>
            <w:pPr>
              <w:pStyle w:val="Normal"/>
              <w:numPr>
                <w:ilvl w:val="0"/>
                <w:numId w:val="37"/>
              </w:numPr>
              <w:tabs>
                <w:tab w:val="clear" w:pos="708"/>
                <w:tab w:val="left" w:pos="42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ertura o ampliación de caminos o brechas </w:t>
            </w:r>
          </w:p>
          <w:p>
            <w:pPr>
              <w:pStyle w:val="Normal"/>
              <w:numPr>
                <w:ilvl w:val="0"/>
                <w:numId w:val="37"/>
              </w:numPr>
              <w:tabs>
                <w:tab w:val="clear" w:pos="708"/>
                <w:tab w:val="left" w:pos="42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de flora y faun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7.</w:t>
      </w:r>
      <w:r>
        <w:rPr>
          <w:rFonts w:eastAsia="Times New Roman" w:cs="Arial" w:ascii="Arial" w:hAnsi="Arial"/>
          <w:bCs/>
          <w:sz w:val="24"/>
          <w:szCs w:val="24"/>
          <w:lang w:val="es-ES" w:eastAsia="es-ES"/>
        </w:rPr>
        <w:t xml:space="preserve"> Las actividades consideradas como permitidas y no permitidas en la Subzona de amortiguamiento de aprovechamiento ecoturístico del Área Natural Protegida Reserva Estatal Las Estacas corresponden al siguiente cuad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602"/>
        <w:gridCol w:w="4236"/>
      </w:tblGrid>
      <w:tr>
        <w:trPr>
          <w:tblHeader w:val="true"/>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1399"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ón científica no invasiva</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w:t>
            </w:r>
          </w:p>
          <w:p>
            <w:pPr>
              <w:pStyle w:val="Normal"/>
              <w:numPr>
                <w:ilvl w:val="0"/>
                <w:numId w:val="45"/>
              </w:numPr>
              <w:tabs>
                <w:tab w:val="clear" w:pos="708"/>
                <w:tab w:val="left" w:pos="33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pismo, ecoturismo y turismo de aventura</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para investigación científica, gestión ambiental, monitoreo y ecoturismo</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bores de conservación y restauración de los recursos</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ción de especies exóticas (Flora y fauna acuática y terrestre)</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racción de recursos (flora, fauna, hongos, suelo y rocas)</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lecta científica </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45"/>
              </w:numPr>
              <w:tabs>
                <w:tab w:val="clear" w:pos="708"/>
                <w:tab w:val="left" w:pos="33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ntamientos humanos, vivienda</w:t>
            </w:r>
          </w:p>
          <w:p>
            <w:pPr>
              <w:pStyle w:val="Normal"/>
              <w:numPr>
                <w:ilvl w:val="0"/>
                <w:numId w:val="45"/>
              </w:numPr>
              <w:tabs>
                <w:tab w:val="clear" w:pos="708"/>
                <w:tab w:val="left" w:pos="330"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gmentación de predios </w:t>
            </w:r>
          </w:p>
          <w:p>
            <w:pPr>
              <w:pStyle w:val="Normal"/>
              <w:numPr>
                <w:ilvl w:val="0"/>
                <w:numId w:val="45"/>
              </w:numPr>
              <w:tabs>
                <w:tab w:val="clear" w:pos="708"/>
                <w:tab w:val="left" w:pos="330"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o ampliación de caminos o brecha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8.</w:t>
      </w:r>
      <w:r>
        <w:rPr>
          <w:rFonts w:eastAsia="Times New Roman" w:cs="Arial" w:ascii="Arial" w:hAnsi="Arial"/>
          <w:bCs/>
          <w:sz w:val="24"/>
          <w:szCs w:val="24"/>
          <w:lang w:val="es-ES" w:eastAsia="es-ES"/>
        </w:rPr>
        <w:t xml:space="preserve"> Las actividades consideradas como permitidas y no permitidas en la Subzona de amortiguamiento de aprovechamiento habitacional, corresponden al siguiente cuad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965"/>
        <w:gridCol w:w="3873"/>
      </w:tblGrid>
      <w:tr>
        <w:trPr>
          <w:tblHeader w:val="true"/>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permitidas</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ividades no permitidas</w:t>
            </w:r>
          </w:p>
        </w:tc>
      </w:tr>
      <w:tr>
        <w:trPr>
          <w:trHeight w:val="232"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equipamiento y habitacional condicionados al cumplimiento de lineamientos y autorización por parte de la Secretaría de Desarrollo Sustentable, en concordancia con el artículo 38 de la Ley Equilibrio Ecológico Protección al Ambiente del Estado de Morelos.</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pismo, ecoturismo y turismo de aventura</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raestructura de apoyo para agricultura, ganadería y ecoturismo</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ambiental (en relación a uno o más elementos del ecosistema)</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ucación ambiental formal e informal</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ricultura bajo esquema de producción ecológica</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nadería bajo esquema de estabulación sustentable</w:t>
            </w:r>
          </w:p>
          <w:p>
            <w:pPr>
              <w:pStyle w:val="Normal"/>
              <w:numPr>
                <w:ilvl w:val="0"/>
                <w:numId w:val="38"/>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miento extractivo de fauna silvestre a través de Unidades de Manejo para la Conservación de la Vida Silvestre, que cuente con una tasa de aprovechamiento vigente autorizada por la SEMARNAT</w:t>
            </w:r>
          </w:p>
        </w:tc>
        <w:tc>
          <w:tcPr>
            <w:tcW w:w="387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bio de uso de suelo en terrenos con remanentes de Selva baja Caducifolia</w:t>
            </w:r>
          </w:p>
          <w:p>
            <w:pPr>
              <w:pStyle w:val="Normal"/>
              <w:numPr>
                <w:ilvl w:val="0"/>
                <w:numId w:val="42"/>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nería</w:t>
            </w:r>
          </w:p>
          <w:p>
            <w:pPr>
              <w:pStyle w:val="Normal"/>
              <w:numPr>
                <w:ilvl w:val="0"/>
                <w:numId w:val="42"/>
              </w:numPr>
              <w:tabs>
                <w:tab w:val="clear" w:pos="708"/>
                <w:tab w:val="left" w:pos="29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ertura y explotación de bancos de materiales</w:t>
            </w:r>
          </w:p>
          <w:p>
            <w:pPr>
              <w:pStyle w:val="Normal"/>
              <w:numPr>
                <w:ilvl w:val="0"/>
                <w:numId w:val="42"/>
              </w:numPr>
              <w:tabs>
                <w:tab w:val="clear" w:pos="708"/>
                <w:tab w:val="left" w:pos="29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ustria</w:t>
            </w:r>
          </w:p>
        </w:tc>
      </w:tr>
    </w:tbl>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39.</w:t>
      </w:r>
      <w:r>
        <w:rPr>
          <w:rFonts w:eastAsia="Times New Roman" w:cs="Arial" w:ascii="Arial" w:hAnsi="Arial"/>
          <w:bCs/>
          <w:sz w:val="24"/>
          <w:szCs w:val="24"/>
          <w:lang w:val="es-ES" w:eastAsia="es-ES"/>
        </w:rPr>
        <w:t xml:space="preserve"> De forma enunciativa, más no limitativa, con fundamento en la Ley del Equilibrio Ecológico y la Protección al Ambiente del Estado de Morelos, y de aplicación supletoria la normatividad federal, son actividades prohibidas en el interior del polígono del Área Natural Protegida Reserva Estatal Las Estacas, las siguient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que correspondan a un uso de suelo distinto al permitido para cada predio o zona del polígono de la Reserva. </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mbiar el uso del suelo de terrenos forestales, pastizales y de terrenos agropecuarios a un uso de suelo habitacional.</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terar el paisaje natural.</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brir nuevos senderos, brechas o caminos, con excepción de aquellos que hayan sido plenamente justificados mediante un estudio técnico que cuente con el visto bueno del titular de la SDS, por conducto del Director General de Áreas Naturales Protegidas. </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roducir o liberar cualquier tipo de especies de flora o fauna.</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berar, introducir y propagar en la Reserva, organismos genéticamente modificados (OGM).</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cualquier tipo de aprovechamiento de recursos forestales con fines comerciales.</w:t>
      </w:r>
    </w:p>
    <w:p>
      <w:pPr>
        <w:pStyle w:val="Normal"/>
        <w:widowControl w:val="false"/>
        <w:numPr>
          <w:ilvl w:val="0"/>
          <w:numId w:val="13"/>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cualquiera de las infracciones contenidas en el artículo 144 de la Ley de Desarrollo Forestal Sustentable del Estado de Morelos.</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xtracción de suelo, semillas, madera, materias primas, productos y subproductos forestales maderables y no maderables; o tenerlos en posesión; así como del uso de fuego o explotación de recursos, conforme a los artículos 117 y 139 de la Ley de Desarrollo Forestal Sustentable del Estado de Morelos.</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vechar especies de flora y fauna silvestres, con excepción de las que formen parte de la cultura tradicional de los pobladores originarios. Lo anterior sin perjuicio de las facultades establecidas para la Secretaría de Medio Ambiente y Recursos Naturales y la Dirección General de Vida Silvestre en sus respectivas atribuciones.</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rovechar, dañar o extraer suelo, tierra, rocas, minerales, fósiles, y todo tipo de recursos naturales. Será una excepción la extracción, debidamente justificada, de suelo o materiales del subsuelo con fines científicos, para lo que deberá recabarse la autorización de las autoridades competentes.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realización de actividades de explotación ilícitas de fauna y flora silvestres.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imentar, acosar, tocar o producir ruidos intensos que alteren el comportamiento natural de la fauna silvestre.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olestar, capturar, remover, extraer, retener o apropiarse de ejemplares, nidos, huevos, plumas o productos de las especies de fauna silvestre. Es una excepción la captura de ejemplares de vida silvestre, cuando ello sea para su aprovechamiento sustentable, previa autorización de SEMARNAT.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terar o modificar con obstáculos los movimientos de la fauna silvestre; así como, alterar por cualquier medio sus sitios de alimentación, reproducción, anidación y refugio.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sar lámparas o cualquier fuente de luz que amenace la vida silvestre.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acticar actividades agrícolas, pecuarias, forestales y silvopastoriles.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terminarán autorizaciones de manera excepcional en áreas autorizadas por la zonificación; en todo caso, estas actividades se restringirán a las superficies en las que previamente se realizaron de manera tradicional y deberán adecuarse al visto bueno del Director del Área Natural Protegida Reserva Estatal Las Estacas, para ser compatibles con el alcance de los objetivos de calidad ambiental y de conservación de los ecosistemas, apegándose a la normatividad sobre el uso de agroquímicos e insumos externos para su realización.</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llenar barrancas, alterar, desviar cursos de agua, o cualquier otra actividad que interrumpa o afecte el sistema hidrológico de la Reserva.</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taminar agua, suelos y aire, con sustancias de cualquier tipo, así como el depósito de residuos sólidos, cascajo, aguas residuales o desechos peligrosos, grasas y aceites. </w:t>
      </w:r>
    </w:p>
    <w:p>
      <w:pPr>
        <w:pStyle w:val="Normal"/>
        <w:widowControl w:val="false"/>
        <w:numPr>
          <w:ilvl w:val="0"/>
          <w:numId w:val="13"/>
        </w:numPr>
        <w:tabs>
          <w:tab w:val="clear" w:pos="708"/>
          <w:tab w:val="left" w:pos="1134"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sar venenos, agroquímicos y cualquier tipo de sustancia biocida o tóxica industrial; asimismo, se prohíbe el uso de explosivos.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construcciones con fines habitacionales, desarrollo urbano o cualquier tipo de infraestructura encaminado al establecimiento de cualquier asentamiento humano irregular y de nuevos asentamientos humanos regulares o su expansión territorial.</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rcar, pintar o “grafitear”, árboles, paredes, muebles, edificios, anuncios, rocas y todo tipo de instalaciones.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ceder de dos niveles la construcción de infraestructura diferente a la necesaria para la administración y manejo del área.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ocar anuncios espectaculares.</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terar el orden o provocar molestias a los visitantes, vecinos y autorizados de la  Reserva.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sar altavoces, radios o cualquier aparato de sonido que altere el comportamiento de las poblaciones o ejemplares de la fauna silvestre o que impida el disfrute de la Reserva por los visitantes.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da prohibido encender fogatas, hornillas de cualquier tipo o encender fuego en lugares diferentes a los expresamente permitidos; los cuales deben estar plenamente identificados.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prohibido usar vehículos o transportes en sitios cuya pendiente, tipo de suelo, exposición a escorrentías, u otras características específicas, los hagan vulnerables a la erosión.</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actividad turística o recreativa que pueda causar degradación a los ecosistemas o afectar la salud y la tranquilidad o bienestar de los usuarios.</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realización de cualquier otra actividad que afecte los ecosistemas del área, de acuerdo con la Ley del Equilibrio Ecológico y la Protección al Ambiente del Estado de Morelos, las Normas Oficiales Mexicanas, las Normas Ambientales, el decreto del área y su Programa de Manejo.  </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xcavaciones en busca de minerales, o cualquier actividad que se encuentre enfocada a la localización, extracción o aprovechamiento de minerales, y</w:t>
      </w:r>
    </w:p>
    <w:p>
      <w:pPr>
        <w:pStyle w:val="Normal"/>
        <w:widowControl w:val="false"/>
        <w:numPr>
          <w:ilvl w:val="0"/>
          <w:numId w:val="13"/>
        </w:numPr>
        <w:tabs>
          <w:tab w:val="clear" w:pos="708"/>
          <w:tab w:val="left" w:pos="1276"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ctividades previstas en el decreto de creación y en las disposiciones jurídicas aplicables en protección de la biodiversidad de la Reserva.</w:t>
      </w:r>
    </w:p>
    <w:p>
      <w:pPr>
        <w:pStyle w:val="Normal"/>
        <w:widowControl w:val="false"/>
        <w:autoSpaceDE w:val="false"/>
        <w:spacing w:lineRule="auto" w:line="240" w:before="0" w:after="0"/>
        <w:jc w:val="center"/>
        <w:rPr>
          <w:rFonts w:ascii="Arial" w:hAnsi="Arial" w:eastAsia="Times New Roman" w:cs="Arial"/>
          <w:bCs/>
          <w:smallCaps/>
          <w:sz w:val="24"/>
          <w:szCs w:val="24"/>
          <w:lang w:val="es-ES" w:eastAsia="es-ES"/>
        </w:rPr>
      </w:pPr>
      <w:r>
        <w:rPr>
          <w:rFonts w:eastAsia="Times New Roman" w:cs="Arial" w:ascii="Arial" w:hAnsi="Arial"/>
          <w:bCs/>
          <w:smallCap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 LA INVESTIGACIÓN</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Regla 40. </w:t>
      </w:r>
      <w:r>
        <w:rPr>
          <w:rFonts w:eastAsia="Times New Roman" w:cs="Arial" w:ascii="Arial" w:hAnsi="Arial"/>
          <w:bCs/>
          <w:sz w:val="24"/>
          <w:szCs w:val="24"/>
          <w:lang w:val="es-ES" w:eastAsia="es-ES"/>
        </w:rPr>
        <w:t>En concordancia a las responsabilidades y atribuciones de la Secretaría de Desarrollo Sustentable, se facilitará a las universidades, instituciones de investigación e investigadores independientes, las facilidades para la realización de la investigación prioritaria, estratégica o necesaria para la generación de conocimiento, técnicas, procedimientos o ecotécnias de utilidad para el manejo de la Reserva, la protección, conservación de los recursos naturales existentes y la biodiversidad.</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 anterior, los interesados en el desarrollo de actividades de investigación y/o tecnología deberán obtener la autorización correspondiente, emitida por la autoridad competente y presentarla a la Dirección General de Áreas Naturales Protegidas, junto con un protocolo de investigación en el cual se especifique la metodología de investigación, los objetivos de investigación, su desarrollo, actividades y periodos de trabajo en camp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vestigadores deberán firmar una declaración de responsabilidad de protección a los ecosistemas de la Reserva, junto con una garantía frente a eventuales daños y perjuicios derivados de las actividades contempladas; además de una carta de compromiso social, en donde se obligará a realizar el agradecimiento y reconocer la colaboración a cada ejidatario, dueño o poseedor que brinde las facilidades en su predio para el desarrollo de la investigación de que se tra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1.</w:t>
      </w:r>
      <w:r>
        <w:rPr>
          <w:rFonts w:eastAsia="Times New Roman" w:cs="Arial" w:ascii="Arial" w:hAnsi="Arial"/>
          <w:bCs/>
          <w:sz w:val="24"/>
          <w:szCs w:val="24"/>
          <w:lang w:val="es-ES" w:eastAsia="es-ES"/>
        </w:rPr>
        <w:t xml:space="preserve"> Una vez obtenidos los permisos o autorizaciones correspondientes, los investigadores deberán informar al Director del Área Natural Protegida Reserva Estatal Las Estacas, sobre el inicio, características y duración de su trabajo y sujetarse a los términos de la autorización; así como a cumplir con lo dispuesto por la normatividad y las regulaciones del Programa de Manej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con autorización deberán notificar la finalización, la suspensión o la reanudación de sus actividades al Director del Área Natural Protegida Reserva Estatal Las Estacas, dentro de un término de cinco días hábiles posterior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2.</w:t>
      </w:r>
      <w:r>
        <w:rPr>
          <w:rFonts w:eastAsia="Times New Roman" w:cs="Arial" w:ascii="Arial" w:hAnsi="Arial"/>
          <w:bCs/>
          <w:sz w:val="24"/>
          <w:szCs w:val="24"/>
          <w:lang w:val="es-ES" w:eastAsia="es-ES"/>
        </w:rPr>
        <w:t xml:space="preserve"> Los investigadores cuyo trabajo implique la manipulación de ejemplares de flora, fauna, semillas, rocas, minerales, fósiles o muestras de plantas o animales deberán contar con las autorizaciones previas correspondientes, de acuerdo con la legislación aplicable, debiendo garantizar mediante los medios apropiados, que tales colectas no tienen fines de lucro o de patente y que estarán obligados a liberar o dejar lo capturado en el mismo lugar.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43.</w:t>
      </w:r>
      <w:r>
        <w:rPr>
          <w:rFonts w:eastAsia="Times New Roman" w:cs="Arial" w:ascii="Arial" w:hAnsi="Arial"/>
          <w:bCs/>
          <w:sz w:val="24"/>
          <w:szCs w:val="24"/>
          <w:lang w:val="es-ES" w:eastAsia="es-ES"/>
        </w:rPr>
        <w:t xml:space="preserve"> Queda prohibida la investigación que impliquen la extracción o uso de recursos genéticos con fines de lucro o de manipulación genétic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4.</w:t>
      </w:r>
      <w:r>
        <w:rPr>
          <w:rFonts w:eastAsia="Times New Roman" w:cs="Arial" w:ascii="Arial" w:hAnsi="Arial"/>
          <w:bCs/>
          <w:sz w:val="24"/>
          <w:szCs w:val="24"/>
          <w:lang w:val="es-ES" w:eastAsia="es-ES"/>
        </w:rPr>
        <w:t xml:space="preserve"> En el Área Natural Protegida Reserva Estatal Las Estacas, se podrán llevar a cabo actividades de exploración, rescate y mantenimiento de sitios arqueológicos, siempre y cuando éstos no impliquen impactos negativos a los ecosistemas en los cuales se encuentra. Estas actividades solo se podrán realizar mediante la autorización y bajo la coordinación del Instituto Nacional de Antropología e Historia (INAH), el núcleo agrario y demás autoridades competentes de los gobiernos federal, estatal y local.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ctividades de exploración, rescate, restauración o manejo de piezas y/o sitios arqueológicos, paleontológicos e históricos-culturales, estarán sujetas a las disposiciones establecidas en la Ley Federal sobre Monumentos y Zonas Arqueológicos, Artísticos e Históric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5.</w:t>
      </w:r>
      <w:r>
        <w:rPr>
          <w:rFonts w:eastAsia="Times New Roman" w:cs="Arial" w:ascii="Arial" w:hAnsi="Arial"/>
          <w:bCs/>
          <w:sz w:val="24"/>
          <w:szCs w:val="24"/>
          <w:lang w:val="es-ES" w:eastAsia="es-ES"/>
        </w:rPr>
        <w:t xml:space="preserve"> Es obligación de los investigadores que pretendan realizar estudios en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hibir la autorización correspondiente, siempre que le sea requerida por la administración del Área Natural Protegida Reserva Estatal Las Estacas; </w:t>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ar al Director del Área Natural Protegida Reserva Estatal Las Estacas, sobre el inicio de las actividades autorizadas para realizar colecta científica y entregar copia de los informes respectivos; </w:t>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l Director del Área Natural Protegida Reserva Estatal Las Estacas, una copia de los trabajos generados por el proyecto, otorgando los créditos correspondientes; </w:t>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con las condiciones establecidas en la autorización; </w:t>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atar las indicaciones técnicas y de seguridad del personal de la Reserva Estatal Las Estacas; </w:t>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tar la zonificación, la señalización y la normatividad de la Reserva Estatal Las Estacas; y </w:t>
      </w:r>
    </w:p>
    <w:p>
      <w:pPr>
        <w:pStyle w:val="Normal"/>
        <w:widowControl w:val="false"/>
        <w:numPr>
          <w:ilvl w:val="0"/>
          <w:numId w:val="1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fuera el caso, hacer del conocimiento del personal de la Reserva las irregularidades que hubiere observado, incluyendo aquellas que pudieran constituir infracciones o delit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sultados contenidos en los informes a los que se refieren las fracciones II y III de la presente Regla de ninguna manera podrán ser de consulta pública, salvo que se cuente con la autorización expresa del investigador o el trabajo realizado haya sido expuesto en divulgación o reproducido en cualquier forma o medio digital de conformidad con la Ley Federal de Derechos de Autor y la Ley de Transparencia y Acceso a la Información Pública del Estado de More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gla 46. La realización de prácticas profesionales en el ámbito de las ciencias naturales, requerirá de un permiso especial del titular de la Dirección General de Áreas Naturales Protegidas, que deberá ser tramitado con la opinión técnica del Director del Área Natural Protegida Reserva Estatal Las Estac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L USO, APROVECHAMIENTO Y RESTAURACIÓN DE LOS RECURSOS NATURALES</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7</w:t>
      </w:r>
      <w:r>
        <w:rPr>
          <w:rFonts w:eastAsia="Times New Roman" w:cs="Arial" w:ascii="Arial" w:hAnsi="Arial"/>
          <w:bCs/>
          <w:sz w:val="24"/>
          <w:szCs w:val="24"/>
          <w:lang w:val="es-ES" w:eastAsia="es-ES"/>
        </w:rPr>
        <w:t xml:space="preserve">. En el Área Natural Protegida Reserva Estatal Las Estacas, solo se podrán realizar usos y aprovechamientos que sean congruentes con la condición de los ecosistemas y las poblaciones naturales de interés, sus declaratorias, la categoría de la Reserva Estatal Las Estacas, Programa de Manejo, así como con las Normas Oficiales Mexicanas, las Normas Ambientales para el Estado de Morelos y demás disposiciones legales aplicabl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8.</w:t>
      </w:r>
      <w:r>
        <w:rPr>
          <w:rFonts w:eastAsia="Times New Roman" w:cs="Arial" w:ascii="Arial" w:hAnsi="Arial"/>
          <w:bCs/>
          <w:sz w:val="24"/>
          <w:szCs w:val="24"/>
          <w:lang w:val="es-ES" w:eastAsia="es-ES"/>
        </w:rPr>
        <w:t xml:space="preserve"> Se procurará que el aprovechamiento de los ecosistemas y recursos naturales de la Reserva, se realice mediante modalidades sustentables que preferentemente generen beneficios a los propietarios, poseedores y ejidatarios de la tierra y que sean congruentes con las declaratorias de la Reserva Estatal Las Estacas, su Programa de Manejo, observando el cumplimiento estricto de la normatividad respecti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49.</w:t>
      </w:r>
      <w:r>
        <w:rPr>
          <w:rFonts w:eastAsia="Times New Roman" w:cs="Arial" w:ascii="Arial" w:hAnsi="Arial"/>
          <w:bCs/>
          <w:sz w:val="24"/>
          <w:szCs w:val="24"/>
          <w:lang w:val="es-ES" w:eastAsia="es-ES"/>
        </w:rPr>
        <w:t xml:space="preserve"> Los aprovechamientos podrán realizarse de acuerdo a los usos de suelo autorizados en cada zona, para actividades de autoconsumo o proyectos de manejo y aprovechamiento sustentable de la vida silvestre, así como agrícolas, ganaderos, agroforestales y acuícolas, siempre y cuand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speten las restricciones establecidas para las zonas y subzonas de la Reserva;</w:t>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introduzcan a los ambientes naturales, especies exóticas, no nativas o transgénicas;</w:t>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mantenga la biodiversidad nativa y la cobertura vegetal, estructura y composición de la masa forestal;</w:t>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se afecte significativamente el equilibrio hidrológico y los ciclos biogeoquimicos del área o ecosistemas de relevancia para el área natural protegida o que constituyan el hábitat de las especies nativas; </w:t>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afecten zonas de reproducción o especies en veda o riesgo;</w:t>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respeten los preceptos de la NOM-059-SEMARNAT-2010, para el caso de las especies protegidas; y </w:t>
      </w:r>
    </w:p>
    <w:p>
      <w:pPr>
        <w:pStyle w:val="Normal"/>
        <w:widowControl w:val="false"/>
        <w:numPr>
          <w:ilvl w:val="0"/>
          <w:numId w:val="30"/>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tándose de proyectos de limpia y saneamiento forestal, se requerirá que cuenten con el consenso y autorización de la comunidad o el ejido y un programa de manejo forestal, con las autorizaciones, en su caso, en materia de impacto ambiental y de cambio de uso del suelo de terrenos foresta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0.</w:t>
      </w:r>
      <w:r>
        <w:rPr>
          <w:rFonts w:eastAsia="Times New Roman" w:cs="Arial" w:ascii="Arial" w:hAnsi="Arial"/>
          <w:bCs/>
          <w:sz w:val="24"/>
          <w:szCs w:val="24"/>
          <w:lang w:val="es-ES" w:eastAsia="es-ES"/>
        </w:rPr>
        <w:t xml:space="preserve"> La Secretaría de Desarrollo Sustentable, y sus Unidades Administrativas, vigilarán que los aprovechamientos autorizados se lleven a cabo a través de proyectos sustentables y/o de bajo impacto ambiental, desestimando prácticas que no sean compatibles con los objetivos de calidad ambiental para la zona o subzona involucrad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ará preferencia a aquellas prácticas, técnicas y formas de uso que sean congruentes con la protección y conservación del suelo, el agua, la vegetación forestal y el rescate de especies de alto valor cultural y alimentici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1.</w:t>
      </w:r>
      <w:r>
        <w:rPr>
          <w:rFonts w:eastAsia="Times New Roman" w:cs="Arial" w:ascii="Arial" w:hAnsi="Arial"/>
          <w:bCs/>
          <w:sz w:val="24"/>
          <w:szCs w:val="24"/>
          <w:lang w:val="es-ES" w:eastAsia="es-ES"/>
        </w:rPr>
        <w:t xml:space="preserve"> En las zonas agrícolas se favorecerán las técnicas y prácticas que mejoren e incrementen la productividad, minimizando el impacto negativo al ambiente y de acuerdo con las disposiciones normativas aplicables, especialmente en lo que se refiere al uso de agroquímicos, la protección y rescate del paisaje; así como el fomento y recuperación a los valores tradicional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a siembra específica de maíz, el cultivo se realizará conforme a la Ley de Protección y Conservación del Maíz Criollo en su Estado Genético para el Estado de Morel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2.</w:t>
      </w:r>
      <w:r>
        <w:rPr>
          <w:rFonts w:eastAsia="Times New Roman" w:cs="Arial" w:ascii="Arial" w:hAnsi="Arial"/>
          <w:bCs/>
          <w:sz w:val="24"/>
          <w:szCs w:val="24"/>
          <w:lang w:val="es-ES" w:eastAsia="es-ES"/>
        </w:rPr>
        <w:t xml:space="preserve"> En la instalación, permanencia o ampliación de viveros, deberán considerarse, entre otras, las disposiciones siguient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bicación deberá contar con el visto bueno de la Dirección General de Áreas Naturales Protegidas, dar cumplimiento a las restricciones y lineamientos de la zonificación y subzonificación que el Programa de Manejo establece;</w:t>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uperficie del vivero no debe exceder del terreno que fue autorizado para tal uso; </w:t>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strucción e instalaciones serán en terrenos sin pendiente o con pendiente suave, que no impliquen el desmonte o daño de la vegetación por cualquier método. </w:t>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su instalación y operación no implique la modificación y cierre de cauces naturales, canales y obras hidráulicas; </w:t>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prácticas agrícolas se fomentará el diseño de sistemas alternativos de riego que incorporen la captación e incorporación de agua pluvial a los sistemas productivos para la reutilización o infiltración de agua al subsuelo;</w:t>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la instalación y la operación se evitará la presencia y acumulación de desechos sólidos y líquidos, dentro y fuera de los invernaderos; y</w:t>
      </w:r>
    </w:p>
    <w:p>
      <w:pPr>
        <w:pStyle w:val="Normal"/>
        <w:widowControl w:val="false"/>
        <w:numPr>
          <w:ilvl w:val="0"/>
          <w:numId w:val="32"/>
        </w:numPr>
        <w:tabs>
          <w:tab w:val="clear" w:pos="708"/>
          <w:tab w:val="left" w:pos="1134"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de índole sanitaria y operativa que se encuentren establecidos en los ordenamientos legales aplicab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3.</w:t>
      </w:r>
      <w:r>
        <w:rPr>
          <w:rFonts w:eastAsia="Times New Roman" w:cs="Arial" w:ascii="Arial" w:hAnsi="Arial"/>
          <w:bCs/>
          <w:sz w:val="24"/>
          <w:szCs w:val="24"/>
          <w:lang w:val="es-ES" w:eastAsia="es-ES"/>
        </w:rPr>
        <w:t xml:space="preserve"> Los productores agropecuarios solamente podrán utilizar los plaguicidas y fertilizantes agrícolas autorizados en el Catálogo Oficial de Plaguicidas de la Comisión Intersectorial para el control del Proceso y Uso de Plaguicidas, Fertilizantes y Sustancias Tóxicas (CICLOPLAFEST) así como técnicas y sustancias ecológicamente amigabl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54.</w:t>
      </w:r>
      <w:r>
        <w:rPr>
          <w:rFonts w:eastAsia="Times New Roman" w:cs="Arial" w:ascii="Arial" w:hAnsi="Arial"/>
          <w:bCs/>
          <w:sz w:val="24"/>
          <w:szCs w:val="24"/>
          <w:lang w:val="es-ES" w:eastAsia="es-ES"/>
        </w:rPr>
        <w:t xml:space="preserve"> Los desechos orgánicos de las actividades productivas deberán ser reciclados e integrados al suelo a través de prácticas de composteo o similares; los desechos inorgánicos tendrán que ser recolectados para su retiro en los sitios determinados por la Administración de la Reserva, y su manejo y disposición final se llevará a cabo con apego estricto a la normatividad sanitaria correspondien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5.</w:t>
      </w:r>
      <w:r>
        <w:rPr>
          <w:rFonts w:eastAsia="Times New Roman" w:cs="Arial" w:ascii="Arial" w:hAnsi="Arial"/>
          <w:bCs/>
          <w:sz w:val="24"/>
          <w:szCs w:val="24"/>
          <w:lang w:val="es-ES" w:eastAsia="es-ES"/>
        </w:rPr>
        <w:t xml:space="preserve"> En la zona de la Reserva, donde se permita el desarrollo de actividades ganaderas, además de lo dispuesto en la Ley de Desarrollo Rural Sustentable del Estado de Morelos, y demás disposiciones legales aplicables, durante la realización de estas actividades deberá observarse lo siguien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0"/>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se fomentará el crecimiento del hato de ganado, se restringirá el libre pastoreo, la adquisición de pies de cría y el uso de transgénicos; </w:t>
      </w:r>
    </w:p>
    <w:p>
      <w:pPr>
        <w:pStyle w:val="Normal"/>
        <w:widowControl w:val="false"/>
        <w:numPr>
          <w:ilvl w:val="0"/>
          <w:numId w:val="10"/>
        </w:numPr>
        <w:tabs>
          <w:tab w:val="clear" w:pos="708"/>
          <w:tab w:val="left" w:pos="993" w:leader="none"/>
          <w:tab w:val="left" w:pos="1560"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limitado al autoconsumo; y</w:t>
      </w:r>
    </w:p>
    <w:p>
      <w:pPr>
        <w:pStyle w:val="Normal"/>
        <w:widowControl w:val="false"/>
        <w:numPr>
          <w:ilvl w:val="0"/>
          <w:numId w:val="10"/>
        </w:numPr>
        <w:tabs>
          <w:tab w:val="clear" w:pos="708"/>
          <w:tab w:val="left" w:pos="993" w:leader="none"/>
          <w:tab w:val="left" w:pos="1560"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El desarrollo de la presente actividad se debe restringir a los lugares cuyo uso de suelo fue autorizado para tal efecto, emitido previo al decreto de creación del Área Natural Protegida Reserva Estatal Las Estac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6.</w:t>
      </w:r>
      <w:r>
        <w:rPr>
          <w:rFonts w:eastAsia="Times New Roman" w:cs="Arial" w:ascii="Arial" w:hAnsi="Arial"/>
          <w:bCs/>
          <w:sz w:val="24"/>
          <w:szCs w:val="24"/>
          <w:lang w:val="es-ES" w:eastAsia="es-ES"/>
        </w:rPr>
        <w:t xml:space="preserve"> Las actividades de acuacultura, solo podrán hacerse con especies nativas. Requerirán de permiso, autorización o, en su caso, concesión que al efecto expida la autoridad competente, atendiendo a las disposiciones jurídicas y normativas aplicables. En tales casos, se deberá cumplir con las siguientes disposicion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berá contar con el dictamen técnico en el que se demuestre que la calidad del agua es apta para la modalidad de acuacultura que se pretende desarrollar;</w:t>
      </w:r>
    </w:p>
    <w:p>
      <w:pPr>
        <w:pStyle w:val="Normal"/>
        <w:widowControl w:val="false"/>
        <w:numPr>
          <w:ilvl w:val="0"/>
          <w:numId w:val="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ctividad podrá realizarse siempre y cuando la calidad del agua cumpla con los niveles mínimos permisibles de metales pesados y coliformes, entre otros indicados en las Normas Oficiales Mexicanas;</w:t>
      </w:r>
    </w:p>
    <w:p>
      <w:pPr>
        <w:pStyle w:val="Normal"/>
        <w:widowControl w:val="false"/>
        <w:numPr>
          <w:ilvl w:val="0"/>
          <w:numId w:val="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el desarrollo de las actividades deberá considerarse el uso de artes y métodos de pesca permitidos;</w:t>
      </w:r>
    </w:p>
    <w:p>
      <w:pPr>
        <w:pStyle w:val="Normal"/>
        <w:widowControl w:val="false"/>
        <w:numPr>
          <w:ilvl w:val="0"/>
          <w:numId w:val="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especies cultivadas mediante acuacultura estarán bajo estricto confinamiento y se evitará su liberación hacia el medio natural; y </w:t>
      </w:r>
    </w:p>
    <w:p>
      <w:pPr>
        <w:pStyle w:val="Normal"/>
        <w:widowControl w:val="false"/>
        <w:numPr>
          <w:ilvl w:val="0"/>
          <w:numId w:val="9"/>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la realización de pesca en ambientes naturales de especies nativas, se debe de realizar la veda en la temporada de reproducción de la especie correspondiente.</w:t>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134" w:leader="none"/>
        </w:tabs>
        <w:autoSpaceDE w:val="false"/>
        <w:spacing w:lineRule="auto" w:line="240" w:before="0" w:after="0"/>
        <w:jc w:val="both"/>
        <w:rPr/>
      </w:pPr>
      <w:r>
        <w:rPr>
          <w:rFonts w:eastAsia="Times New Roman" w:cs="Arial" w:ascii="Arial" w:hAnsi="Arial"/>
          <w:b/>
          <w:bCs/>
          <w:sz w:val="24"/>
          <w:szCs w:val="24"/>
          <w:lang w:val="es-ES" w:eastAsia="es-ES"/>
        </w:rPr>
        <w:t>Regla 57.</w:t>
      </w:r>
      <w:r>
        <w:rPr>
          <w:rFonts w:eastAsia="Times New Roman" w:cs="Arial" w:ascii="Arial" w:hAnsi="Arial"/>
          <w:bCs/>
          <w:sz w:val="24"/>
          <w:szCs w:val="24"/>
          <w:lang w:val="es-ES" w:eastAsia="es-ES"/>
        </w:rPr>
        <w:t xml:space="preserve"> De manera previa al trámite de las autorizaciones para llevar a cabo actividades de acuacultura, el solicitante deberá contar con un visto bueno de la Dirección General de Áreas Naturales.</w:t>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8.</w:t>
      </w:r>
      <w:r>
        <w:rPr>
          <w:rFonts w:eastAsia="Times New Roman" w:cs="Arial" w:ascii="Arial" w:hAnsi="Arial"/>
          <w:bCs/>
          <w:sz w:val="24"/>
          <w:szCs w:val="24"/>
          <w:lang w:val="es-ES" w:eastAsia="es-ES"/>
        </w:rPr>
        <w:t xml:space="preserve"> La Dirección General de Áreas Naturales realizará supervisiones periódicas de las actividades de pesca y acuacultura; así mismo podrá promover la modificación o revocación del permiso cuando: </w:t>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8"/>
        </w:numPr>
        <w:tabs>
          <w:tab w:val="clear" w:pos="708"/>
          <w:tab w:val="left" w:pos="851"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violen las disposiciones establecidas en la Ley del Equilibrio Ecológico y la Protección al Ambiente del Estado de Morelos, en la declaratoria de la Reserva Estatal Las Estacas, o en su Programa de Manejo, y en las demás disposiciones legales aplicables, y</w:t>
      </w:r>
    </w:p>
    <w:p>
      <w:pPr>
        <w:pStyle w:val="Normal"/>
        <w:widowControl w:val="false"/>
        <w:numPr>
          <w:ilvl w:val="0"/>
          <w:numId w:val="8"/>
        </w:numPr>
        <w:tabs>
          <w:tab w:val="clear" w:pos="708"/>
          <w:tab w:val="left" w:pos="851"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ovoquen daños a los ecosistemas como consecuencia de su operación. </w:t>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59.</w:t>
      </w:r>
      <w:r>
        <w:rPr>
          <w:rFonts w:eastAsia="Times New Roman" w:cs="Arial" w:ascii="Arial" w:hAnsi="Arial"/>
          <w:bCs/>
          <w:sz w:val="24"/>
          <w:szCs w:val="24"/>
          <w:lang w:val="es-ES" w:eastAsia="es-ES"/>
        </w:rPr>
        <w:t xml:space="preserve"> La acuacultura en la Reserva, se realizará exclusivamente en estanques controlados y preferentemente será de tipo rústico en cuanto a sus materiales de construcción; no se permitirá la modificación de los flujos de agua, ni la destrucción de obras hidráulicas, y los desechos producto de la actividad deberán ser dispuestos de forma sanitaria. Cualquier desarrollo de infraestructura productiva deberá cumplir con las condiciones y requisitos establecidos por la zonificación y subzonificación de la reserva.  </w:t>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0.</w:t>
      </w:r>
      <w:r>
        <w:rPr>
          <w:rFonts w:eastAsia="Times New Roman" w:cs="Arial" w:ascii="Arial" w:hAnsi="Arial"/>
          <w:bCs/>
          <w:sz w:val="24"/>
          <w:szCs w:val="24"/>
          <w:lang w:val="es-ES" w:eastAsia="es-ES"/>
        </w:rPr>
        <w:t xml:space="preserve"> En la Reserva, están permitidas las Unidades de Manejo para la Conservación de la Vida Silvestre (UMA´s). Éstas deberán sujetarse a las disposiciones contenidas en la Ley General de Vida Silvestre, lo establecido en el Plan de Manejo, así como las demás disposiciones legales aplicables. </w:t>
      </w:r>
    </w:p>
    <w:p>
      <w:pPr>
        <w:pStyle w:val="Normal"/>
        <w:widowControl w:val="false"/>
        <w:tabs>
          <w:tab w:val="clear" w:pos="708"/>
          <w:tab w:val="left" w:pos="1134"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berá dar seguimiento permanente al estado del hábitat y de poblaciones o ejemplares de la Reserva, que ahí se distribuye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1.</w:t>
      </w:r>
      <w:r>
        <w:rPr>
          <w:rFonts w:eastAsia="Times New Roman" w:cs="Arial" w:ascii="Arial" w:hAnsi="Arial"/>
          <w:bCs/>
          <w:sz w:val="24"/>
          <w:szCs w:val="24"/>
          <w:lang w:val="es-ES" w:eastAsia="es-ES"/>
        </w:rPr>
        <w:t xml:space="preserve"> De manera previa al establecimiento de las Unidades de Manejo para la conservación de la Vida Silvestre (UMA´s), en el Área Natural Protegida Reserva Estatal Las Estacas, el solicitante deberá solicitar el visto bueno de la Dirección General de Áreas Naturales Protegid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2.</w:t>
      </w:r>
      <w:r>
        <w:rPr>
          <w:rFonts w:eastAsia="Times New Roman" w:cs="Arial" w:ascii="Arial" w:hAnsi="Arial"/>
          <w:bCs/>
          <w:sz w:val="24"/>
          <w:szCs w:val="24"/>
          <w:lang w:val="es-ES" w:eastAsia="es-ES"/>
        </w:rPr>
        <w:t xml:space="preserve"> La Dirección General de Áreas Naturales Protegidas, realizará supervisiones periódicas de las Unidades de Manejo para la Conservación de la Vida Silvestre, sin perjuicio de las atribuciones que competan a la autoridad federal en la materia y podrá promover la modificación o revocación del registro cuand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violen las disposiciones establecidas en la Ley del Equilibrio Ecológico y la Protección al Ambiente del Estado de Morelos, la declaratoria de la Reserva Estatal Las Estacas y demás disposiciones legales aplicables, y </w:t>
      </w:r>
    </w:p>
    <w:p>
      <w:pPr>
        <w:pStyle w:val="Normal"/>
        <w:widowControl w:val="false"/>
        <w:numPr>
          <w:ilvl w:val="0"/>
          <w:numId w:val="31"/>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ovoquen daños a los ecosistemas como consecuencia de su operación. </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3.</w:t>
      </w:r>
      <w:r>
        <w:rPr>
          <w:rFonts w:eastAsia="Times New Roman" w:cs="Arial" w:ascii="Arial" w:hAnsi="Arial"/>
          <w:bCs/>
          <w:sz w:val="24"/>
          <w:szCs w:val="24"/>
          <w:lang w:val="es-ES" w:eastAsia="es-ES"/>
        </w:rPr>
        <w:t xml:space="preserve"> Quienes cuenten con autorización para el manejo y aprovechamiento sustentable de la vida silvestre en propiedades sociales o privadas, deberán: </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tar con la autorización por escrito del núcleo agrario y de los dueños y poseedores del o los predios involucrados; </w:t>
      </w:r>
    </w:p>
    <w:p>
      <w:pPr>
        <w:pStyle w:val="Normal"/>
        <w:widowControl w:val="false"/>
        <w:numPr>
          <w:ilvl w:val="0"/>
          <w:numId w:val="3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l Director de la Reserva Estatal Las Estacas, la autorización correspondiente y copia de sus informes; </w:t>
      </w:r>
    </w:p>
    <w:p>
      <w:pPr>
        <w:pStyle w:val="Normal"/>
        <w:widowControl w:val="false"/>
        <w:numPr>
          <w:ilvl w:val="0"/>
          <w:numId w:val="3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tar la señalización y la zonificación de la Reserva Estatal Las Estacas; y </w:t>
      </w:r>
    </w:p>
    <w:p>
      <w:pPr>
        <w:pStyle w:val="Normal"/>
        <w:widowControl w:val="false"/>
        <w:numPr>
          <w:ilvl w:val="0"/>
          <w:numId w:val="33"/>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tar las Reglas Administrativas y lo indicado en el Programa de Manejo, así como las normas técnicas, normas oficiales mexicanas y la legislación ambiental aplic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4.</w:t>
      </w:r>
      <w:r>
        <w:rPr>
          <w:rFonts w:eastAsia="Times New Roman" w:cs="Arial" w:ascii="Arial" w:hAnsi="Arial"/>
          <w:bCs/>
          <w:sz w:val="24"/>
          <w:szCs w:val="24"/>
          <w:lang w:val="es-ES" w:eastAsia="es-ES"/>
        </w:rPr>
        <w:t xml:space="preserve"> La colecta de frutos o semillas, así como la extracción de plántulas de las especies de la flora silvestre de la Reserva, sólo se permitirá cuando sean empleados para la reproducción o propagación de dichas especies, para la restauración ecológica de la Reserva Estatal Las Estacas, y de manera congruente con los términos, criterios, objetivos y disposiciones que establezca el Programa de Manej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5.</w:t>
      </w:r>
      <w:r>
        <w:rPr>
          <w:rFonts w:eastAsia="Times New Roman" w:cs="Arial" w:ascii="Arial" w:hAnsi="Arial"/>
          <w:bCs/>
          <w:sz w:val="24"/>
          <w:szCs w:val="24"/>
          <w:lang w:val="es-ES" w:eastAsia="es-ES"/>
        </w:rPr>
        <w:t xml:space="preserve"> La colecta de plantas, frutos, semillas y hongos que formen parte de los usos y costumbres de las comunidades originarias de la región sólo podrá ser realizada por propietarios y poseedores de predios inmersos en el polígono bajo regulació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66.</w:t>
      </w:r>
      <w:r>
        <w:rPr>
          <w:rFonts w:eastAsia="Times New Roman" w:cs="Arial" w:ascii="Arial" w:hAnsi="Arial"/>
          <w:bCs/>
          <w:sz w:val="24"/>
          <w:szCs w:val="24"/>
          <w:lang w:val="es-ES" w:eastAsia="es-ES"/>
        </w:rPr>
        <w:t xml:space="preserve"> El aprovechamiento de postería, morillos y madera para satisfacer las necesidades de autoconsumo requerirá de la autorización del comisariado ejidal previa autorización emitida por la SEMARNAT.</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7.</w:t>
      </w:r>
      <w:r>
        <w:rPr>
          <w:rFonts w:eastAsia="Times New Roman" w:cs="Arial" w:ascii="Arial" w:hAnsi="Arial"/>
          <w:bCs/>
          <w:sz w:val="24"/>
          <w:szCs w:val="24"/>
          <w:lang w:val="es-ES" w:eastAsia="es-ES"/>
        </w:rPr>
        <w:t xml:space="preserve"> En la Reserva, se podrán permitir actividades relacionadas con la visita pública bajo la modalidad de ecoturismo, la recreación al aire libre y la educación e interpretación ambientales, de conformidad con la zonificación específica de la misma, siempre qu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6"/>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sta una autorización por escrito de los núcleos agrarios, de los dueños o poseedores de los predios afectados por la actividad a realizarse;</w:t>
      </w:r>
    </w:p>
    <w:p>
      <w:pPr>
        <w:pStyle w:val="Normal"/>
        <w:widowControl w:val="false"/>
        <w:numPr>
          <w:ilvl w:val="0"/>
          <w:numId w:val="36"/>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ferentemente se logre un beneficio para los pobladores locales; </w:t>
      </w:r>
    </w:p>
    <w:p>
      <w:pPr>
        <w:pStyle w:val="Normal"/>
        <w:widowControl w:val="false"/>
        <w:numPr>
          <w:ilvl w:val="0"/>
          <w:numId w:val="36"/>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omuevan la educación ambiental; </w:t>
      </w:r>
    </w:p>
    <w:p>
      <w:pPr>
        <w:pStyle w:val="Normal"/>
        <w:widowControl w:val="false"/>
        <w:numPr>
          <w:ilvl w:val="0"/>
          <w:numId w:val="36"/>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la infraestructura requerida sea acorde con el entorno natural de la Reserva; y </w:t>
      </w:r>
    </w:p>
    <w:p>
      <w:pPr>
        <w:pStyle w:val="Normal"/>
        <w:widowControl w:val="false"/>
        <w:numPr>
          <w:ilvl w:val="0"/>
          <w:numId w:val="36"/>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las personas físicas o morales involucradas cumplan con las normas de respeto al patrimonio natural y cultural del áre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8.</w:t>
      </w:r>
      <w:r>
        <w:rPr>
          <w:rFonts w:eastAsia="Times New Roman" w:cs="Arial" w:ascii="Arial" w:hAnsi="Arial"/>
          <w:bCs/>
          <w:sz w:val="24"/>
          <w:szCs w:val="24"/>
          <w:lang w:val="es-ES" w:eastAsia="es-ES"/>
        </w:rPr>
        <w:t xml:space="preserve"> Para el desarrollo de infraestructura recreativa, siempre y cuando se cuente con la autorización por escrito del núcleo agrario con injerencia en los terrenos, acorde con los valores naturales, escénicos y culturales de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áreas de visita deberán distribuirse y acondicionarse de manera que sirvan lo mejor posible a los fines de interpretación y educación ambiental, sin causar conflictos con los objetivos de conservación del patrimonio natural y cultural.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 la infraestructura desarrollada en los senderos y áreas de visitantes deberá ser construida con materiales rústicos y armónica con las condiciones del paisaje; los mensajes y señales serán claros y concisos y estarán ajustados a los criterios oficiales de señalización e identidad del estado de Morelos; acordes a los criterios de protección civil.</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69.</w:t>
      </w:r>
      <w:r>
        <w:rPr>
          <w:rFonts w:eastAsia="Times New Roman" w:cs="Arial" w:ascii="Arial" w:hAnsi="Arial"/>
          <w:bCs/>
          <w:sz w:val="24"/>
          <w:szCs w:val="24"/>
          <w:lang w:val="es-ES" w:eastAsia="es-ES"/>
        </w:rPr>
        <w:t xml:space="preserve"> Los propietarios y poseedores de predios en los que se pretenda desarrollar alguna de las actividades señaladas tendrán preferencia para obtener permisos, concesiones o autorizacion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0.</w:t>
      </w:r>
      <w:r>
        <w:rPr>
          <w:rFonts w:eastAsia="Times New Roman" w:cs="Arial" w:ascii="Arial" w:hAnsi="Arial"/>
          <w:bCs/>
          <w:sz w:val="24"/>
          <w:szCs w:val="24"/>
          <w:lang w:val="es-ES" w:eastAsia="es-ES"/>
        </w:rPr>
        <w:t xml:space="preserve"> La Secretaría de Desarrollo Sustentable, a través de la Dirección General de Áreas Naturales Protegidas, proporcionará a ejidatarios asesoría técnica y legal para la formulación de los proyectos que sean de su interés y que cuenten con factibilidad de realización en las Reserva; sin embargo, la responsabilidad de la formulación y ejecución de los proyectos será exclusiva de los ejidatarios interesados en el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1.</w:t>
      </w:r>
      <w:r>
        <w:rPr>
          <w:rFonts w:eastAsia="Times New Roman" w:cs="Arial" w:ascii="Arial" w:hAnsi="Arial"/>
          <w:bCs/>
          <w:sz w:val="24"/>
          <w:szCs w:val="24"/>
          <w:lang w:val="es-ES" w:eastAsia="es-ES"/>
        </w:rPr>
        <w:t xml:space="preserve"> En la construcción y mantenimiento de obras de infraestructura hidráulica y eléctrica, o de otro tipo, debidamente autorizadas en la Reserva, deberá darse cumplimiento puntual a las medidas de prevención y mitigación de los impactos ambientales que se hayan establecido para evitar daños a los ecosistemas y sus especi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2.</w:t>
      </w:r>
      <w:r>
        <w:rPr>
          <w:rFonts w:eastAsia="Times New Roman" w:cs="Arial" w:ascii="Arial" w:hAnsi="Arial"/>
          <w:bCs/>
          <w:sz w:val="24"/>
          <w:szCs w:val="24"/>
          <w:lang w:val="es-ES" w:eastAsia="es-ES"/>
        </w:rPr>
        <w:t xml:space="preserve"> La ejecución de obras de cualquier tipo y la rehabilitación de caminos en las diversas zonas de la Reserva, requerirá cumplir con el procedimiento en materia de impacto ambiental, y contar con la autorización respectiva de la Secretaría de Desarrollo Sustent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3.</w:t>
      </w:r>
      <w:r>
        <w:rPr>
          <w:rFonts w:eastAsia="Times New Roman" w:cs="Arial" w:ascii="Arial" w:hAnsi="Arial"/>
          <w:bCs/>
          <w:sz w:val="24"/>
          <w:szCs w:val="24"/>
          <w:lang w:val="es-ES" w:eastAsia="es-ES"/>
        </w:rPr>
        <w:t xml:space="preserve"> El control de fauna nociva dentro de la Reserva, deberá realizarse mediante técnicas y métodos de bajo impacto ambiental, en coordinación con la autoridad competent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4.</w:t>
      </w:r>
      <w:r>
        <w:rPr>
          <w:rFonts w:eastAsia="Times New Roman" w:cs="Arial" w:ascii="Arial" w:hAnsi="Arial"/>
          <w:bCs/>
          <w:sz w:val="24"/>
          <w:szCs w:val="24"/>
          <w:lang w:val="es-ES" w:eastAsia="es-ES"/>
        </w:rPr>
        <w:t xml:space="preserve"> El control de plagas que ataquen a la flora y fauna silvestres se realizará conforme a lo establecido por las Normas Oficiales Mexicanas y demás disposiciones legales aplicab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5.</w:t>
      </w:r>
      <w:r>
        <w:rPr>
          <w:rFonts w:eastAsia="Times New Roman" w:cs="Arial" w:ascii="Arial" w:hAnsi="Arial"/>
          <w:bCs/>
          <w:sz w:val="24"/>
          <w:szCs w:val="24"/>
          <w:lang w:val="es-ES" w:eastAsia="es-ES"/>
        </w:rPr>
        <w:t xml:space="preserve"> La restauración o rehabilitación de las superficies degradadas en la Reserva, deberá atender a las disposiciones y lineamientos contenidos en el Programa de Manejo respectivo y podrá realizarse únicamente con fundamento en estudios ecológicos que aseguren la aplicación de métodos apropiados y el establecimiento de un sistema de monitoreo continuo o periódico.</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6.</w:t>
      </w:r>
      <w:r>
        <w:rPr>
          <w:rFonts w:eastAsia="Times New Roman" w:cs="Arial" w:ascii="Arial" w:hAnsi="Arial"/>
          <w:bCs/>
          <w:sz w:val="24"/>
          <w:szCs w:val="24"/>
          <w:lang w:val="es-ES" w:eastAsia="es-ES"/>
        </w:rPr>
        <w:t xml:space="preserve"> Los programas de restauración o rehabilitación ecológica que se ejecuten en la Reserva deberán ser formulados junto con el Director de la Reserva Estatal Las Estacas y con autorización del titular de la Secretaría de Desarrollo Sustentabl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tenido mínimo de los programas será el siguien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scripción de los hábitats o ecosistemas afectados, señalando las especies características de la zona, específicamente las que se encuentran en riesgo;</w:t>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agnóstico de los daños sufridos en los hábitats o ecosistemas;</w:t>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ciones de restauración que deberán realizarse incluyendo:</w:t>
      </w:r>
    </w:p>
    <w:p>
      <w:pPr>
        <w:pStyle w:val="Normal"/>
        <w:widowControl w:val="false"/>
        <w:numPr>
          <w:ilvl w:val="1"/>
          <w:numId w:val="17"/>
        </w:numPr>
        <w:tabs>
          <w:tab w:val="clear" w:pos="708"/>
          <w:tab w:val="left" w:pos="993" w:leader="none"/>
          <w:tab w:val="left" w:pos="2552" w:leader="none"/>
        </w:tabs>
        <w:autoSpaceDE w:val="false"/>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ormas para inducir la recuperación de las poblaciones naturales y en su caso.</w:t>
      </w:r>
    </w:p>
    <w:p>
      <w:pPr>
        <w:pStyle w:val="Normal"/>
        <w:widowControl w:val="false"/>
        <w:numPr>
          <w:ilvl w:val="1"/>
          <w:numId w:val="17"/>
        </w:numPr>
        <w:tabs>
          <w:tab w:val="clear" w:pos="708"/>
          <w:tab w:val="left" w:pos="993" w:leader="none"/>
          <w:tab w:val="left" w:pos="2552" w:leader="none"/>
        </w:tabs>
        <w:autoSpaceDE w:val="false"/>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población, reintroducción o translocación de ejemplares y poblaciones, conforme con lo establecido en la Ley General de Vida Silvestre.</w:t>
      </w:r>
    </w:p>
    <w:p>
      <w:pPr>
        <w:pStyle w:val="Normal"/>
        <w:widowControl w:val="false"/>
        <w:numPr>
          <w:ilvl w:val="1"/>
          <w:numId w:val="17"/>
        </w:numPr>
        <w:tabs>
          <w:tab w:val="clear" w:pos="708"/>
          <w:tab w:val="left" w:pos="993" w:leader="none"/>
          <w:tab w:val="left" w:pos="2552" w:leader="none"/>
        </w:tabs>
        <w:autoSpaceDE w:val="false"/>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obras y prácticas de conservación de suelo y agua, y</w:t>
      </w:r>
    </w:p>
    <w:p>
      <w:pPr>
        <w:pStyle w:val="Normal"/>
        <w:widowControl w:val="false"/>
        <w:numPr>
          <w:ilvl w:val="1"/>
          <w:numId w:val="17"/>
        </w:numPr>
        <w:tabs>
          <w:tab w:val="clear" w:pos="708"/>
          <w:tab w:val="left" w:pos="993" w:leader="none"/>
          <w:tab w:val="left" w:pos="2552" w:leader="none"/>
        </w:tabs>
        <w:autoSpaceDE w:val="false"/>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étodos de control de plagas y enfermedades.</w:t>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iempo de ejecución;</w:t>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ostos y las fuentes de financiamiento;</w:t>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ecanismos para evaluación y seguimiento de la recuperación del hábitat o ecosistema, estableciendo su periodicidad y los indicadores a evaluar; y</w:t>
      </w:r>
    </w:p>
    <w:p>
      <w:pPr>
        <w:pStyle w:val="Normal"/>
        <w:widowControl w:val="false"/>
        <w:numPr>
          <w:ilvl w:val="0"/>
          <w:numId w:val="17"/>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ordinación de acciones con las instancias que se consideren pertinentes del Gobierno del estado de Morelos y del Gobierno Federal, cuando así proceda.</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7.</w:t>
      </w:r>
      <w:r>
        <w:rPr>
          <w:rFonts w:eastAsia="Times New Roman" w:cs="Arial" w:ascii="Arial" w:hAnsi="Arial"/>
          <w:bCs/>
          <w:sz w:val="24"/>
          <w:szCs w:val="24"/>
          <w:lang w:val="es-ES" w:eastAsia="es-ES"/>
        </w:rPr>
        <w:t xml:space="preserve"> Corresponde a la Secretaría de Desarrollo Sustentable a través de sus Unidades Administrativas, lo siguiente:</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8"/>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de restauración o rehabilitación dirigidas a la recuperación y restablecimiento de las condiciones que propicien la evolución y la continuidad de los procesos naturales en las zonas de restauración ecológica; y</w:t>
      </w:r>
    </w:p>
    <w:p>
      <w:pPr>
        <w:pStyle w:val="Normal"/>
        <w:widowControl w:val="false"/>
        <w:numPr>
          <w:ilvl w:val="0"/>
          <w:numId w:val="18"/>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las características originales del uso del suelo de los hábitats o ecosistemas a restaurar, de modo que se evite la realización de actividades no compatibles con los objetivos de restauración y rehabilitación.</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78.</w:t>
      </w:r>
      <w:r>
        <w:rPr>
          <w:rFonts w:eastAsia="Times New Roman" w:cs="Arial" w:ascii="Arial" w:hAnsi="Arial"/>
          <w:bCs/>
          <w:sz w:val="24"/>
          <w:szCs w:val="24"/>
          <w:lang w:val="es-ES" w:eastAsia="es-ES"/>
        </w:rPr>
        <w:t xml:space="preserve"> En las zonas de restauración y rehabilitación de la Reserva, la realización de cualquier tipo de obra o actividad se sujetará a las condiciones siguient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tabs>
          <w:tab w:val="clear" w:pos="708"/>
          <w:tab w:val="left" w:pos="993" w:leader="none"/>
          <w:tab w:val="left" w:pos="1560" w:leader="none"/>
        </w:tabs>
        <w:spacing w:lineRule="auto" w:line="240" w:before="0" w:after="0"/>
        <w:ind w:left="284" w:hanging="0"/>
        <w:contextualSpacing/>
        <w:jc w:val="both"/>
        <w:rPr/>
      </w:pPr>
      <w:r>
        <w:rPr>
          <w:rFonts w:eastAsia="Times New Roman" w:cs="Arial" w:ascii="Arial" w:hAnsi="Arial"/>
          <w:bCs/>
          <w:sz w:val="24"/>
          <w:szCs w:val="24"/>
          <w:lang w:val="es-ES" w:eastAsia="es-ES"/>
        </w:rPr>
        <w:t>Se deberá contar con la autorización de los núcleos agrarios, propietarios o poseedores de los predios que vayan a ser intervenidos;</w:t>
      </w:r>
    </w:p>
    <w:p>
      <w:pPr>
        <w:pStyle w:val="Normal"/>
        <w:numPr>
          <w:ilvl w:val="0"/>
          <w:numId w:val="41"/>
        </w:numPr>
        <w:tabs>
          <w:tab w:val="clear" w:pos="708"/>
          <w:tab w:val="left" w:pos="993" w:leader="none"/>
          <w:tab w:val="left" w:pos="1560"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forestación de estas zonas se realizará con especies nativas del área;</w:t>
      </w:r>
    </w:p>
    <w:p>
      <w:pPr>
        <w:pStyle w:val="Normal"/>
        <w:numPr>
          <w:ilvl w:val="0"/>
          <w:numId w:val="41"/>
        </w:numPr>
        <w:tabs>
          <w:tab w:val="clear" w:pos="708"/>
          <w:tab w:val="left" w:pos="993" w:leader="none"/>
          <w:tab w:val="left" w:pos="1560" w:leader="none"/>
        </w:tabs>
        <w:spacing w:lineRule="auto" w:line="240" w:before="0" w:after="0"/>
        <w:ind w:left="284" w:hanging="0"/>
        <w:contextualSpacing/>
        <w:jc w:val="both"/>
        <w:rPr/>
      </w:pPr>
      <w:r>
        <w:rPr>
          <w:rFonts w:eastAsia="Times New Roman" w:cs="Arial" w:ascii="Arial" w:hAnsi="Arial"/>
          <w:bCs/>
          <w:sz w:val="24"/>
          <w:szCs w:val="24"/>
          <w:lang w:val="es-ES" w:eastAsia="es-ES"/>
        </w:rPr>
        <w:t>Los especímenes exóticos podrán ser reemplazados con elementos naturales del ecosistema, a través de proyectos específicos, siempre y cuando exista la justificación técnica suficiente basada en criterios ecológicos y en la conservación de los valores y servicios ambientales que brinda el Área Natural Protegida Reserva Estatal Las Estacas; y</w:t>
      </w:r>
    </w:p>
    <w:p>
      <w:pPr>
        <w:pStyle w:val="Normal"/>
        <w:numPr>
          <w:ilvl w:val="0"/>
          <w:numId w:val="41"/>
        </w:numPr>
        <w:tabs>
          <w:tab w:val="clear" w:pos="708"/>
          <w:tab w:val="left" w:pos="993" w:leader="none"/>
          <w:tab w:val="left" w:pos="1560" w:leader="none"/>
        </w:tabs>
        <w:spacing w:lineRule="auto" w:line="240" w:before="0" w:after="0"/>
        <w:ind w:left="284" w:hanging="0"/>
        <w:contextualSpacing/>
        <w:jc w:val="both"/>
        <w:rPr/>
      </w:pPr>
      <w:r>
        <w:rPr>
          <w:rFonts w:eastAsia="Times New Roman" w:cs="Arial" w:ascii="Arial" w:hAnsi="Arial"/>
          <w:bCs/>
          <w:sz w:val="24"/>
          <w:szCs w:val="24"/>
          <w:lang w:val="es-ES" w:eastAsia="es-ES"/>
        </w:rPr>
        <w:t>Se procurará el restablecimiento de las condiciones propicias para la regeneración natural o inducida.</w:t>
      </w:r>
    </w:p>
    <w:p>
      <w:pPr>
        <w:pStyle w:val="Normal"/>
        <w:spacing w:lineRule="auto" w:line="240" w:before="0" w:after="0"/>
        <w:jc w:val="center"/>
        <w:rPr>
          <w:rFonts w:ascii="Arial" w:hAnsi="Arial" w:eastAsia="Times New Roman" w:cs="Arial"/>
          <w:bCs/>
          <w:smallCaps/>
          <w:sz w:val="24"/>
          <w:szCs w:val="24"/>
          <w:lang w:val="es-ES" w:eastAsia="es-ES"/>
        </w:rPr>
      </w:pPr>
      <w:r>
        <w:rPr>
          <w:rFonts w:eastAsia="Times New Roman" w:cs="Arial" w:ascii="Arial" w:hAnsi="Arial"/>
          <w:bCs/>
          <w:smallCaps/>
          <w:sz w:val="24"/>
          <w:szCs w:val="24"/>
          <w:lang w:val="es-ES" w:eastAsia="es-ES"/>
        </w:rPr>
      </w:r>
    </w:p>
    <w:p>
      <w:pPr>
        <w:pStyle w:val="Normal"/>
        <w:spacing w:lineRule="auto" w:line="240" w:before="0" w:after="0"/>
        <w:jc w:val="center"/>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t>DEL PATRIMONIO CULTURAL</w:t>
      </w:r>
    </w:p>
    <w:p>
      <w:pPr>
        <w:pStyle w:val="Normal"/>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Regla 79. </w:t>
      </w:r>
      <w:r>
        <w:rPr>
          <w:rFonts w:eastAsia="Times New Roman" w:cs="Arial" w:ascii="Arial" w:hAnsi="Arial"/>
          <w:bCs/>
          <w:sz w:val="24"/>
          <w:szCs w:val="24"/>
          <w:lang w:val="es-ES" w:eastAsia="es-ES"/>
        </w:rPr>
        <w:t>El Instituto Nacional de Antropología e Historia (INAH), la Secretaría de Desarrollo Sustentable y sus Unidades Administrativas, así como las autoridades federales respectivas, en el ámbito de su competencia, llevarán a cabo acciones para la conservación, protección y salvaguarda del patrimonio cultural que se localice al interior de la Reserva Estatal Las Estacas, de conformidad con las disposicione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0.</w:t>
      </w:r>
      <w:r>
        <w:rPr>
          <w:rFonts w:eastAsia="Times New Roman" w:cs="Arial" w:ascii="Arial" w:hAnsi="Arial"/>
          <w:bCs/>
          <w:sz w:val="24"/>
          <w:szCs w:val="24"/>
          <w:lang w:val="es-ES" w:eastAsia="es-ES"/>
        </w:rPr>
        <w:t xml:space="preserve"> El Instituto Nacional de Antropología e Historia (INAH) y la SEMARNAT a nivel federal, junto con la Secretaría de Desarrollo Sustentable, la Secretaría de Cultura, Secretaría de Turismo y la Secretaría de Educación del Estado de Morelos y el Director del Área Natural Protegida Reserva Estatal Las Estacas, en el ámbito de sus competencias, llevarán a cabo la difusión del patrimonio cultural e histórico, así como programas culturales atendiendo a las necesidades locales y conforme a lo dispuesto en la regla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1.</w:t>
      </w:r>
      <w:r>
        <w:rPr>
          <w:rFonts w:eastAsia="Times New Roman" w:cs="Arial" w:ascii="Arial" w:hAnsi="Arial"/>
          <w:bCs/>
          <w:sz w:val="24"/>
          <w:szCs w:val="24"/>
          <w:lang w:val="es-ES" w:eastAsia="es-ES"/>
        </w:rPr>
        <w:t xml:space="preserve"> Corresponde al Instituto de Antropología e Historia, a la Secretaría de Desarrollo Sustentable a través de sus Unidades Administrativas, procurar la protección de los recursos naturales, de los impactos negativos que pudieran generarse por actividades de investigación, educación, turismo, recreación, sobre los bienes culturales e históricos que se encuentren dentro de la Reser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2.</w:t>
      </w:r>
      <w:r>
        <w:rPr>
          <w:rFonts w:eastAsia="Times New Roman" w:cs="Arial" w:ascii="Arial" w:hAnsi="Arial"/>
          <w:bCs/>
          <w:sz w:val="24"/>
          <w:szCs w:val="24"/>
          <w:lang w:val="es-ES" w:eastAsia="es-ES"/>
        </w:rPr>
        <w:t xml:space="preserve"> En la elaboración y evaluación de proyectos que se pretendan desarrollar en la Reserva se considerarán prioritarios aquellos que contemplen además de los ecosistemas, la protección y restauración del patrimonio cultural como un aspecto fundamental para su conservación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3.</w:t>
      </w:r>
      <w:r>
        <w:rPr>
          <w:rFonts w:eastAsia="Times New Roman" w:cs="Arial" w:ascii="Arial" w:hAnsi="Arial"/>
          <w:bCs/>
          <w:sz w:val="24"/>
          <w:szCs w:val="24"/>
          <w:lang w:val="es-ES" w:eastAsia="es-ES"/>
        </w:rPr>
        <w:t xml:space="preserve"> Será obligatoria la protección y conservación del patrimonio cultural de valor excepcional en la Reserva, constituido por aquellos elementos característicos tales como sitios arqueológicos, parajes, petroglifos, elementos arquitectónicos u otros que sean determinados por el Instituto Nacional de Antropología e Historia y autoridades competentes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4.</w:t>
      </w:r>
      <w:r>
        <w:rPr>
          <w:rFonts w:eastAsia="Times New Roman" w:cs="Arial" w:ascii="Arial" w:hAnsi="Arial"/>
          <w:bCs/>
          <w:sz w:val="24"/>
          <w:szCs w:val="24"/>
          <w:lang w:val="es-ES" w:eastAsia="es-ES"/>
        </w:rPr>
        <w:t xml:space="preserve"> Será obligatoria la protección y conservación de los elementos característicos de los paisajes culturales de valor excepcional, como son grutas, cuevas, cavernas, cuerpos de agua, manantiales, cultivos tradicionales, y su flora y fauna caracter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 xml:space="preserve">DE LA REGLAMENTACIÓN DE AFLUENTE DE VISITANTES </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5</w:t>
      </w:r>
      <w:r>
        <w:rPr>
          <w:rFonts w:eastAsia="Times New Roman" w:cs="Arial" w:ascii="Arial" w:hAnsi="Arial"/>
          <w:bCs/>
          <w:sz w:val="24"/>
          <w:szCs w:val="24"/>
          <w:lang w:val="es-ES" w:eastAsia="es-ES"/>
        </w:rPr>
        <w:t xml:space="preserve">. La realización de prácticas como el senderismo, ciclismo, excursionismo y otras similares, deberán limitarse a los sitios que para ello señale la autoridad competente, con base en el Programa de Manejo, o en lo que al respecto establezca el titular de la Dirección General de Áreas Naturales Protegid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6.</w:t>
      </w:r>
      <w:r>
        <w:rPr>
          <w:rFonts w:eastAsia="Times New Roman" w:cs="Arial" w:ascii="Arial" w:hAnsi="Arial"/>
          <w:bCs/>
          <w:sz w:val="24"/>
          <w:szCs w:val="24"/>
          <w:lang w:val="es-ES" w:eastAsia="es-ES"/>
        </w:rPr>
        <w:t xml:space="preserve"> Corresponde a los visitantes enterarse de la zonificación y restricciones aplicables durante su estancia en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pete a la Dirección del Área Natural Protegida Reserva Estatal Las Estacas, ejercer las acciones de vigilancia procedentes y, en su caso, hacer del conocimiento a las autoridades correspondientes sobre posibles infracciones o probables delitos cometidos al interior del polígon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7.</w:t>
      </w:r>
      <w:r>
        <w:rPr>
          <w:rFonts w:eastAsia="Times New Roman" w:cs="Arial" w:ascii="Arial" w:hAnsi="Arial"/>
          <w:bCs/>
          <w:sz w:val="24"/>
          <w:szCs w:val="24"/>
          <w:lang w:val="es-ES" w:eastAsia="es-ES"/>
        </w:rPr>
        <w:t xml:space="preserve"> La práctica de actividades deportivas deberá limitarse a aquellas que no alteren de manera significativa el hábitat, la conducta, los ciclos y la tranquilidad de la fauna silvestre, debiendo realizarse en los sitios específicos que para el caso señale la Dirección del Área Natural Protegida Reserva Estatal Las Estacas, con base en el Programa de Manejo, el Plan Estatal de Desarrollo para el Estado de Morelos y los lineamientos establecidos por la Secretaría de Desarrollo Sustent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88.</w:t>
      </w:r>
      <w:r>
        <w:rPr>
          <w:rFonts w:eastAsia="Times New Roman" w:cs="Arial" w:ascii="Arial" w:hAnsi="Arial"/>
          <w:bCs/>
          <w:sz w:val="24"/>
          <w:szCs w:val="24"/>
          <w:lang w:val="es-ES" w:eastAsia="es-ES"/>
        </w:rPr>
        <w:t xml:space="preserve"> La Secretaría de Desarrollo Sustentable, por conducto del Director del Área Natural Protegida Reserva Estatal Las Estacas, estará facultado para prohibir de manera temporal el uso de sitios, aunque estos sean de libre acceso cuando sea necesario para lograr su protección o restauración, o bien para permitir la ocurrencia de fenómenos naturales, tal como la anidación y/o reproducción o crianza de especies de vida silvestre, o el desarrollo de organismos de la flora nativa que constituyan un evento relevante, entre otr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89.</w:t>
      </w:r>
      <w:r>
        <w:rPr>
          <w:rFonts w:eastAsia="Times New Roman" w:cs="Arial" w:ascii="Arial" w:hAnsi="Arial"/>
          <w:bCs/>
          <w:sz w:val="24"/>
          <w:szCs w:val="24"/>
          <w:lang w:val="es-ES" w:eastAsia="es-ES"/>
        </w:rPr>
        <w:t xml:space="preserve"> La Secretaría de Desarrollo Sustentable a través de sus Unidades Administrativas podrá determinar la construcción, operación, mantenimiento o clausura de senderos interpretativ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tomar esta decisión se apoyará en la información técnica que permita tomar en cuenta la pendiente, longitud, tiempo de recorrido, valor paisajístico y compatibilidad del uso del sendero con los objetivos de conservación para la zona o subzon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0.</w:t>
      </w:r>
      <w:r>
        <w:rPr>
          <w:rFonts w:eastAsia="Times New Roman" w:cs="Arial" w:ascii="Arial" w:hAnsi="Arial"/>
          <w:bCs/>
          <w:sz w:val="24"/>
          <w:szCs w:val="24"/>
          <w:lang w:val="es-ES" w:eastAsia="es-ES"/>
        </w:rPr>
        <w:t xml:space="preserve"> En caso de operarse senderos en la Reserva, los visitantes estarán obligados al cumplimiento de las disposiciones que al respecto emita el Director del Área Natural Protegida Reserva Estatal Las Estacas, con el fin de lograr la mayor seguridad, satisfacción y aprendizaje de los visitantes; procurando minimizar el impacto ambiental, ruido, erosión y afectación del paisaje y los recursos natura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1.</w:t>
      </w:r>
      <w:r>
        <w:rPr>
          <w:rFonts w:eastAsia="Times New Roman" w:cs="Arial" w:ascii="Arial" w:hAnsi="Arial"/>
          <w:bCs/>
          <w:sz w:val="24"/>
          <w:szCs w:val="24"/>
          <w:lang w:val="es-ES" w:eastAsia="es-ES"/>
        </w:rPr>
        <w:t xml:space="preserve"> En caso de la operación de senderos, la planificación de los mismos deberá delimitar uso permitido; por lo que deberá especificar concretamente el tipo de usuario permitido como lo son caminantes, corredores, ciclistas o jinetes con caballo. Los senderos de usos múltiples permiten el uso común por varios de los usuarios señalad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da estrictamente prohibido el uso de vehículos con motor en senderos interpretativ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92.</w:t>
      </w:r>
      <w:r>
        <w:rPr>
          <w:rFonts w:eastAsia="Times New Roman" w:cs="Arial" w:ascii="Arial" w:hAnsi="Arial"/>
          <w:bCs/>
          <w:sz w:val="24"/>
          <w:szCs w:val="24"/>
          <w:lang w:val="es-ES" w:eastAsia="es-ES"/>
        </w:rPr>
        <w:t xml:space="preserve"> Para el desarrollo de infraestructura se dará prioridad al acondicionamiento o remodelación de instalaciones preexistentes, limitando la construcción de nueva infraestructura a las zonas en las cuales el uso de suelo al interior del polígono lo permita. En todos los casos se cuidará que el diseño y los materiales empleados a utilizar sean armónicos con el paisaje natural.</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3.</w:t>
      </w:r>
      <w:r>
        <w:rPr>
          <w:rFonts w:eastAsia="Times New Roman" w:cs="Arial" w:ascii="Arial" w:hAnsi="Arial"/>
          <w:bCs/>
          <w:sz w:val="24"/>
          <w:szCs w:val="24"/>
          <w:lang w:val="es-ES" w:eastAsia="es-ES"/>
        </w:rPr>
        <w:t xml:space="preserve"> Quedan prohibidos los eventos o prácticas de los visitantes que impliquen la emisión de sonidos, ruidos, luces o cualquier otro tipo de estímulos externos, que por su intensidad y frecuencia causen molestias a otros visitantes, a la fauna silvestre de la Reserva; así como todos aquellos eventos y actividades que pudieran provocar alteraciones a la flora, el suelo, los recursos hídricos y en general a los ecosistemas al interior del polígono de la Reserva de acuerdo con los objetivos de calidad ambiental y restricciones establecidas para las diferentes zonas y subzon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4.</w:t>
      </w:r>
      <w:r>
        <w:rPr>
          <w:rFonts w:eastAsia="Times New Roman" w:cs="Arial" w:ascii="Arial" w:hAnsi="Arial"/>
          <w:bCs/>
          <w:sz w:val="24"/>
          <w:szCs w:val="24"/>
          <w:lang w:val="es-ES" w:eastAsia="es-ES"/>
        </w:rPr>
        <w:t xml:space="preserve"> Quedan prohibidas las actividades y eventos que por sus características o intensidad, puedan provocar alteraciones o daños al patrimonio histórico y cultural de la Reserva, incluyendo monumentos, estructuras, plataformas, todo tipo de vestigios y sitios de valor cultural potencial, en las zonas o subzonas donde dicho patrimonio se encuentr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5.</w:t>
      </w:r>
      <w:r>
        <w:rPr>
          <w:rFonts w:eastAsia="Times New Roman" w:cs="Arial" w:ascii="Arial" w:hAnsi="Arial"/>
          <w:bCs/>
          <w:sz w:val="24"/>
          <w:szCs w:val="24"/>
          <w:lang w:val="es-ES" w:eastAsia="es-ES"/>
        </w:rPr>
        <w:t xml:space="preserve"> Corresponde al Director del Área Natural Protegida Reserva Estatal Las Estacas, difundir entre los visitantes, de manera clara y efectiva, las disposiciones respecto a los lineamientos establecidos en el Programa de Manejo, las presentes Reglas Administrativas, legislación y normatividad aplicabl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6.</w:t>
      </w:r>
      <w:r>
        <w:rPr>
          <w:rFonts w:eastAsia="Times New Roman" w:cs="Arial" w:ascii="Arial" w:hAnsi="Arial"/>
          <w:bCs/>
          <w:sz w:val="24"/>
          <w:szCs w:val="24"/>
          <w:lang w:val="es-ES" w:eastAsia="es-ES"/>
        </w:rPr>
        <w:t xml:space="preserve"> Es deber de los visitantes de la Reserva conocer y acatar las disposiciones establecidas por el Director de la Reserva Estatal Las Estacas, derivadas de los respectivos decretos, Programas de Manejo, el Plan Estatal de Desarrollo y la normatividad aplicabl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incumplimiento se dará conocimiento a la autoridad que correspond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sin perjuicio de otras sanciones que puedan derivar de diversos ordenamientos aplicables a cada caso concret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7.</w:t>
      </w:r>
      <w:r>
        <w:rPr>
          <w:rFonts w:eastAsia="Times New Roman" w:cs="Arial" w:ascii="Arial" w:hAnsi="Arial"/>
          <w:bCs/>
          <w:sz w:val="24"/>
          <w:szCs w:val="24"/>
          <w:lang w:val="es-ES" w:eastAsia="es-ES"/>
        </w:rPr>
        <w:t xml:space="preserve"> Las personas que visiten la Reserva, deberán cumplir con lo siguient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34"/>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brir los requisitos de ingreso establecidos y las cuotas oficiales respectivas, en los casos en que las hubiere; </w:t>
      </w:r>
    </w:p>
    <w:p>
      <w:pPr>
        <w:pStyle w:val="Normal"/>
        <w:widowControl w:val="false"/>
        <w:numPr>
          <w:ilvl w:val="0"/>
          <w:numId w:val="34"/>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cer uso exclusivo de los senderos, rutas y sitios permitidos en la Zonificación y respetar y cumplir lo indicado por la señalización. </w:t>
      </w:r>
    </w:p>
    <w:p>
      <w:pPr>
        <w:pStyle w:val="Normal"/>
        <w:widowControl w:val="false"/>
        <w:numPr>
          <w:ilvl w:val="0"/>
          <w:numId w:val="34"/>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mplir con las indicaciones establecidas en la zonificación y subzonificación y en las presentes reglas administrativas, y</w:t>
      </w:r>
    </w:p>
    <w:p>
      <w:pPr>
        <w:pStyle w:val="Normal"/>
        <w:widowControl w:val="false"/>
        <w:numPr>
          <w:ilvl w:val="0"/>
          <w:numId w:val="34"/>
        </w:numPr>
        <w:tabs>
          <w:tab w:val="clear" w:pos="708"/>
          <w:tab w:val="left" w:pos="220" w:leader="none"/>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aborar proporcionando los datos que le sean solicitados por el personal del Área Natural Protegida Reserva Estatal Las Estacas con fines informativos y estadísticos.</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s>
        <w:autoSpaceDE w:val="false"/>
        <w:spacing w:lineRule="auto" w:line="240" w:before="0" w:after="0"/>
        <w:jc w:val="both"/>
        <w:rPr/>
      </w:pPr>
      <w:r>
        <w:rPr>
          <w:rFonts w:eastAsia="Times New Roman" w:cs="Arial" w:ascii="Arial" w:hAnsi="Arial"/>
          <w:b/>
          <w:bCs/>
          <w:sz w:val="24"/>
          <w:szCs w:val="24"/>
          <w:lang w:val="es-ES" w:eastAsia="es-ES"/>
        </w:rPr>
        <w:t>Regla 98.</w:t>
      </w:r>
      <w:r>
        <w:rPr>
          <w:rFonts w:eastAsia="Times New Roman" w:cs="Arial" w:ascii="Arial" w:hAnsi="Arial"/>
          <w:bCs/>
          <w:sz w:val="24"/>
          <w:szCs w:val="24"/>
          <w:lang w:val="es-ES" w:eastAsia="es-ES"/>
        </w:rPr>
        <w:t xml:space="preserve"> Todos los usuarios y visitantes de la Reserva, deberán recoger y llevar consigo la basura generada durante el desarrollo de sus actividades y depositarla en sitios autorizados.</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99.</w:t>
      </w:r>
      <w:r>
        <w:rPr>
          <w:rFonts w:eastAsia="Times New Roman" w:cs="Arial" w:ascii="Arial" w:hAnsi="Arial"/>
          <w:bCs/>
          <w:sz w:val="24"/>
          <w:szCs w:val="24"/>
          <w:lang w:val="es-ES" w:eastAsia="es-ES"/>
        </w:rPr>
        <w:t xml:space="preserve"> Los visitantes que ingresen al Reserva, deberán cumplir con lo previsto en las presentes reglas y tendrán las siguientes obligaciones, con independencia de las que se encuentran contempladas para cada actividad: </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0"/>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tar las rutas, senderos, señalización y la zonificación;</w:t>
      </w:r>
    </w:p>
    <w:p>
      <w:pPr>
        <w:pStyle w:val="Normal"/>
        <w:widowControl w:val="false"/>
        <w:numPr>
          <w:ilvl w:val="0"/>
          <w:numId w:val="20"/>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tar la flora y fauna, vestigios arqueológicos y culturales, así como cualquier tipo de infraestructura existente; </w:t>
      </w:r>
    </w:p>
    <w:p>
      <w:pPr>
        <w:pStyle w:val="Normal"/>
        <w:widowControl w:val="false"/>
        <w:numPr>
          <w:ilvl w:val="0"/>
          <w:numId w:val="20"/>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as indicaciones relativas a asegurar la protección y conservación de la Reserva, así como proporcionar los datos que le sean solicitados por el personal de la Dirección General de Áreas Naturales Protegidas, la Procuraduría Federal de Protección al Ambiente y la Procuraduría de Protección al Ambiente del Estado de Morelos, y</w:t>
      </w:r>
    </w:p>
    <w:p>
      <w:pPr>
        <w:pStyle w:val="Normal"/>
        <w:widowControl w:val="false"/>
        <w:numPr>
          <w:ilvl w:val="0"/>
          <w:numId w:val="20"/>
        </w:numPr>
        <w:tabs>
          <w:tab w:val="clear" w:pos="708"/>
          <w:tab w:val="left" w:pos="993" w:leader="none"/>
          <w:tab w:val="left" w:pos="1560"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indar el apoyo y las facilidades necesarias para que el personal de la SEMARNAT y PROFEPA realice labores de inspección, vigilancia, protección y control, así como en situaciones de emergencia o contingencia.</w:t>
      </w:r>
    </w:p>
    <w:p>
      <w:pPr>
        <w:pStyle w:val="Normal"/>
        <w:widowControl w:val="false"/>
        <w:autoSpaceDE w:val="false"/>
        <w:spacing w:lineRule="auto" w:line="240" w:before="0" w:after="0"/>
        <w:jc w:val="center"/>
        <w:rPr>
          <w:rFonts w:ascii="Arial" w:hAnsi="Arial" w:eastAsia="Times New Roman" w:cs="Arial"/>
          <w:bCs/>
          <w:smallCaps/>
          <w:sz w:val="24"/>
          <w:szCs w:val="24"/>
          <w:lang w:val="es-ES" w:eastAsia="es-ES"/>
        </w:rPr>
      </w:pPr>
      <w:r>
        <w:rPr>
          <w:rFonts w:eastAsia="Times New Roman" w:cs="Arial" w:ascii="Arial" w:hAnsi="Arial"/>
          <w:bCs/>
          <w:smallCap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 LA RECREACIÓN</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00.</w:t>
      </w:r>
      <w:r>
        <w:rPr>
          <w:rFonts w:eastAsia="Times New Roman" w:cs="Arial" w:ascii="Arial" w:hAnsi="Arial"/>
          <w:bCs/>
          <w:sz w:val="24"/>
          <w:szCs w:val="24"/>
          <w:lang w:val="es-ES" w:eastAsia="es-ES"/>
        </w:rPr>
        <w:t xml:space="preserve"> La Secretaría de Desarrollo Sustentable, a través de la Dirección General de Áreas Naturales Protegidas, fomentará un uso recreativo, con actividades que se autoricen y desarrollen bajo un enfoque integral que permita a la población obtener información, orientación, disfrute de la biodiversidad, los ecosistemas y sus valores escénicos y culturales, de manera responsable y sin perjuicio de la conservació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01.</w:t>
      </w:r>
      <w:r>
        <w:rPr>
          <w:rFonts w:eastAsia="Times New Roman" w:cs="Arial" w:ascii="Arial" w:hAnsi="Arial"/>
          <w:bCs/>
          <w:sz w:val="24"/>
          <w:szCs w:val="24"/>
          <w:lang w:val="es-ES" w:eastAsia="es-ES"/>
        </w:rPr>
        <w:t xml:space="preserve"> Las actividades permitidas dentro de la Reserva con fines recreativos, se realizarán en las modalidades que sean acordes con las características y condiciones particulares de la Reserva, respetando sus límites permisibles y bajo los términos del Programa de Manej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02.</w:t>
      </w:r>
      <w:r>
        <w:rPr>
          <w:rFonts w:eastAsia="Times New Roman" w:cs="Arial" w:ascii="Arial" w:hAnsi="Arial"/>
          <w:bCs/>
          <w:sz w:val="24"/>
          <w:szCs w:val="24"/>
          <w:lang w:val="es-ES" w:eastAsia="es-ES"/>
        </w:rPr>
        <w:t xml:space="preserve"> Cuando, por necesidades de operación, el tránsito de vehículos por caminos y vialidades internas de la Reserva, coincida con el paso de peatones, la preferencia de paso se dará a los peaton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3.</w:t>
      </w:r>
      <w:r>
        <w:rPr>
          <w:rFonts w:eastAsia="Times New Roman" w:cs="Arial" w:ascii="Arial" w:hAnsi="Arial"/>
          <w:bCs/>
          <w:sz w:val="24"/>
          <w:szCs w:val="24"/>
          <w:lang w:val="es-ES" w:eastAsia="es-ES"/>
        </w:rPr>
        <w:t xml:space="preserve"> En la Reserva, el senderismo se encuentra como actividad permitida, de conformidad con la zonificación y subzonificación de la Reserva y previo visto bueno de la Secretaría de Desarrollo Sustentable a través de sus Unidades Administrativas. Para el visto bueno se tomará en cuenta a los propietarios, poseedores y ejidatarios de los predios que pudiesen ser afectad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senderistas estarán obligados a restringir sus actividades a las zonas delimitadas y a respetar las normas de comportamient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4.</w:t>
      </w:r>
      <w:r>
        <w:rPr>
          <w:rFonts w:eastAsia="Times New Roman" w:cs="Arial" w:ascii="Arial" w:hAnsi="Arial"/>
          <w:bCs/>
          <w:sz w:val="24"/>
          <w:szCs w:val="24"/>
          <w:lang w:val="es-ES" w:eastAsia="es-ES"/>
        </w:rPr>
        <w:t xml:space="preserve"> Las actividades de campismo en la Reserva solo se permitirán en las zonas específicas que se establezcan especialmente para la realización de ésta actividad, conforme al Programa de Manejo, quedando prohibido acampar fuera de los lugares señalad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5.</w:t>
      </w:r>
      <w:r>
        <w:rPr>
          <w:rFonts w:eastAsia="Times New Roman" w:cs="Arial" w:ascii="Arial" w:hAnsi="Arial"/>
          <w:bCs/>
          <w:sz w:val="24"/>
          <w:szCs w:val="24"/>
          <w:lang w:val="es-ES" w:eastAsia="es-ES"/>
        </w:rPr>
        <w:t xml:space="preserve"> El encendido de fogatas es una actividad restringida y excepcional, y estará apegada a lo previsto por la NOM-015-SEMARNAT/SAGARPA-2007, relativa al uso del fuego en terrenos forestales, así como a las presentes reglas administrativa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6.</w:t>
      </w:r>
      <w:r>
        <w:rPr>
          <w:rFonts w:eastAsia="Times New Roman" w:cs="Arial" w:ascii="Arial" w:hAnsi="Arial"/>
          <w:bCs/>
          <w:sz w:val="24"/>
          <w:szCs w:val="24"/>
          <w:lang w:val="es-ES" w:eastAsia="es-ES"/>
        </w:rPr>
        <w:t xml:space="preserve"> Los prestadores de servicios de índole recreativa que conduzcan visitantes a la Reserva estarán obligados a transmitirles bajo un enfoque de educación ambiental, información relativa a la condición e importancia de los ecosistemas del área de que se tra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7.</w:t>
      </w:r>
      <w:r>
        <w:rPr>
          <w:rFonts w:eastAsia="Times New Roman" w:cs="Arial" w:ascii="Arial" w:hAnsi="Arial"/>
          <w:bCs/>
          <w:sz w:val="24"/>
          <w:szCs w:val="24"/>
          <w:lang w:val="es-ES" w:eastAsia="es-ES"/>
        </w:rPr>
        <w:t xml:space="preserve"> Los prestadores de servicios recreativos deberán cerciorarse de que su personal y los visitantes cumplan con las Reglas Administrativas de la Reserva, siendo responsables solidarios de los daños y perjuicios que pudieran causar.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L ECOTURISMO</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8.</w:t>
      </w:r>
      <w:r>
        <w:rPr>
          <w:rFonts w:eastAsia="Times New Roman" w:cs="Arial" w:ascii="Arial" w:hAnsi="Arial"/>
          <w:bCs/>
          <w:sz w:val="24"/>
          <w:szCs w:val="24"/>
          <w:lang w:val="es-ES" w:eastAsia="es-ES"/>
        </w:rPr>
        <w:t xml:space="preserve"> El ecoturismo al interior del polígono de la Reserva, se llevará a cabo en los términos que establezcan las presentes Reglas Administrativas, cuidando de no provocar alteraciones a los ecosistemas, flora y fauna silvestres, o molestias a los demás visitantes y a los habitantes de las zonas habitacionales colindantes, cuando sea el cas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09.</w:t>
      </w:r>
      <w:r>
        <w:rPr>
          <w:rFonts w:eastAsia="Times New Roman" w:cs="Arial" w:ascii="Arial" w:hAnsi="Arial"/>
          <w:bCs/>
          <w:sz w:val="24"/>
          <w:szCs w:val="24"/>
          <w:lang w:val="es-ES" w:eastAsia="es-ES"/>
        </w:rPr>
        <w:t xml:space="preserve"> El Guía de Ecoturismo que pretenda llevar a cabo actividades al interior del polígono del Área Natural Protegida Reserva Estatal Las Estacas, deberá cumplir con lo establecido en la Norma Oficial Mexicana NOM-08-TUR-2002 que establece los elementos a que deben sujetarse los Guías Generales; la Norma Oficial Mexicana NOM-09-TUR-2002 que contiene los elementos a que deben sujetarse los guías especializados en actividades específicas; la NOM-011-TUR-2001 que establece los requisitos de seguridad, información y operación que deben cumplir los prestadores de servicios de turismo de aventura según corresponda, así como aprobar los cursos de capacitación que sobre las características, importancia y conservación de los ecosistemas de la Reserva Estatal Las Estac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0.</w:t>
      </w:r>
      <w:r>
        <w:rPr>
          <w:rFonts w:eastAsia="Times New Roman" w:cs="Arial" w:ascii="Arial" w:hAnsi="Arial"/>
          <w:bCs/>
          <w:sz w:val="24"/>
          <w:szCs w:val="24"/>
          <w:lang w:val="es-ES" w:eastAsia="es-ES"/>
        </w:rPr>
        <w:t xml:space="preserve"> Los prestadores de servicios ecoturísticos que conduzcan visitantes al interior de la Reserva, estarán obligados a transmitirles bajo un enfoque de educación ambiental, información relativa a la condición e importancia de los ecosistemas de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1.</w:t>
      </w:r>
      <w:r>
        <w:rPr>
          <w:rFonts w:eastAsia="Times New Roman" w:cs="Arial" w:ascii="Arial" w:hAnsi="Arial"/>
          <w:bCs/>
          <w:sz w:val="24"/>
          <w:szCs w:val="24"/>
          <w:lang w:val="es-ES" w:eastAsia="es-ES"/>
        </w:rPr>
        <w:t xml:space="preserve"> Los prestadores de servicios eco turísticos deberán asegurarse de que su personal y los visitantes cumplan con las Reglas Administrativas específicas de la Reserva, siendo responsables solidarios de los daños y perjuicios que pudieran causar.</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L FOMENTO A LA CULTURA AMBIENTAL</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2.</w:t>
      </w:r>
      <w:r>
        <w:rPr>
          <w:rFonts w:eastAsia="Times New Roman" w:cs="Arial" w:ascii="Arial" w:hAnsi="Arial"/>
          <w:bCs/>
          <w:sz w:val="24"/>
          <w:szCs w:val="24"/>
          <w:lang w:val="es-ES" w:eastAsia="es-ES"/>
        </w:rPr>
        <w:t xml:space="preserve"> La Secretaría de Desarrollo Sustentable a través de sus órganos administrativos, la Secretaría de Desarrollo Agropecuario, la Secretaría de Educación, la Secretaría de Turismo, la Secretaría de Desarrollo Social, la Secretaría de Cultura, el Instituto del Deporte y Cultura Física del estado de Morelos, acorde a la competencia de cada órgano de gobierno, procurarán el desarrollo de actividades orientadas al fomento de una cultura ambiental, elaborando para ello los programas respectivos en los que se establezcan líneas de acción y prioridades; con la finalidad de ampliar el interés al público, sobre la base de la problemática socio-ambiental particular de la Reserva y de las características de la población local de usuarios y visitant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3.</w:t>
      </w:r>
      <w:r>
        <w:rPr>
          <w:rFonts w:eastAsia="Times New Roman" w:cs="Arial" w:ascii="Arial" w:hAnsi="Arial"/>
          <w:bCs/>
          <w:sz w:val="24"/>
          <w:szCs w:val="24"/>
          <w:lang w:val="es-ES" w:eastAsia="es-ES"/>
        </w:rPr>
        <w:t xml:space="preserve"> El o los Programas de Educación Ambiental para el Área Natural Protegida Reserva Estatal Las Estacas, que se establezcan, deberán seguir las políticas generales establecidas por el Plan Estatal de Desarrollo para el Estado de Morelos, el Programa de Manejo del Área Natural Protegida Reserva Estatal Las Estacas y cualquier otra disposición que para el caso pudiera establecer la Dirección General de Áreas Naturales Protegidas y el Director de la Reserva, considerando en sus prioridades la atención especial de la población de su zona de influenci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4.</w:t>
      </w:r>
      <w:r>
        <w:rPr>
          <w:rFonts w:eastAsia="Times New Roman" w:cs="Arial" w:ascii="Arial" w:hAnsi="Arial"/>
          <w:bCs/>
          <w:sz w:val="24"/>
          <w:szCs w:val="24"/>
          <w:lang w:val="es-ES" w:eastAsia="es-ES"/>
        </w:rPr>
        <w:t xml:space="preserve"> Las actividades relativas a la cultura ambiental que se realicen en el Área Natural Protegida Reserva Estatal Las Estacas, deberán partir de las Políticas y Lineamientos para la Administración y Manejo planteadas en el Plan Estatal de Desarrollo); y en todos los casos, coadyuvar al cumplimiento de los objetivos de la Dirección de la Reserva con relación al fomento de la cultura ambiental de los usuarios y la población de las zonas de influenci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5.</w:t>
      </w:r>
      <w:r>
        <w:rPr>
          <w:rFonts w:eastAsia="Times New Roman" w:cs="Arial" w:ascii="Arial" w:hAnsi="Arial"/>
          <w:bCs/>
          <w:sz w:val="24"/>
          <w:szCs w:val="24"/>
          <w:lang w:val="es-ES" w:eastAsia="es-ES"/>
        </w:rPr>
        <w:t xml:space="preserve"> Las instituciones académicas, de la sociedad civil organizada (ONG) o de la iniciativa privada que deseen colaborar dentro de la Reserva, a través del desarrollo de la cultura ambiental, deberán partir de las Políticas y Lineamientos contenidos en las presentes Reglas Administrativas, en el Programa de Manejo y el Plan Estatal de Desarrollo del Estado de Morelos, y en todos los casos, coadyuvar al cumplimiento de los objetivos de la Administración del Área Natural Protegida Reserva Estatal Las Estacas, con relación al fomento de la cultura ambiental de los usuarios regulares y la población de sus zonas de influenci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6.</w:t>
      </w:r>
      <w:r>
        <w:rPr>
          <w:rFonts w:eastAsia="Times New Roman" w:cs="Arial" w:ascii="Arial" w:hAnsi="Arial"/>
          <w:bCs/>
          <w:sz w:val="24"/>
          <w:szCs w:val="24"/>
          <w:lang w:val="es-ES" w:eastAsia="es-ES"/>
        </w:rPr>
        <w:t xml:space="preserve"> Los proyectos y acciones que se desarrollen con el objeto de fomentar la cultura ambiental privilegiarán las actividades al aire libre aprovechando las oportunidades que ofrece el medio natural y bajo el enfoque de “infraestructura mínima indispensable”. En todos los casos el diseño y construcción de ésta infraestructura deberá ser de bajo impacto y armónica con las características del paisaje donde se ubiqu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7.</w:t>
      </w:r>
      <w:r>
        <w:rPr>
          <w:rFonts w:eastAsia="Times New Roman" w:cs="Arial" w:ascii="Arial" w:hAnsi="Arial"/>
          <w:bCs/>
          <w:sz w:val="24"/>
          <w:szCs w:val="24"/>
          <w:lang w:val="es-ES" w:eastAsia="es-ES"/>
        </w:rPr>
        <w:t xml:space="preserve"> Las actividades de educación ambiental conducidas por personas externas a la Secretaría de Desarrollo Sustentable, que incluyan a estudiantes u otro tipo de visitantes, requerirán de autorización previa de la Secretaría de Desarrollo Sustentable a través de sus órganos administrativ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8.</w:t>
      </w:r>
      <w:r>
        <w:rPr>
          <w:rFonts w:eastAsia="Times New Roman" w:cs="Arial" w:ascii="Arial" w:hAnsi="Arial"/>
          <w:bCs/>
          <w:sz w:val="24"/>
          <w:szCs w:val="24"/>
          <w:lang w:val="es-ES" w:eastAsia="es-ES"/>
        </w:rPr>
        <w:t xml:space="preserve"> Los prestadores de servicios educativos que conduzcan visitantes al interior del polígono estarán obligados a transmitirles, bajo un enfoque de educación ambiental, información relativa a la condición e importancia de los ecosistemas de la Reserva, y sobre los esfuerzos que los núcleos ejidales, los propietarios y poseedores de los predios que conforman el polígono de la Reserva realizan para su conservació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19.</w:t>
      </w:r>
      <w:r>
        <w:rPr>
          <w:rFonts w:eastAsia="Times New Roman" w:cs="Arial" w:ascii="Arial" w:hAnsi="Arial"/>
          <w:bCs/>
          <w:sz w:val="24"/>
          <w:szCs w:val="24"/>
          <w:lang w:val="es-ES" w:eastAsia="es-ES"/>
        </w:rPr>
        <w:t xml:space="preserve"> Los prestadores de servicios serán responsables solidarios de los daños y perjuicios que pudieran causar.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 LA INSPECCIÓN Y VIGILANCIA</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Regla 120. </w:t>
      </w:r>
      <w:r>
        <w:rPr>
          <w:rFonts w:eastAsia="Times New Roman" w:cs="Arial" w:ascii="Arial" w:hAnsi="Arial"/>
          <w:bCs/>
          <w:sz w:val="24"/>
          <w:szCs w:val="24"/>
          <w:lang w:val="es-ES" w:eastAsia="es-ES"/>
        </w:rPr>
        <w:t>La Secretaría de Desarrollo Sustentable, a través de la Dirección General de Áreas Naturales Protegidas, en coordinación con núcleos ejidales, los dueños, poseedores, la Procuraduría Federal de Protección al Ambiente y otras instituciones competentes de acuerdo a su ámbito de competencia, realizará dentro del área natural protegida los actos de inspección y vigilancia para el cumplimiento de las disposiciones contenidas en el Programa de Manejo y el Plan Estatal de Desarrollo del Estado de Morelos, así como las que de los mismos se deriven, sin perjuicio del ejercicio de las atribuciones que correspondan a otras dependencias de los gobiernos local y federal. El Director de la Reserva Estatal Las Estacas, realizará un informe semestral de las acciones realizadas para la protección de los recursos naturales, el cual deberá ser del conocimiento de la Secretaria de Desarrollo Sustentable a través de sus unidades administrativa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1.</w:t>
      </w:r>
      <w:r>
        <w:rPr>
          <w:rFonts w:eastAsia="Times New Roman" w:cs="Arial" w:ascii="Arial" w:hAnsi="Arial"/>
          <w:bCs/>
          <w:sz w:val="24"/>
          <w:szCs w:val="24"/>
          <w:lang w:val="es-ES" w:eastAsia="es-ES"/>
        </w:rPr>
        <w:t xml:space="preserve"> Secretaría de Desarrollo Sustentable a través de sus Unidades Administrativas, se coordinará con el H. Ayuntamiento de Tlaltizapán y los Núcleos Agrarios; así como con las demás autoridades de los gobiernos local, estatal y federal competentes, para el ejercicio de sus atribuciones; para la atención de contingencias y emergencias ambientales que se presente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22.</w:t>
      </w:r>
      <w:r>
        <w:rPr>
          <w:rFonts w:eastAsia="Times New Roman" w:cs="Arial" w:ascii="Arial" w:hAnsi="Arial"/>
          <w:bCs/>
          <w:sz w:val="24"/>
          <w:szCs w:val="24"/>
          <w:lang w:val="es-ES" w:eastAsia="es-ES"/>
        </w:rPr>
        <w:t xml:space="preserve"> Cuando exista riesgo inminente de desequilibrio ecológico, o de daño o deterioro grave a los ambientes naturales, la Secretaría de Desarrollo Sustentable a través de sus Unidades Administrativas, el H. Ayuntamiento de Tlaltizapán y los Núcleos Agrarios correspondientes podrán ejecutar, alguna o algunas de las medidas de seguridad previstas en los ordenamientos aplicables; asimismo la Secretaría de Desarrollo Sustentable, a través de la Dirección General de Áreas Naturales Protegidas, promoverá ante la autoridad competente, la ejecución de medidas de seguridad establecidas en cualquier ordenamiento para proteger el bien superior de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3.</w:t>
      </w:r>
      <w:r>
        <w:rPr>
          <w:rFonts w:eastAsia="Times New Roman" w:cs="Arial" w:ascii="Arial" w:hAnsi="Arial"/>
          <w:bCs/>
          <w:sz w:val="24"/>
          <w:szCs w:val="24"/>
          <w:lang w:val="es-ES" w:eastAsia="es-ES"/>
        </w:rPr>
        <w:t xml:space="preserve"> La Secretaría de Desarrollo Sustentable, a través de la Dirección General de Áreas Naturales Protegidas realizará acciones de coadyuvancia en las inspección y vigilancia, en coordinación y apoyo de la Procuraduría de Protección al Ambiente del Estado de Morelos, en su caso, con las autoridades federales competentes como la Procuraduría Federal de Protección al Ambiente (PROFEPA), para lo cual se promoverá su capacitación.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Desarrollo Sustentable a través de sus Unidades Administrativas promoverá la vigilancia social participativa con los grupos sociales voluntario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4.</w:t>
      </w:r>
      <w:r>
        <w:rPr>
          <w:rFonts w:eastAsia="Times New Roman" w:cs="Arial" w:ascii="Arial" w:hAnsi="Arial"/>
          <w:bCs/>
          <w:sz w:val="24"/>
          <w:szCs w:val="24"/>
          <w:lang w:val="es-ES" w:eastAsia="es-ES"/>
        </w:rPr>
        <w:t xml:space="preserve"> La inspección y vigilancia del cumplimiento de la normatividad ambiental aplicable en el Área Natural Protegida Reserva Estatal Las Estacas, el Programa de Manejo y de las presentes Reglas Administrativas, corresponde a los ámbitos de actuación respectivos de las Unidades Administrativas competentes de la Secretaría de Desarrollo Sustentable y la Procuraduría de Protección al Ambiente del Estado de Morelos, así como de la PROFEPA en materia federal; sin perjuicio de las atribuciones que competan a otras instituciones locales y federales.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5.</w:t>
      </w:r>
      <w:r>
        <w:rPr>
          <w:rFonts w:eastAsia="Times New Roman" w:cs="Arial" w:ascii="Arial" w:hAnsi="Arial"/>
          <w:bCs/>
          <w:sz w:val="24"/>
          <w:szCs w:val="24"/>
          <w:lang w:val="es-ES" w:eastAsia="es-ES"/>
        </w:rPr>
        <w:t xml:space="preserve"> Toda persona que conozca de alguna infracción o violación a las presentes Reglas o de la acción u omisión probablemente constitutivo de delito deberá informar al ministerio público, a la Procuraduría de Protección al Ambiente del Estado de Morelos o a la Procuraduría Federal de Protección al Ambiente para que se proceda según correspond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6.</w:t>
      </w:r>
      <w:r>
        <w:rPr>
          <w:rFonts w:eastAsia="Times New Roman" w:cs="Arial" w:ascii="Arial" w:hAnsi="Arial"/>
          <w:bCs/>
          <w:sz w:val="24"/>
          <w:szCs w:val="24"/>
          <w:lang w:val="es-ES" w:eastAsia="es-ES"/>
        </w:rPr>
        <w:t xml:space="preserve"> Los usuarios que violen las disposiciones de estas Reglas no podrán permanecer en el interior de la Reserva, salvo en situaciones de emergencia y podrán ser objeto de las sanciones aplicables por las autoridades competentes.</w:t>
      </w:r>
    </w:p>
    <w:p>
      <w:pPr>
        <w:pStyle w:val="Normal"/>
        <w:widowControl w:val="false"/>
        <w:autoSpaceDE w:val="false"/>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DE LA IMAGEN PÚBLICA, SEÑALIZACIÓN Y PUBLICIDAD</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 xml:space="preserve">Regla 127. </w:t>
      </w:r>
      <w:r>
        <w:rPr>
          <w:rFonts w:eastAsia="Times New Roman" w:cs="Arial" w:ascii="Arial" w:hAnsi="Arial"/>
          <w:bCs/>
          <w:sz w:val="24"/>
          <w:szCs w:val="24"/>
          <w:lang w:val="es-ES" w:eastAsia="es-ES"/>
        </w:rPr>
        <w:t>La señalización que se coloque en toda la Reserva, sin excepción, se ajustará en contenido y forma, a lo dispuesto por las Políticas y Lineamientos para la Administración y Manejo planteados en el Plan Estatal de Desarrollo del Estado de Morelos y demás disposiciones que al respecto dicte la Secretaría de Desarrollo Sustentable a través de la Dirección General de Áreas Naturales Protegidas, en concordancia con las Reglas de Protección Civil aplicable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Regla 128.</w:t>
      </w:r>
      <w:r>
        <w:rPr>
          <w:rFonts w:eastAsia="Times New Roman" w:cs="Arial" w:ascii="Arial" w:hAnsi="Arial"/>
          <w:bCs/>
          <w:sz w:val="24"/>
          <w:szCs w:val="24"/>
          <w:lang w:val="es-ES" w:eastAsia="es-ES"/>
        </w:rPr>
        <w:t xml:space="preserve"> La colocación de publicidad en el Área Natural Protegida Reserva Estatal Las Estacas requerirá de un permiso con el Visto Bueno de la Secretaría de Desarrollo Sustentable a través de sus Unidades Administrativas, el cual deberá tomar en consideración a los dueños, poseedores o ejidatarios afectad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s los casos deberá sujetarse a lo establecido en disposiciones que al respecto dicte la autoridad competente.</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Regla 129.</w:t>
      </w:r>
      <w:r>
        <w:rPr>
          <w:rFonts w:eastAsia="Times New Roman" w:cs="Arial" w:ascii="Arial" w:hAnsi="Arial"/>
          <w:bCs/>
          <w:sz w:val="24"/>
          <w:szCs w:val="24"/>
          <w:lang w:val="es-ES" w:eastAsia="es-ES"/>
        </w:rPr>
        <w:t xml:space="preserve"> Queda prohibido colocar promocionales comerciales, publicidad y anuncios que dañen o denigren a la Reserva; así como a los propietarios, poseedores y ejidatarios cuyo bien se localice al interior de la Reserv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mallCaps/>
          <w:sz w:val="24"/>
          <w:szCs w:val="24"/>
          <w:lang w:val="es-ES" w:eastAsia="es-ES"/>
        </w:rPr>
      </w:pPr>
      <w:r>
        <w:rPr>
          <w:rFonts w:eastAsia="Times New Roman" w:cs="Arial" w:ascii="Arial" w:hAnsi="Arial"/>
          <w:b/>
          <w:bCs/>
          <w:smallCaps/>
          <w:sz w:val="24"/>
          <w:szCs w:val="24"/>
          <w:lang w:val="es-ES" w:eastAsia="es-ES"/>
        </w:rPr>
        <w:t xml:space="preserve">DE LAS SANCIONES </w:t>
      </w:r>
    </w:p>
    <w:p>
      <w:pPr>
        <w:pStyle w:val="Normal"/>
        <w:widowControl w:val="false"/>
        <w:autoSpaceDE w:val="false"/>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30.</w:t>
      </w:r>
      <w:r>
        <w:rPr>
          <w:rFonts w:eastAsia="Times New Roman" w:cs="Arial" w:ascii="Arial" w:hAnsi="Arial"/>
          <w:bCs/>
          <w:sz w:val="24"/>
          <w:szCs w:val="24"/>
          <w:lang w:val="es-ES" w:eastAsia="es-ES"/>
        </w:rPr>
        <w:t xml:space="preserve"> Las violaciones a los preceptos de estas Reglas, así como a las que de las mismas se deriven, serán sancionadas administrativamente de acuerdo a lo previsto por la Ley del Equilibrio Ecológico y la Protección al Ambiente del Estado de Morelos, sus reglamentos respectivos y por la demás normatividad aplicable.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31.</w:t>
      </w:r>
      <w:r>
        <w:rPr>
          <w:rFonts w:eastAsia="Times New Roman" w:cs="Arial" w:ascii="Arial" w:hAnsi="Arial"/>
          <w:bCs/>
          <w:sz w:val="24"/>
          <w:szCs w:val="24"/>
          <w:lang w:val="es-ES" w:eastAsia="es-ES"/>
        </w:rPr>
        <w:t xml:space="preserve"> Independientemente de las sanciones que procedan de conformidad con la Regla anterior, y cuando se trate de infracciones derivadas del mal uso de autorizaciones para el funcionamiento de las actividades permitidas en la Reserva, así como de la gravedad de la infracción a consideración del Director de la Reserva; se solicitará, en los términos de las presentes Reglas, la revocación de la autorización ante la autoridad o instancia que la hubiere otorgado.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Regla 132.</w:t>
      </w:r>
      <w:r>
        <w:rPr>
          <w:rFonts w:eastAsia="Times New Roman" w:cs="Arial" w:ascii="Arial" w:hAnsi="Arial"/>
          <w:bCs/>
          <w:sz w:val="24"/>
          <w:szCs w:val="24"/>
          <w:lang w:val="es-ES" w:eastAsia="es-ES"/>
        </w:rPr>
        <w:t xml:space="preserve"> Las violaciones al presente instrumento, serán sancionadas de conformidad con lo dispuesto en la Ley de Equilibrio Ecológico y Protección al Ambiente del Estado de Morelos, en el Título Vigésimo Quinto del Código Penal Federal, por la Ley General de Desarrollo Forestal Sustentable y sus respectivos Reglamentos, así como demás disposiciones legales y reglamentari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Se publica el croquis de localización de la Reserva Estatal Las Estacas, cuyo contenido es el siguiente:</w:t>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drawing>
          <wp:anchor behindDoc="0" distT="0" distB="0" distL="114935" distR="114935" simplePos="0" locked="0" layoutInCell="0" allowOverlap="1" relativeHeight="583">
            <wp:simplePos x="0" y="0"/>
            <wp:positionH relativeFrom="column">
              <wp:posOffset>1073150</wp:posOffset>
            </wp:positionH>
            <wp:positionV relativeFrom="paragraph">
              <wp:posOffset>43180</wp:posOffset>
            </wp:positionV>
            <wp:extent cx="3095625" cy="303847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2" t="-12" r="-12" b="-12"/>
                    <a:stretch>
                      <a:fillRect/>
                    </a:stretch>
                  </pic:blipFill>
                  <pic:spPr bwMode="auto">
                    <a:xfrm>
                      <a:off x="0" y="0"/>
                      <a:ext cx="3095625" cy="3038475"/>
                    </a:xfrm>
                    <a:prstGeom prst="rect">
                      <a:avLst/>
                    </a:prstGeom>
                  </pic:spPr>
                </pic:pic>
              </a:graphicData>
            </a:graphic>
          </wp:anchor>
        </w:drawing>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exact" w:line="257"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Programa íntegro estará a disposición del público en general de lunes a viernes de 8:00 a 17:00 horas en la Dirección General de Áreas Naturales Protegidas de la Secretaría de Desarrollo Sustentable, ubicada en Bajada Chapultepec No. 27, colonia Chapultepec, Código Postal 62450, municipio de Cuernavaca, estado de Morelos, así como en el sitio web de la Secretaría de Desarrollo Sustentable en la siguiente dirección electrónica http://sustentable.morelos.gob.mx/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709" w:leader="none"/>
        </w:tabs>
        <w:suppressAutoHyphens w:val="true"/>
        <w:spacing w:lineRule="auto" w:line="240" w:before="0" w:after="0"/>
        <w:jc w:val="center"/>
        <w:rPr>
          <w:rFonts w:ascii="Arial" w:hAnsi="Arial" w:eastAsia="Times New Roman" w:cs="Arial"/>
          <w:b/>
          <w:b/>
          <w:sz w:val="24"/>
          <w:szCs w:val="24"/>
          <w:lang w:val="es-ES" w:eastAsia="ar-SA"/>
        </w:rPr>
      </w:pPr>
      <w:r>
        <w:rPr>
          <w:rFonts w:eastAsia="Times New Roman" w:cs="Arial" w:ascii="Arial" w:hAnsi="Arial"/>
          <w:b/>
          <w:sz w:val="24"/>
          <w:szCs w:val="24"/>
          <w:lang w:val="es-ES" w:eastAsia="ar-SA"/>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legales de igual o inferior rango jerárquico que se opongan a lo establecido en el presente Acuer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ndo en las instalaciones que ocupa la Secretaría de Desarrollo Sustentable, en la ciudad de Cuernavaca, Morelos a los ocho días del mes de septiembre del año dos mil dieciséi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DESARROLLO SUSTENTABL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EINAR TOPILTZIN CONTRERAS MACBEATH</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13">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9/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3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9/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0/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0/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3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sz w:val="18"/>
          <w:szCs w:val="18"/>
        </w:rPr>
        <w:t xml:space="preserve"> </w:t>
      </w:r>
      <w:r>
        <w:rPr>
          <w:sz w:val="18"/>
          <w:szCs w:val="18"/>
        </w:rPr>
        <w:t>De conformidad con el artículo 27 fracción XVI, de la Ley de la Administración Pública del Estado de More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3">
          <wp:simplePos x="0" y="0"/>
          <wp:positionH relativeFrom="column">
            <wp:posOffset>-582295</wp:posOffset>
          </wp:positionH>
          <wp:positionV relativeFrom="paragraph">
            <wp:posOffset>-204470</wp:posOffset>
          </wp:positionV>
          <wp:extent cx="794385" cy="904240"/>
          <wp:effectExtent l="0" t="0" r="0" b="0"/>
          <wp:wrapTight wrapText="bothSides">
            <wp:wrapPolygon edited="0">
              <wp:start x="-35" y="0"/>
              <wp:lineTo x="-35" y="21566"/>
              <wp:lineTo x="21600" y="21566"/>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0">
              <wp:simplePos x="0" y="0"/>
              <wp:positionH relativeFrom="column">
                <wp:posOffset>277495</wp:posOffset>
              </wp:positionH>
              <wp:positionV relativeFrom="paragraph">
                <wp:posOffset>-45720</wp:posOffset>
              </wp:positionV>
              <wp:extent cx="6052185" cy="248920"/>
              <wp:effectExtent l="0" t="0" r="0" b="0"/>
              <wp:wrapSquare wrapText="bothSides"/>
              <wp:docPr id="5" name="Frame6"/>
              <a:graphic xmlns:a="http://schemas.openxmlformats.org/drawingml/2006/main">
                <a:graphicData uri="http://schemas.microsoft.com/office/word/2010/wordprocessingShape">
                  <wps:wsp>
                    <wps:cNvSpPr txBox="1"/>
                    <wps:spPr>
                      <a:xfrm>
                        <a:off x="0" y="0"/>
                        <a:ext cx="6052185" cy="248920"/>
                      </a:xfrm>
                      <a:prstGeom prst="rect"/>
                      <a:solidFill>
                        <a:srgbClr val="FFFFFF">
                          <a:alpha val="0"/>
                        </a:srgbClr>
                      </a:solidFill>
                    </wps:spPr>
                    <wps:txbx>
                      <w:txbxContent>
                        <w:p>
                          <w:pPr>
                            <w:pStyle w:val="Normal"/>
                            <w:widowControl w:val="false"/>
                            <w:spacing w:lineRule="auto" w:line="240" w:before="0" w:after="0"/>
                            <w:jc w:val="right"/>
                            <w:rPr/>
                          </w:pPr>
                          <w:r>
                            <w:rPr>
                              <w:rFonts w:eastAsia="Times New Roman" w:cs="Arial" w:ascii="Arial" w:hAnsi="Arial"/>
                              <w:bCs/>
                              <w:sz w:val="14"/>
                              <w:szCs w:val="14"/>
                              <w:lang w:val="es-ES" w:eastAsia="es-ES"/>
                            </w:rPr>
                            <w:t>Acuerdo por el que se Publica el Resumen del Programa de Manejo de la Reserva Estatal “</w:t>
                          </w:r>
                          <w:r>
                            <w:rPr>
                              <w:rFonts w:eastAsia="Times New Roman" w:cs="Arial" w:ascii="Arial" w:hAnsi="Arial"/>
                              <w:bCs/>
                              <w:sz w:val="14"/>
                              <w:szCs w:val="14"/>
                              <w:lang w:eastAsia="es-ES"/>
                            </w:rPr>
                            <w:t>Las Estacas”</w:t>
                          </w:r>
                        </w:p>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r>
                        </w:p>
                      </w:txbxContent>
                    </wps:txbx>
                    <wps:bodyPr anchor="t" lIns="92075" tIns="46355" rIns="92075" bIns="46355">
                      <a:noAutofit/>
                    </wps:bodyPr>
                  </wps:wsp>
                </a:graphicData>
              </a:graphic>
            </wp:anchor>
          </w:drawing>
        </mc:Choice>
        <mc:Fallback>
          <w:pict>
            <v:rect fillcolor="#FFFFFF" style="position:absolute;rotation:-0;width:476.55pt;height:19.6pt;mso-wrap-distance-left:9.05pt;mso-wrap-distance-right:9.05pt;mso-wrap-distance-top:0pt;mso-wrap-distance-bottom:0pt;margin-top:-3.6pt;mso-position-vertical-relative:text;margin-left:21.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Times New Roman" w:cs="Arial" w:ascii="Arial" w:hAnsi="Arial"/>
                        <w:bCs/>
                        <w:sz w:val="14"/>
                        <w:szCs w:val="14"/>
                        <w:lang w:val="es-ES" w:eastAsia="es-ES"/>
                      </w:rPr>
                      <w:t>Acuerdo por el que se Publica el Resumen del Programa de Manejo de la Reserva Estatal “</w:t>
                    </w:r>
                    <w:r>
                      <w:rPr>
                        <w:rFonts w:eastAsia="Times New Roman" w:cs="Arial" w:ascii="Arial" w:hAnsi="Arial"/>
                        <w:bCs/>
                        <w:sz w:val="14"/>
                        <w:szCs w:val="14"/>
                        <w:lang w:eastAsia="es-ES"/>
                      </w:rPr>
                      <w:t>Las Estacas”</w:t>
                    </w:r>
                  </w:p>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7">
          <wp:simplePos x="0" y="0"/>
          <wp:positionH relativeFrom="column">
            <wp:posOffset>31559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9">
              <wp:simplePos x="0" y="0"/>
              <wp:positionH relativeFrom="column">
                <wp:posOffset>220345</wp:posOffset>
              </wp:positionH>
              <wp:positionV relativeFrom="paragraph">
                <wp:posOffset>158115</wp:posOffset>
              </wp:positionV>
              <wp:extent cx="2891790" cy="476250"/>
              <wp:effectExtent l="0" t="0" r="0" b="0"/>
              <wp:wrapNone/>
              <wp:docPr id="7" name="Frame7"/>
              <a:graphic xmlns:a="http://schemas.openxmlformats.org/drawingml/2006/main">
                <a:graphicData uri="http://schemas.microsoft.com/office/word/2010/wordprocessingShape">
                  <wps:wsp>
                    <wps:cNvSpPr txBox="1"/>
                    <wps:spPr>
                      <a:xfrm>
                        <a:off x="0" y="0"/>
                        <a:ext cx="28917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821555</wp:posOffset>
              </wp:positionH>
              <wp:positionV relativeFrom="paragraph">
                <wp:posOffset>152400</wp:posOffset>
              </wp:positionV>
              <wp:extent cx="1482725"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5">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339090</wp:posOffset>
              </wp:positionH>
              <wp:positionV relativeFrom="paragraph">
                <wp:posOffset>-7620</wp:posOffset>
              </wp:positionV>
              <wp:extent cx="6052185" cy="24892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8920"/>
                      </a:xfrm>
                      <a:prstGeom prst="rect"/>
                      <a:solidFill>
                        <a:srgbClr val="FFFFFF">
                          <a:alpha val="0"/>
                        </a:srgbClr>
                      </a:solidFill>
                    </wps:spPr>
                    <wps:txbx>
                      <w:txbxContent>
                        <w:p>
                          <w:pPr>
                            <w:pStyle w:val="Normal"/>
                            <w:widowControl w:val="false"/>
                            <w:spacing w:lineRule="auto" w:line="240" w:before="0" w:after="0"/>
                            <w:jc w:val="right"/>
                            <w:rPr/>
                          </w:pPr>
                          <w:r>
                            <w:rPr>
                              <w:rFonts w:eastAsia="Times New Roman" w:cs="Arial" w:ascii="Arial" w:hAnsi="Arial"/>
                              <w:bCs/>
                              <w:sz w:val="14"/>
                              <w:szCs w:val="14"/>
                              <w:lang w:val="es-ES" w:eastAsia="es-ES"/>
                            </w:rPr>
                            <w:t>Acuerdo por el que se Publica el Resumen del Programa de Manejo de la Reserva Estatal “</w:t>
                          </w:r>
                          <w:r>
                            <w:rPr>
                              <w:rFonts w:eastAsia="Times New Roman" w:cs="Arial" w:ascii="Arial" w:hAnsi="Arial"/>
                              <w:bCs/>
                              <w:sz w:val="14"/>
                              <w:szCs w:val="14"/>
                              <w:lang w:eastAsia="es-ES"/>
                            </w:rPr>
                            <w:t>Las Estacas”</w:t>
                          </w:r>
                        </w:p>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r>
                        </w:p>
                      </w:txbxContent>
                    </wps:txbx>
                    <wps:bodyPr anchor="t" lIns="92075" tIns="46355" rIns="92075" bIns="46355">
                      <a:noAutofit/>
                    </wps:bodyPr>
                  </wps:wsp>
                </a:graphicData>
              </a:graphic>
            </wp:anchor>
          </w:drawing>
        </mc:Choice>
        <mc:Fallback>
          <w:pict>
            <v:rect fillcolor="#FFFFFF" style="position:absolute;rotation:-0;width:476.55pt;height:19.6pt;mso-wrap-distance-left:9.05pt;mso-wrap-distance-right:9.05pt;mso-wrap-distance-top:0pt;mso-wrap-distance-bottom:0pt;margin-top:-0.6pt;mso-position-vertical-relative:text;margin-left:26.7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Times New Roman" w:cs="Arial" w:ascii="Arial" w:hAnsi="Arial"/>
                        <w:bCs/>
                        <w:sz w:val="14"/>
                        <w:szCs w:val="14"/>
                        <w:lang w:val="es-ES" w:eastAsia="es-ES"/>
                      </w:rPr>
                      <w:t>Acuerdo por el que se Publica el Resumen del Programa de Manejo de la Reserva Estatal “</w:t>
                    </w:r>
                    <w:r>
                      <w:rPr>
                        <w:rFonts w:eastAsia="Times New Roman" w:cs="Arial" w:ascii="Arial" w:hAnsi="Arial"/>
                        <w:bCs/>
                        <w:sz w:val="14"/>
                        <w:szCs w:val="14"/>
                        <w:lang w:eastAsia="es-ES"/>
                      </w:rPr>
                      <w:t>Las Estacas”</w:t>
                    </w:r>
                  </w:p>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4089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96">
              <wp:simplePos x="0" y="0"/>
              <wp:positionH relativeFrom="column">
                <wp:posOffset>320675</wp:posOffset>
              </wp:positionH>
              <wp:positionV relativeFrom="paragraph">
                <wp:posOffset>18351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45pt;mso-position-vertical-relative:text;margin-left:25.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rFonts w:cs="Times"/>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720" w:hanging="360"/>
      </w:pPr>
      <w:rPr>
        <w:rFonts w:ascii="Arial" w:hAnsi="Arial" w:eastAsia="Calibri"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upperRoman"/>
      <w:suff w:val="space"/>
      <w:lvlText w:val="%1."/>
      <w:lvlJc w:val="left"/>
      <w:pPr>
        <w:tabs>
          <w:tab w:val="num" w:pos="0"/>
        </w:tabs>
        <w:ind w:left="720" w:hanging="360"/>
      </w:pPr>
      <w:rPr>
        <w:rFonts w:ascii="Arial" w:hAnsi="Arial" w:eastAsia="Calibri" w:cs="Arial"/>
      </w:rPr>
    </w:lvl>
  </w:abstractNum>
  <w:abstractNum w:abstractNumId="20">
    <w:lvl w:ilvl="0">
      <w:start w:val="1"/>
      <w:numFmt w:val="upperRoman"/>
      <w:suff w:val="space"/>
      <w:lvlText w:val="%1."/>
      <w:lvlJc w:val="left"/>
      <w:pPr>
        <w:tabs>
          <w:tab w:val="num" w:pos="0"/>
        </w:tabs>
        <w:ind w:left="1080" w:hanging="720"/>
      </w:pPr>
      <w:rPr>
        <w:b w:val="false"/>
      </w:rPr>
    </w:lvl>
  </w:abstractNum>
  <w:abstractNum w:abstractNumId="21">
    <w:lvl w:ilvl="0">
      <w:start w:val="1"/>
      <w:numFmt w:val="upperRoman"/>
      <w:suff w:val="space"/>
      <w:lvlText w:val="%1."/>
      <w:lvlJc w:val="left"/>
      <w:pPr>
        <w:tabs>
          <w:tab w:val="num" w:pos="0"/>
        </w:tabs>
        <w:ind w:left="1146" w:hanging="720"/>
      </w:pPr>
      <w:rPr>
        <w:b w:val="false"/>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upperRoman"/>
      <w:suff w:val="space"/>
      <w:lvlText w:val="%1."/>
      <w:lvlJc w:val="left"/>
      <w:pPr>
        <w:tabs>
          <w:tab w:val="num" w:pos="0"/>
        </w:tabs>
        <w:ind w:left="2935" w:hanging="720"/>
      </w:pPr>
      <w:rPr>
        <w:rFonts w:ascii="Arial" w:hAnsi="Arial" w:eastAsia="MS Mincho;ＭＳ 明朝" w:cs="Times New Roman"/>
      </w:rPr>
    </w:lvl>
  </w:abstractNum>
  <w:abstractNum w:abstractNumId="24">
    <w:lvl w:ilvl="0">
      <w:start w:val="1"/>
      <w:numFmt w:val="bullet"/>
      <w:lvlText w:val=""/>
      <w:lvlJc w:val="left"/>
      <w:pPr>
        <w:tabs>
          <w:tab w:val="num" w:pos="0"/>
        </w:tabs>
        <w:ind w:left="777" w:hanging="360"/>
      </w:pPr>
      <w:rPr>
        <w:rFonts w:ascii="Symbol" w:hAnsi="Symbol" w:cs="Symbol" w:hint="default"/>
      </w:rPr>
    </w:lvl>
  </w:abstractNum>
  <w:abstractNum w:abstractNumId="25">
    <w:lvl w:ilvl="0">
      <w:start w:val="1"/>
      <w:numFmt w:val="upperRoman"/>
      <w:suff w:val="space"/>
      <w:lvlText w:val="%1."/>
      <w:lvlJc w:val="left"/>
      <w:pPr>
        <w:tabs>
          <w:tab w:val="num" w:pos="0"/>
        </w:tabs>
        <w:ind w:left="1080" w:hanging="72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upperRoman"/>
      <w:suff w:val="space"/>
      <w:lvlText w:val="%1."/>
      <w:lvlJc w:val="left"/>
      <w:pPr>
        <w:tabs>
          <w:tab w:val="num" w:pos="0"/>
        </w:tabs>
        <w:ind w:left="1080" w:hanging="720"/>
      </w:pPr>
      <w:rPr/>
    </w:lvl>
  </w:abstractNum>
  <w:abstractNum w:abstractNumId="29">
    <w:lvl w:ilvl="0">
      <w:start w:val="1"/>
      <w:numFmt w:val="upperRoman"/>
      <w:suff w:val="space"/>
      <w:lvlText w:val="%1."/>
      <w:lvlJc w:val="left"/>
      <w:pPr>
        <w:tabs>
          <w:tab w:val="num" w:pos="0"/>
        </w:tabs>
        <w:ind w:left="1080" w:hanging="720"/>
      </w:pPr>
      <w:rPr/>
    </w:lvl>
  </w:abstractNum>
  <w:abstractNum w:abstractNumId="30">
    <w:lvl w:ilvl="0">
      <w:start w:val="1"/>
      <w:numFmt w:val="lowerLetter"/>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1080" w:hanging="720"/>
      </w:pPr>
      <w:rPr/>
    </w:lvl>
  </w:abstractNum>
  <w:abstractNum w:abstractNumId="32">
    <w:lvl w:ilvl="0">
      <w:start w:val="1"/>
      <w:numFmt w:val="upperRoman"/>
      <w:suff w:val="space"/>
      <w:lvlText w:val="%1."/>
      <w:lvlJc w:val="left"/>
      <w:pPr>
        <w:tabs>
          <w:tab w:val="num" w:pos="0"/>
        </w:tabs>
        <w:ind w:left="1080" w:hanging="720"/>
      </w:pPr>
      <w:rPr/>
    </w:lvl>
  </w:abstractNum>
  <w:abstractNum w:abstractNumId="33">
    <w:lvl w:ilvl="0">
      <w:start w:val="1"/>
      <w:numFmt w:val="upperRoman"/>
      <w:suff w:val="space"/>
      <w:lvlText w:val="%1."/>
      <w:lvlJc w:val="left"/>
      <w:pPr>
        <w:tabs>
          <w:tab w:val="num" w:pos="0"/>
        </w:tabs>
        <w:ind w:left="1080" w:hanging="720"/>
      </w:pPr>
      <w:rPr/>
    </w:lvl>
  </w:abstractNum>
  <w:abstractNum w:abstractNumId="34">
    <w:lvl w:ilvl="0">
      <w:start w:val="1"/>
      <w:numFmt w:val="upperRoman"/>
      <w:suff w:val="space"/>
      <w:lvlText w:val="%1."/>
      <w:lvlJc w:val="left"/>
      <w:pPr>
        <w:tabs>
          <w:tab w:val="num" w:pos="0"/>
        </w:tabs>
        <w:ind w:left="720" w:hanging="360"/>
      </w:pPr>
      <w:rPr>
        <w:rFonts w:ascii="Arial" w:hAnsi="Arial" w:eastAsia="MS Mincho;ＭＳ 明朝" w:cs="Times New Roman"/>
      </w:rPr>
    </w:lvl>
  </w:abstractNum>
  <w:abstractNum w:abstractNumId="35">
    <w:lvl w:ilvl="0">
      <w:start w:val="1"/>
      <w:numFmt w:val="decimal"/>
      <w:suff w:val="space"/>
      <w:lvlText w:val="%1."/>
      <w:lvlJc w:val="left"/>
      <w:pPr>
        <w:tabs>
          <w:tab w:val="num" w:pos="0"/>
        </w:tabs>
        <w:ind w:left="720" w:hanging="360"/>
      </w:pPr>
      <w:rPr/>
    </w:lvl>
  </w:abstractNum>
  <w:abstractNum w:abstractNumId="36">
    <w:lvl w:ilvl="0">
      <w:start w:val="1"/>
      <w:numFmt w:val="upperRoman"/>
      <w:suff w:val="space"/>
      <w:lvlText w:val="%1."/>
      <w:lvlJc w:val="left"/>
      <w:pPr>
        <w:tabs>
          <w:tab w:val="num" w:pos="0"/>
        </w:tabs>
        <w:ind w:left="1080" w:hanging="72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77" w:hanging="360"/>
      </w:pPr>
      <w:rPr>
        <w:rFonts w:ascii="Symbol" w:hAnsi="Symbol" w:cs="Symbol" w:hint="default"/>
      </w:rPr>
    </w:lvl>
  </w:abstractNum>
  <w:abstractNum w:abstractNumId="39">
    <w:lvl w:ilvl="0">
      <w:start w:val="1"/>
      <w:numFmt w:val="bullet"/>
      <w:lvlText w:val=""/>
      <w:lvlJc w:val="left"/>
      <w:pPr>
        <w:tabs>
          <w:tab w:val="num" w:pos="0"/>
        </w:tabs>
        <w:ind w:left="77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Roman"/>
      <w:suff w:val="space"/>
      <w:lvlText w:val="%1."/>
      <w:lvlJc w:val="left"/>
      <w:pPr>
        <w:tabs>
          <w:tab w:val="num" w:pos="0"/>
        </w:tabs>
        <w:ind w:left="1080" w:hanging="720"/>
      </w:pPr>
      <w:rPr/>
    </w:lvl>
  </w:abstractNum>
  <w:abstractNum w:abstractNumId="42">
    <w:lvl w:ilvl="0">
      <w:start w:val="1"/>
      <w:numFmt w:val="bullet"/>
      <w:lvlText w:val=""/>
      <w:lvlJc w:val="left"/>
      <w:pPr>
        <w:tabs>
          <w:tab w:val="num" w:pos="0"/>
        </w:tabs>
        <w:ind w:left="984" w:hanging="360"/>
      </w:pPr>
      <w:rPr>
        <w:rFonts w:ascii="Symbol" w:hAnsi="Symbol" w:cs="Symbol" w:hint="default"/>
      </w:rPr>
    </w:lvl>
  </w:abstractNum>
  <w:abstractNum w:abstractNumId="43">
    <w:lvl w:ilvl="0">
      <w:start w:val="1"/>
      <w:numFmt w:val="upperRoman"/>
      <w:suff w:val="space"/>
      <w:lvlText w:val="%1."/>
      <w:lvlJc w:val="left"/>
      <w:pPr>
        <w:tabs>
          <w:tab w:val="num" w:pos="0"/>
        </w:tabs>
        <w:ind w:left="1080" w:hanging="72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Arial" w:hAnsi="Arial" w:eastAsia="MS Mincho;ＭＳ 明朝"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MS Mincho;ＭＳ 明朝"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stiloCar">
    <w:name w:val="Estilo Car"/>
    <w:qFormat/>
    <w:rPr>
      <w:rFonts w:ascii="Arial" w:hAnsi="Arial" w:eastAsia="Times New Roman" w:cs="Arial"/>
      <w:sz w:val="24"/>
      <w:szCs w:val="24"/>
    </w:rPr>
  </w:style>
  <w:style w:type="character" w:styleId="Titulo2PMACar">
    <w:name w:val="Titulo 2 PMA Car"/>
    <w:qFormat/>
    <w:rPr>
      <w:rFonts w:ascii="Arial" w:hAnsi="Arial" w:eastAsia="MS Gothic;ＭＳ ゴシック" w:cs="Arial"/>
      <w:b/>
      <w:color w:val="365F91"/>
      <w:sz w:val="26"/>
      <w:szCs w:val="26"/>
    </w:rPr>
  </w:style>
  <w:style w:type="character" w:styleId="Estilo4PCar">
    <w:name w:val="Estilo4 P Car"/>
    <w:qFormat/>
    <w:rPr>
      <w:rFonts w:ascii="Arial" w:hAnsi="Arial" w:eastAsia="MS Gothic;ＭＳ ゴシック" w:cs="Arial"/>
      <w:i/>
      <w:iCs/>
      <w:color w:val="365F91"/>
      <w:sz w:val="24"/>
    </w:rPr>
  </w:style>
  <w:style w:type="character" w:styleId="Cuadrculamedia2Car">
    <w:name w:val="Cuadrícula media 2 Car"/>
    <w:qFormat/>
    <w:rPr>
      <w:rFonts w:ascii="Times New Roman" w:hAnsi="Times New Roman" w:eastAsia="Times New Roman" w:cs="Times New Roman"/>
      <w:sz w:val="24"/>
      <w:szCs w:val="24"/>
      <w:lang w:val="es-ES"/>
    </w:rPr>
  </w:style>
  <w:style w:type="character" w:styleId="Listamulticolornfasis1Car">
    <w:name w:val="Lista multicolor - Énfasis 1 Car"/>
    <w:qFormat/>
    <w:rPr>
      <w:rFonts w:ascii="Arial" w:hAnsi="Arial" w:eastAsia="MS Gothic;ＭＳ ゴシック" w:cs="Arial"/>
      <w:lang w:val="es-ES"/>
    </w:rPr>
  </w:style>
  <w:style w:type="character" w:styleId="Titulo3PMACar">
    <w:name w:val="Titulo 3 PMA Car"/>
    <w:qFormat/>
    <w:rPr>
      <w:rFonts w:ascii="Arial" w:hAnsi="Arial" w:eastAsia="MS Gothic;ＭＳ ゴシック" w:cs="Arial"/>
      <w:i/>
      <w:sz w:val="22"/>
    </w:rPr>
  </w:style>
  <w:style w:type="character" w:styleId="HTMLconformatoprevioCar">
    <w:name w:val="HTML con formato previo Car"/>
    <w:qFormat/>
    <w:rPr>
      <w:rFonts w:ascii="Courier New" w:hAnsi="Courier New" w:eastAsia="Times New Roman" w:cs="Courier New"/>
      <w:lang w:val="es-ES"/>
    </w:rPr>
  </w:style>
  <w:style w:type="character" w:styleId="PrrafodelistaCar">
    <w:name w:val="Párrafo de lista Car"/>
    <w:qFormat/>
    <w:rPr>
      <w:sz w:val="22"/>
      <w:szCs w:val="22"/>
      <w:lang w:val="es-ES"/>
    </w:rPr>
  </w:style>
  <w:style w:type="character" w:styleId="SaludoCar">
    <w:name w:val="Saludo Car"/>
    <w:qFormat/>
    <w:rPr>
      <w:lang w:val="es-ES"/>
    </w:rPr>
  </w:style>
  <w:style w:type="character" w:styleId="Textoindependienteprimerasangra2Car">
    <w:name w:val="Texto independiente primera sangría 2 Car"/>
    <w:qFormat/>
    <w:rPr>
      <w:sz w:val="22"/>
      <w:szCs w:val="22"/>
      <w:lang w:val="es-ES"/>
    </w:rPr>
  </w:style>
  <w:style w:type="character" w:styleId="Listavistosanfasis1Car">
    <w:name w:val="Lista vistosa - Énfasis 1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56" w:before="0" w:after="160"/>
      <w:ind w:left="283" w:hanging="283"/>
      <w:contextualSpacing/>
    </w:pPr>
    <w:rPr>
      <w:rFonts w:cs="Arial"/>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itulo2PMA">
    <w:name w:val="Titulo 2 PMA"/>
    <w:basedOn w:val="Heading2"/>
    <w:qFormat/>
    <w:pPr>
      <w:keepLines/>
      <w:numPr>
        <w:ilvl w:val="0"/>
        <w:numId w:val="0"/>
      </w:numPr>
      <w:spacing w:before="40" w:after="0"/>
      <w:ind w:left="785" w:hanging="360"/>
      <w:outlineLvl w:val="9"/>
    </w:pPr>
    <w:rPr>
      <w:rFonts w:eastAsia="MS Gothic;ＭＳ ゴシック"/>
      <w:color w:val="365F91"/>
      <w:sz w:val="26"/>
      <w:szCs w:val="26"/>
      <w:lang w:val="es-MX"/>
    </w:rPr>
  </w:style>
  <w:style w:type="paragraph" w:styleId="Titulo3PMA">
    <w:name w:val="Titulo 3 PMA"/>
    <w:basedOn w:val="Heading3"/>
    <w:qFormat/>
    <w:pPr>
      <w:keepLines/>
      <w:numPr>
        <w:ilvl w:val="0"/>
        <w:numId w:val="0"/>
      </w:numPr>
      <w:spacing w:before="40" w:after="0"/>
      <w:ind w:left="1080" w:hanging="720"/>
      <w:outlineLvl w:val="9"/>
    </w:pPr>
    <w:rPr>
      <w:rFonts w:eastAsia="MS Gothic;ＭＳ ゴシック"/>
      <w:b w:val="false"/>
      <w:i/>
      <w:sz w:val="22"/>
      <w:lang w:val="es-MX"/>
    </w:rPr>
  </w:style>
  <w:style w:type="paragraph" w:styleId="Listavistosanfasis12">
    <w:name w:val="Lista vistosa - Énfasis 12"/>
    <w:basedOn w:val="Normal"/>
    <w:qFormat/>
    <w:pPr>
      <w:spacing w:lineRule="auto" w:line="240" w:before="0" w:after="0"/>
      <w:ind w:left="720" w:hanging="0"/>
      <w:contextualSpacing/>
    </w:pPr>
    <w:rPr>
      <w:rFonts w:eastAsia="MS Mincho;ＭＳ 明朝"/>
      <w:sz w:val="24"/>
      <w:szCs w:val="24"/>
      <w:lang w:val="es-ES_tradnl"/>
    </w:rPr>
  </w:style>
  <w:style w:type="paragraph" w:styleId="Estilo4P">
    <w:name w:val="Estilo4 P"/>
    <w:basedOn w:val="Heading4"/>
    <w:qFormat/>
    <w:pPr>
      <w:keepLines/>
      <w:numPr>
        <w:ilvl w:val="0"/>
        <w:numId w:val="0"/>
      </w:numPr>
      <w:spacing w:lineRule="auto" w:line="276" w:before="120" w:after="120"/>
      <w:ind w:left="1080" w:hanging="1080"/>
      <w:outlineLvl w:val="9"/>
    </w:pPr>
    <w:rPr>
      <w:rFonts w:eastAsia="MS Gothic;ＭＳ ゴシック" w:cs="Arial"/>
      <w:b w:val="false"/>
      <w:i/>
      <w:iCs/>
      <w:color w:val="365F91"/>
      <w:sz w:val="24"/>
      <w:lang w:val="es-MX"/>
    </w:rPr>
  </w:style>
  <w:style w:type="paragraph" w:styleId="Sombreadovistosonfasis11">
    <w:name w:val="Sombreado vistoso - Énfasis 11"/>
    <w:qFormat/>
    <w:pPr>
      <w:widowControl/>
      <w:bidi w:val="0"/>
    </w:pPr>
    <w:rPr>
      <w:rFonts w:ascii="Calibri" w:hAnsi="Calibri" w:eastAsia="MS Mincho;ＭＳ 明朝" w:cs="Times New Roman"/>
      <w:color w:val="auto"/>
      <w:sz w:val="22"/>
      <w:szCs w:val="22"/>
      <w:lang w:val="es-MX" w:bidi="ar-SA" w:eastAsia="zh-CN"/>
    </w:rPr>
  </w:style>
  <w:style w:type="paragraph" w:styleId="WWTextBody">
    <w:name w:val="WW-Text Body"/>
    <w:basedOn w:val="Normal"/>
    <w:qFormat/>
    <w:pPr>
      <w:widowControl w:val="false"/>
      <w:suppressAutoHyphens w:val="true"/>
      <w:spacing w:lineRule="auto" w:line="288" w:before="0" w:after="140"/>
    </w:pPr>
    <w:rPr>
      <w:rFonts w:ascii="Liberation Serif;Times New Roman" w:hAnsi="Liberation Serif;Times New Roman" w:eastAsia="Droid Sans Fallback;Times New Roman" w:cs="FreeSans;Times New Roman"/>
      <w:sz w:val="24"/>
      <w:szCs w:val="24"/>
      <w:lang w:val="en-US" w:eastAsia="zh-CN" w:bidi="hi-IN"/>
    </w:rPr>
  </w:style>
  <w:style w:type="paragraph" w:styleId="Cuadrculamedia21">
    <w:name w:val="Cuadrícula media 21"/>
    <w:qFormat/>
    <w:pPr>
      <w:widowControl/>
      <w:bidi w:val="0"/>
    </w:pPr>
    <w:rPr>
      <w:rFonts w:ascii="Times New Roman" w:hAnsi="Times New Roman" w:eastAsia="Times New Roman" w:cs="Times New Roman"/>
      <w:color w:val="auto"/>
      <w:sz w:val="24"/>
      <w:szCs w:val="24"/>
      <w:lang w:val="es-ES" w:bidi="ar-SA" w:eastAsia="zh-CN"/>
    </w:rPr>
  </w:style>
  <w:style w:type="paragraph" w:styleId="Listavistosanfasis11">
    <w:name w:val="Lista vistosa - Énfasis 11"/>
    <w:basedOn w:val="Normal"/>
    <w:qFormat/>
    <w:pPr>
      <w:keepNext w:val="true"/>
      <w:keepLines/>
      <w:spacing w:lineRule="auto" w:line="240" w:before="120" w:after="120"/>
      <w:ind w:left="720" w:hanging="0"/>
      <w:contextualSpacing/>
      <w:jc w:val="both"/>
    </w:pPr>
    <w:rPr>
      <w:rFonts w:ascii="Arial" w:hAnsi="Arial" w:eastAsia="MS Gothic;ＭＳ ゴシック" w:cs="Arial"/>
      <w:sz w:val="20"/>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Listaconvietas3">
    <w:name w:val="Lista con viñetas 3"/>
    <w:basedOn w:val="Normal"/>
    <w:qFormat/>
    <w:pPr>
      <w:numPr>
        <w:ilvl w:val="0"/>
        <w:numId w:val="2"/>
      </w:numPr>
      <w:spacing w:lineRule="auto" w:line="256" w:before="0" w:after="160"/>
      <w:contextualSpacing/>
    </w:pPr>
    <w:rPr>
      <w:rFonts w:cs="Arial"/>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Contents1">
    <w:name w:val="TOC 1"/>
    <w:basedOn w:val="Normal"/>
    <w:next w:val="Normal"/>
    <w:pPr>
      <w:spacing w:lineRule="auto" w:line="240" w:before="0" w:after="100"/>
    </w:pPr>
    <w:rPr>
      <w:rFonts w:ascii="Times New Roman" w:hAnsi="Times New Roman" w:eastAsia="Times New Roman" w:cs="Times New Roman"/>
      <w:sz w:val="24"/>
      <w:szCs w:val="24"/>
      <w:lang w:val="es-ES"/>
    </w:rPr>
  </w:style>
  <w:style w:type="paragraph" w:styleId="Listamulticolornfasis11">
    <w:name w:val="Lista multicolor - Énfasis 11"/>
    <w:basedOn w:val="Normal"/>
    <w:qFormat/>
    <w:pPr>
      <w:spacing w:lineRule="auto" w:line="256" w:before="0" w:after="160"/>
      <w:ind w:left="720" w:hanging="0"/>
      <w:contextualSpacing/>
    </w:pPr>
    <w:rPr>
      <w:sz w:val="20"/>
      <w:szCs w:val="20"/>
      <w:lang w:val="es-ES"/>
    </w:rPr>
  </w:style>
  <w:style w:type="paragraph" w:styleId="Lista2">
    <w:name w:val="Lista 2"/>
    <w:basedOn w:val="Normal"/>
    <w:qFormat/>
    <w:pPr>
      <w:spacing w:lineRule="auto" w:line="256" w:before="0" w:after="160"/>
      <w:ind w:left="566" w:hanging="283"/>
      <w:contextualSpacing/>
    </w:pPr>
    <w:rPr>
      <w:rFonts w:cs="Arial"/>
      <w:lang w:val="es-ES"/>
    </w:rPr>
  </w:style>
  <w:style w:type="paragraph" w:styleId="Lista3">
    <w:name w:val="Lista 3"/>
    <w:basedOn w:val="Normal"/>
    <w:qFormat/>
    <w:pPr>
      <w:spacing w:lineRule="auto" w:line="256" w:before="0" w:after="160"/>
      <w:ind w:left="849" w:hanging="283"/>
      <w:contextualSpacing/>
    </w:pPr>
    <w:rPr>
      <w:rFonts w:cs="Arial"/>
      <w:lang w:val="es-ES"/>
    </w:rPr>
  </w:style>
  <w:style w:type="paragraph" w:styleId="Saludo">
    <w:name w:val="Saludo"/>
    <w:basedOn w:val="Normal"/>
    <w:next w:val="Normal"/>
    <w:qFormat/>
    <w:pPr>
      <w:spacing w:lineRule="auto" w:line="256" w:before="0" w:after="160"/>
    </w:pPr>
    <w:rPr>
      <w:sz w:val="20"/>
      <w:szCs w:val="20"/>
      <w:lang w:val="es-ES"/>
    </w:rPr>
  </w:style>
  <w:style w:type="paragraph" w:styleId="Listaconvietas">
    <w:name w:val="Lista con viñetas"/>
    <w:basedOn w:val="Normal"/>
    <w:qFormat/>
    <w:pPr>
      <w:numPr>
        <w:ilvl w:val="0"/>
        <w:numId w:val="4"/>
      </w:numPr>
      <w:spacing w:lineRule="auto" w:line="256" w:before="0" w:after="160"/>
      <w:contextualSpacing/>
    </w:pPr>
    <w:rPr>
      <w:rFonts w:cs="Arial"/>
      <w:lang w:val="es-ES"/>
    </w:rPr>
  </w:style>
  <w:style w:type="paragraph" w:styleId="Listaconvietas2">
    <w:name w:val="Lista con viñetas 2"/>
    <w:basedOn w:val="Normal"/>
    <w:qFormat/>
    <w:pPr>
      <w:numPr>
        <w:ilvl w:val="0"/>
        <w:numId w:val="3"/>
      </w:numPr>
      <w:spacing w:lineRule="auto" w:line="256" w:before="0" w:after="160"/>
      <w:contextualSpacing/>
    </w:pPr>
    <w:rPr>
      <w:rFonts w:cs="Arial"/>
      <w:lang w:val="es-ES"/>
    </w:rPr>
  </w:style>
  <w:style w:type="paragraph" w:styleId="Continuarlista">
    <w:name w:val="Continuar lista"/>
    <w:basedOn w:val="Normal"/>
    <w:qFormat/>
    <w:pPr>
      <w:spacing w:lineRule="auto" w:line="256" w:before="0" w:after="120"/>
      <w:ind w:left="283" w:hanging="0"/>
      <w:contextualSpacing/>
    </w:pPr>
    <w:rPr>
      <w:rFonts w:cs="Arial"/>
      <w:lang w:val="es-ES"/>
    </w:rPr>
  </w:style>
  <w:style w:type="paragraph" w:styleId="Continuarlista2">
    <w:name w:val="Continuar lista 2"/>
    <w:basedOn w:val="Normal"/>
    <w:qFormat/>
    <w:pPr>
      <w:spacing w:lineRule="auto" w:line="256" w:before="0" w:after="120"/>
      <w:ind w:left="566" w:hanging="0"/>
      <w:contextualSpacing/>
    </w:pPr>
    <w:rPr>
      <w:rFonts w:cs="Arial"/>
      <w:lang w:val="es-ES"/>
    </w:rPr>
  </w:style>
  <w:style w:type="paragraph" w:styleId="Lneadeasunto">
    <w:name w:val="Línea de asunto"/>
    <w:basedOn w:val="Normal"/>
    <w:qFormat/>
    <w:pPr>
      <w:spacing w:lineRule="auto" w:line="256" w:before="0" w:after="160"/>
    </w:pPr>
    <w:rPr>
      <w:rFonts w:cs="Arial"/>
      <w:lang w:val="es-ES"/>
    </w:rPr>
  </w:style>
  <w:style w:type="paragraph" w:styleId="Textoindependienteprimerasangra2">
    <w:name w:val="Texto independiente primera sangría 2"/>
    <w:basedOn w:val="TextBodyIndent"/>
    <w:qFormat/>
    <w:pPr>
      <w:spacing w:lineRule="auto" w:line="256" w:before="0" w:after="160"/>
      <w:ind w:left="360" w:firstLine="360"/>
    </w:pPr>
    <w:rPr>
      <w:sz w:val="20"/>
      <w:szCs w:val="20"/>
    </w:rPr>
  </w:style>
  <w:style w:type="paragraph" w:styleId="Sombreadomulticolornfasis11">
    <w:name w:val="Sombreado multicolor - Énfasis 11"/>
    <w:qFormat/>
    <w:pPr>
      <w:widowControl/>
      <w:bidi w:val="0"/>
    </w:pPr>
    <w:rPr>
      <w:rFonts w:ascii="Calibri" w:hAnsi="Calibri" w:eastAsia="Calibri" w:cs="Arial"/>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48:00Z</dcterms:created>
  <dc:creator>user</dc:creator>
  <dc:description/>
  <cp:keywords/>
  <dc:language>en-US</dc:language>
  <cp:lastModifiedBy>Teresa Castro</cp:lastModifiedBy>
  <cp:lastPrinted>2019-08-13T10:18:00Z</cp:lastPrinted>
  <dcterms:modified xsi:type="dcterms:W3CDTF">2019-08-13T15:19:00Z</dcterms:modified>
  <cp:revision>6</cp:revision>
  <dc:subject/>
  <dc:title/>
</cp:coreProperties>
</file>