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ACUERDO POR EL QUE SE ESTABLECE LA UNIDAD DE TRANSPARENCIA Y SE INTEGRA EL COMITÉ DE TRANSPARENCIA DE LA SECRETARÍA EJECUTIVA DEL SISTEMA ANTICORRUPCIÓN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64">
                <wp:simplePos x="0" y="0"/>
                <wp:positionH relativeFrom="column">
                  <wp:posOffset>-708025</wp:posOffset>
                </wp:positionH>
                <wp:positionV relativeFrom="paragraph">
                  <wp:posOffset>210820</wp:posOffset>
                </wp:positionV>
                <wp:extent cx="7028815" cy="2529840"/>
                <wp:effectExtent l="0" t="0" r="0" b="0"/>
                <wp:wrapNone/>
                <wp:docPr id="1" name="Frame1"/>
                <a:graphic xmlns:a="http://schemas.openxmlformats.org/drawingml/2006/main">
                  <a:graphicData uri="http://schemas.microsoft.com/office/word/2010/wordprocessingShape">
                    <wps:wsp>
                      <wps:cNvSpPr txBox="1"/>
                      <wps:spPr>
                        <a:xfrm>
                          <a:off x="0" y="0"/>
                          <a:ext cx="7028815" cy="2529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2pt;mso-wrap-distance-left:9.05pt;mso-wrap-distance-right:9.05pt;mso-wrap-distance-top:0pt;mso-wrap-distance-bottom:0pt;margin-top:16.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UERDO POR EL QUE SE ESTABLECE LA UNIDAD DE TRANSPARENCIA Y SE INTEGRA EL COMITÉ DE TRANSPARENCIA DE LA SECRETARÍA EJECUTIVA DEL SISTEMA ANTICORRUPCIÓN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S ARTÍCULOS 2 Y 134 DE LA CONSTITUCIÓN POLÍTICA DEL ESTADO LIBRE Y SOBERANO DE MORELOS; 30 DE LA LEY DEL SISTEMA ANTICORRUPCIÓN DEL ESTADO DE MORELOS; 11, FRACCIÓN XIII DEL ESTATUTO ORGÁNICO DE LA SECRETARÍA EJECUTIVA DEL SISTEMA ESTATAL ANTICORRUPCIÓN; 12, FRACCIONES I Y II, 22 Y 26 DE LA LEY DE TRANSPARENCIA Y ACCESO A LA INFORMACIÓN PÚBLICA DEL ESTADO DE MORELOS; ASÍ COMO 12 Y 18 DEL REGLAMENTO DE LA LEY DE TRANSPARENCIA Y ACCESO A LA INFORMACIÓN PÚBLICA DEL ESTADO DE MORELOS; Y CON BASE EN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diante decreto publicado en el Diario Oficial de la Federación el día 11 de junio de 2013, se reformó el artículo 6° de la Constitución Política de los Estados Unidos Mexicanos, creándose el apartado A para regir los temas de transparencia, la protección de datos personales, el acceso a la información, así como el procedimiento de designación y la conformación del órgano garante de la transparencia, a nivel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07 de febrero de 2014, se reformaron mediante acuerdo publicado en el Diario Oficial de la Federación, las fracciones I, IV y V del apartado A; y, se adicionó la fracción VIII al apartado B, ambas del referido artículo 6° de la Constitución Política de los Estados Unidos Mexicanos, mediante el cual se consolidó aún más el derecho de acceso a la información pública, consagrado como un derecho fundamental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reforma constitucional estableció en su artículo segundo transitorio la obligación del Congreso de la Unión de expedir la Ley Reglamentaria del artículo 6º de la Constitución Política Federal, así como realizar las reformas y expedir los demás ordenamientos necesarios, en un plazo de un año, contado a partir de la fecha de publicación del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con fecha 04 de mayo de 2015, se publicó en el Diario Oficial de la Federación, la Ley General de Transparencia y Acceso a la Información Pública, misma que tiene por objeto principal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Ley General de Transparencia, en su artículo quinto transitorio, estableció que las Legislaturas de los Estados y la Asamblea Legislativa del Distrito Federal, tendrían un plazo de hasta un año, contado a partir de su entrada en vigor, para armonizar las leyes relativas, conforme a lo dispuesto en ese ordenamient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nivel local, el 27 de abril de 2016, se publicó en el Periódico Oficial “Tierra y Libertad”, ejemplar número 5392, la Ley de Transparencia y Acceso a la Información Pública del Estado de Morelos, misma que abrogó mediante su disposición tercera transitoria a la Ley de Información Pública, Estadística y Protección de Datos Personales del Estado de Morelos, vigente desde el 27 de agosto de 2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os artículos 12, fracción I, 22 y 26 de la nueva Ley de Transparencia estatal, señalan que los titulares de los sujetos obligados deberán expedir y publicar un Acuerdo para establecer una Unidad de Transparencia y para crear su Comité de Transpa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19 de abril de 2017, se publicó en el Periódico Oficial “Tierra y Libertad”, ejemplar número 5490, la Ley del Sistema Anticorrupción del Estado de Morelos, estableciéndose en el artículo 24 la creación de su Secretaría Ejecutiva, como un organismo descentralizado, no sectorizado, con personalidad jurídica y patrimonio propio, con autonomía técnica y de gest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con fecha 01 de noviembre de 2019, entró en vigor el Estatuto Orgánico de la Secretaría Ejecutiva del Sistema Estatal Anticorrupción, en el cual se define su estructura y organización administrativa, del Órgano de Gobierno, de la Comisión Ejecutiva y demás disposiciones administrativas relativas a la citada Secretaría Ej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emos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CUERDO POR EL QUE SE ESTABLECE LA UNIDAD DE TRANSPARENCIA Y SE INTEGRA EL COMITÉ DE TRANSPARENCIA DE LA SECRETARÍA EJECUTIVA DEL SISTEMA ANTICORRUPCIÓN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establece la Unidad de Transparencia de la Secretaría Ejecutiva del Sistema Anticorrupción del Estado de Morel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ersona que ocupa la plaza denominada titular de transparencia será la responsable, y por tanto, titular de la Unidad de Transparencia del órgano autónomo denominado Secretaría Ejecutiva del Sistema Anticorrupción del Estado de Morelos, la cual se ubica en las mismas oficinas que ocupa la mencionada Secretaría Ejecutiva; con horario de atención de las 08:00 a las 17:00 horas, de lunes a viernes de cada semana, con número telefónico 777-526-2693 y correo electrónico transparencia@saem.com;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s personas titulares de las Unidades Administrativas que integran la Secretaría Ejecutiva, serán los responsables de proporcionar materialmente a la Unidad de Transparencia, la información que obre en sus archivos, dentro de sus respectivos ámbitos de competencia y atribuciones, por lo que fungirán como auxiliares de la persona titular de la Unidad de Transpar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responsable de la Unidad de Transparencia deberá contar con conocimiento en la materia y estar preferentemente certificado. </w:t>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Unidad de Transparencia tendrá las funciones establecidas en el artículo 27 de la Ley de Transparencia y Acceso a la Inform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abar y difundir la información a que se refiere los capítulos ii y iii, del título quinto de esta ley, y propiciar que las áreas la actualicen periódicamente conform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y dar trámite a las solicitudes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a los particulares en la elaboración de solicitudes de acceso a la información, y en su caso, orientarlos sobre los sujetos obligados competente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os trámites internos necesarios para la atención de las solicitudes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fectuar las notificaciones a los solici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Comité de Transparencia los procedimientos internos que aseguren la mayor eficiencia en la gestión de las solicitudes de acceso a la información conforme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un registro de las solicitudes de acceso a la información, respuestas, resultados, costos de reproducción y enví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e implementar políticas de transparencia proactiva procurando su accesi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la transparencia y accesibilidad al interior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sistematizar, archivar y resguardar la información clasificada como reservada y confidencial en coordinación con las dependencias y áre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s necesarias para facilitar el ejercicio del derecho de acceso a la información y la protección general de datos personales de acuerdo con los principios y preceptos establecidos en la presente ley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l Comité de Transparencia del órgano autónomo denominado Secretaría Ejecutiva del Sistema Anticorrupción del Estado de Morelos, sesionará por lo menos una vez al mes y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presidente, que será la persona titular de la Secretaría Ejecutiva del Sistema Anticorrupción del Estado de Morelos, por sí o por el representante que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coordinador, que será la persona titular de la Unidad de Asuntos Juríd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secretario técnico, que será la persona titular de la Unidad de Servicio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persona titular de la Unidad de Transparencia, de la Secretaría Técnica del Sistema Anticorrupción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l Órgano de Control Interno, de la Secretaría Técnica del Sistema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En caso de ausencia de alguno de los miembros propietarios del Comité de Transparencia el titular de la Secretaría Ejecutiva del Sistema Anticorrupción del Estado de Morelos, designará a la persona que ocupe el cargo de jerarquía inmediata inf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El Comité de Transparencia tendrá las funciones establecidas en el artículo 23 de la Ley de Transparencia y Acceso a la Inform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ituir, coordinar y supervisar, en términos de las disposiciones aplicables, las acciones y los procedimientos para asegurar la mayor eficacia en la gestión de las solicitudes en materia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firmar, modificar o revocar las determinaciones que, en materia de ampliación del plazo de respuesta, clasificación de la información y declaración de inexistencia o de incompetencia realicen los titulares de las áreas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políticas para facilitar la obtención de información y el ejercicio del derecho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capacitación y actualización de los servidores públicos o integrantes adscritos a cada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programas de capacitación en materia de transparencia, acceso a la información, accesibilidad y protección de datos personales, para todos los servidores públicos o integrantes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abar los datos necesarios para la elaboración del informe anual y enviarlo al Instituto, de conformidad con los lineamientos establecidos por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y autorizar la ampliación del plazo de reserva de la información, a que se refiere el artículo 77 de la presente ley, siempre y cuando el Instituto avale la aplicación del plazo refe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se desprendan de la normatividad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A las sesiones del Comité de Transparencia podrán asistir como invitados, aquellas personas que sus integrantes consideren necesarios, con derecho a v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optará sus resoluciones por mayoría de votos y en caso de empate, el presidente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Comité de Transparencia tendrán acceso a la información para determinar su clasificación conforme 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El Comité de Transparencia deberá remitir al Instituto Morelense de Información Pública y Estadística, dentro de los primeros diez días hábiles del mes de enero de cada año, toda la información que posea relativa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úmero y tipo de solicitudes de información presentadas durante el año anterior y sus resultados, así como los tiempos de entrega de la información, incluidas aquellas en las que no fue posible localizar la misma en los archivos y en las que se negó el acceso por tratarse de información clas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uerdos de clasificación y desclasificación de la información, los cuales deberán estar fundados y motiv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inconsistencias observadas en el cumplimiento de la Ley de Transparencia y Acceso a la Información Pública del Estado de Morelos y su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Publíquese el presente acuerdo en el Periódico Oficial “Tierra y Libertad”, órgano de difusión oficial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acuerdo entrará en vigor el día de su pub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 conformidad con lo dispuesto por el artículo 26 de la Ley de Transparencia y Acceso a la Información Pública del Estado de Morelos, se deberá informar al Instituto Morelense de Información Pública y Estadística sobre la publicación de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probado en la quinta sesión ordinaria del Órgano de Gobierno del Sistema Anticorrupción del Estado de Morelos, reunido en la ciudad de Cuernavaca, capital del estado de Morelos; a los seis días del mes de diciembre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IEMBROS DEL ÓRGANO DE GOBIERNO DE LA SECRETARÍA EJECUTIVA DEL SISTEMA ANTI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Edgar López Betanzo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Órgano de Gobierno de la</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Ejecutiva del Sistema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Rubén Jasso Díaz</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Tribunal Superior</w:t>
      </w:r>
    </w:p>
    <w:p>
      <w:pPr>
        <w:pStyle w:val="Normal"/>
        <w:spacing w:lineRule="auto" w:line="240" w:before="0" w:after="0"/>
        <w:jc w:val="center"/>
        <w:rPr>
          <w:rFonts w:ascii="Arial" w:hAnsi="Arial" w:cs="Arial"/>
          <w:b/>
          <w:b/>
          <w:sz w:val="24"/>
          <w:szCs w:val="24"/>
        </w:rPr>
      </w:pPr>
      <w:r>
        <w:rPr>
          <w:rFonts w:cs="Arial" w:ascii="Arial" w:hAnsi="Arial"/>
          <w:b/>
          <w:sz w:val="24"/>
          <w:szCs w:val="24"/>
        </w:rPr>
        <w:t>de Justic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América López Rodríguez</w:t>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Entidad Superior de Auditoría y Fiscalización del Congres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lvear Sánchez</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presidente del Instituto Morelense</w:t>
      </w:r>
    </w:p>
    <w:p>
      <w:pPr>
        <w:pStyle w:val="Normal"/>
        <w:spacing w:lineRule="auto" w:line="240" w:before="0" w:after="0"/>
        <w:jc w:val="center"/>
        <w:rPr>
          <w:rFonts w:ascii="Arial" w:hAnsi="Arial" w:cs="Arial"/>
          <w:b/>
          <w:b/>
          <w:sz w:val="24"/>
          <w:szCs w:val="24"/>
        </w:rPr>
      </w:pPr>
      <w:r>
        <w:rPr>
          <w:rFonts w:cs="Arial" w:ascii="Arial" w:hAnsi="Arial"/>
          <w:b/>
          <w:sz w:val="24"/>
          <w:szCs w:val="24"/>
        </w:rPr>
        <w:t>de Información Pública y Estadística</w:t>
      </w:r>
    </w:p>
    <w:p>
      <w:pPr>
        <w:pStyle w:val="Normal"/>
        <w:spacing w:lineRule="auto" w:line="240" w:before="0" w:after="0"/>
        <w:jc w:val="center"/>
        <w:rPr>
          <w:rFonts w:ascii="Arial" w:hAnsi="Arial" w:cs="Arial"/>
          <w:b/>
          <w:b/>
          <w:sz w:val="24"/>
          <w:szCs w:val="24"/>
        </w:rPr>
      </w:pPr>
      <w:r>
        <w:rPr>
          <w:rFonts w:cs="Arial" w:ascii="Arial" w:hAnsi="Arial"/>
          <w:b/>
          <w:sz w:val="24"/>
          <w:szCs w:val="24"/>
        </w:rPr>
        <w:t>Mtro. Joaquín Roque González Cerezo</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Tribunal de Justicia Administrativ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Lic. Ely Sofía Romaníz Arce</w:t>
      </w:r>
    </w:p>
    <w:p>
      <w:pPr>
        <w:pStyle w:val="Normal"/>
        <w:spacing w:lineRule="auto" w:line="240" w:before="0" w:after="0"/>
        <w:jc w:val="center"/>
        <w:rPr>
          <w:rFonts w:ascii="Arial" w:hAnsi="Arial" w:cs="Arial"/>
          <w:b/>
          <w:b/>
          <w:sz w:val="24"/>
          <w:szCs w:val="24"/>
        </w:rPr>
      </w:pPr>
      <w:r>
        <w:rPr>
          <w:rFonts w:cs="Arial" w:ascii="Arial" w:hAnsi="Arial"/>
          <w:b/>
          <w:sz w:val="24"/>
          <w:szCs w:val="24"/>
        </w:rPr>
        <w:t>Contralora municipal de Emiliano Zapata</w:t>
      </w:r>
    </w:p>
    <w:p>
      <w:pPr>
        <w:pStyle w:val="Normal"/>
        <w:spacing w:lineRule="auto" w:line="240" w:before="0" w:after="0"/>
        <w:jc w:val="center"/>
        <w:rPr>
          <w:rFonts w:ascii="Arial" w:hAnsi="Arial" w:cs="Arial"/>
          <w:b/>
          <w:b/>
          <w:sz w:val="24"/>
          <w:szCs w:val="24"/>
        </w:rPr>
      </w:pPr>
      <w:r>
        <w:rPr>
          <w:rFonts w:cs="Arial" w:ascii="Arial" w:hAnsi="Arial"/>
          <w:b/>
          <w:sz w:val="24"/>
          <w:szCs w:val="24"/>
        </w:rPr>
        <w:t>y representante de los contralore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Juan Carlos Huitrón Luj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 de la Secretaría Ejecutiva del Sistema Anti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03/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Secretaría Ejecutiva del Sistema Anticorrupción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03/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Secretaría Ejecutiva del Sistema Anticorrupción del Estado de Morelos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5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92075</wp:posOffset>
              </wp:positionV>
              <wp:extent cx="6084570" cy="3911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116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establece la Unidad de Transparencia y se integra el Comité de Transparencia de la Secretaría Ejecutiva del Sistema Anticorrupción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0.8pt;mso-wrap-distance-left:9.05pt;mso-wrap-distance-right:9.05pt;mso-wrap-distance-top:0pt;mso-wrap-distance-bottom:0pt;margin-top:-7.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establece la Unidad de Transparencia y se integra el Comité de Transparencia de la Secretaría Ejecutiva del Sistema Anticorrupción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104775</wp:posOffset>
              </wp:positionV>
              <wp:extent cx="6052185" cy="4622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62280"/>
                      </a:xfrm>
                      <a:prstGeom prst="rect"/>
                      <a:solidFill>
                        <a:srgbClr val="FFFFFF">
                          <a:alpha val="0"/>
                        </a:srgbClr>
                      </a:solidFill>
                    </wps:spPr>
                    <wps:txbx>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establece la Unidad de Transparencia y se integra el Comité de Transparencia de la Secretaría Ejecutiva del Sistema Anti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36.4pt;mso-wrap-distance-left:9.05pt;mso-wrap-distance-right:9.05pt;mso-wrap-distance-top:0pt;mso-wrap-distance-bottom:0pt;margin-top:-8.2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establece la Unidad de Transparencia y se integra el Comité de Transparencia de la Secretaría Ejecutiva del Sistema Anticorrupción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Noto Sans Symbols;Times New Roman" w:hAnsi="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lang w:val="es-E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9:47:00Z</dcterms:created>
  <dc:creator>user</dc:creator>
  <dc:description/>
  <cp:keywords/>
  <dc:language>en-US</dc:language>
  <cp:lastModifiedBy>OMAR A.</cp:lastModifiedBy>
  <cp:lastPrinted>2022-03-16T14:46:00Z</cp:lastPrinted>
  <dcterms:modified xsi:type="dcterms:W3CDTF">2022-03-16T20:47:00Z</dcterms:modified>
  <cp:revision>5</cp:revision>
  <dc:subject/>
  <dc:title/>
</cp:coreProperties>
</file>