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ACUERDO POR EL QUE SE CREA LA UNIDAD DE INFORMACIÓN PUBLICA Y EL CONSEJO DE INFORMACIÓN CLASIFICADA DEL PATRONATO PARA LA READAPTACIÓN Y LA REINCORPORACIÓN SOCIAL POR EL EMPLEO Y LA INDUSTRIA PENITENCIARIA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22">
                <wp:simplePos x="0" y="0"/>
                <wp:positionH relativeFrom="column">
                  <wp:posOffset>-708025</wp:posOffset>
                </wp:positionH>
                <wp:positionV relativeFrom="paragraph">
                  <wp:posOffset>182880</wp:posOffset>
                </wp:positionV>
                <wp:extent cx="7028815" cy="2398395"/>
                <wp:effectExtent l="0" t="0" r="0" b="0"/>
                <wp:wrapNone/>
                <wp:docPr id="1" name="Frame1"/>
                <a:graphic xmlns:a="http://schemas.openxmlformats.org/drawingml/2006/main">
                  <a:graphicData uri="http://schemas.microsoft.com/office/word/2010/wordprocessingShape">
                    <wps:wsp>
                      <wps:cNvSpPr txBox="1"/>
                      <wps:spPr>
                        <a:xfrm>
                          <a:off x="0" y="0"/>
                          <a:ext cx="7028815" cy="23983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8.85pt;mso-wrap-distance-left:9.05pt;mso-wrap-distance-right:9.05pt;mso-wrap-distance-top:0pt;mso-wrap-distance-bottom:0pt;margin-top:14.4pt;mso-position-vertical-relative:text;margin-left:-55.7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uerd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ng. Enrique Suberbie Aguirre Director General del Patronato para la Readaptación y la Reincorporación Social por el Empleo y la Industria Penitenciaria del Estado de Morelos, en cumplimiento a lo dispuesto por los artículos 68, 74 y 75 de la ley de Información Pública, Estadística y Protección de Datos Personales del Estado de Morelos informa qu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I.- En la Sesión de Instalación del Consejo de Información Clasificada del Patronato para la Readaptación y la Reincorporación Social por el Empleo y la Industria Penitenciaria del Estado de Morelos celebrada el día 3 de marzo de 2005; quedo instalada la Unidad de Información Pública de la siguiente man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1. - El Director del Área Administr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 La Jefatura de Recursos Mater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El Consejo de Información Clasificada del Patronato para la Readaptación y la Reincorporación Social por el Empleo y la Industria Penitenciaria del Estado de  Morelos, quedara integrado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 xml:space="preserve">1. - Director General del Patronato. </w:t>
      </w:r>
    </w:p>
    <w:p>
      <w:pPr>
        <w:pStyle w:val="Normal"/>
        <w:spacing w:lineRule="auto" w:line="240" w:before="0" w:after="0"/>
        <w:jc w:val="both"/>
        <w:rPr/>
      </w:pPr>
      <w:r>
        <w:rPr>
          <w:rFonts w:eastAsia="Times New Roman" w:cs="Arial" w:ascii="Arial" w:hAnsi="Arial"/>
          <w:bCs/>
          <w:sz w:val="24"/>
          <w:szCs w:val="24"/>
          <w:lang w:eastAsia="es-ES"/>
        </w:rPr>
        <w:t>2. - Director del Área Administrativa quien fungirá como Coordinador.</w:t>
      </w:r>
    </w:p>
    <w:p>
      <w:pPr>
        <w:pStyle w:val="Normal"/>
        <w:spacing w:lineRule="auto" w:line="240" w:before="0" w:after="0"/>
        <w:jc w:val="both"/>
        <w:rPr/>
      </w:pPr>
      <w:r>
        <w:rPr>
          <w:rFonts w:eastAsia="Times New Roman" w:cs="Arial" w:ascii="Arial" w:hAnsi="Arial"/>
          <w:bCs/>
          <w:sz w:val="24"/>
          <w:szCs w:val="24"/>
          <w:lang w:eastAsia="es-ES"/>
        </w:rPr>
        <w:t>3. - El Subdirector de Contabilidad quien fungirá como Secretario Técnico.</w:t>
      </w:r>
    </w:p>
    <w:p>
      <w:pPr>
        <w:pStyle w:val="Normal"/>
        <w:spacing w:lineRule="auto" w:line="240" w:before="0" w:after="0"/>
        <w:jc w:val="both"/>
        <w:rPr/>
      </w:pPr>
      <w:r>
        <w:rPr>
          <w:rFonts w:eastAsia="Times New Roman" w:cs="Arial" w:ascii="Arial" w:hAnsi="Arial"/>
          <w:bCs/>
          <w:sz w:val="24"/>
          <w:szCs w:val="24"/>
          <w:lang w:eastAsia="es-ES"/>
        </w:rPr>
        <w:t>4. - El Director de Oper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 El Titular del Órgano de Control Interno (El Contral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os fines previstos en el artículo 14 del reglamento de la ley, publicado el 24 de noviembre de 2004, hago del conocimiento público los datos de la Unidad de Información Pública del Patronato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Responsable: C.P. Juan Carlos Hernández Par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ugar: Av. Reforma nº 104 L-A col. Reforma, Cuernavaca, Morelos C.P. 6226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Horario: 09:00 a 14:00 hrs. y de 16:30 a 19:00 hr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eléfono: (777) 3 11 80 30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ernavaca, Morelos  8 de marzo de 2005.</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G. ENRIQUE SUBERBIE AGUIRR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RECTOR GENERAL DEL PATRONATO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3/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8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3/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3/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8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51435</wp:posOffset>
              </wp:positionV>
              <wp:extent cx="6084570" cy="3505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052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crea la unidad de información pública y el consejo de información pública y el consejo de información clasificada del patronato para la readapatación y reincorporación social por el empleo y la industria penitenciar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6pt;mso-wrap-distance-left:9.05pt;mso-wrap-distance-right:9.05pt;mso-wrap-distance-top:0pt;mso-wrap-distance-bottom:0pt;margin-top:-4.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or el que se crea la unidad de información pública y el consejo de información pública y el consejo de información clasificada del patronato para la readapatación y reincorporación social por el empleo y la industria penitenciar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6720205"/>
              <wp:effectExtent l="6985" t="6985" r="5715" b="5715"/>
              <wp:wrapNone/>
              <wp:docPr id="7" name="Rectángulo 20"/>
              <a:graphic xmlns:a="http://schemas.openxmlformats.org/drawingml/2006/main">
                <a:graphicData uri="http://schemas.microsoft.com/office/word/2010/wordprocessingShape">
                  <wps:wsp>
                    <wps:cNvSpPr/>
                    <wps:spPr>
                      <a:xfrm>
                        <a:off x="0" y="0"/>
                        <a:ext cx="7003440" cy="672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29.1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66675</wp:posOffset>
              </wp:positionV>
              <wp:extent cx="6052185" cy="5543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554355"/>
                      </a:xfrm>
                      <a:prstGeom prst="rect"/>
                      <a:solidFill>
                        <a:srgbClr val="FFFFFF">
                          <a:alpha val="0"/>
                        </a:srgbClr>
                      </a:solidFill>
                    </wps:spPr>
                    <wps:txbx>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crea la unidad de información pública y el consejo de información pública y el consejo de información clasificada del patronato para la readapatación y reincorporación social por el empleo y la industria penitenciaria del Estado de Morelos.</w:t>
                          </w:r>
                        </w:p>
                      </w:txbxContent>
                    </wps:txbx>
                    <wps:bodyPr anchor="t" lIns="92075" tIns="46355" rIns="92075" bIns="46355">
                      <a:noAutofit/>
                    </wps:bodyPr>
                  </wps:wsp>
                </a:graphicData>
              </a:graphic>
            </wp:anchor>
          </w:drawing>
        </mc:Choice>
        <mc:Fallback>
          <w:pict>
            <v:rect fillcolor="#FFFFFF" style="position:absolute;rotation:-0;width:476.55pt;height:43.65pt;mso-wrap-distance-left:9.05pt;mso-wrap-distance-right:9.05pt;mso-wrap-distance-top:0pt;mso-wrap-distance-bottom:0pt;margin-top:-5.2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crea la unidad de información pública y el consejo de información pública y el consejo de información clasificada del patronato para la readapatación y reincorporación social por el empleo y la industria penitenciar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35:00Z</dcterms:created>
  <dc:creator>user</dc:creator>
  <dc:description/>
  <cp:keywords/>
  <dc:language>en-US</dc:language>
  <cp:lastModifiedBy>Teresa Castro</cp:lastModifiedBy>
  <cp:lastPrinted>2019-06-13T13:50:00Z</cp:lastPrinted>
  <dcterms:modified xsi:type="dcterms:W3CDTF">2019-06-13T18:51:00Z</dcterms:modified>
  <cp:revision>4</cp:revision>
  <dc:subject/>
  <dc:title/>
</cp:coreProperties>
</file>