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NOMBRAMIENTO DE LA C.P. ADA MENDOZA OCAMPO, COMO TITULAR DE LA UNIDAD DE IGUALDAD DE GÉNERO DEL HOSPITAL DEL NIÑO MORELENSE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un Escudo del Estado de Morelos que dice: “Tierra y Libertad”.- La tierra volverá a quienes la trabajan con sus manos.- 2018-2024, y un logotipo que dice: Morelos Anfitrión del Mundo Gobierno del Estado 2018-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fundamento en el artículo 82, fracciones I y IV, de la Ley Orgánica de la Administración Pública del Estado Libre y Soberano de Morelos; 12, fracción X, de la Ley de Igualdad de Derechos y Oportunidades entre Hombres y Mujeres en el Estado de Morelos; 51, último párrafo de la Ley de Acceso de las Mujeres a una Vida Libre de Violencia para el Estado de Morelos; 4, 7 y 9 del Decreto para la Implementación y Establecimiento de las Unidades de Igualdad de Género en la Administración Pública Estatal; 12, fracción XII, 13, fracción VII y XII de la Ley que crea el organismo descentralizado denominado “Hospital del Niño Morelense” y 16, 17, fracciones IV, IX del Estatuto Orgánico del Hospital del Niño Morelense; tengo a bien expedir el presente nombramiento honorífico a l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P. ADA MENDOZA OCAMP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titular de la Unidad de Igualdad de Género del Hospital del Niño Morelense, con efectos a partir del 25 de enero de 2021, con las atribuciones y responsabilidades inherentes al nombramiento honorífico conferido, de conformidad con el orden jurídico aplicable y sin perjuicio del cargo o actividad que estructuralmente tiene en el organism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 en Emiliano Zapata Morelos, a los veinticinco días del mes de enero del año dos mil veintiu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FERMÍN MORALES VELAZC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GENER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L HOSPITAL DEL NIÑO MORELEN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01/25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03/3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01/2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ospital del Niño Morelense (HNM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929 Segunda Sección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01/25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03/3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1/01/2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ospital del Niño Morelense (HNM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929 Segunda Sección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47650</wp:posOffset>
              </wp:positionH>
              <wp:positionV relativeFrom="paragraph">
                <wp:posOffset>-14605</wp:posOffset>
              </wp:positionV>
              <wp:extent cx="6052185" cy="31496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eastAsia="Times New Roman" w:cs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Nombramiento de la C.P. Ada Mendoza Ocampo, como titular de la Unidad de Igualdad de Género del Hospital del Niño Morelens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4.8pt;mso-wrap-distance-left:9.05pt;mso-wrap-distance-right:9.05pt;mso-wrap-distance-top:0pt;mso-wrap-distance-bottom:0pt;margin-top:-1.15pt;mso-position-vertical-relative:text;margin-left:1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eastAsia="Times New Roman" w:cs="Arial"/>
                        <w:bCs/>
                        <w:sz w:val="14"/>
                        <w:szCs w:val="14"/>
                        <w:lang w:val="es-ES" w:eastAsia="ar-SA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Nombramiento de la C.P. Ada Mendoza Ocampo, como titular de la Unidad de Igualdad de Género del Hospital del Niño Morelens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4165</wp:posOffset>
          </wp:positionH>
          <wp:positionV relativeFrom="paragraph">
            <wp:posOffset>10922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39090</wp:posOffset>
              </wp:positionH>
              <wp:positionV relativeFrom="paragraph">
                <wp:posOffset>-42545</wp:posOffset>
              </wp:positionV>
              <wp:extent cx="6052185" cy="236855"/>
              <wp:effectExtent l="0" t="0" r="0" b="0"/>
              <wp:wrapSquare wrapText="bothSides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3.35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51155</wp:posOffset>
              </wp:positionH>
              <wp:positionV relativeFrom="paragraph">
                <wp:posOffset>-24130</wp:posOffset>
              </wp:positionV>
              <wp:extent cx="6052185" cy="31496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eastAsia="Times New Roman" w:cs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4"/>
                              <w:szCs w:val="14"/>
                              <w:lang w:val="es-ES" w:eastAsia="ar-SA"/>
                            </w:rPr>
                            <w:t>Nombramiento de la C.P. Ada Mendoza Ocampo, como titular de la Unidad de Igualdad de Género del Hospital del Niño Morelens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4.8pt;mso-wrap-distance-left:9.05pt;mso-wrap-distance-right:9.05pt;mso-wrap-distance-top:0pt;mso-wrap-distance-bottom:0pt;margin-top:-1.9pt;mso-position-vertical-relative:text;margin-left:2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eastAsia="Times New Roman" w:cs="Arial"/>
                        <w:bCs/>
                        <w:sz w:val="14"/>
                        <w:szCs w:val="14"/>
                        <w:lang w:val="es-ES" w:eastAsia="ar-SA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sz w:val="14"/>
                        <w:szCs w:val="14"/>
                        <w:lang w:val="es-ES" w:eastAsia="ar-SA"/>
                      </w:rPr>
                      <w:t>Nombramiento de la C.P. Ada Mendoza Ocampo, como titular de la Unidad de Igualdad de Género del Hospital del Niño Morelens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8465</wp:posOffset>
          </wp:positionH>
          <wp:positionV relativeFrom="paragraph">
            <wp:posOffset>1079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3:25:00Z</dcterms:created>
  <dc:creator>user</dc:creator>
  <dc:description/>
  <cp:keywords/>
  <dc:language>en-US</dc:language>
  <cp:lastModifiedBy>OMAR A.</cp:lastModifiedBy>
  <cp:lastPrinted>2021-04-13T10:30:00Z</cp:lastPrinted>
  <dcterms:modified xsi:type="dcterms:W3CDTF">2021-04-13T15:31:00Z</dcterms:modified>
  <cp:revision>7</cp:revision>
  <dc:subject/>
  <dc:title/>
</cp:coreProperties>
</file>