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amo Sans;Arial" w:hAnsi="Samo Sans;Arial" w:cs="Samo Sans;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s-MX"/>
        </w:rPr>
        <w:t>NOMBRAMIENTO DE LA CIUDADANA NADIA SELENE MARTÍNEZ FLORES, COMO AUDITOR ESPECIAL DE ORGANISMOS PÚBLICOS “A” DE LA ENTIDAD SUPERIOR DE AUDITORÍA Y FISCALIZACIÓN DEL CONGRESO DEL ESTADO DE MORELOS</w:t>
      </w:r>
    </w:p>
    <w:p>
      <w:pPr>
        <w:pStyle w:val="Normal"/>
        <w:jc w:val="center"/>
        <w:rPr>
          <w:rStyle w:val="DefaultCar"/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1835</wp:posOffset>
                </wp:positionH>
                <wp:positionV relativeFrom="paragraph">
                  <wp:posOffset>48895</wp:posOffset>
                </wp:positionV>
                <wp:extent cx="7028815" cy="229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296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0.85pt;mso-wrap-distance-left:9.05pt;mso-wrap-distance-right:9.05pt;mso-wrap-distance-top:0pt;mso-wrap-distance-bottom:0pt;margin-top:3.85pt;mso-position-vertical-relative:text;margin-left:-5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>
          <w:rStyle w:val="DefaultCar"/>
        </w:rPr>
        <w:t xml:space="preserve">ACUERDO POR EL QUE EL COMITÉ COORDINADOR DEL SISTEMA </w:t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35305</wp:posOffset>
            </wp:positionH>
            <wp:positionV relativeFrom="paragraph">
              <wp:posOffset>-187325</wp:posOffset>
            </wp:positionV>
            <wp:extent cx="6678295" cy="674116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74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8/0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8/1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V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976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8/0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8/1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V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976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07010</wp:posOffset>
              </wp:positionH>
              <wp:positionV relativeFrom="paragraph">
                <wp:posOffset>-55245</wp:posOffset>
              </wp:positionV>
              <wp:extent cx="6052185" cy="35814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Nombramiento de la ciudadana Nadia Selene Martínez Flores, como auditor especial de organismos públicos “A” de la Entidad Superior de Auditoría y Fiscalización del Congreso del Estado de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2pt;mso-wrap-distance-left:9.05pt;mso-wrap-distance-right:9.05pt;mso-wrap-distance-top:0pt;mso-wrap-distance-bottom:0pt;margin-top:-4.35pt;mso-position-vertical-relative:text;margin-left:1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Nombramiento de la ciudadana Nadia Selene Martínez Flores, como auditor especial de organismos públicos “A” de la Entidad Superior de Auditoría y Fiscalización del Congreso del Estado de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165</wp:posOffset>
          </wp:positionH>
          <wp:positionV relativeFrom="paragraph">
            <wp:posOffset>1092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39090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39725</wp:posOffset>
              </wp:positionH>
              <wp:positionV relativeFrom="paragraph">
                <wp:posOffset>-57785</wp:posOffset>
              </wp:positionV>
              <wp:extent cx="6052185" cy="36068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eastAsia="ar-SA"/>
                            </w:rPr>
                            <w:t>Nombramiento de la ciudadana Nadia Selene Martínez Flores, como auditor especial de organismos públicos “A” de la Entidad Superior de Auditoría y Fiscalización del Congreso del Estado de Morel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4pt;mso-wrap-distance-left:9.05pt;mso-wrap-distance-right:9.05pt;mso-wrap-distance-top:0pt;mso-wrap-distance-bottom:0pt;margin-top:-4.5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eastAsia="ar-SA"/>
                      </w:rPr>
                      <w:t>Nombramiento de la ciudadana Nadia Selene Martínez Flores, como auditor especial de organismos públicos “A” de la Entidad Superior de Auditoría y Fiscalización del Congreso del Estado de Morel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846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5:41:00Z</dcterms:created>
  <dc:creator>user</dc:creator>
  <dc:description/>
  <cp:keywords/>
  <dc:language>en-US</dc:language>
  <cp:lastModifiedBy>OMAR A.</cp:lastModifiedBy>
  <cp:lastPrinted>2021-08-20T15:09:00Z</cp:lastPrinted>
  <dcterms:modified xsi:type="dcterms:W3CDTF">2021-08-20T20:09:00Z</dcterms:modified>
  <cp:revision>4</cp:revision>
  <dc:subject/>
  <dc:title/>
</cp:coreProperties>
</file>