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240</wp:posOffset>
            </wp:positionH>
            <wp:positionV relativeFrom="paragraph">
              <wp:posOffset>-1905</wp:posOffset>
            </wp:positionV>
            <wp:extent cx="5600700" cy="2514600"/>
            <wp:effectExtent l="0" t="0" r="0" b="0"/>
            <wp:wrapTight wrapText="bothSides">
              <wp:wrapPolygon edited="0">
                <wp:start x="-35" y="0"/>
                <wp:lineTo x="-35" y="21516"/>
                <wp:lineTo x="21600" y="21516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BRAMIENTO DE LA LICENCIADA MÓNICA SÁNCHEZ LUNA, COMO SECRETARIA GENERAL Y TITULAR DE UNIDAD DE INFORMACIÓN PÚBLICA ADSCRITA A SECRETARÍA GENERAL DEL TRIBUNAL ELECTORAL DEL ESTADO DE MOREL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985</wp:posOffset>
                </wp:positionH>
                <wp:positionV relativeFrom="paragraph">
                  <wp:posOffset>1423035</wp:posOffset>
                </wp:positionV>
                <wp:extent cx="7028815" cy="2461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61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3.8pt;mso-wrap-distance-left:9.05pt;mso-wrap-distance-right:9.05pt;mso-wrap-distance-top:0pt;mso-wrap-distance-bottom:0pt;margin-top:112.05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DefaultCar"/>
          <w:rFonts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Times New Roman" w:hAnsi="Samo Sans;Times New Roman" w:cs="Samo Sans;Times New Roman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Times New Roman" w:hAnsi="Samo Sans;Times New Roman" w:cs="Samo Sans;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Times New Roman" w:hAnsi="Samo Sans;Times New Roman" w:cs="Samo Sans;Times New Roman"/>
          <w:b/>
          <w:b/>
          <w:sz w:val="24"/>
          <w:szCs w:val="24"/>
        </w:rPr>
      </w:pPr>
      <w:r>
        <w:rPr>
          <w:rFonts w:cs="Samo Sans;Times New Roman" w:ascii="Samo Sans;Times New Roman" w:hAnsi="Samo Sans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167005</wp:posOffset>
            </wp:positionV>
            <wp:extent cx="1162050" cy="1371600"/>
            <wp:effectExtent l="0" t="0" r="0" b="0"/>
            <wp:wrapTight wrapText="bothSides">
              <wp:wrapPolygon edited="0">
                <wp:start x="-176" y="0"/>
                <wp:lineTo x="-176" y="21445"/>
                <wp:lineTo x="21600" y="21445"/>
                <wp:lineTo x="21600" y="0"/>
                <wp:lineTo x="-176" y="0"/>
              </wp:wrapPolygon>
            </wp:wrapTight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Cuernavaca, Morelos; a 07 de octubre de 20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LIC. MONICA SÁNCHEZ LUN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Present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Con las facultades que me confieren el artículo 146, fracción IV, y 152, del Código de Instituciones y Procedimientos Electorales para el Estado de Morelos, en relación con el artículo 20 fracción V del Reglamento Interno del Tribunal Electoral del Estado de Morelos, hago de su conocimiento que conforme al Presupuesto de Egresos respectivo, el Pleno ha tenido a bien designarle el cargo d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eastAsia="Times New Roman" w:cs="Arial"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mallCap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  <w:t xml:space="preserve">SECRETARIA GENERAL Y TITULAR DE UNIDAD DE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  <w:t xml:space="preserve">INFORMACIÓN PÚBLICA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  <w:t>ADSCRITA A SECRETARÍA GENERAL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Cargo que deberá desempeñar de acuerdo a la normatividad que rige la actuación de este Tribunal, y en el marco de la Ley de Responsabilidades de los Servidores Públicos del Estado, por el periodo del 7 de octubre de 2015, al 6 de octubre de 2016. Lo anterior conforme el acta centésima vigésima cuarta sesión privada celebrada por el Pleno del Tribunal Electoral del estado de Morelos, en fecha 6 de octubre de 20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ATENTAMENT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R. CARLOS ALBERTO PUIG HERNÁNDEZ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  <w:t xml:space="preserve">MAGISTRADO PRESIDENTE DEL TRIBUNAL ELECTOR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  <w:t>DEL ESTADO DE MORELO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  <w:t>RÚBR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mallCap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mallCap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5/10/0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5/11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5/10/0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bunal Electoral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346 Segunda Sección 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5/10/0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5/11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5/10/0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bunal Electoral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346 Segunda Sección 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3720</wp:posOffset>
          </wp:positionH>
          <wp:positionV relativeFrom="paragraph">
            <wp:posOffset>-20701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5265</wp:posOffset>
              </wp:positionH>
              <wp:positionV relativeFrom="paragraph">
                <wp:posOffset>-137795</wp:posOffset>
              </wp:positionV>
              <wp:extent cx="6084570" cy="34036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licenciada Mónica Sánchez Luna, como Secretaria General y Titular de Unidad de Información Pública adscrita a Secretaría General del Tribunal Electoral del Estado de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8pt;mso-wrap-distance-left:9.05pt;mso-wrap-distance-right:9.05pt;mso-wrap-distance-top:0pt;mso-wrap-distance-bottom:0pt;margin-top:-10.85pt;mso-position-vertical-relative:text;margin-left:1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licenciada Mónica Sánchez Luna, como Secretaria General y Titular de Unidad de Información Pública adscrita a Secretaría General del Tribunal Electoral del Estado de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1785</wp:posOffset>
          </wp:positionH>
          <wp:positionV relativeFrom="paragraph">
            <wp:posOffset>10033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983230" cy="47625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32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9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16230</wp:posOffset>
              </wp:positionH>
              <wp:positionV relativeFrom="paragraph">
                <wp:posOffset>-114935</wp:posOffset>
              </wp:positionV>
              <wp:extent cx="6052185" cy="34036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licenciada Mónica Sánchez Luna, como Secretaria General y Titular de Unidad de Información Pública adscrita a Secretaría General del Tribunal Electoral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6.8pt;mso-wrap-distance-left:9.05pt;mso-wrap-distance-right:9.05pt;mso-wrap-distance-top:0pt;mso-wrap-distance-bottom:0pt;margin-top:-9.05pt;mso-position-vertical-relative:text;margin-left:2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licenciada Mónica Sánchez Luna, como Secretaria General y Titular de Unidad de Información Pública adscrita a Secretaría General del Tribunal Electoral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4660</wp:posOffset>
          </wp:positionH>
          <wp:positionV relativeFrom="paragraph">
            <wp:posOffset>-36258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9895</wp:posOffset>
          </wp:positionH>
          <wp:positionV relativeFrom="paragraph">
            <wp:posOffset>1079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9725</wp:posOffset>
              </wp:positionH>
              <wp:positionV relativeFrom="paragraph">
                <wp:posOffset>173990</wp:posOffset>
              </wp:positionV>
              <wp:extent cx="279590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90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5pt;height:46.25pt;mso-wrap-distance-left:9.05pt;mso-wrap-distance-right:9.05pt;mso-wrap-distance-top:0pt;mso-wrap-distance-bottom:0pt;margin-top:13.7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26:00Z</dcterms:created>
  <dc:creator>user</dc:creator>
  <dc:description/>
  <cp:keywords/>
  <dc:language>en-US</dc:language>
  <cp:lastModifiedBy>Teresa Castro</cp:lastModifiedBy>
  <cp:lastPrinted>2019-07-16T10:07:00Z</cp:lastPrinted>
  <dcterms:modified xsi:type="dcterms:W3CDTF">2019-07-16T15:08:00Z</dcterms:modified>
  <cp:revision>6</cp:revision>
  <dc:subject/>
  <dc:title/>
</cp:coreProperties>
</file>