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bCs/>
          <w:color w:val="000000"/>
          <w:sz w:val="32"/>
          <w:szCs w:val="32"/>
          <w:lang w:val="es-ES"/>
        </w:rPr>
      </w:pPr>
      <w:r>
        <w:rPr>
          <w:rFonts w:cs="Arial" w:ascii="Arial" w:hAnsi="Arial"/>
          <w:b/>
          <w:bCs/>
          <w:color w:val="000000"/>
          <w:sz w:val="32"/>
          <w:szCs w:val="32"/>
          <w:lang w:val="es-ES"/>
        </w:rPr>
        <w:t>DECRETO NÚMERO DOS MIL SETECIENTOS SESENTA Y TRES.- POR EL QUE SE DESIGNA A CINCO INTEGRANTES DEL COMITÉ DE PARTICIPACIÓN CIUDADANA DEL SISTEMA ESTATAL ANTICORRUPCIÓN DEL ESTADO DE MORELOS.</w:t>
      </w:r>
    </w:p>
    <w:p>
      <w:pPr>
        <w:pStyle w:val="Normal"/>
        <w:spacing w:lineRule="auto" w:line="240" w:before="0" w:after="0"/>
        <w:jc w:val="center"/>
        <w:rPr>
          <w:rStyle w:val="DefaultCar"/>
          <w:b/>
          <w:b/>
          <w:sz w:val="32"/>
          <w:szCs w:val="32"/>
        </w:rPr>
      </w:pPr>
      <w:r>
        <w:rPr>
          <w:rFonts w:cs="Arial" w:ascii="Arial" w:hAnsi="Arial"/>
          <w:b/>
          <w:bCs/>
          <w:color w:val="000000"/>
          <w:sz w:val="32"/>
          <w:szCs w:val="32"/>
          <w:lang w:val="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172720</wp:posOffset>
                </wp:positionV>
                <wp:extent cx="7028815" cy="1951990"/>
                <wp:effectExtent l="0" t="0" r="0" b="0"/>
                <wp:wrapNone/>
                <wp:docPr id="1" name="Frame1"/>
                <a:graphic xmlns:a="http://schemas.openxmlformats.org/drawingml/2006/main">
                  <a:graphicData uri="http://schemas.microsoft.com/office/word/2010/wordprocessingShape">
                    <wps:wsp>
                      <wps:cNvSpPr txBox="1"/>
                      <wps:spPr>
                        <a:xfrm>
                          <a:off x="0" y="0"/>
                          <a:ext cx="7028815" cy="19519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val="es-ES" w:eastAsia="es-MX"/>
        </w:rPr>
      </w:pPr>
      <w:r>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l Comité de Participación Ciudadana del Sistema Estatal Anticorrupción, es el órgano ciudadano encargado de la vigilancia de las actuaciones de los servidores públicos de las instancias que integran el Sistema Estatal de Anticorrupción, el cual se conformará por cinco miembros que se hayan destacado por su contribución a la transparencia, la rendición de cuentas o el combate a la corrupción y propiciará la participación activa de la sociedad, con la finalidad de fortalecer las acciones encaminadas a la prevención, detección y sanción de actos de corrupción. Asimismo, contará con las facultades y atribuciones que se establezcan en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mité de Participación Ciudadana del Sistema Estatal Anticorrupción serán designados por el Congreso del Estado, mediante el voto aprobatorio de cuando menos las dos terceras partes de sus integrantes; durarán seis años en su cargo, sin que puedan ser designados por un periodo 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ceso para la selección de los integrantes del Comité, se establecerá en los términos y condiciones contenidos en la Convocatoria Pública que expida el Órgano Político del Congreso del Estado</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 es la esencia de la reforma aprobada en días pasados por el Pleno del Congreso del Estado, en Materia de Transparencia y de Combate a la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 base en lo anterior, la Junta Política y de Gobierno de la Quincuagésima Segunda Legislatura, en la Trigésima Octava Sesión de trabajo de fecha de diez de Agosto de dos mil quince, aprobó la Convocatoria para la designación de los integrantes del Comité de Participación Ciudadana del Sistema Estatal Anticorrupción del Estado de Morelos, misma que se publicó el día once del mismo mes y año, en la Gaceta Legislativa, misma que a continuación se c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s ciudadanas y los ciudadanos morelenses que se encuentren en pleno ejercicio de sus derechos y deseen participar en los procesos de selección y designación a los cargos de integrantes del Comité de Participación Ciudadana del Sistema Estatal Anticorrupción del Estado de Morelos, a solicitar su registro y presentar su documentación de aspirante conforme a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presente Convocatoria tiene por objeto, establecer el procedimiento de selección y designación a los cargos de integrantes del Comité de Participación Ciudadana del Sistema Estatal Anticorrupción del Estado de Morelos en los términos previstos en esta Convoca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Que la Designación de los cinco ciudadanos que integrarán el Comité de Participación Ciudadana del Sistema Estatal Anticorrupción, lo cuales durarán en su encargo seis años, contados a partir de la fecha en que rindan la protesta constitucional, y sólo podrán ser removidos de sus cargos por las causas graves que señale la ley que se exp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Que en cumplimiento a la Disposición Transitoria Vigésima del Decreto número  dos mil setecientos cincuenta y ocho, por el que se reforman, adicionan y derogan diversas disposiciones de la Constitución Política del Estado Libre y Soberano de Morelos, en materia de transparencia y de combate a la corrupción establece que es atribución de la Junta Política y de Gobierno, efectuar la propuesta al Pleno del Congreso para su aprobación de las dos terceras partes de sus miembros del Congreso, la designación de los cinco ciudadanos que integrarán el Comité de Participación Ciudadana del Sistema Estatal Anticorrup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Los aspirantes interesados en participar en el procedimiento de selección y designación al cargo de integrante del Comité de Participación Ciudadana del Sistema Estatal Anticorrupción del Estado de Morelos, deberán cumplir co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426" w:hanging="142"/>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r ciudadano mexicano y tener veintiún años de edad cumplidos; </w:t>
      </w:r>
    </w:p>
    <w:p>
      <w:pPr>
        <w:pStyle w:val="Normal"/>
        <w:numPr>
          <w:ilvl w:val="0"/>
          <w:numId w:val="2"/>
        </w:numPr>
        <w:spacing w:lineRule="auto" w:line="240" w:before="0" w:after="0"/>
        <w:ind w:left="426" w:hanging="142"/>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creditar su residencia en la Entidad y no haber sido condenado por la comisión de un delito doloso; </w:t>
      </w:r>
    </w:p>
    <w:p>
      <w:pPr>
        <w:pStyle w:val="Normal"/>
        <w:numPr>
          <w:ilvl w:val="0"/>
          <w:numId w:val="2"/>
        </w:numPr>
        <w:spacing w:lineRule="auto" w:line="240" w:before="0" w:after="0"/>
        <w:ind w:left="426" w:hanging="142"/>
        <w:jc w:val="both"/>
        <w:rPr>
          <w:rFonts w:ascii="Arial" w:hAnsi="Arial" w:eastAsia="Times New Roman" w:cs="Arial"/>
          <w:sz w:val="24"/>
          <w:szCs w:val="24"/>
          <w:lang w:eastAsia="es-ES"/>
        </w:rPr>
      </w:pPr>
      <w:r>
        <w:rPr>
          <w:rFonts w:eastAsia="Times New Roman" w:cs="Arial" w:ascii="Arial" w:hAnsi="Arial"/>
          <w:sz w:val="24"/>
          <w:szCs w:val="24"/>
          <w:lang w:eastAsia="es-ES"/>
        </w:rPr>
        <w:t>Haberse desempeñado de manera destacada y  contribuir en actividades profesionales, de servicio público, en organizaciones de la sociedad civil o académica en  transparencia, rendición de cuentas o el combate a la corrupción.</w:t>
      </w:r>
    </w:p>
    <w:p>
      <w:pPr>
        <w:pStyle w:val="Normal"/>
        <w:numPr>
          <w:ilvl w:val="0"/>
          <w:numId w:val="2"/>
        </w:numPr>
        <w:spacing w:lineRule="auto" w:line="240" w:before="0" w:after="0"/>
        <w:ind w:left="426" w:hanging="142"/>
        <w:jc w:val="both"/>
        <w:rPr>
          <w:rFonts w:ascii="Arial" w:hAnsi="Arial" w:eastAsia="Times New Roman" w:cs="Arial"/>
          <w:sz w:val="24"/>
          <w:szCs w:val="24"/>
          <w:lang w:eastAsia="es-ES"/>
        </w:rPr>
      </w:pPr>
      <w:r>
        <w:rPr>
          <w:rFonts w:eastAsia="Times New Roman" w:cs="Arial" w:ascii="Arial" w:hAnsi="Arial"/>
          <w:sz w:val="24"/>
          <w:szCs w:val="24"/>
          <w:lang w:eastAsia="es-ES"/>
        </w:rPr>
        <w:t>No haber ocupado cargos públicos ni haber desempeñado cargo de Dirección Nacional o Estatal en algún Partido Político, dentro de los dos años previos a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INTA.- Los interesados deberán remitir un oficio dirigido al Presidente de la Junta Política y de Gobierno del Congreso del Estado,  acompañado por original y copia de la documentación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cta de nacimiento, original sólo para cotejo con la copia; </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Carta de residencia, expedida por la autoridad municipal que corresponda;</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Comprobante de domicilio con fecha de expedición no mayor a dos meses (comprobante de pago de luz, agua, teléfono residencial);</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Identificación oficial (credencial para votar con fotografía, pasaporte o cédula profesional);</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Constancia de antecedentes penales, expedida por la autoridad estatal competente;</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rreo electrónico para recibir notificaciones; </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Semblanza curricular con firma autógrafa y copia de documentos que demuestren lo afirmado en la misma;</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Declaración, bajo protesta de decir verdad, con firma autógrafa, de que no haya ocupado un cargo público ni haya desempeñado cargo de dirección nacional o estatal de algún Partido Político, dentro de los dos años previos a la posible designación;</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Constancia de no inhabilitación expedida por la Secretaría de la Contraloría del Poder Ejecutivo del Estado;</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Declaración, bajo protesta de decir verdad, de que conoce el contenido de la Ley y los términos de la presente Convocatoria;</w:t>
      </w:r>
    </w:p>
    <w:p>
      <w:pPr>
        <w:pStyle w:val="Normal"/>
        <w:numPr>
          <w:ilvl w:val="0"/>
          <w:numId w:val="4"/>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El documento que, en su caso, les acredite haberse desempeñado de manera destacada y contribuir en actividades profesionales, de servicio público, en organizaciones de la sociedad civil o académica en transparencia, rendición de cuentas o el combate a la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Los aspirantes deberán abstenerse de realizar gestión personal alguna ante los integrantes de las Comisiones correspondientes, o ante cualquiera otra persona. Asimismo que el Secretario Técnico de la Junta Política y de Gobierno, dará fe de los actos y procedimientos con motivo de est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ÉPTIMA.- Las solicitudes de registro para participar en el procedimiento de selección y designación para ocupar el cargo de integrante del Comité de Participación Ciudadana del Sistema Estatal Anticorrupción del Estado de Morelos, junto con la documentación requerida, serán recibidas en la Secretaría Técnica de la Junta Política y de Gobierno, únicamente el día  viernes 14 de agosto del año dos mil quince, en un horario de 10:00 a 17:00 horas, en las oficinas de la Junta Política y de Gobierno que se encuentran ubicadas en el interior del Palacio Legislativo, con domicilio en la calle de Matamoros número 10, del Centro de esta Ciudad de Cuernavac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s legales la publicación de esta Convocatoria, se realizará en la Gaceta Legislativa y el Portal de Internet del Congreso, asimismo, para una mayor difusión podrá publicarse en dos periódicos locales de amplia circulación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TAVA.- La Junta Política y de Gobierno formará un expediente por duplicado de los aspirantes que hayan acreditado los requisitos establecidos en la Base Cuarta y Quinta, procediendo a publicar la lista respectiva en la Gaceta Legislativa y el Portal del Congreso, comunicándoles por este medio y además vía correo electrónico a todos los aspirantes, notificación que servirá como medio legal de notificación. Su decisión será inapel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a publicación se convocará a los aspirantes acreditados a efecto de que, comparezcan a las oficinas que ocupa la Junta Política y de Gobierno del Congreso del Estado de Morelos a sesión de la Junta Política y de Gobierno, una vez que haya sido determinada la fecha,  en la que comparecerán en estricto orden alfabético a que manifiesten lo que a su interés convenga y en estricto a pego al formato establecido en el base Decima de esta Convocato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Toda la documentación entregada por los participantes a la Junta Política y de Gobierno a que se refiere la Base Quinta, pasará a formar parte del acervo histórico del Congreso del Estado, por lo que bajo ninguna circunstancia se devolverán documentos a ningún aspi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IMA.- Fijadas las fechas de las comparecencias de los candidatos para ocupar el cargo de integrante del Comité de Participación Ciudadana del Sistema Estatal Anticorrupción del Estado de Morelos, su desarrollo se llevará a cabo en sesión privada ante los integrantes de la Junta Política y de Gobierno. Estas comparecencias se llevarán a cabo bajo el siguiente forma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omparecerán en estricto orden alfabético;</w:t>
      </w:r>
    </w:p>
    <w:p>
      <w:pPr>
        <w:pStyle w:val="Normal"/>
        <w:numPr>
          <w:ilvl w:val="0"/>
          <w:numId w:val="5"/>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val="es-ES" w:eastAsia="es-ES"/>
        </w:rPr>
        <w:t>Cada uno de los aspirantes podrá exponer sus ideas y argumentos para ocupar el cargo de integrante del Comité de Participación Ciudadana del Sistema Estatal Anticorrupción del Estado de Morelos hasta por un máximo de 10 minutos;</w:t>
      </w:r>
    </w:p>
    <w:p>
      <w:pPr>
        <w:pStyle w:val="Normal"/>
        <w:numPr>
          <w:ilvl w:val="0"/>
          <w:numId w:val="5"/>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Una vez concluida la exposición del aspirante, se abrirá un espacio en el que los Diputados Integrantes de la Junta Política y de Gobierno, podrán hacer a cada compareciente, preguntas relacionadas a su exposición, así como, a lo relacionado a sus antecedentes curriculares,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 por parte de los integrantes de la Junta Política y de Gobierno, en el orden y tiempo que se haya acordado por este cuerpo colegiado; y</w:t>
      </w:r>
    </w:p>
    <w:p>
      <w:pPr>
        <w:pStyle w:val="Normal"/>
        <w:numPr>
          <w:ilvl w:val="0"/>
          <w:numId w:val="5"/>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candidato deberá contestar en un tiempo no mayor de 3 minutos cada pregunta que se le formu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ÉCIMA PRIMERA.- Son causas de descalificación del aspirante: </w:t>
      </w:r>
    </w:p>
    <w:p>
      <w:pPr>
        <w:pStyle w:val="Normal"/>
        <w:spacing w:lineRule="auto" w:line="240" w:before="0" w:after="0"/>
        <w:ind w:left="567" w:hanging="283"/>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No reunir los requisitos y no cubrir alguna de las etapas que señala la presente Convocatoria;</w:t>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La omisión o falsedad de cualquiera de las manifestaciones hechas bajo protesta de decir verdad;</w:t>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No entregar en la forma solicitada los documentos exigidos en esta convocatoria;</w:t>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No presentarse el día, lugar y hora señalados para la comparecencia ante los miembros de la Junta Política y de Gobierno o no responder correctamente los cuestionamientos que se le formulen.</w:t>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Renunciar a su participación.</w:t>
      </w:r>
    </w:p>
    <w:p>
      <w:pPr>
        <w:pStyle w:val="Normal"/>
        <w:numPr>
          <w:ilvl w:val="0"/>
          <w:numId w:val="3"/>
        </w:numPr>
        <w:spacing w:lineRule="auto" w:line="240" w:before="0" w:after="0"/>
        <w:ind w:left="567" w:hanging="283"/>
        <w:jc w:val="both"/>
        <w:rPr>
          <w:rFonts w:ascii="Arial" w:hAnsi="Arial" w:eastAsia="Times New Roman" w:cs="Arial"/>
          <w:sz w:val="24"/>
          <w:szCs w:val="24"/>
          <w:lang w:eastAsia="es-ES"/>
        </w:rPr>
      </w:pPr>
      <w:r>
        <w:rPr>
          <w:rFonts w:eastAsia="Times New Roman" w:cs="Arial" w:ascii="Arial" w:hAnsi="Arial"/>
          <w:sz w:val="24"/>
          <w:szCs w:val="24"/>
          <w:lang w:eastAsia="es-ES"/>
        </w:rPr>
        <w:t>Realizar gestiones personales ante los integrantes de la Junta Política y de Gobierno o cualquier otro servidor público en su favor relativo al procedimiento de designación relativo a esta 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La actualización de alguna de las causas señaladas en esta misma Base traerá como consecuencia la descalificación del candidato, Los participantes autorizarán al Congreso para recibir notificaciones por correo electrónico que el aspirante entregue en su currículum vítae.</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SEGUNDA.- Para los efectos de la designación  ocupar el cargo de integrante del Comité de Participación Ciudadana del Sistema Estatal Anticorrupción del Estado de Morelos, los integrantes de la Junta Política y de Gobierno, se reunirán en sesión de trabajo, en la fecha que tengan a bien determinar, analizará y calificará todos los elementos que contengan los expedientes de los aspirantes que hayan acreditado y discutirá y aprobará el dictamen respectivo, por consenso o en su caso por mayoría calificada mediante el sistema de voto ponderado de los integrantes de la misma, aprobará el dictamen con la propuesta de aspirantes idóneos para ocupar el cargo de integrante del Comité de Participación Ciudadana del Sistema Estatal Anticorrupción del Estado de Morelos, para su presentación ante el Pleno del Congreso del Estado, y se procederá a su discusión y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designado el aspirante que resulte electo por el voto de las dos terceras partes de los Diputados integrantes de la Legislatura, quien durará en su cargo seis años, contados a partir de la fecha en que rindan la protesta constitucional y sólo podrán ser removidos de sus cargos por las causas graves que señale la ley. En la misma sesión el aspirante que resulte electo deberá rendir la protesta ante el Pleno del Congres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TERCERA.- Las decisiones de la Junta Política y de Gobierno no admiten recurso alguno y lo no previsto en la presente Convocatoria, será resuelto por este órgano colegi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el Salón de Sesiones de la Junta Política y de Gobierno del Congreso del Estado de Morelos, a los diez días de agost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Durante el plazo establecido para tal efecto conforme a la Convocatoria mencionada, se recibieron las solicitudes de aspirantes para ocupar dicho cargo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23" w:type="dxa"/>
        <w:tblLayout w:type="fixed"/>
        <w:tblCellMar>
          <w:top w:w="0" w:type="dxa"/>
          <w:left w:w="108" w:type="dxa"/>
          <w:bottom w:w="0" w:type="dxa"/>
          <w:right w:w="108" w:type="dxa"/>
        </w:tblCellMar>
      </w:tblPr>
      <w:tblGrid>
        <w:gridCol w:w="1131"/>
        <w:gridCol w:w="7707"/>
      </w:tblGrid>
      <w:tr>
        <w:trPr>
          <w:trHeight w:val="532" w:hRule="atLeast"/>
        </w:trPr>
        <w:tc>
          <w:tcPr>
            <w:tcW w:w="1131" w:type="dxa"/>
            <w:tcBorders>
              <w:top w:val="double" w:sz="4" w:space="0" w:color="000000"/>
              <w:left w:val="doub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7707" w:type="dxa"/>
            <w:tcBorders>
              <w:top w:val="double" w:sz="4" w:space="0" w:color="000000"/>
              <w:right w:val="doub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PI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uilar Ochoa Eduardo Rafael</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ello Ocampo Hugo Manuel</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eton García Arnulfo</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stera Toscano Jaime</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ballos Martínez Yadira</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rantes Lira Jorge Luis</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razo Domínguez Héctor Enrique</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rdillo Cervantes Juan Carlos</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errero Miranda Luis Arturo</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ópez Díaz Pedro Israel</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esino Olivar Selene</w:t>
            </w:r>
          </w:p>
        </w:tc>
      </w:tr>
      <w:tr>
        <w:trPr>
          <w:trHeight w:val="532" w:hRule="atLeast"/>
        </w:trPr>
        <w:tc>
          <w:tcPr>
            <w:tcW w:w="1131" w:type="dxa"/>
            <w:tcBorders>
              <w:lef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w:t>
            </w:r>
          </w:p>
        </w:tc>
        <w:tc>
          <w:tcPr>
            <w:tcW w:w="7707" w:type="dxa"/>
            <w:tcBorders>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món Figueroa Omar</w:t>
            </w:r>
          </w:p>
        </w:tc>
      </w:tr>
      <w:tr>
        <w:trPr>
          <w:trHeight w:val="532" w:hRule="atLeast"/>
        </w:trPr>
        <w:tc>
          <w:tcPr>
            <w:tcW w:w="1131" w:type="dxa"/>
            <w:tcBorders>
              <w:left w:val="double" w:sz="4" w:space="0" w:color="000000"/>
              <w:bottom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c>
          <w:tcPr>
            <w:tcW w:w="7707" w:type="dxa"/>
            <w:tcBorders>
              <w:bottom w:val="double" w:sz="4" w:space="0" w:color="000000"/>
              <w:right w:val="doub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anueva Guzmán Noemí Sulem</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Una vez transcurrido el plazo para el registro y analizada por la Junta Política y de Gobierno, la documentación presentada por dichos aspirantes conforme a la convocatoria, los integrantes de dicho órgano político resolvieron en acuerdo de la Cuadragésima Sesión de la Junta Política y de Gobierno, quiénes acreditaron la primera etapa, es decir, quiénes reúnen los requisitos establecidos dentro de la Convocatoria del Comité de Participación Ciudadana del Sistema Estatal Anticorrupción del Estado de Morelos, se advierte que los trece aspirantes son idóneos para ocupar el cargo dentro del Comité de Participación Ciudadana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Asimismo, con base en los ordenamientos legales citados, a la Convocatoria que al efecto se transcribió y teniendo a la vista las constancias y documentos entregados por los aspirantes, los cuales forman parte del expediente que se integró por cada uno de los aspirantes, se advirtió que los trece de los mismos CUMPLIERON CON LOS REQUISITOS QUE SEÑALAN LAS BASES CUARTA Y QUINTA DE LA CONVOCATORIA PARA LA DESIGNACIÓN DE LOS INTEGRANTES DEL COMITÉ DE PARTICIPACIÓN CIUDADANA DEL SISTEMA ESTATAL ANTICORRUPCIÓN DEL ESTADO DE MORELOS y conforme a la base SÉPTIMA, los Diputados integrantes de la Junta Política y de Gobierno, determinaron que los aspirantes, comparecieran en estricto orden alfabético del apellido paterno, en las oficinas que ocupa la Junta Política y de Gobierno del Congreso del Estado, el día diecinueve de agosto del dos mil quince, a las doce treinta horas, conforme al siguiente li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23" w:type="dxa"/>
        <w:tblLayout w:type="fixed"/>
        <w:tblCellMar>
          <w:top w:w="0" w:type="dxa"/>
          <w:left w:w="108" w:type="dxa"/>
          <w:bottom w:w="0" w:type="dxa"/>
          <w:right w:w="108" w:type="dxa"/>
        </w:tblCellMar>
      </w:tblPr>
      <w:tblGrid>
        <w:gridCol w:w="1088"/>
        <w:gridCol w:w="3067"/>
        <w:gridCol w:w="4683"/>
      </w:tblGrid>
      <w:tr>
        <w:trPr>
          <w:trHeight w:val="532" w:hRule="atLeast"/>
        </w:trPr>
        <w:tc>
          <w:tcPr>
            <w:tcW w:w="1088" w:type="dxa"/>
            <w:tcBorders>
              <w:top w:val="double" w:sz="4" w:space="0" w:color="000000"/>
              <w:left w:val="double" w:sz="4" w:space="0" w:color="000000"/>
            </w:tcBorders>
          </w:tcPr>
          <w:p>
            <w:pPr>
              <w:pStyle w:val="Normal"/>
              <w:snapToGrid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tc>
        <w:tc>
          <w:tcPr>
            <w:tcW w:w="3067" w:type="dxa"/>
            <w:tcBorders>
              <w:top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HORARIO</w:t>
            </w:r>
          </w:p>
        </w:tc>
        <w:tc>
          <w:tcPr>
            <w:tcW w:w="4683" w:type="dxa"/>
            <w:tcBorders>
              <w:top w:val="double" w:sz="4" w:space="0" w:color="000000"/>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SPIRANTE</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2:3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guilar Ochoa Eduardo Rafael</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2:4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Bello Ocampo Hugo Manuel</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0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Breton García Arnulfo</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1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astera Toscano Jaime</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3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eballos Martínez Yadira</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6</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4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Dorantes Lira Jorge Luis</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7</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4:0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razo Domínguez Héctor Enrique</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8</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4:1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Gordillo Cervantes Juan Carlos</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4:3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Guerrero Miranda Luis Arturo</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4:4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ópez Díaz Pedro Israel</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5:00</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ontesino Olivar Selene</w:t>
            </w:r>
          </w:p>
        </w:tc>
      </w:tr>
      <w:tr>
        <w:trPr>
          <w:trHeight w:val="532" w:hRule="atLeast"/>
        </w:trPr>
        <w:tc>
          <w:tcPr>
            <w:tcW w:w="1088" w:type="dxa"/>
            <w:tcBorders>
              <w:lef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2</w:t>
            </w:r>
          </w:p>
        </w:tc>
        <w:tc>
          <w:tcPr>
            <w:tcW w:w="3067" w:type="dxa"/>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5:15</w:t>
            </w:r>
          </w:p>
        </w:tc>
        <w:tc>
          <w:tcPr>
            <w:tcW w:w="4683" w:type="dxa"/>
            <w:tcBorders>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Ramón Figueroa Omar</w:t>
            </w:r>
          </w:p>
        </w:tc>
      </w:tr>
      <w:tr>
        <w:trPr>
          <w:trHeight w:val="532" w:hRule="atLeast"/>
        </w:trPr>
        <w:tc>
          <w:tcPr>
            <w:tcW w:w="1088" w:type="dxa"/>
            <w:tcBorders>
              <w:left w:val="double" w:sz="4" w:space="0" w:color="000000"/>
              <w:bottom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w:t>
            </w:r>
          </w:p>
        </w:tc>
        <w:tc>
          <w:tcPr>
            <w:tcW w:w="3067" w:type="dxa"/>
            <w:tcBorders>
              <w:bottom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5:30</w:t>
            </w:r>
          </w:p>
        </w:tc>
        <w:tc>
          <w:tcPr>
            <w:tcW w:w="4683" w:type="dxa"/>
            <w:tcBorders>
              <w:bottom w:val="double" w:sz="4" w:space="0" w:color="000000"/>
              <w:right w:val="double" w:sz="4" w:space="0" w:color="000000"/>
            </w:tcBorders>
          </w:tcPr>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alanueva Guzmán Noemí Sulem</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Con sustento en la Base DÉCIMA de la Convocatoria, las comparecencias se desarrollaron en sesión privada, y conforme al formato señalado, los candidatos expusieron ante los integrantes de la Junta Política y de Gobierno y Diputados que los acompañaron, sus ideas y argumentos para ocupar el cargo de integrante del Comité de Participación Ciudadana del Sistema Estatal Anticorrupción del Estado de Morelos, por lo que, una vez concluida la exposición de los aspirantes, los Diputados procedieron a preguntar a los comparecientes sobre diversos temas que consideraron pertinentes de acuerdo a su exposición, así como, a lo relacionado a sus antecedentes curriculares,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 por parte de los integrantes de la Junta Política y de Gobierno, como está debidamente sustentado en la versión estenográfica de dicha sesión priv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Asimismo, no pasa por alto mencionar que respecto a dicha comparecencia, a los trece aspirantes se les otorgó el uso de la palabra en los términos que constan en el acta respectiva, sin que se advierta en las comparecencias, que exista por parte de cada uno de los comparecientes, algún tipo de solicitud o diligencia que haya merecido acuerdo alguno por parte de esta Junta Política y de Gobierno. No obstante lo anterior, derivado de la intervención de cada uno de los profesionistas en esta etapa de comparecencia, permitió a los integrantes de la Junta Política y de Gobierno, conocerlos personalmente y establecer un panorama general sobre su visión respecto a la trasparencia, rendición de cuentas, combate a la corrupción, y su visión hacia el Comité que desean particip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Bajo esa perspectiva, se procedió a analizar a los trece candidatos, sin que pase por alto que este órgano político ha determinado que los  trece profesionistas, reúnen los requisitos exigidos para ser designados, no obstante ello se procedió además a realizar el análisis objetivo y comparativo de los mismos, tomando en consideración los diferentes elementos y lineamientos que establece dentro de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9. Una vez que se concluyó con la comparecencia, se analizó su contenido tomando en cuenta lo manifestado por cada compareciente, otorgándoles su aprobación positiva y acordando los integrantes de la Junta Política y de Gobierno, que en atención a la exposición hecha por cada uno de ellos, todos los comparecientes son merecedores de integrar el Comité de Participación Ciudadana del Sistema Estatal Anticorrupción del Estado de Morelos, motivo del procedimiento que nos ocupa, razón por la cual se determinó que los trece aspirantes acreditaron la fase relativa a la comparecencia, conforme se desahogó el día diecinueve de agosto del año dos mil quince, por lo que este Órgano Político estima l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La Junta Política y de Gobierno del Congreso del Estado de Morelos, es competente para analizar y emitir la propuesta del profesionista correspondiente, para la designación de quienes habrán de ocupar los cargos de Consejeros del Comité de Participación Ciudadana del Sistema Estatal Anticorrupción del Estado de Morelos, en términos de lo que dispone el artículo 134 bis,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Que es facultad del Congreso del Estado de Morelos, tal como lo establece la Disposición Transitoria Vigésima del Decreto número dos mil setecientos cincuenta y ocho, por el que se reforman, adicionan y derogan diversas disposiciones de la Constitución Política del Estado Libre y Soberano de Morelos, el Congreso nombrará por el voto aprobatorio de las dos terceras partes de sus miembros, a los cinco ciudadanos que integrarán el Comité de Participación Ciudadana del Sistema Estatal Anticorrupción, lo cuales durarán en su encargo seis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Vistos los antecedentes y tomando en cuenta la formación y desarrollo profesional, ejercicio y desempeño de todos y cada uno de los aspirantes a ocupar el cargo de los Cinco Integrantes del Comité de Participación Ciudadana del Sistema Estatal  Anticorrupción del Estado de Morelos; así como las respectivas exposiciones hechas durante la etapa de comparecencia ante este Órgano Colegiado, por parte de los aspirantes, se puede concluir que todos y cada uno de los aspirantes cumplen de manera satisfactoria los requisitos de elegibilidad, el cual fue verificado en sus currículos vitae, así como las documentales que acreditan su formación, edad, lugar de nacimiento, residencia, la constancia de no haber sido condenados por delito intencional que merezca pena corporal de más de un año de prisión, o destituido o suspendido de empleo, inhabilitación en el servicio público, por lo que los que integramos esta Junta Política y de Gobierno, consideramos que la designación de los cargos de los Cinco Integrantes del Comité de Participación Ciudadana del Sistema Estatal Anticorrupción del Estado de Morelos; puede ser otorgada a cualquiera de los aspirantes, ponderando como referencia lo que se expone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97" w:type="dxa"/>
        <w:jc w:val="left"/>
        <w:tblInd w:w="-113" w:type="dxa"/>
        <w:tblLayout w:type="fixed"/>
        <w:tblCellMar>
          <w:top w:w="0" w:type="dxa"/>
          <w:left w:w="108" w:type="dxa"/>
          <w:bottom w:w="0" w:type="dxa"/>
          <w:right w:w="108" w:type="dxa"/>
        </w:tblCellMar>
      </w:tblPr>
      <w:tblGrid>
        <w:gridCol w:w="497"/>
        <w:gridCol w:w="46"/>
        <w:gridCol w:w="1333"/>
        <w:gridCol w:w="167"/>
        <w:gridCol w:w="1949"/>
        <w:gridCol w:w="93"/>
        <w:gridCol w:w="4812"/>
      </w:tblGrid>
      <w:tr>
        <w:trPr>
          <w:trHeight w:val="34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8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AGUILAR OCHOA EDUARDO RAFAEL</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2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600" w:hRule="atLeast"/>
        </w:trPr>
        <w:tc>
          <w:tcPr>
            <w:tcW w:w="2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adalajara.</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8 años de edad.</w:t>
            </w:r>
          </w:p>
        </w:tc>
      </w:tr>
      <w:tr>
        <w:trPr>
          <w:trHeight w:val="34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8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BELLO OCAMPO HUGO MANUEL</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2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600" w:hRule="atLeast"/>
        </w:trPr>
        <w:tc>
          <w:tcPr>
            <w:tcW w:w="2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os.</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7 años de edad.</w:t>
            </w:r>
          </w:p>
        </w:tc>
      </w:tr>
      <w:tr>
        <w:trPr>
          <w:trHeight w:val="34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8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BRETON GARCÍA ARNULFO</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1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346" w:hRule="atLeast"/>
        </w:trPr>
        <w:tc>
          <w:tcPr>
            <w:tcW w:w="1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acruz.</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8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71" w:type="dxa"/>
        <w:jc w:val="left"/>
        <w:tblInd w:w="-113" w:type="dxa"/>
        <w:tblLayout w:type="fixed"/>
        <w:tblCellMar>
          <w:top w:w="0" w:type="dxa"/>
          <w:left w:w="108" w:type="dxa"/>
          <w:bottom w:w="0" w:type="dxa"/>
          <w:right w:w="108" w:type="dxa"/>
        </w:tblCellMar>
      </w:tblPr>
      <w:tblGrid>
        <w:gridCol w:w="497"/>
        <w:gridCol w:w="2660"/>
        <w:gridCol w:w="3685"/>
        <w:gridCol w:w="2029"/>
      </w:tblGrid>
      <w:tr>
        <w:trPr>
          <w:trHeight w:val="34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CASTERA TOSCANO JAIME</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344"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trito Feder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 añ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8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71" w:type="dxa"/>
        <w:jc w:val="left"/>
        <w:tblInd w:w="-113" w:type="dxa"/>
        <w:tblLayout w:type="fixed"/>
        <w:tblCellMar>
          <w:top w:w="0" w:type="dxa"/>
          <w:left w:w="108" w:type="dxa"/>
          <w:bottom w:w="0" w:type="dxa"/>
          <w:right w:w="108" w:type="dxa"/>
        </w:tblCellMar>
      </w:tblPr>
      <w:tblGrid>
        <w:gridCol w:w="497"/>
        <w:gridCol w:w="2660"/>
        <w:gridCol w:w="3685"/>
        <w:gridCol w:w="2029"/>
      </w:tblGrid>
      <w:tr>
        <w:trPr>
          <w:trHeight w:val="34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CEBALLOS MARTÍNEZ YADIRA</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512"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añ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71" w:type="dxa"/>
        <w:jc w:val="left"/>
        <w:tblInd w:w="-113" w:type="dxa"/>
        <w:tblLayout w:type="fixed"/>
        <w:tblCellMar>
          <w:top w:w="0" w:type="dxa"/>
          <w:left w:w="108" w:type="dxa"/>
          <w:bottom w:w="0" w:type="dxa"/>
          <w:right w:w="108" w:type="dxa"/>
        </w:tblCellMar>
      </w:tblPr>
      <w:tblGrid>
        <w:gridCol w:w="497"/>
        <w:gridCol w:w="2660"/>
        <w:gridCol w:w="3685"/>
        <w:gridCol w:w="2029"/>
      </w:tblGrid>
      <w:tr>
        <w:trPr>
          <w:trHeight w:val="34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DORANTES LIRA JORGE LUIS</w:t>
            </w:r>
          </w:p>
        </w:tc>
      </w:tr>
      <w:tr>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376"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2 año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2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20" w:type="dxa"/>
        <w:jc w:val="left"/>
        <w:tblInd w:w="-113" w:type="dxa"/>
        <w:tblLayout w:type="fixed"/>
        <w:tblCellMar>
          <w:top w:w="0" w:type="dxa"/>
          <w:left w:w="108" w:type="dxa"/>
          <w:bottom w:w="0" w:type="dxa"/>
          <w:right w:w="108" w:type="dxa"/>
        </w:tblCellMar>
      </w:tblPr>
      <w:tblGrid>
        <w:gridCol w:w="589"/>
        <w:gridCol w:w="2647"/>
        <w:gridCol w:w="3666"/>
        <w:gridCol w:w="2018"/>
      </w:tblGrid>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8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ERAZO DOMÍNGUEZ HÉCTOR ENRIQUE</w:t>
            </w:r>
          </w:p>
        </w:tc>
      </w:tr>
      <w:tr>
        <w:trPr/>
        <w:tc>
          <w:tcPr>
            <w:tcW w:w="8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600" w:hRule="atLeast"/>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ense.</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9 años de edad.</w:t>
            </w:r>
          </w:p>
        </w:tc>
      </w:tr>
    </w:tbl>
    <w:p>
      <w:pPr>
        <w:pStyle w:val="Normal"/>
        <w:spacing w:before="0" w:after="0"/>
        <w:rPr>
          <w:vanish/>
        </w:rPr>
      </w:pPr>
      <w:r>
        <w:rPr>
          <w:vanish/>
        </w:rPr>
      </w:r>
    </w:p>
    <w:tbl>
      <w:tblPr>
        <w:tblW w:w="8897" w:type="dxa"/>
        <w:jc w:val="left"/>
        <w:tblInd w:w="-5" w:type="dxa"/>
        <w:tblLayout w:type="fixed"/>
        <w:tblCellMar>
          <w:top w:w="0" w:type="dxa"/>
          <w:left w:w="108" w:type="dxa"/>
          <w:bottom w:w="0" w:type="dxa"/>
          <w:right w:w="108" w:type="dxa"/>
        </w:tblCellMar>
      </w:tblPr>
      <w:tblGrid>
        <w:gridCol w:w="589"/>
        <w:gridCol w:w="1389"/>
        <w:gridCol w:w="2026"/>
        <w:gridCol w:w="4893"/>
      </w:tblGrid>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8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GORDILLO CERVANTES JUAN CARLOS</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26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ens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8 años</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8 años de edad.</w:t>
            </w:r>
          </w:p>
        </w:tc>
      </w:tr>
    </w:tbl>
    <w:p>
      <w:pPr>
        <w:pStyle w:val="Normal"/>
        <w:spacing w:lineRule="auto" w:line="240" w:before="0" w:after="0"/>
        <w:jc w:val="both"/>
        <w:rPr>
          <w:rFonts w:ascii="Arial" w:hAnsi="Arial" w:eastAsia="Times New Roman" w:cs="Arial"/>
          <w:bCs/>
          <w:sz w:val="24"/>
          <w:szCs w:val="24"/>
          <w:lang w:val="es-ES" w:eastAsia="es-ES"/>
        </w:rPr>
      </w:pPr>
      <w:r>
        <w:br w:type="page"/>
      </w: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18" w:type="dxa"/>
        <w:jc w:val="left"/>
        <w:tblInd w:w="-113" w:type="dxa"/>
        <w:tblLayout w:type="fixed"/>
        <w:tblCellMar>
          <w:top w:w="0" w:type="dxa"/>
          <w:left w:w="108" w:type="dxa"/>
          <w:bottom w:w="0" w:type="dxa"/>
          <w:right w:w="108" w:type="dxa"/>
        </w:tblCellMar>
      </w:tblPr>
      <w:tblGrid>
        <w:gridCol w:w="567"/>
        <w:gridCol w:w="2652"/>
        <w:gridCol w:w="3675"/>
        <w:gridCol w:w="2024"/>
      </w:tblGrid>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GUERRERO MIRANDA LUIS ARTURO</w:t>
            </w:r>
          </w:p>
        </w:tc>
      </w:tr>
      <w:tr>
        <w:trPr/>
        <w:tc>
          <w:tcPr>
            <w:tcW w:w="8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344"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ense.</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9 añ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9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83" w:type="dxa"/>
        <w:jc w:val="left"/>
        <w:tblInd w:w="-113" w:type="dxa"/>
        <w:tblLayout w:type="fixed"/>
        <w:tblCellMar>
          <w:top w:w="0" w:type="dxa"/>
          <w:left w:w="108" w:type="dxa"/>
          <w:bottom w:w="0" w:type="dxa"/>
          <w:right w:w="108" w:type="dxa"/>
        </w:tblCellMar>
      </w:tblPr>
      <w:tblGrid>
        <w:gridCol w:w="630"/>
        <w:gridCol w:w="2653"/>
        <w:gridCol w:w="3676"/>
        <w:gridCol w:w="2024"/>
      </w:tblGrid>
      <w:tr>
        <w:trPr>
          <w:trHeight w:val="34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LÓPEZ DÍAZ PEDRO ISRAEL</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204"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ense.</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añ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83" w:type="dxa"/>
        <w:jc w:val="left"/>
        <w:tblInd w:w="-113" w:type="dxa"/>
        <w:tblLayout w:type="fixed"/>
        <w:tblCellMar>
          <w:top w:w="0" w:type="dxa"/>
          <w:left w:w="108" w:type="dxa"/>
          <w:bottom w:w="0" w:type="dxa"/>
          <w:right w:w="108" w:type="dxa"/>
        </w:tblCellMar>
      </w:tblPr>
      <w:tblGrid>
        <w:gridCol w:w="630"/>
        <w:gridCol w:w="2653"/>
        <w:gridCol w:w="3676"/>
        <w:gridCol w:w="2024"/>
      </w:tblGrid>
      <w:tr>
        <w:trPr>
          <w:trHeight w:val="3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w:t>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MONTESINOS OLIVER SELENE.</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438"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ense.</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61" w:type="dxa"/>
        <w:jc w:val="left"/>
        <w:tblInd w:w="-113" w:type="dxa"/>
        <w:tblLayout w:type="fixed"/>
        <w:tblCellMar>
          <w:top w:w="0" w:type="dxa"/>
          <w:left w:w="108" w:type="dxa"/>
          <w:bottom w:w="0" w:type="dxa"/>
          <w:right w:w="108" w:type="dxa"/>
        </w:tblCellMar>
      </w:tblPr>
      <w:tblGrid>
        <w:gridCol w:w="630"/>
        <w:gridCol w:w="2647"/>
        <w:gridCol w:w="3666"/>
        <w:gridCol w:w="2018"/>
      </w:tblGrid>
      <w:tr>
        <w:trPr>
          <w:trHeight w:val="34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w:t>
            </w:r>
          </w:p>
        </w:tc>
        <w:tc>
          <w:tcPr>
            <w:tcW w:w="8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RAMÓN FIGUEROA OMAR</w:t>
            </w:r>
          </w:p>
        </w:tc>
      </w:tr>
      <w:tr>
        <w:trPr>
          <w:trHeight w:val="318" w:hRule="atLeast"/>
        </w:trPr>
        <w:tc>
          <w:tcPr>
            <w:tcW w:w="8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600" w:hRule="atLeast"/>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acruz </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20 años</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5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83" w:type="dxa"/>
        <w:jc w:val="left"/>
        <w:tblInd w:w="-113" w:type="dxa"/>
        <w:tblLayout w:type="fixed"/>
        <w:tblCellMar>
          <w:top w:w="0" w:type="dxa"/>
          <w:left w:w="108" w:type="dxa"/>
          <w:bottom w:w="0" w:type="dxa"/>
          <w:right w:w="108" w:type="dxa"/>
        </w:tblCellMar>
      </w:tblPr>
      <w:tblGrid>
        <w:gridCol w:w="630"/>
        <w:gridCol w:w="2653"/>
        <w:gridCol w:w="3676"/>
        <w:gridCol w:w="2024"/>
      </w:tblGrid>
      <w:tr>
        <w:trPr>
          <w:trHeight w:val="3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L ASPIRANTE</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lang w:val="es-ES" w:eastAsia="es-ES"/>
              </w:rPr>
              <w:t>SALANUEVA GUZMÁN NOEMÍ SULEM.</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ISITOS CONSTITUCIONALES ACREDITADOS</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rHeight w:val="438"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do de Méxic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de 10 año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9 años de edad.</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Junta Política y de Gobierno analizó con sumo cuidado la documentación presentada por los aspirantes y conforme a lo establecido en la base Quinta de la convocatoria, y el artículo 116 de la Ley Orgánica para el Congreso del Estado, tomó en cuenta los parámetros de los aspirantes de la Convocatoria y se calificaron de las comparecencias a su exposición, así como, a lo relacionado a sus antecedentes curriculares,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a situación, la Junta Política y de Gobierno ha llegado a la conclusión de que ante la idoneidad de los aspirantes citados para ocupar el cargo y respetando ante todo la libertad que tiene cada Diputado para votar por la propuesta de su elección, que sea el Pleno del Congreso, quien en votación secreta por cédula, decida conforme a sus facultades Constitucionales y determine la designación tomando en consideración el principio de igualdad y el de no exclusión, se considera que todos deben participar y tener el mismo derecho a ser electos, por lo que el Pleno del Congreso deberá con la votación correspondiente, realizar la designación respectiva en igualdad de oportunidades para to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dictamen mediante el cual se designa a cinco ciudadanos que integrarán el Comité de Participación Ciudadana del Sistema Estatal Anticorrupción, por un periodo de seis años, mismo que se sometió a discusión y no habiendo oradores inscritos para hacer uso de la palabra a favor o en contra, el dictamen fue aprobado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aprobación del dictamen, la Presidencia comunicó a las diputadas y diputados que la designación de cinco ciudadanos que integrarán el Comité de Participación Ciudadana del Sistema Estatal Anticorrupción, se llevaría a cabo de conformidad con el artículo transitorio vigésimo del decreto 2758, publicado en el Periódico Oficial “Tierra y Libertad” número 5315, de fecha 11 de Agosto del año 2015, así como, del artículo 134 Bis de la Constitución Política del Estado Libre y Soberano de Morelos y 133 del Reglamento para el Congreso del Estado, en votación por cédula, por las dos terceras partes de los integrantes de la Legisl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o seguido, la Presidencia explicó el mecanismo de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llevarían cinco rondas de votación, en la primera ronda de votación se designará a un integrante del Comité de Participación Ciudadana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designado el primer ciudadano, se procedería con la siguiente ronda de votación, sucesivamente, hasta designar a los cinco integrantes; excluyendo para cada ronda de votación el nombre del ciudadano que saliera design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se procedió a la primera ronda de votación,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 votos a favor de Erazo Domínguez Héctor Enri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otos en co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votos n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se procedió con la segunda ronda de votación,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s a favor de Ramón Figueroa Om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 votos a favor de Guerrero Miranda Luis Artu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s a favor de López Díaz Pedro Isra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otos en co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se procedió con la tercera ronda de votación,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otos a favor de Bello Ocampo Hugo Manu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 votos a favor de Ramón Figueroa Om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s a favor de López Díaz Pedro Isra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n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se procedió con la cuarta ronda de votación,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 votos a favor de Montesino Oliver Sele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se procedió con la quinta y última ronda de votación,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6 votos a favor de Bello Ocampo Hugo Manu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en co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n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se designaba a los ciudadanos Héctor Enrique Erazo Domínguez, Luis Arturo Guerrero Miranda, Omar Ramón Figueroa, Selene Montesino Oliver y Hugo Manuel Bello Ocampo, como integrantes del Comité de Participación Ciudadana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o seguido, se procedió a la toma de Protesta de Ley de los ciudadanos designados,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TECIENTOS SESENTA Y T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 A CINCO INTEGRANTES DEL COMITÉ DE PARTICIPACIÓN CIUDADANA DEL SISTEMA ESTATAL ANTICORRUPCIÓN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Se designa a los Ciudadanos Héctor Enrique Erazo Domínguez, Luis Arturo Guerrero Miranda, Omar Ramón Figueroa, Selene Montesino Oliver y Hugo Manuel Bello Ocampo, como integrantes del Comité de Participación Ciudadana del Sistema Estatal Anticorrupción del Estado de Morelos, por un periodo, de seis años, comprendido del día 28 de agosto del año 2015, fecha en que rindieran la Protesta de Ley ante el Pleno del Congreso del Estado, hasta el día 27 de agosto del año 2021.</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SEGUNDO.- </w:t>
      </w:r>
      <w:r>
        <w:rPr>
          <w:rFonts w:eastAsia="Times New Roman" w:cs="Arial" w:ascii="Arial" w:hAnsi="Arial"/>
          <w:bCs/>
          <w:sz w:val="24"/>
          <w:szCs w:val="24"/>
          <w:lang w:val="es-ES" w:eastAsia="es-ES"/>
        </w:rPr>
        <w:t>Notifíquese al Poder Ejecutivo, para efecto de concretar todos los actos jurídicos, administrativos y presupuestales que correspondan en la concreción del decreto que dio origen a la designación de los Consejer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3402" w:leader="none"/>
          <w:tab w:val="left" w:pos="-3261" w:leader="none"/>
        </w:tabs>
        <w:spacing w:lineRule="auto" w:line="240" w:before="0" w:after="0"/>
        <w:jc w:val="center"/>
        <w:rPr/>
      </w:pPr>
      <w:r>
        <w:rPr>
          <w:rFonts w:eastAsia="Times New Roman" w:cs="Arial" w:ascii="Arial" w:hAnsi="Arial"/>
          <w:b/>
          <w:bCs/>
          <w:sz w:val="24"/>
          <w:szCs w:val="24"/>
          <w:lang w:val="es-ES" w:eastAsia="es-MX"/>
        </w:rPr>
        <w:t>DISPOSICIONES</w:t>
      </w:r>
      <w:r>
        <w:rPr>
          <w:rFonts w:eastAsia="Times New Roman" w:cs="Arial" w:ascii="Arial" w:hAnsi="Arial"/>
          <w:b/>
          <w:bCs/>
          <w:sz w:val="24"/>
          <w:szCs w:val="24"/>
          <w:lang w:eastAsia="es-MX"/>
        </w:rPr>
        <w:t xml:space="preserve"> TRANSITORI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PRIMERO.-</w:t>
      </w:r>
      <w:r>
        <w:rPr>
          <w:rFonts w:eastAsia="Times New Roman" w:cs="Arial" w:ascii="Arial" w:hAnsi="Arial"/>
          <w:bCs/>
          <w:sz w:val="24"/>
          <w:szCs w:val="24"/>
          <w:lang w:val="es-ES" w:eastAsia="es-MX"/>
        </w:rPr>
        <w:t xml:space="preserve"> Remítase el presente Decreto al Titular del Poder Ejecutivo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SEGUNDO.-</w:t>
      </w:r>
      <w:r>
        <w:rPr>
          <w:rFonts w:eastAsia="Times New Roman" w:cs="Arial" w:ascii="Arial" w:hAnsi="Arial"/>
          <w:bCs/>
          <w:sz w:val="24"/>
          <w:szCs w:val="24"/>
          <w:lang w:val="es-ES" w:eastAsia="es-MX"/>
        </w:rPr>
        <w:t xml:space="preserve"> El presente Decreto entrará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TERCERO.-</w:t>
      </w:r>
      <w:r>
        <w:rPr>
          <w:rFonts w:eastAsia="Times New Roman" w:cs="Arial" w:ascii="Arial" w:hAnsi="Arial"/>
          <w:bCs/>
          <w:sz w:val="24"/>
          <w:szCs w:val="24"/>
          <w:lang w:val="es-ES" w:eastAsia="es-MX"/>
        </w:rPr>
        <w:t xml:space="preserve"> Publíquese el Presente Decreto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sión Extraordinaria del día 28 de agost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ocho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creto No. 2758, publicado en el Periódico Oficial “Tierra y Libertad” No. 5315 de fecha 2015/08/11. Vigencia: 2015/0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82295</wp:posOffset>
          </wp:positionH>
          <wp:positionV relativeFrom="paragraph">
            <wp:posOffset>-2190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106680</wp:posOffset>
              </wp:positionV>
              <wp:extent cx="6084570" cy="378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846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rPr>
                            <w:t>DECRETO NÚMERO DOS MIL SETECIENTOS SESENTA Y TRES.- Por el que se designa a cinco integrantes del Comité de Participación Ciudadana del Sistema Estatal Anticorrupción del Estado de Morelos.</w:t>
                          </w:r>
                        </w:p>
                        <w:p>
                          <w:pPr>
                            <w:pStyle w:val="Normal"/>
                            <w:spacing w:lineRule="auto" w:line="240" w:before="0" w:after="0"/>
                            <w:jc w:val="right"/>
                            <w:rPr>
                              <w:rFonts w:ascii="Arial" w:hAnsi="Arial" w:cs="Arial"/>
                              <w:b/>
                              <w:b/>
                              <w:bCs/>
                              <w:sz w:val="12"/>
                              <w:szCs w:val="16"/>
                              <w:lang w:val="es-ES"/>
                            </w:rPr>
                          </w:pPr>
                          <w:r>
                            <w:rPr>
                              <w:rFonts w:cs="Arial" w:ascii="Arial" w:hAnsi="Arial"/>
                              <w:b/>
                              <w:bCs/>
                              <w:sz w:val="12"/>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9.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rPr>
                      <w:t>DECRETO NÚMERO DOS MIL SETECIENTOS SESENTA Y TRES.- Por el que se designa a cinco integrantes del Comité de Participación Ciudadana del Sistema Estatal Anticorrupción del Estado de Morelos.</w:t>
                    </w:r>
                  </w:p>
                  <w:p>
                    <w:pPr>
                      <w:pStyle w:val="Normal"/>
                      <w:spacing w:lineRule="auto" w:line="240" w:before="0" w:after="0"/>
                      <w:jc w:val="right"/>
                      <w:rPr>
                        <w:rFonts w:ascii="Arial" w:hAnsi="Arial" w:cs="Arial"/>
                        <w:b/>
                        <w:b/>
                        <w:bCs/>
                        <w:sz w:val="12"/>
                        <w:szCs w:val="16"/>
                        <w:lang w:val="es-ES"/>
                      </w:rPr>
                    </w:pPr>
                    <w:r>
                      <w:rPr>
                        <w:rFonts w:cs="Arial" w:ascii="Arial" w:hAnsi="Arial"/>
                        <w:b/>
                        <w:bCs/>
                        <w:sz w:val="12"/>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686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777490" cy="476250"/>
              <wp:effectExtent l="0" t="0" r="0" b="0"/>
              <wp:wrapNone/>
              <wp:docPr id="5" name="Frame7"/>
              <a:graphic xmlns:a="http://schemas.openxmlformats.org/drawingml/2006/main">
                <a:graphicData uri="http://schemas.microsoft.com/office/word/2010/wordprocessingShape">
                  <wps:wsp>
                    <wps:cNvSpPr txBox="1"/>
                    <wps:spPr>
                      <a:xfrm>
                        <a:off x="0" y="0"/>
                        <a:ext cx="2777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6095</wp:posOffset>
          </wp:positionH>
          <wp:positionV relativeFrom="paragraph">
            <wp:posOffset>-20383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83820</wp:posOffset>
              </wp:positionV>
              <wp:extent cx="6052185" cy="4032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03225"/>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rPr>
                            <w:t>DECRETO NÚMERO DOS MIL SETECIENTOS SESENTA Y TRES.- Por el que se designa a cinco integrantes del Comité de Participación Ciudadana del Sistema Estatal Anti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31.7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rPr>
                      <w:t>DECRETO NÚMERO DOS MIL SETECIENTOS SESENTA Y TRES.- Por el que se designa a cinco integrantes del Comité de Participación Ciudadana del Sistema Estatal Anticorrupción del Estado de Morelos.</w:t>
                    </w:r>
                  </w:p>
                </w:txbxContent>
              </v:textbox>
              <w10:wrap type="square"/>
            </v:rect>
          </w:pict>
        </mc:Fallback>
      </mc:AlternateContent>
    </w:r>
  </w:p>
  <w:p>
    <w:pPr>
      <w:pStyle w:val="Header"/>
      <w:tabs>
        <w:tab w:val="clear" w:pos="4419"/>
        <w:tab w:val="clear" w:pos="8838"/>
        <w:tab w:val="left" w:pos="5916" w:leader="none"/>
      </w:tabs>
      <w:rPr/>
    </w:pPr>
    <w:r>
      <w:rPr/>
      <w:drawing>
        <wp:anchor behindDoc="1" distT="0" distB="0" distL="114935" distR="114935" simplePos="0" locked="0" layoutInCell="0" allowOverlap="1" relativeHeight="3">
          <wp:simplePos x="0" y="0"/>
          <wp:positionH relativeFrom="column">
            <wp:posOffset>43878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571" w:hanging="360"/>
      </w:pPr>
    </w:lvl>
  </w:abstractNum>
  <w:abstractNum w:abstractNumId="3">
    <w:lvl w:ilvl="0">
      <w:start w:val="1"/>
      <w:numFmt w:val="upperRoman"/>
      <w:lvlText w:val="%1."/>
      <w:lvlJc w:val="right"/>
      <w:pPr>
        <w:tabs>
          <w:tab w:val="num" w:pos="0"/>
        </w:tabs>
        <w:ind w:left="228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22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57:00Z</dcterms:created>
  <dc:creator>user</dc:creator>
  <dc:description/>
  <cp:keywords/>
  <dc:language>en-US</dc:language>
  <cp:lastModifiedBy>Teresa Castro</cp:lastModifiedBy>
  <cp:lastPrinted>2019-03-14T11:41:00Z</cp:lastPrinted>
  <dcterms:modified xsi:type="dcterms:W3CDTF">2019-03-14T17:41:00Z</dcterms:modified>
  <cp:revision>9</cp:revision>
  <dc:subject/>
  <dc:title/>
</cp:coreProperties>
</file>