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QUE AUTORIZA AL PRESIDENTE MUNICIPAL DE CUAUTLA, MORELOS, PARA QUE EN NOMBRE Y REPRESENTACIÓN DEL H. AYUNTAMIENTO, REALICE LOS INSTRUMENTOS JURÍDICOS NECESARIOS PARA ADQUIRIR UN TERRENO Y DESTINARLO A LA CONSTRUCCIÓN DEL RELLENO SANITARIO REGIONAL ZONA ORIENTE.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193290"/>
                <wp:effectExtent l="0" t="0" r="0" b="0"/>
                <wp:wrapNone/>
                <wp:docPr id="1" name="Frame1"/>
                <a:graphic xmlns:a="http://schemas.openxmlformats.org/drawingml/2006/main">
                  <a:graphicData uri="http://schemas.microsoft.com/office/word/2010/wordprocessingShape">
                    <wps:wsp>
                      <wps:cNvSpPr txBox="1"/>
                      <wps:spPr>
                        <a:xfrm>
                          <a:off x="0" y="0"/>
                          <a:ext cx="7028815" cy="21932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szCs w:val="24"/>
          <w:lang w:val="es-ES"/>
        </w:rPr>
        <w:t>ARTICULO PRIMERO.-</w:t>
      </w:r>
      <w:r>
        <w:rPr>
          <w:rFonts w:cs="Arial" w:ascii="Arial" w:hAnsi="Arial"/>
          <w:sz w:val="24"/>
          <w:szCs w:val="24"/>
          <w:lang w:val="es-ES"/>
        </w:rPr>
        <w:t xml:space="preserve"> Se autoriza al Presidente Municipal de Cuautla, Morelos, para que en nombre y representación del H. Ayuntamiento, celebre los actos jurídicos necesarios, para adquirir parte del terreno que se identifica en la parte considerativa de este Decreto, en los términos que en la misma se describen y se instrumente el documento firme en derecho en el que se transfiera la propiedad al Municip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ICULO SEGUNDO.-</w:t>
      </w:r>
      <w:r>
        <w:rPr>
          <w:rFonts w:cs="Arial" w:ascii="Arial" w:hAnsi="Arial"/>
          <w:sz w:val="24"/>
          <w:szCs w:val="24"/>
          <w:lang w:val="es-ES"/>
        </w:rPr>
        <w:t xml:space="preserve"> En el acto jurídico mediante el cual se formalice la adquisición del bien inmueble que en el presente se autoriza deberá determinarse expresamente que dicho predio lo adquiere el H. Ayuntamiento de Cuautla, Morelos para construir en él, el “Relleno Sanitario Regional Zona Oriente”, con el dictamen técnico aprobatorio de la Secretaría de Desarrollo Ambiental del Gobiern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lang w:val="es-ES"/>
        </w:rPr>
        <w:t>PRIMERO.-</w:t>
      </w:r>
      <w:r>
        <w:rPr>
          <w:rFonts w:cs="Arial" w:ascii="Arial" w:hAnsi="Arial"/>
          <w:sz w:val="24"/>
          <w:szCs w:val="24"/>
          <w:lang w:val="es-ES"/>
        </w:rPr>
        <w:t xml:space="preserve"> 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SEGUNDO.-</w:t>
      </w:r>
      <w:r>
        <w:rPr>
          <w:rFonts w:cs="Arial" w:ascii="Arial" w:hAnsi="Arial"/>
          <w:sz w:val="24"/>
          <w:szCs w:val="24"/>
          <w:lang w:val="es-ES"/>
        </w:rPr>
        <w:t xml:space="preserve"> El instrumento jurídico resultante del presente Decreto  deberá quedar registrado en el Inventario de Bienes y Afectaciones al Patrimonio Municip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ón de Sesiones del H. Congreso del Estado a los  once días del mes de mayo de mil novecientos noventa y 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TENTAM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OS  CC.  INTEGRANTES DE LA MESA DIRECTIV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H. CONGRESO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P R E S I D E N T 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PROFR. ELPIDIO  JAIME ROMÁ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 E C R E T A R I 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LIC. FERNANDO JOSAPHAT MARTÍNEZ CUÉ.</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 E C R E T A R I 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ING.  ALBINO FRANCO ESCOBAR.</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ocho días del mes de mayo de mil novecientos noventa y 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OBERNADOR CONSTITUCIONAL DEL ESTADO 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RGE MORALES BARUD</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 GENERAL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RGE ARTURO GARCÍA RUBÍ</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5/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5/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2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5/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5/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62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5844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5844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095</wp:posOffset>
              </wp:positionH>
              <wp:positionV relativeFrom="paragraph">
                <wp:posOffset>-207010</wp:posOffset>
              </wp:positionV>
              <wp:extent cx="6052185" cy="46101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610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Presidente Municipal de Cuautla, Morelos, para que en nombre y representación del H. Ayuntamiento, realice los Instrumentos Jurídicos necesarios para adquirir un terreno y destinarlo a la construcción del Relleno Sanitario Regional Zona Ori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3pt;mso-wrap-distance-left:9.05pt;mso-wrap-distance-right:9.05pt;mso-wrap-distance-top:0pt;mso-wrap-distance-bottom:0pt;margin-top:-16.3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Presidente Municipal de Cuautla, Morelos, para que en nombre y representación del H. Ayuntamiento, realice los Instrumentos Jurídicos necesarios para adquirir un terreno y destinarlo a la construcción del Relleno Sanitario Regional Zona Ori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865</wp:posOffset>
          </wp:positionH>
          <wp:positionV relativeFrom="paragraph">
            <wp:posOffset>831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716530" cy="476250"/>
              <wp:effectExtent l="0" t="0" r="0" b="0"/>
              <wp:wrapNone/>
              <wp:docPr id="6" name="Frame8"/>
              <a:graphic xmlns:a="http://schemas.openxmlformats.org/drawingml/2006/main">
                <a:graphicData uri="http://schemas.microsoft.com/office/word/2010/wordprocessingShape">
                  <wps:wsp>
                    <wps:cNvSpPr txBox="1"/>
                    <wps:spPr>
                      <a:xfrm>
                        <a:off x="0" y="0"/>
                        <a:ext cx="27165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206375</wp:posOffset>
              </wp:positionV>
              <wp:extent cx="6052185" cy="4400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0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Presidente Municipal de Cuautla, Morelos, para que en nombre y representación del H. Ayuntamiento, realice los Instrumentos Jurídicos necesarios para adquirir un terreno y destinarlo a la construcción del Relleno Sanitario Regional Zona Oriente.</w:t>
                          </w:r>
                        </w:p>
                      </w:txbxContent>
                    </wps:txbx>
                    <wps:bodyPr anchor="t" lIns="92075" tIns="46355" rIns="92075" bIns="46355">
                      <a:noAutofit/>
                    </wps:bodyPr>
                  </wps:wsp>
                </a:graphicData>
              </a:graphic>
            </wp:anchor>
          </w:drawing>
        </mc:Choice>
        <mc:Fallback>
          <w:pict>
            <v:rect fillcolor="#FFFFFF" style="position:absolute;rotation:-0;width:476.55pt;height:34.65pt;mso-wrap-distance-left:9.05pt;mso-wrap-distance-right:9.05pt;mso-wrap-distance-top:0pt;mso-wrap-distance-bottom:0pt;margin-top:-16.2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Presidente Municipal de Cuautla, Morelos, para que en nombre y representación del H. Ayuntamiento, realice los Instrumentos Jurídicos necesarios para adquirir un terreno y destinarlo a la construcción del Relleno Sanitario Regional Zona Orien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895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8:43:00Z</dcterms:created>
  <dc:creator>user</dc:creator>
  <dc:description/>
  <cp:keywords/>
  <dc:language>en-US</dc:language>
  <cp:lastModifiedBy>Teresa Castro</cp:lastModifiedBy>
  <cp:lastPrinted>2019-03-25T11:53:00Z</cp:lastPrinted>
  <dcterms:modified xsi:type="dcterms:W3CDTF">2019-03-25T17:53:00Z</dcterms:modified>
  <cp:revision>4</cp:revision>
  <dc:subject/>
  <dc:title/>
</cp:coreProperties>
</file>