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DECRETO POR EL QUE SE AUTORIZA AL TITULAR DEL PODER EJECUTIVO DEL ESTADO A CELEBRAR LOS ACTOS JURÍDICOS NECESARIOS PARA LA CONTRATACIÓN DE UN CRÉDITO CON EL BANCO NACIONAL DE MÉXICO, SOCIEDAD ANÓNIMA. 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0"/>
          <w:lang w:eastAsia="es-MX"/>
        </w:rPr>
      </w:pPr>
      <w:r>
        <w:rPr>
          <w:rFonts w:cs="Arial" w:ascii="Arial" w:hAnsi="Arial"/>
          <w:b/>
          <w:sz w:val="24"/>
        </w:rPr>
        <w:t>ARTÍCULO 1.-</w:t>
      </w:r>
      <w:r>
        <w:rPr>
          <w:rFonts w:cs="Arial" w:ascii="Arial" w:hAnsi="Arial"/>
          <w:sz w:val="24"/>
        </w:rPr>
        <w:t xml:space="preserve"> Se autoriza al Titular del Poder Ejecutivo del Estado a celebrar los actos jurídicos necesarios para la contratación de un crédito con el Banco Nacional de México, Sociedad Anónima, por la cantidad de $56´000,000.00 (Cincuenta y seis millones de pesos 00/100 M.N.).</w:t>
      </w:r>
    </w:p>
    <w:p>
      <w:pPr>
        <w:pStyle w:val="Normal"/>
        <w:jc w:val="both"/>
        <w:rPr>
          <w:rFonts w:ascii="Arial" w:hAnsi="Arial" w:cs="Arial"/>
          <w:sz w:val="24"/>
          <w:szCs w:val="20"/>
          <w:lang w:eastAsia="es-MX"/>
        </w:rPr>
      </w:pPr>
      <w:r>
        <w:rPr>
          <w:rFonts w:cs="Arial" w:ascii="Arial" w:hAnsi="Arial"/>
          <w:sz w:val="24"/>
          <w:szCs w:val="20"/>
          <w:lang w:eastAsia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.-</w:t>
      </w:r>
      <w:r>
        <w:rPr>
          <w:rFonts w:cs="Arial" w:ascii="Arial" w:hAnsi="Arial"/>
          <w:sz w:val="24"/>
        </w:rPr>
        <w:t xml:space="preserve"> Los recursos obtenidos mediante el financiamiento del crédito señalado en el artículo anterior, se destinarán a la ejecución de obras de urbanización y bienestar social, relativas a los programas que a continuación se detallan: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. Agua Potable en Zonas Rurale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Construcción de Alcantarillado en Zonas Urbana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 Saneamiento en Zonas Urbana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>. Uso pleno de Infraestructura Hidroagrícol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>. Rehabilitación y Modernización de Distritos de Riego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. Uso eficiente del Agua y la Energía Eléctric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>. Construcción de Sistemas de Alcantarillado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>. Equipamiento de Pozo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9</w:t>
      </w:r>
      <w:r>
        <w:rPr>
          <w:rFonts w:cs="Arial" w:ascii="Arial" w:hAnsi="Arial"/>
          <w:sz w:val="24"/>
        </w:rPr>
        <w:t>. Rehabilitación de Colectore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sz w:val="24"/>
        </w:rPr>
        <w:t>. Barranca Amatzinac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>. Bordos de Almacenamiento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. Canale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3</w:t>
      </w:r>
      <w:r>
        <w:rPr>
          <w:rFonts w:cs="Arial" w:ascii="Arial" w:hAnsi="Arial"/>
          <w:sz w:val="24"/>
        </w:rPr>
        <w:t>. Rehabilitación Presas Derivadora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>. Construcción de Ollas  de Agu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sz w:val="24"/>
        </w:rPr>
        <w:t>. Comunidades Indígena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>. Infraestructura Básic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7</w:t>
      </w:r>
      <w:r>
        <w:rPr>
          <w:rFonts w:cs="Arial" w:ascii="Arial" w:hAnsi="Arial"/>
          <w:sz w:val="24"/>
        </w:rPr>
        <w:t>. Infraestructura Educativ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. Infraestructura Deportiv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19</w:t>
      </w:r>
      <w:r>
        <w:rPr>
          <w:rFonts w:cs="Arial" w:ascii="Arial" w:hAnsi="Arial"/>
          <w:sz w:val="24"/>
        </w:rPr>
        <w:t>. Vialidades Urbana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20</w:t>
      </w:r>
      <w:r>
        <w:rPr>
          <w:rFonts w:cs="Arial" w:ascii="Arial" w:hAnsi="Arial"/>
          <w:sz w:val="24"/>
        </w:rPr>
        <w:t>. Caminos Rurales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21</w:t>
      </w:r>
      <w:r>
        <w:rPr>
          <w:rFonts w:cs="Arial" w:ascii="Arial" w:hAnsi="Arial"/>
          <w:sz w:val="24"/>
        </w:rPr>
        <w:t>. Seguridad Pública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>. Alumbrado Público;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23</w:t>
      </w:r>
      <w:r>
        <w:rPr>
          <w:rFonts w:cs="Arial" w:ascii="Arial" w:hAnsi="Arial"/>
          <w:sz w:val="24"/>
        </w:rPr>
        <w:t>. Sitios Históricos y Culturales; y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. Obras de Servic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.-</w:t>
      </w:r>
      <w:r>
        <w:rPr>
          <w:rFonts w:cs="Arial" w:ascii="Arial" w:hAnsi="Arial"/>
          <w:sz w:val="24"/>
        </w:rPr>
        <w:t xml:space="preserve"> El plazo para la liquidación del crédito será de 7 años, mediante pagos iguales mensuales del capital y los intereses sobre saldos insolutos. Los intereses se calcularán tomando como base el factor que resulte de aplicar la Tasa de Interés Interbancario de equilibrio, en lo sucesivo </w:t>
      </w:r>
      <w:r>
        <w:rPr>
          <w:rFonts w:cs="Arial" w:ascii="Arial" w:hAnsi="Arial"/>
          <w:b/>
          <w:sz w:val="24"/>
        </w:rPr>
        <w:t>TIIE</w:t>
      </w:r>
      <w:r>
        <w:rPr>
          <w:rFonts w:cs="Arial" w:ascii="Arial" w:hAnsi="Arial"/>
          <w:sz w:val="24"/>
        </w:rPr>
        <w:t>, más 1.185 puntos, el cual, será revisable mensu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4.-</w:t>
      </w:r>
      <w:r>
        <w:rPr>
          <w:rFonts w:cs="Arial" w:ascii="Arial" w:hAnsi="Arial"/>
          <w:sz w:val="24"/>
        </w:rPr>
        <w:t xml:space="preserve"> La garantía de cumplimiento de las obligaciones que se contraen con la celebración del contrato de crédito, se establecerá sobre participaciones federales que correspondan al Gobierno del Estado de Morel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5.-</w:t>
      </w:r>
      <w:r>
        <w:rPr>
          <w:rFonts w:cs="Arial" w:ascii="Arial" w:hAnsi="Arial"/>
          <w:sz w:val="24"/>
        </w:rPr>
        <w:t xml:space="preserve"> El contrato de apertura de crédito, así como la garantía sobre participaciones federales, deberá ser inscrita en el Registro de Obligaciones y Empréstitos de Entidades Federativas y Municipios que lleva la Secretaría de Hacienda y Crédito Públ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6.-</w:t>
      </w:r>
      <w:r>
        <w:rPr>
          <w:rFonts w:cs="Arial" w:ascii="Arial" w:hAnsi="Arial"/>
          <w:sz w:val="24"/>
        </w:rPr>
        <w:t xml:space="preserve"> Se autoriza al Ejecutivo del Estado a pactar con el Banco Nacional de México, Sociedad Anónima, los términos y condiciones del contrato de apertura de crédito, así como las especificaciones técnicas relacionadas con el mismo, que no se encuentren estipuladas en el presente Decre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7.-</w:t>
      </w:r>
      <w:r>
        <w:rPr>
          <w:rFonts w:cs="Arial" w:ascii="Arial" w:hAnsi="Arial"/>
          <w:sz w:val="24"/>
        </w:rPr>
        <w:t xml:space="preserve"> En la firma del contrato que formalice la operación financiera materia de este Decreto, comparecerán, en nombre y representación del Titular del Poder Ejecutivo del Estado, los Secretarios de Despacho a quienes competa el asu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 R A N S I T O R I O 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RIMERO.-</w:t>
      </w:r>
      <w:r>
        <w:rPr>
          <w:rFonts w:cs="Arial" w:ascii="Arial" w:hAnsi="Arial"/>
          <w:sz w:val="24"/>
        </w:rPr>
        <w:t xml:space="preserve"> El presente Decreto, entrará en vigor al día siguiente de su publicación en el Periódico Oficial “Tierra y Libertad”, órgano de difusión del Gobierno del Est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EGUNDO.-</w:t>
      </w:r>
      <w:r>
        <w:rPr>
          <w:rFonts w:cs="Arial" w:ascii="Arial" w:hAnsi="Arial"/>
          <w:sz w:val="24"/>
        </w:rPr>
        <w:t xml:space="preserve"> Remítase el presente Decreto, al Titular del Poder Ejecutivo Estatal para los efectos correspondi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ón de Sesiones del H. Congreso del Estado a los veintiséis días del mes de agosto de mil novecientos noventa y nue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SUFRAGIO EFECTIVO. NO REELECCIÓN”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S CC. INTEGRANTES DE LA MESA DIRECTIV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 H. CONGRESO DEL ESTAD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S I D E N T 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P. LIC. JUAN ANTONIO REYNOSO ABÚNDEZ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 E C R E T A R I 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P. LIC. FERNANDO JOSAPHAT MARTÍNEZ CUÉ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 E C R E T A R I 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P. ING. ALBINO FRANCO ESCOBA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ÚBRICA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tanto mando se imprima, publique, circule y se le dé el debido cumplimi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 en la Residencia del Poder Ejecutivo en la Ciudad de Cuernavaca, Capital del Estado de Morelos a los veintiséis días del mes de agosto de mil novecientos noventa y nue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RAGIO EFECTIVO. NO REELECCIÓ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BERNADOR CONSTITUCIONAL DEL ESTAD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BRE Y SOBERANO DE MOREL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RGE MORALES BAR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IO GENERAL DE GOBI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RGE ARTURO GARCÍA RUBÍ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ÚBRIC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797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XLVII Legislatura 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3996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8/2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79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XLVII Legislatura 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3996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9304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5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275590</wp:posOffset>
              </wp:positionH>
              <wp:positionV relativeFrom="paragraph">
                <wp:posOffset>-175260</wp:posOffset>
              </wp:positionV>
              <wp:extent cx="6052185" cy="30353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Decreto Por el que Se Autoriza al Titular del Poder Ejecutivo del Estado a Celebrar los Actos Jurídicos Necesarios para la Contratación de un Crédito con el Banco Nacional de México, Sociedad Anónim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3.9pt;mso-wrap-distance-left:9.05pt;mso-wrap-distance-right:9.05pt;mso-wrap-distance-top:0pt;mso-wrap-distance-bottom:0pt;margin-top:-13.8pt;mso-position-vertical-relative:text;margin-left:2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Decreto Por el que Se Autoriza al Titular del Poder Ejecutivo del Estado a Celebrar los Actos Jurídicos Necesarios para la Contratación de un Crédito con el Banco Nacional de México, Sociedad Anónima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04165</wp:posOffset>
          </wp:positionH>
          <wp:positionV relativeFrom="paragraph">
            <wp:posOffset>1092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9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339090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375285</wp:posOffset>
              </wp:positionH>
              <wp:positionV relativeFrom="paragraph">
                <wp:posOffset>-172720</wp:posOffset>
              </wp:positionV>
              <wp:extent cx="6052185" cy="46799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Decreto Por el que Se Autoriza al Titular del Poder Ejecutivo del Estado a Celebrar los Actos Jurídicos Necesarios para la Contratación de un Crédito con el Banco Nacional de México, Sociedad Anónim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6.85pt;mso-wrap-distance-left:9.05pt;mso-wrap-distance-right:9.05pt;mso-wrap-distance-top:0pt;mso-wrap-distance-bottom:0pt;margin-top:-13.6pt;mso-position-vertical-relative:text;margin-left:2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Decreto Por el que Se Autoriza al Titular del Poder Ejecutivo del Estado a Celebrar los Actos Jurídicos Necesarios para la Contratación de un Crédito con el Banco Nacional de México, Sociedad Anónima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846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9:25:00Z</dcterms:created>
  <dc:creator>user</dc:creator>
  <dc:description/>
  <cp:keywords/>
  <dc:language>en-US</dc:language>
  <cp:lastModifiedBy>Teresa Castro</cp:lastModifiedBy>
  <cp:lastPrinted>2019-04-24T13:22:00Z</cp:lastPrinted>
  <dcterms:modified xsi:type="dcterms:W3CDTF">2019-04-24T18:22:00Z</dcterms:modified>
  <cp:revision>4</cp:revision>
  <dc:subject/>
  <dc:title/>
</cp:coreProperties>
</file>