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POR EL QUE SE AUTORIZA AL HONORABLE AYUNTAMIENTO DEL MUNICIPIO DE ZACUALPAN DE AMILPAS, MORELOS, PARA ADQUIRIR LA FRACCIÓN DE TERRENO QUE SE LOCALIZA EN CALLE MORELOS ESQUINA CON PRIVADA MORELOS EN EL QUE SE ENCUENTRA PERFORADO EL POZO PROFUNDO “ZACUALPAN I”, QUE SIRVE A LA COMUNIDAD</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172720</wp:posOffset>
                </wp:positionV>
                <wp:extent cx="7028815" cy="2182495"/>
                <wp:effectExtent l="0" t="0" r="0" b="0"/>
                <wp:wrapNone/>
                <wp:docPr id="1" name="Frame1"/>
                <a:graphic xmlns:a="http://schemas.openxmlformats.org/drawingml/2006/main">
                  <a:graphicData uri="http://schemas.microsoft.com/office/word/2010/wordprocessingShape">
                    <wps:wsp>
                      <wps:cNvSpPr txBox="1"/>
                      <wps:spPr>
                        <a:xfrm>
                          <a:off x="0" y="0"/>
                          <a:ext cx="7028815" cy="21824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1.8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RTÍCULO 1.- Se autoriza al Honorable Ayuntamiento de Zacualpan de Amilpas, Morelos, para que se finiquite el pago mediante el cual se adquiere el terreno que se identifica en la parte considerativa de esta resolución, en los términos igualmente referid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RTÍCULO 2.- En el instrumento jurídico mediante el cual se formalice el registro de la adquisición del bien inmueble que en el presente se autoriza, deberá determinarse que dicho predio se destina en exclusivo para el pozo profundo “Zacualpan I”.</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RTÍCULO 3.- En el instrumento jurídico mediante el cual se formalice la adquisición del bien inmueble que en el presente se autoriza, deberá determinarse expresamente que dicho predio lo adquiere el H. Ayuntamiento de Zacualpan de Amilpas, Morelos, pasando a formar parte del patrimonio municip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T R A N S I T O R I O 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RIMERO.- 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GUNDO.- El instrumento jurídico resultante del presente Decreto  deberá quedar registrado en el Inventario de Bienes y Afectaciones al Patrimonio Municip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TERCERO.- Remítase el presente Decreto, al Titular del Poder Ejecutivo Estatal para los efectos correspondi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alón de Sesiones del H. Congreso del Estado a los veintiséis días del mes de agosto de mil novecientos noventa y nuev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ATENTAMENT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SUFRAGIO EFECTIVO. NO REELECCIÓN”.</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LOS  CC.  INTEGRANTES DE LA MESA DIRECTIVA</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EL H. CONGRESO DEL ESTA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P R E S I D E N T E.</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LIC. JUAN ANTONIO REYNOSO ABÚNDEZ.</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 E C R E T A R I 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LIC. FERNANDO JOSAPHAT MARTÍNEZ CUÉ.</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 E C R E T A R I 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DIP. ING.  ALBINO FRANCO ESCOBAR.</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RÚBRIC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tanto mando se imprima, publique, circule y se le dé el debido cumpli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la Residencia del Poder Ejecutivo en la Ciudad de Cuernavaca, Capital del Estado de Morelos a los tres días del mes de septiembre  de mil novecientos noventa y nuev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UFRAGIO EFECTIVO. NO REELECCIÓN</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GOBERNADOR CONSTITUCIONAL DEL ESTADO LIBRE Y SOBERANO DE MORELOS</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JORGE MORALES BARUD</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SECRETARIO GENERAL DE GOBIERN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JORGE ARTURO GARCÍA RUBÍ</w:t>
      </w:r>
    </w:p>
    <w:p>
      <w:pPr>
        <w:pStyle w:val="Normal"/>
        <w:spacing w:lineRule="auto" w:line="240" w:before="0" w:after="0"/>
        <w:jc w:val="center"/>
        <w:rPr>
          <w:rFonts w:ascii="Arial" w:hAnsi="Arial" w:cs="Arial"/>
          <w:sz w:val="24"/>
          <w:szCs w:val="24"/>
        </w:rPr>
      </w:pPr>
      <w:r>
        <w:rPr>
          <w:rFonts w:cs="Arial" w:ascii="Arial" w:hAnsi="Arial"/>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9/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9/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9/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79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9/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9/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9/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79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9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67640</wp:posOffset>
              </wp:positionV>
              <wp:extent cx="6052185" cy="41338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4133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Honorable Ayuntamiento del Municipio de Zacualpan de Amilpas, Morelos, Para Adquirir la Fracción de Terreno que se Localiza en Calle Morelos Esquina con Privada Morelos en el Que se Encuentra Perforado el Pozo Profundo “Zacualpan I”, que Sirve a la Comunidad</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55pt;mso-wrap-distance-left:9.05pt;mso-wrap-distance-right:9.05pt;mso-wrap-distance-top:0pt;mso-wrap-distance-bottom:0pt;margin-top:-13.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Honorable Ayuntamiento del Municipio de Zacualpan de Amilpas, Morelos, Para Adquirir la Fracción de Terreno que se Localiza en Calle Morelos Esquina con Privada Morelos en el Que se Encuentra Perforado el Pozo Profundo “Zacualpan I”, que Sirve a la Comunidad</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2895</wp:posOffset>
              </wp:positionH>
              <wp:positionV relativeFrom="paragraph">
                <wp:posOffset>-210185</wp:posOffset>
              </wp:positionV>
              <wp:extent cx="6052185" cy="38417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8417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Honorable Ayuntamiento del Municipio de Zacualpan de Amilpas, Morelos, Para Adquirir la Fracción de Terreno que se Localiza en Calle Morelos Esquina con Privada Morelos en el Que se Encuentra Perforado el Pozo Profundo “Zacualpan I”, que Sirve a la Comunidad</w:t>
                          </w:r>
                        </w:p>
                      </w:txbxContent>
                    </wps:txbx>
                    <wps:bodyPr anchor="t" lIns="92075" tIns="46355" rIns="92075" bIns="46355">
                      <a:noAutofit/>
                    </wps:bodyPr>
                  </wps:wsp>
                </a:graphicData>
              </a:graphic>
            </wp:anchor>
          </w:drawing>
        </mc:Choice>
        <mc:Fallback>
          <w:pict>
            <v:rect fillcolor="#FFFFFF" style="position:absolute;rotation:-0;width:476.55pt;height:30.25pt;mso-wrap-distance-left:9.05pt;mso-wrap-distance-right:9.05pt;mso-wrap-distance-top:0pt;mso-wrap-distance-bottom:0pt;margin-top:-16.55pt;mso-position-vertical-relative:text;margin-left:23.8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Honorable Ayuntamiento del Municipio de Zacualpan de Amilpas, Morelos, Para Adquirir la Fracción de Terreno que se Localiza en Calle Morelos Esquina con Privada Morelos en el Que se Encuentra Perforado el Pozo Profundo “Zacualpan I”, que Sirve a la Comunidad</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36:00Z</dcterms:created>
  <dc:creator>user</dc:creator>
  <dc:description/>
  <cp:keywords/>
  <dc:language>en-US</dc:language>
  <cp:lastModifiedBy>Teresa Castro</cp:lastModifiedBy>
  <cp:lastPrinted>2019-04-24T13:22:00Z</cp:lastPrinted>
  <dcterms:modified xsi:type="dcterms:W3CDTF">2019-04-24T18:22:00Z</dcterms:modified>
  <cp:revision>4</cp:revision>
  <dc:subject/>
  <dc:title/>
</cp:coreProperties>
</file>