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diecinueve de febrero de dos mil veinte, a través de atento oficio de la Secretaría de Gobernación, se remitió a la Cámara de Senadores la Iniciativa con Proyecto de Decreto por el que se reforman, adicionan y derogan diversas disposiciones de la Constitución Política de los Estados Unidos Mexicanos, relativas al Poder Judicial de la Federación, suscrita por el titular del Poder Ejecu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la Presidencia de la Mesa Directiva del Senado de la República determinó turnar dicha Iniciativa para su estudio, análisis y dictamen correspondiente a las Comisiones Unidas de Puntos Constitucionales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veintisiete de noviembre de dos mil veinte, el Pleno del Senado de la República diecinueve, discutió y aprobó el dictamen de las Comisiones Unidas de Puntos Constitucionales y de Estudios Legislativos Segunda, respecto de la Iniciativ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3. En fecha uno de diciembre de dos mil veinte, la Presidencia de la Cámara de Diputados, recibió de la Cámara de Senadores,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o anterior, la Presidencia de la Cámara de Diputados, turno la presente Minuta a las Comisiones de Puntos Constitucionales y de Justicia para su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cuatro de diciembre de dos mil veinte, en reunión de la Comisión de Puntos Constitucionales, se aprobó el Dictamen de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Mediante sesión del Pleno de la Cámara de Diputados del Honorable Congreso de la Unión, celebrada con fecha catorce de diciembre de dos mil veinte, fue aprobado el Dictamen de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catorce de diciembre de dos mil veinte, la Cámara de Diputados del Congreso de la Unión, remitió mediante oficio No. D.G.P.L. 64-II-8-4727, la Minuta con Proyecto de Decreto por el que se reforman y adicionan diversos artículos de la Constitución Política de los Estados Unidos Mexicanos, relativos al Poder Judicial de la Federación, misma que fue recibida por la Presidencia de la Mesa Directiva del Congreso del Estado de Morelos el veintiuno de ener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sesión de la Diputación Permanente de fecha veintinueve de enero de dos mil veintiuno, se dio cuenta de la Minuta con Proyecto de Decreto por el que se reforman y adicionan diversos artículos de la Constitución Política de los Estados Unidos Mexicanos, relativos al Poder Judicial de la Federación e instruyó turnar mediante oficio número SSLyP/DPLyP/AÑO3/D.P.1/1525/21 de esa misma fecha, el oficio de referencia a la Comisión de Puntos Constitucionales y Legislación, para su conocimiento y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reformas y adiciones materia de la Minuta objeto del presente dictamen, plantean combatir el nepotismo y la discrecionalidad de los nombramientos del personal de apoyo del Poder Judicial de la Federación; la creación de la Escuela Judicial; fortalecer la Defensoría Pública; sustituir los Plenos de Circuito por Plenos Regionales, los Tribunales Unitarios de Circuito por Plenos Colegiados de Apelación y, establecer el Principio de Paridad de Género como pilar en la conformación de dicho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 la Minuta,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Consolidación de una verdadera carrera judicial para todas las categorías, a la que se accederá mediante concurso de oposición. Limitación a la discrecionalidad de nombramientos otorgados por jueces y magistrado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stablecimiento de políticas que orienten las determinaciones del Consejo de la Judicatura Federal en materia de adscripciones, readscripciones y ratificación de juzgadores. Reforzamiento de las facultades institucionales del combate a la corrupción y el nepotism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Impulso a la capacitación y profesionalización del personal a través de la creación de una Escuela Judicial, cuya responsabilidad será velar por la capacitación y la carrera judicial de los integrantes del Poder Judicial de la Federació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Fortalecimiento del Instituto Federal de la Defensoría Pública, de manera que los defensores públicos se conviertan en verdaderos abogados de los pobr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Fortalecimiento de Plenos Regionales en sustitución de los Plenos de Circuito, encargados de resolver las contradicciones de tesis en los circuitos sobre los que ejerzan jurisdicción, así como todos los conflictos competenciales que se susciten en el país entre órganos jurisdiccional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Transformación de los Tribunales Unitarios de Circuito en Tribunales Colegiados de Apelación, con una integración Colegiada que asegure mejor calidad y mayor certeza en sus resolucion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Consolidación y fortalecimiento de la Suprema Corte de Justicia de la Nación como Tribunal Constitucional.</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odificación del Sistema de Jurisprudencia, para fortalecer los precedentes de la Suprema Corte de Justicia de la Nación, a fin de que la doctrina constitucional que genere enmarque la labor del resto de los órganos jurisdiccionales del paí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stablecimiento del principio de paridad de género en la carrera judicial como política pública, principio y regl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Único. Se reforman los párrafos primero, quinto, sexto, séptimo, noveno y décimo primero del artículo 94; los párrafos primero y cuarto del artículo 97; los párrafos séptimo y décimo quinto del artículo 99; los párrafos séptimo y décimo del artículo 100; la fracción I y los incisos h), i), j), k) l), el párrafo tercero y el primer párrafo de la fracción III, del artículo 105; los párrafos segundo y tercero de la fracción II, fracciones VIII, IX, XI, XII, XIII y XVI, del artículo 107; y, se adicionan un párrafo décimo segundo al artículo 94, recorriéndose los subsecuentes; un segundo párrafo al artículo 97, recorriéndose los subsecuentes; tres párrafos, para quedar en orden de octavo, décimo primero y décimo segundo, recorriéndose en su orden los anteriores y subsecuentes, del artículo 100; un párrafo quinto al artículo 105, todos de la Constitución Política de los Estados Unidos Mexicanos, relativos al Poder Judicial de la Federación,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4. Se deposita el ejercicio del Poder Judicial de la Federación en una Suprema Corte de Justicia, en un Tribunal Electoral, en Plenos Regionales, en Tribunales Colegiados de Circuito, en Tribunales Colegiados de Apelación y en Juzgados de Distrit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competencia de la Suprema Corte, su funcionamiento en Pleno y Salas, la competencia de los Plenos Regionales, Tribunales de Circuito, de los Juzgados de Distrito y del Tribunal Electoral, así como las responsabilidades en que incurran las servidoras y los servidores públicos del Poder Judicial de la Federación, se regirán por lo que dispongan las Leyes y los Acuerdos Generales correspondientes, de conformidad con las bas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Federal determinará el número, división en Circuitos, competencia territorial y especialización por materias, entre las que se incluirá la de radiodifusión, telecomunicaciones y competencia económica, de los Tribunales Colegiados de Circuito, de los Tribunales Colegiados de Apelación y de los Juzgados de Dist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mediante Acuerdos Generales establecerán Plenos Regionales, los cuales ejercerán jurisdicción sobre los circuitos que los propios Acuerdos determinen. Las Leyes establecerán su integración y funcionamient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 la Suprema Corte de Justicia estará facultado para expedir acuerdos generales, a fin de lograr una adecuada distribución entre las Salas de los asuntos que competa conocer a la Corte, así como remitir asuntos a los Plenos Regionales y a los Tribunales Colegiados de Circuito, para mayor prontitud en el despacho de los mismos, aquéllos en los que hubiera establecido jurisprudencia o los que, conforme a los referidos acuerdos, la propia Corte determine para una mejor impartición de justicia. Dichos Acuerdos surtirán efectos después de publicad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azones que justifiquen las decisiones contenidas en las sentencias dictadas por el Pleno de la Suprema Corte de Justicia de la Nación por mayoría de ocho votos, y por las salas, por mayoría de cuatro votos, serán obligatorias para todas las autoridades jurisdiccionales de la Federación y de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7. Las Magistradas y los Magistrados de Circuito, así como las juezas y los Jueces de Distrito serán nombrados y adscritos por el Consejo de la Judicatura Federal, con base en criterios objetivos y de acuerdo a los requisitos y procedimientos que establezcan las disposiciones aplicables. Durarán seis años en el ejercicio de su encargo, al término de los cuales, si fueran ratificados o promovidos a cargos superiores, sólo podrán ser privados de sus puestos en los casos y conforme a los procedimient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greso, formación y permanencia de las Magistradas y los Magistrados, las juezas y los jueces de distrito, y demás personal de la carrera judicial del Poder Judicial de la Federación, se sujetarán a la regulación establecida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prema Corte de Justicia nombrará y removerá a sus secretarias, secretarios y demás funcionarios y empleados. El nombramiento y remoción de las funcionarias, los funcionarios y empleados de los Tribunales de Circuito y de los Juzgados de Distrito, se realizará conforme a lo que establezca la ley respecto de la carrera judicial.</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9.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a sala del Tribunal Electoral sustente un criterio sobre la inconstitucionalidad de algún acto o resolución o sobre la interpretación de un precepto de esta Constitución, y dicho criterio pueda ser contradictorio con uno sostenido por las salas o el Pleno de la Suprema Corte de Justicia, cualquiera de las Ministras y Ministros, las salas o las partes, podrán denunciar la contradicción en los términos que señale la ley, para que el pleno de la Suprema Corte de Justicia de la Nación decida en definitiva cuál criterio debe prevalecer. Las resoluciones que se dicten en este supuesto no afectarán los asuntos ya resuelt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l personal del Tribunal regirá sus relaciones de trabajo conforme a las disposiciones aplicables al Poder Judicial de la Federación y a las reglas especiales y excepciones que señale la ley. El ingreso, formación, permanencia y demás aspectos inherentes a las servidoras y servidores públicos que pertenezcan al servicio de carrera judicial se sujetarán a la regulación establecida e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0.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establecerá las bases para la formación y actualización de funcionarias y funcionarios, así como para el desarrollo de la carrera judicial, la cual se regirá por los principios de excelencia, objetividad, imparcialidad, profesionalismo, independencia y paridad de género. El Consejo de la Judicatura Federal contará con una Escuela Federal de Formación Judicial encargada de implementar los procesos de formación, capacitación y actualización del personal jurisdiccional y administrativo del Poder Judicial de la Federación y sus Órganos Auxiliares, así como de llevar a cabo los concursos de oposición para acceder a las distintas categorías de la carrera judicial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de la defensoría pública en asuntos del fuero federal será proporcionado por el Consejo de la Judicatura Federal a través del Instituto Federal de Defensoría Pública, en los términos que establezcan las disposiciones aplicables. La Escuela Federal de Formación Judicial será la encargada de capacitar a las y los defensores públicos, así como de llevar a cabo los concursos de oposición.</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del Consejo serán definitivas e inatacables y, por lo tanto, no procede juicio ni recurso alguno, en contra de las mismas, salvo las que se refieran a la designación, adscripción, ratificación y remoción de Magistradas y Magistrados, juezas y jueces, las cuales podrán ser revisadas por la Suprema Corte de Justicia, únicamente para verificar que hayan sido adoptadas conforme a las reglas que establezca esta Constitución y la ley.</w:t>
      </w:r>
    </w:p>
    <w:p>
      <w:pPr>
        <w:pStyle w:val="Normal"/>
        <w:spacing w:lineRule="auto" w:line="240" w:before="0" w:after="0"/>
        <w:jc w:val="both"/>
        <w:rPr>
          <w:rFonts w:ascii="Arial" w:hAnsi="Arial" w:cs="Arial"/>
          <w:sz w:val="24"/>
          <w:szCs w:val="24"/>
        </w:rPr>
      </w:pPr>
      <w:r>
        <w:rPr>
          <w:rFonts w:cs="Arial" w:ascii="Arial" w:hAnsi="Arial"/>
          <w:sz w:val="24"/>
          <w:szCs w:val="24"/>
        </w:rPr>
        <w:t>En contra de la designación de Magistradas y Magistrados, juezas y jueces, no procede recurso alguno, pero los resultados de los concursos de oposición podrán ser impugnados ante el Pleno del Consejo de la Judicatur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Federal podrá concentrar en uno o más órganos jurisdiccionales para que conozcan de los asuntos vinculados con hechos que constituyan violaciones graves de derechos humanos. La decisión sobre la idoneidad de la concentración deberá tomarse en función del interés social y el orden público, lo que constituirá una excepción a las reglas de turno y competenci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 las Controversias Constitucionales que, sobre constitucionalidad de las normas generales, actos u omisiones, con excepción de las que se refieran a la materia electoral, se susciten en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 g) …</w:t>
      </w:r>
    </w:p>
    <w:p>
      <w:pPr>
        <w:pStyle w:val="Normal"/>
        <w:spacing w:lineRule="auto" w:line="240" w:before="0" w:after="0"/>
        <w:jc w:val="both"/>
        <w:rPr>
          <w:rFonts w:ascii="Arial" w:hAnsi="Arial" w:cs="Arial"/>
          <w:sz w:val="24"/>
          <w:szCs w:val="24"/>
        </w:rPr>
      </w:pPr>
      <w:r>
        <w:rPr>
          <w:rFonts w:cs="Arial" w:ascii="Arial" w:hAnsi="Arial"/>
          <w:sz w:val="24"/>
          <w:szCs w:val="24"/>
        </w:rPr>
        <w:t>h) Dos Poderes de una misma Entidad Federativa, sobre la constitucionalidad de sus actos o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i) Un Estado y uno de sus Municipios, sobre la constitucionalidad de sus actos o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j) Una Entidad Federativa y un Municipio de otra o una demarcación territorial de la Ciudad de México, sobre la constitucionalidad de sus actos o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k) Dos órganos constitucionales autónomos de una Entidad Federativa, y entre uno de estos y el Poder Ejecutivo o el Poder Legislativo de esa Entidad Federativa; y,</w:t>
      </w:r>
    </w:p>
    <w:p>
      <w:pPr>
        <w:pStyle w:val="Normal"/>
        <w:spacing w:lineRule="auto" w:line="240" w:before="0" w:after="0"/>
        <w:jc w:val="both"/>
        <w:rPr>
          <w:rFonts w:ascii="Arial" w:hAnsi="Arial" w:cs="Arial"/>
          <w:sz w:val="24"/>
          <w:szCs w:val="24"/>
        </w:rPr>
      </w:pPr>
      <w:r>
        <w:rPr>
          <w:rFonts w:cs="Arial" w:ascii="Arial" w:hAnsi="Arial"/>
          <w:sz w:val="24"/>
          <w:szCs w:val="24"/>
        </w:rPr>
        <w:t>l) Dos órganos constitucionales autónomos federale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h), k) y l) anteriores, y la resolución de la Suprema Corte de Justicia de la Nación las declare inválidas, dicha resolución tendrá efectos generales cuando hubiere sido aprobada por una mayoría de por lo menos ocho vot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controversias contenidas en esta fracción únicamente podrán hacerse valer violaciones a esta Constitución, así como a los derechos humanos reconocidos en los Tratados Internacionales de los que el Estado Mexicano sea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 i)…</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De oficio o a petición fundada del correspondiente Tribunal Colegiado de Apelación o del Ejecutivo Federal, por conducto de la Consejera o Consejero Jurídico del Gobierno, así como de la o el Fiscal General de la República en los asuntos en que intervenga el Ministerio Público, podrá conocer de los recursos de apelación en contra de sentencias de los Juzgados de Distrito dictadas en aquellos procesos en que la Federación sea parte y que por su interés y trascendencia así lo ameriten.</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n los juicios de amparo indirecto en revisión se resuelva la inconstitucionalidad de una norma general por segunda ocasión consecutiva, la Suprema Corte de Justicia de la Nación lo informará a la autoridad emisor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Tribunales Colegiados de Circuito establezcan jurisprudencia por reiteración o la Suprema Corte de Justicia de la Nación por precedentes, en la cual se determine la inconstitucionalidad de una norma general, su Presidente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a V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Contra las sentencias que pronuncien en amparo las Juezas y los Jueces de Distrito o los Tribunales Colegiados de Apelación procede revisión. De ella conocerá la Suprema Corte de Justicia:</w:t>
      </w:r>
    </w:p>
    <w:p>
      <w:pPr>
        <w:pStyle w:val="Normal"/>
        <w:spacing w:lineRule="auto" w:line="240" w:before="0" w:after="0"/>
        <w:jc w:val="both"/>
        <w:rPr>
          <w:rFonts w:ascii="Arial" w:hAnsi="Arial" w:cs="Arial"/>
          <w:sz w:val="24"/>
          <w:szCs w:val="24"/>
        </w:rPr>
      </w:pPr>
      <w:r>
        <w:rPr>
          <w:rFonts w:cs="Arial" w:ascii="Arial" w:hAnsi="Arial"/>
          <w:sz w:val="24"/>
          <w:szCs w:val="24"/>
        </w:rPr>
        <w:t>a) …</w:t>
      </w:r>
    </w:p>
    <w:p>
      <w:pPr>
        <w:pStyle w:val="Normal"/>
        <w:spacing w:lineRule="auto" w:line="240" w:before="0" w:after="0"/>
        <w:jc w:val="both"/>
        <w:rPr>
          <w:rFonts w:ascii="Arial" w:hAnsi="Arial" w:cs="Arial"/>
          <w:sz w:val="24"/>
          <w:szCs w:val="24"/>
        </w:rPr>
      </w:pPr>
      <w:r>
        <w:rPr>
          <w:rFonts w:cs="Arial" w:ascii="Arial" w:hAnsi="Arial"/>
          <w:sz w:val="24"/>
          <w:szCs w:val="24"/>
        </w:rPr>
        <w:t>b)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X. 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a juicio de la Suprema Corte de Justicia de la Nación el asunto revista un interés excepcional en materia constitucional o de derechos humanos. La materia del recurso se limitará a la decisión de las cuestiones propiamente constitucionales, sin poder comprender otras. En contra del auto que deseche el recurso no procederá medio de impugnación alguno;</w:t>
      </w:r>
    </w:p>
    <w:p>
      <w:pPr>
        <w:pStyle w:val="Normal"/>
        <w:spacing w:lineRule="auto" w:line="240" w:before="0" w:after="0"/>
        <w:jc w:val="both"/>
        <w:rPr>
          <w:rFonts w:ascii="Arial" w:hAnsi="Arial" w:cs="Arial"/>
          <w:sz w:val="24"/>
          <w:szCs w:val="24"/>
        </w:rPr>
      </w:pPr>
      <w:r>
        <w:rPr>
          <w:rFonts w:cs="Arial" w:ascii="Arial" w:hAnsi="Arial"/>
          <w:sz w:val="24"/>
          <w:szCs w:val="24"/>
        </w:rPr>
        <w:t>X.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XI. La demanda de amparo directo se presentará ante la autoridad responsable, la cual decidirá sobre la suspensión. En los demás casos la demanda se presentará ante los Juzgados de Distrito o los Tribunales Colegiados de Apelación los cuales resolverán sobre la suspensión, o ante los Tribunales de las Entidades Federativas en los casos que la ley lo autorice;</w:t>
      </w:r>
    </w:p>
    <w:p>
      <w:pPr>
        <w:pStyle w:val="Normal"/>
        <w:spacing w:lineRule="auto" w:line="240" w:before="0" w:after="0"/>
        <w:jc w:val="both"/>
        <w:rPr>
          <w:rFonts w:ascii="Arial" w:hAnsi="Arial" w:cs="Arial"/>
          <w:sz w:val="24"/>
          <w:szCs w:val="24"/>
        </w:rPr>
      </w:pPr>
      <w:r>
        <w:rPr>
          <w:rFonts w:cs="Arial" w:ascii="Arial" w:hAnsi="Arial"/>
          <w:sz w:val="24"/>
          <w:szCs w:val="24"/>
        </w:rPr>
        <w:t>XII. La violación de las garantías de los artículos 16, en materia penal, 19 y 20 se reclamará ante el superior del tribunal que la cometa, o ante el Juzgado de Distrito o Tribunal Colegiado de Apelación que corresponda, pudiéndose recurrir, en uno y otro caso, las resoluciones que se pronuncien, en los términos prescritos por la fracción VIII.</w:t>
      </w:r>
    </w:p>
    <w:p>
      <w:pPr>
        <w:pStyle w:val="Normal"/>
        <w:spacing w:lineRule="auto" w:line="240" w:before="0" w:after="0"/>
        <w:jc w:val="both"/>
        <w:rPr>
          <w:rFonts w:ascii="Arial" w:hAnsi="Arial" w:cs="Arial"/>
          <w:sz w:val="24"/>
          <w:szCs w:val="24"/>
        </w:rPr>
      </w:pPr>
      <w:r>
        <w:rPr>
          <w:rFonts w:cs="Arial" w:ascii="Arial" w:hAnsi="Arial"/>
          <w:sz w:val="24"/>
          <w:szCs w:val="24"/>
        </w:rPr>
        <w:t>Si el Juzgado de Distrito o el Tribunal Colegiado de Apelación no residieren en el mismo lugar en que reside la autoridad responsable, la ley determinará el Juzgado o Tribunal ante el que se ha de presentar el escrito de amparo, el que podrá suspender provisionalmente el acto reclamado, en los casos y términos que la misma ley establezca;</w:t>
      </w:r>
    </w:p>
    <w:p>
      <w:pPr>
        <w:pStyle w:val="Normal"/>
        <w:spacing w:lineRule="auto" w:line="240" w:before="0" w:after="0"/>
        <w:jc w:val="both"/>
        <w:rPr>
          <w:rFonts w:ascii="Arial" w:hAnsi="Arial" w:cs="Arial"/>
          <w:sz w:val="24"/>
          <w:szCs w:val="24"/>
        </w:rPr>
      </w:pPr>
      <w:r>
        <w:rPr>
          <w:rFonts w:cs="Arial" w:ascii="Arial" w:hAnsi="Arial"/>
          <w:sz w:val="24"/>
          <w:szCs w:val="24"/>
        </w:rPr>
        <w:t>XIII. Cuando los Tribunales Colegiados de un mismo Circuito de la misma región sustenten criterios contradictorios en los juicios de amparo de su competencia, el o la Fiscal General de la República, en asuntos en materia penal y procesal penal, así como los relacionados con el ámbito de sus funciones, los mencionados tribunales y sus integrantes, las y los Jueces de Distrito, las partes en los asuntos que los motivaron o el Ejecutivo Federal, por conducto de la o el Consejero Jurídico del Gobierno, podrán denunciar la contradicción ante el Pleno Regional correspondiente, a fin de que decida el criterio que debe prevalecer como pre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Plenos Regionales, sustenten criterios contradictorios al resolver las contradicciones o los asuntos de su competencia, según corresponda, las Ministras y los Ministros de la Suprema Corte de Justicia de la Nación, los mismos Plenos Regionales, así como los órganos a que se refiere el párrafo anterior, podrán denunciar la contradicción ante la Suprema Corte de Justicia, con el objeto de que el Pleno o la Sala respectiva, decida el criterio que deberá preva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s Salas de la Suprema Corte de Justicia de la Nación sustenten criterios contradictorios en los juicios de amparo cuyo conocimiento les competa, los ministros, los Tribunales Colegiados de Circuito y sus integrantes, las y los Jueces de Distrito, el o la Fiscal General de la República, en asuntos en materia penal y procesal penal, así como los relacionados con el ámbito de sus funciones, el Ejecutivo Federal, por conducto de la o el Consejero Jurídico del Gobierno, o las partes en los asuntos que las motivaron, podrán denunciar la contradicción ante el Pleno de la Suprema Corte, conforme a la ley reglamentaria, para que éste resuelva la contra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oluciones que pronuncien el Pleno o las Salas de la Suprema Corte de Justicia así como los Plenos Regionales conforme a los párrafos anteriores, sólo tendrán el efecto de fijar la jurisprudencia y no afectarán las situaciones jurídicas concretas derivadas de las sentencias dictadas en los juicios en que hubiese ocurrido la contra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V. y XV. …</w:t>
      </w:r>
    </w:p>
    <w:p>
      <w:pPr>
        <w:pStyle w:val="Normal"/>
        <w:spacing w:lineRule="auto" w:line="240" w:before="0" w:after="0"/>
        <w:jc w:val="both"/>
        <w:rPr>
          <w:rFonts w:ascii="Arial" w:hAnsi="Arial" w:cs="Arial"/>
          <w:sz w:val="24"/>
          <w:szCs w:val="24"/>
        </w:rPr>
      </w:pPr>
      <w:r>
        <w:rPr>
          <w:rFonts w:cs="Arial" w:ascii="Arial" w:hAnsi="Arial"/>
          <w:sz w:val="24"/>
          <w:szCs w:val="24"/>
        </w:rPr>
        <w:t>XVI.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mplimiento sustituto de las sentencias de amparo podrá ser solicitado por el quejoso al órgano jurisdiccional, o decretado de oficio por el órgano jurisdiccional que hubiere emitido la sentencia de amparo,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II. y XVI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sin prejuicio de lo previsto en los transitori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Congreso de la Unión, dentro de los ciento ochenta días siguientes a la entrada en vigor del presente Decreto, deberá aprobar la legislación secundaria derivada del mismo.</w:t>
      </w:r>
    </w:p>
    <w:p>
      <w:pPr>
        <w:pStyle w:val="Normal"/>
        <w:spacing w:lineRule="auto" w:line="240" w:before="0" w:after="0"/>
        <w:jc w:val="both"/>
        <w:rPr>
          <w:rFonts w:ascii="Arial" w:hAnsi="Arial" w:cs="Arial"/>
          <w:sz w:val="24"/>
          <w:szCs w:val="24"/>
        </w:rPr>
      </w:pPr>
      <w:r>
        <w:rPr>
          <w:rFonts w:cs="Arial" w:ascii="Arial" w:hAnsi="Arial"/>
          <w:sz w:val="24"/>
          <w:szCs w:val="24"/>
        </w:rPr>
        <w:t>Tercero. A partir de la entrada en vigor de la legislación secundaria todas las menciones a los Tribunales Unitarios de Circuito y Plenos de Circuito previstas en las leyes, se entenderán hechas a los Tribunales Colegiados de Apelación y a los Plenos Reg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Las erogaciones que se generen con motivo de la entrada en vigor del presente Decreto, se realizarán con cargo a los presupuestos aprobados a los ejecutores de gasto responsables para el presente ejercicio fiscal y los subsecuentes, por lo que no se autorizarán recursos adicionales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En ejercicio de sus facultades regulatorias, el Consejo de la Judicatura Federal adoptará las medidas necesarias para reconvertir los Tribunales Unitarios de Circuito en Tribunales Colegiados de Apelación, y los Plenos de Circuito en Plenos Regionales, considerando los sigui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cada Entidad Federativa, habrá, al menos, un Tribunal Colegiado de Apelación.</w:t>
      </w:r>
    </w:p>
    <w:p>
      <w:pPr>
        <w:pStyle w:val="Normal"/>
        <w:spacing w:lineRule="auto" w:line="240" w:before="0" w:after="0"/>
        <w:jc w:val="both"/>
        <w:rPr>
          <w:rFonts w:ascii="Arial" w:hAnsi="Arial" w:cs="Arial"/>
          <w:sz w:val="24"/>
          <w:szCs w:val="24"/>
        </w:rPr>
      </w:pPr>
      <w:r>
        <w:rPr>
          <w:rFonts w:cs="Arial" w:ascii="Arial" w:hAnsi="Arial"/>
          <w:sz w:val="24"/>
          <w:szCs w:val="24"/>
        </w:rPr>
        <w:t>b) El establecimiento de los Plenos Regionales partirá de la agrupación de Circuitos según las cargas de trabajo y las estadísticas de asuntos planteados y resue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El sistema de creación de jurisprudencia por precedentes, que se incorpora como párrafo décimo segundo al artículo 94 constitucional, entrará en vigor cuando la Suprema Corte de Justicia de la Nación emita el Acuerdo General Respectivo, de conformidad con su facultad autorregulatoria prevista en dicho pre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Los recursos de reclamación y los de revisión administrativa en contra de las designaciones de Juezas, Jueces, Magistradas y Magistrados, que ya se encuentren en trámite y que conforme al nuevo marco constitucional resulten improcedentes, continuarán su tramitación hasta su archivo, sin que puedan declararse sin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n y adicionan diversos artículos de la Constitución Política de los Estados Unidos Mexicanos, relativos al Poder Judicial de la Federación,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el Senado de la República llevó a cabo el ejercicio de Parlamento Abierto, con el propósito escuchar a la mayor cantidad de voces posible, respecto de la conveniencia de las reformas multicitadas, siendo, en resumen, de lo más importante las que a continuación se mencion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 la sustitución de los Tribunales Unitarios de Circuito por Tribunales Colegiados de Apelación, “se hicieron patentes las ventajas de la conformación de este tipo de órganos jurisdiccionales pluripersonales, en donde subyace la importancia del debate deliberativo que existe en una conformación colegiada de estos órganos, pues al tratarse de órganos jurisdiccionales de segunda instancia, la resolución de los asuntos es fundamental, ya que despresuriza la mediatización de los asuntos, ofrece una sentencia de mayor reflexión, garantiza imparcialidad derivada del debate judicial y aprovecha los beneficios del trabajo colabo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alguna esta modificación implicará mejores sentencias de segunda instancia a nivel federal para los justiciables, siendo el único argumento en contra la implicación de mayores recursos económicos, lo que pudiera significar una disminución de los destinados a las entidades federativas, como es el caso de Morelos, sin embargo, en su artículo transitorio cuarto, señala que, “todas las erogaciones que se generen con motivo de la entrada en vigor de la reforma, se realizarán con cargo a los presupuestos aprobados al propio Poder Judicial de la Federación, por lo que no se autorizarán recursos adicionales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respecto de este punto, cabe señalar que, en el estado de Morelos, con excepción de la justicia penal para adolescentes, las sentencias de segunda instancia son siempre resueltas de manera colegiada, en salas del Tribunal Superior de Justicia integradas por tres magistradas o magistrados; incluso las sentencias de una sola instancia, dictadas por el Tribunal de Justicia Administrativa y el Tribunal Electoral locales, también es emitida colegiadamente por tres magistradas o magistrados, por lo que se coincide con el Congreso de la Unión en las ventajas y bondades de esta mod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a sustitución de los Planos de Circuito por los Plenos Regionales, “constituye una evolución en dos vertientes; la primera consiste en que su transformación obedece en una homogeneidad y optimización de recursos en cuanto al conocimiento de asuntos susceptibles de integrar jurisprudencia por contradicción de tesis donde actualmente existen circuitos con basta carga de trabajo, pero en otros circuitos pequeños la utilidad de estos Plenos de Circuito no tienen el mismo volumen de asuntos, es por ello que la transformación a los Plenos Regionales, constituye incluso un ahorro de recursos. En segundo término, la competencia territorial de los Plenos Regionales se ampliará hacia varios circuitos y, en consecuencia, tanto la carga de trabajo, como los criterios resueltos en las contradicciones de los mismos tendrían una mayor homogene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elementos principales para el buen funcionamiento del Poder Judicial de la Federación es sin duda el Consejo de la Judicatura Federal, así como los acuerdos generales han sido fundamentales para resolver cuestiones que afectaron gravemente su funcionamiento y mancharon su imagen ante la sociedad, como los escándalos de nepotismo y acoso sexual, sin embargo, dichos acuerdos no tienen fundamento constitucional, lo cual se resuelve con la presente re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de los asuntos que había distraído de sus trascendentales funciones al Pleno de la Suprema Corte de Justicia de la Nación, era la cuestión de resolver las inconformidades sobre la designación de jueces mediante los concursos de oposición, por lo que ahora será el Pleno del Consejo de la Judicatura quien conozca de los recursos que se interpongan contra la Escuela Judicial por dichas determinaciones, lo cual le permitirá a la Corte dedicarse casi de manera exclusiva a ser un auténtico Tribunal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 la irrevocabilidad de los Acuerdos del Consejo de la Judicatura Federal, cabe señalar que la facultad de revocación de dichas determinaciones por parte del Pleno de la Suprema Corte de Justicia de la Nación, ni siquiera contaba con un fundamento constitucional y legal, por lo que se considera procedente, dejando solamente al máximo tribunal del país, la facultad genérica de revisar dichos acuerdos en cuanto a su constitu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a reforma al artículo 105 de la Constitución Política de los Estados Unidos Mexicanos, en cuanto a redefinir las materias sobre las controversias constitucionales de las que tendrá conocimiento el Pleno de la Suprema Corte de Justicia de la Nación, se comparten los argumentos del Congreso de la Unión para establecer que dicho recurso sólo será procedente cuando se aleguen violaciones a nuestra Ley fundamental o a los derechos humanos reconocidos en los Tratados Internacionales de los cuales el estado mexicano sea parte, lo que, entre otros beneficios para el estado de Morelos, significará una mayor celeridad en la resolución de las Controversias Constitucionales que interpongan los entes públicos locales facultados para ello, lo que puede tardar actualmente, más de dos años.</w:t>
      </w:r>
    </w:p>
    <w:p>
      <w:pPr>
        <w:pStyle w:val="Normal"/>
        <w:spacing w:lineRule="auto" w:line="240" w:before="0" w:after="0"/>
        <w:jc w:val="both"/>
        <w:rPr>
          <w:rFonts w:ascii="Arial" w:hAnsi="Arial" w:cs="Arial"/>
          <w:sz w:val="24"/>
          <w:szCs w:val="24"/>
        </w:rPr>
      </w:pPr>
      <w:r>
        <w:rPr>
          <w:rFonts w:cs="Arial" w:ascii="Arial" w:hAnsi="Arial"/>
          <w:sz w:val="24"/>
          <w:szCs w:val="24"/>
        </w:rPr>
        <w:t>Uno de los temas que las y los Diputados integrantes de la Comisión de Puntos Constitucionales y Legislación, traerá resultados positivos palpables para nuestro Estado, es la de ampliar la facultad de presentar una controversia constitucional a todos los entes a los que la Constitución Política del Estado Libre y Soberano de Morelos les otorga autonomía, lo que permitirá que la Universidad Autónoma del Estado Libre y Soberano de Morelos, el Instituto Morelense de Información Pública y Estadística, la Fiscalía General del Estado, el Instituto Morelense de Procesos Electorales y Participación Ciudadana y los Tribunales locales que no pertenecen al Poder Judicial, acceder a este recurso, en beneficio de las funciones trascendentales que reali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respecto de establecer el principio de paridad de género como un eje transversal de toda la carrera judicial, se coincide con las comisiones dictaminadoras en que resulta en un acierto, ya que se incentiva una visión feminista de la carrera judicial, fortalece la igualdad sustantiva en el Poder Judicial de la Federación, permitiendo la implementación de mecanismos de política pública al respecto para alcanzar una verdadera paridad de género en la integración de dicho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con fecha diez de junio de dos mil veinte, se publicó en el Periódico Oficial “Tierra y Libertad”, órgano de difusión del Gobierno del Estado de Morelos, diversas reformas y adiciones a varios artículos de la Constitución Política del Estado Libre y Soberano de Morelos, en materia de paridad de género, aprobadas previamente por esta LIV Legislatura, que obviamente incluyeron al Poder Judicial local, por lo que se instituyó también dicho principio como eje rector de su integración, razón por cual las y los integrantes de esta Comisión Dictaminadora manifestamos nuestro beneplácito de que se instituya en los mismos términos en dicho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n y adicionan diversos artículos de la Constitución Política de los Estados Unidos Mexicanos, relativos al Poder Judicial de la Federación,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n y adicionan diversos artículos de la Constitución Política de los Estados Unidos Mexicanos, relativos a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iniciada el día 11 de febrero del año dos mil veinti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Vicepresidente en funciones de Presidente. Dip. Dalila Morales Sandoval,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nueve días del me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07010</wp:posOffset>
              </wp:positionH>
              <wp:positionV relativeFrom="paragraph">
                <wp:posOffset>-94615</wp:posOffset>
              </wp:positionV>
              <wp:extent cx="6052185" cy="39687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7.45pt;mso-position-vertical-relative:text;margin-left:16.3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9090</wp:posOffset>
              </wp:positionH>
              <wp:positionV relativeFrom="paragraph">
                <wp:posOffset>-50165</wp:posOffset>
              </wp:positionV>
              <wp:extent cx="6052185" cy="3968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3.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OCHO.- Por el que se aprueba en lo general la Minuta con Proyecto de Decreto por el que se reforman y adicionan diversos artículos de la Constitución Política de los Estados Unidos Mexicanos, relativos al Poder Judicial de la Feder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17:00Z</dcterms:created>
  <dc:creator>user</dc:creator>
  <dc:description/>
  <cp:keywords/>
  <dc:language>en-US</dc:language>
  <cp:lastModifiedBy>OMAR A.</cp:lastModifiedBy>
  <cp:lastPrinted>2021-04-13T10:22:00Z</cp:lastPrinted>
  <dcterms:modified xsi:type="dcterms:W3CDTF">2021-04-13T15:24:00Z</dcterms:modified>
  <cp:revision>6</cp:revision>
  <dc:subject/>
  <dc:title/>
</cp:coreProperties>
</file>