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DECLARATORIA DE LA ENTRADA EN VIGOR EN EL ESTADO DE MORELOS, DE LA LEY NACIONAL DE EJECUCIÓN PEN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ÚNICO. Con fecha dieciséis de junio de dos mil dieciséis, se publicó en el Diario Oficial de la Federación la LEY NACIONAL DE EJECUCIÓN PENAL, disponiéndose en el último párrafo de su artículo segundo transitorio que “En las entidades federativas donde esté vigente el nuevo Sistema de justicia penal, el órgano legislativo correspondiente deberá emitir dentro de los siguientes diez días el anexo a la Declaratoria para el inicio de la vigencia de la presente Ley”, que deberá publicarse en el Periódico Oficial “Tierra y Libertad”, en la que expresamente se señalará su entrada en vigencia, y en consecuencia, las garantías que consagra dicho ordenamiento empezarán a regular la forma y términos en que se substanciarían dichas med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s expuesto, queda de manifiesto que el Legislativo Federal mandató a los Poderes Legislativos Estatales, para emitir dentro de los siguientes diez días el anexo a la Declaratoria para el inicio de la vigencia de la presente Ley; por lo tanto, resulta procedente la presente Declar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las anteriores consideraciones, esta Quincuagésima Tercera Legislatura del Congreso del Estado de Morelos, en ejercicio de las facultades que le confiere la Fracción II del artículo 40, de la Constitución Política del Estado Libre y Soberano de Morelos, emite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LARATORIA DE LA ENTRADA EN VIGOR EN EL ESTADO DE MORELOS, DE LA LEY NACIONAL DE EJECUCIÓN PE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DE LA VIGENCIA. Se emite la presente Declaratoria, que establece los términos del inicio de vigencia de la LEY NACIONAL DE EJECUCIÓN PENAL, ordenamiento legal publicado en el Diario Oficial de la Federación en fecha 16 de junio de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se dispone que la LEY NACIONAL DE EJECUCIÓN PENAL, una vez publicada la presente Declaratoria en el Periódico Oficial “Tierra y Libertad”, órgano de difusión del Gobierno del estado de Morelos, entrará en vigor en todo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Publíquese la presente Declaratoria, en el Periódico Oficial “Tierra y Libertad”, órgano de difusión del Gobierno del Estado de Morelos, para que surta sus efectos en términos de la presente Declar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remítase esta Declaratoria al Gobernador Constitucional del Estado, para los efectos previstos en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Remítase la presente Declaratoria, a las Cámaras que integran el Honorable Congreso de la Unión, al Poder Judicial de la Federación, a la Secretaría de Gobernación del Gobierno de la República, a las Legislaturas Estatales y a la Asamblea Legislativa de la Ciudad de México, así como a los Poderes del Estado de Morelos y a los Municipios del estado de Morelos, para su pleno cono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veintiún días del mes de jun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tabs>
          <w:tab w:val="clear" w:pos="708"/>
          <w:tab w:val="left" w:pos="360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os CC. Diputados Integrantes de la Mesa Directiva</w:t>
      </w:r>
    </w:p>
    <w:p>
      <w:pPr>
        <w:pStyle w:val="Normal"/>
        <w:tabs>
          <w:tab w:val="clear" w:pos="708"/>
          <w:tab w:val="left" w:pos="360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greso del Estado.</w:t>
      </w:r>
    </w:p>
    <w:p>
      <w:pPr>
        <w:pStyle w:val="Normal"/>
        <w:tabs>
          <w:tab w:val="clear" w:pos="708"/>
          <w:tab w:val="left" w:pos="30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 Francisco A. Moreno Merino</w:t>
      </w:r>
    </w:p>
    <w:p>
      <w:pPr>
        <w:pStyle w:val="Normal"/>
        <w:tabs>
          <w:tab w:val="clear" w:pos="708"/>
          <w:tab w:val="left" w:pos="30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w:t>
      </w:r>
    </w:p>
    <w:p>
      <w:pPr>
        <w:pStyle w:val="Normal"/>
        <w:tabs>
          <w:tab w:val="clear" w:pos="708"/>
          <w:tab w:val="left" w:pos="30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 Silvia Irra Marín</w:t>
      </w:r>
    </w:p>
    <w:p>
      <w:pPr>
        <w:pStyle w:val="Normal"/>
        <w:tabs>
          <w:tab w:val="clear" w:pos="708"/>
          <w:tab w:val="left" w:pos="30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w:t>
      </w:r>
    </w:p>
    <w:p>
      <w:pPr>
        <w:pStyle w:val="Normal"/>
        <w:tabs>
          <w:tab w:val="clear" w:pos="708"/>
          <w:tab w:val="left" w:pos="3075" w:leader="none"/>
          <w:tab w:val="left" w:pos="33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 Efraín Esaú Mondragón Corrales</w:t>
      </w:r>
    </w:p>
    <w:p>
      <w:pPr>
        <w:pStyle w:val="Normal"/>
        <w:tabs>
          <w:tab w:val="clear" w:pos="708"/>
          <w:tab w:val="left" w:pos="3075" w:leader="none"/>
          <w:tab w:val="left" w:pos="33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w:t>
      </w:r>
    </w:p>
    <w:p>
      <w:pPr>
        <w:pStyle w:val="Normal"/>
        <w:tabs>
          <w:tab w:val="clear" w:pos="708"/>
          <w:tab w:val="left" w:pos="307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7467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06680</wp:posOffset>
              </wp:positionV>
              <wp:extent cx="6084570" cy="2032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Declaratoria de la entrada en vigor en el estado de Morelos, de la Ley Nacional de Ejecución Pe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Declaratoria de la entrada en vigor en el estado de Morelos, de la Ley Nacional de Ejecución Pe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Normal"/>
      <w:spacing w:lineRule="auto" w:line="240" w:before="0" w:after="0"/>
      <w:jc w:val="both"/>
      <w:rPr>
        <w:rFonts w:ascii="Arial" w:hAnsi="Arial" w:cs="Arial"/>
        <w:sz w:val="16"/>
        <w:szCs w:val="16"/>
      </w:rPr>
    </w:pPr>
    <w:r>
      <w:rPr/>
      <w:drawing>
        <wp:anchor behindDoc="1" distT="0" distB="0" distL="114935" distR="114935" simplePos="0" locked="0" layoutInCell="0" allowOverlap="1" relativeHeight="5">
          <wp:simplePos x="0" y="0"/>
          <wp:positionH relativeFrom="column">
            <wp:posOffset>306705</wp:posOffset>
          </wp:positionH>
          <wp:positionV relativeFrom="paragraph">
            <wp:posOffset>838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15590" cy="476250"/>
              <wp:effectExtent l="0" t="0" r="0" b="0"/>
              <wp:wrapNone/>
              <wp:docPr id="5" name="Frame7"/>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tabs>
        <w:tab w:val="clear" w:pos="4419"/>
        <w:tab w:val="clear" w:pos="8838"/>
        <w:tab w:val="left" w:pos="5352" w:leader="none"/>
      </w:tabs>
      <w:ind w:left="4419" w:right="-518" w:hanging="4419"/>
      <w:rPr>
        <w:rFonts w:ascii="Arial" w:hAnsi="Arial" w:cs="Arial"/>
        <w:sz w:val="16"/>
        <w:szCs w:val="16"/>
      </w:rPr>
    </w:pPr>
    <w:r>
      <w:rPr>
        <w:rFonts w:cs="Arial" w:ascii="Arial" w:hAnsi="Arial"/>
        <w:sz w:val="16"/>
        <w:szCs w:val="16"/>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5135</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247650</wp:posOffset>
              </wp:positionV>
              <wp:extent cx="6052185" cy="24130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130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Declaratoria de la entrada en vigor en el estado de Morelos, de la Ley Nacional de Ejecución Penal.</w:t>
                          </w:r>
                        </w:p>
                      </w:txbxContent>
                    </wps:txbx>
                    <wps:bodyPr anchor="t" lIns="92075" tIns="46355" rIns="92075" bIns="46355">
                      <a:noAutofit/>
                    </wps:bodyPr>
                  </wps:wsp>
                </a:graphicData>
              </a:graphic>
            </wp:anchor>
          </w:drawing>
        </mc:Choice>
        <mc:Fallback>
          <w:pict>
            <v:rect fillcolor="#FFFFFF" style="position:absolute;rotation:-0;width:476.55pt;height:19pt;mso-wrap-distance-left:9.05pt;mso-wrap-distance-right:9.05pt;mso-wrap-distance-top:0pt;mso-wrap-distance-bottom:0pt;margin-top:-19.5pt;mso-position-vertical-relative:text;margin-left:2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Declaratoria de la entrada en vigor en el estado de Morelos, de la Ley Nacional de Ejecución Penal.</w:t>
                    </w:r>
                  </w:p>
                </w:txbxContent>
              </v:textbox>
              <w10:wrap type="square"/>
            </v:rect>
          </w:pict>
        </mc:Fallback>
      </mc:AlternateContent>
    </w:r>
  </w:p>
  <w:p>
    <w:pPr>
      <w:pStyle w:val="Header"/>
      <w:tabs>
        <w:tab w:val="clear" w:pos="4419"/>
        <w:tab w:val="clear" w:pos="8838"/>
        <w:tab w:val="left" w:pos="5964" w:leader="none"/>
      </w:tabs>
      <w:rPr/>
    </w:pPr>
    <w:r>
      <w:rPr/>
      <w:drawing>
        <wp:anchor behindDoc="1" distT="0" distB="0" distL="114935" distR="114935" simplePos="0" locked="0" layoutInCell="0" allowOverlap="1" relativeHeight="3">
          <wp:simplePos x="0" y="0"/>
          <wp:positionH relativeFrom="column">
            <wp:posOffset>421005</wp:posOffset>
          </wp:positionH>
          <wp:positionV relativeFrom="paragraph">
            <wp:posOffset>2286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64516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22:58:00Z</dcterms:created>
  <dc:creator>user</dc:creator>
  <dc:description/>
  <cp:keywords/>
  <dc:language>en-US</dc:language>
  <cp:lastModifiedBy>Teresa Castro</cp:lastModifiedBy>
  <cp:lastPrinted>2019-04-01T11:56:00Z</cp:lastPrinted>
  <dcterms:modified xsi:type="dcterms:W3CDTF">2019-04-01T17:56:00Z</dcterms:modified>
  <cp:revision>4</cp:revision>
  <dc:subject/>
  <dc:title/>
</cp:coreProperties>
</file>