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SEISCIENTOS OCHENTA Y SIETE POR EL QUE SE APRUEBA EN LO GENERAL LA MINUTA CON PROYECTO DE DECRETO POR EL QUE SE REFORMA Y ADICIONA EL ARTÍCULO 4º DE LA CONSTITUCIÓN POLÍTICA DE LOS ESTADOS UNIDOS MEXICANOS, EN MATERIA DE BIENESTAR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ÁLISIS DE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1. Con fecha veinte de noviembre de dos mil diecinueve, fue presentada por el Presidente de la República, Andrés Manuel López Obrador, la Iniciativa de Decreto por el que se reforma y adiciona el artículo 4° de la Constitución Política de los Estados Unidos Mexicanos en materia de 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la se exponen los desafíos que, el líder del Ejecutivo Federal considera, son prioritarios de atenderse en el país; destacando lo referente a un sistema de salud universal, la protección a adultos mayores, personas con discapacidad y estudi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día diez de marzo de dos mil veinte la Cámara de Diputados aprobó con 385 votos a favor, 49 en contra y 18 abstenciones, el proyecto de Decreto por el que s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l once de marzo de dos mi veinte, mediante oficio No.: D.G.P.L.64-II-7-1963 la Mesa Directiva de la Cámara de Diputados remitió al Senado de la República, el expediente con la minuta con proyecto de Decreto que reforma y adiciona el artículo 4º de la Constitución Política de los Estados Unidos Mexicanos, en materia de bienestar, para los efectos constitucion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día diecisiete de marzo de dos mil veinte la Mesa Directiva del Senado de la República mediante oficio No. DGPL-2P2A.-3644 comunicó al Presidente de la Comisión de Puntos Constitucionales sobre el turno sobre la minuta con proyecto de decreto que reforma y adiciona el artículo 4º de la Constitución Política de los Estados Unidos Mexicanos, en materia de bienestar. Para quedar en la Comisión de Puntos Constitucionales,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l día diecinueve de marzo de dos mil veinte, en Sesión de las Comisiones Unidas de Puntos Constitucionales, y de Estudios Legislativos Segunda del Senado de la República, aprobaron por voto de la mayoría de sus integrantes, la minuta con proyecto de decreto qu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l día veinticuatro de marzo de dos mil veinte, en Sesión del Pleno del Senado de la República, por el voto a favor de 91 Senadores, uno en contra y una abstención, se aprobó la minuta con proyecto de decreto qu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DEL PROCESO LEGISLATIV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veinticinco de marzo de dos mil veinte, la Cámara de Senadores del Congreso de la Unión, remitió mediante Oficio No. DGPL-1P2A.- 5002.16, la Minuta con Proyecto de Decreto por el que s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Sesión de Pleno iniciada el doce de febrero y continuada con fecha uno de abril del año en que se actúa, se dio cuenta de la Minuta con Proyecto de Decreto por el que se reforma y adiciona el artículo 4º de la Constitución Política de los Estados Unidos Mexicanos, en materia de bienestar, por lo que el Diputado Alfonso de Jesús Sotelo Martínez, Presidente de la Mesa Directiva, mediante oficio número SSLyP/DPLyP/AÑO2/P.O.2/1068/20 de esa misma fecha, instruyó turnar a la Comisión de Puntos Constitucionales y Legislación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manera de síntesis, el Constituyente Permanente, propone reformar y adicionar el artículo 4º de la Constitución Política de los Estados Unidos Mexicanos, en materia de bienestar, con el propósito de crear un Sistema Nacional de Salud para el Bienestar para personas que no cuentan con acceso a la seguridad social; establecer que el Estado garantice el apoyo económico a las personas que tengan</w:t>
      </w:r>
    </w:p>
    <w:p>
      <w:pPr>
        <w:pStyle w:val="Normal"/>
        <w:spacing w:lineRule="auto" w:line="240" w:before="0" w:after="0"/>
        <w:jc w:val="both"/>
        <w:rPr/>
      </w:pPr>
      <w:r>
        <w:rPr>
          <w:rFonts w:cs="Arial" w:ascii="Arial" w:hAnsi="Arial"/>
          <w:sz w:val="24"/>
          <w:szCs w:val="24"/>
        </w:rPr>
        <w:t>discapacidad permanente priorizando a los menores de 18 años, las personas indígenas, afromexicanas, y las personas en condición de pobreza; establecer el derecho a una pensión no contributiva a las personas adultas mayores a partir de los 68 años y mayores a 65 en el caso de personas indígenas y afromexicanas;</w:t>
      </w:r>
    </w:p>
    <w:p>
      <w:pPr>
        <w:pStyle w:val="Normal"/>
        <w:spacing w:lineRule="auto" w:line="240" w:before="0" w:after="0"/>
        <w:jc w:val="both"/>
        <w:rPr>
          <w:rFonts w:ascii="Arial" w:hAnsi="Arial" w:cs="Arial"/>
          <w:sz w:val="24"/>
          <w:szCs w:val="24"/>
        </w:rPr>
      </w:pPr>
      <w:r>
        <w:rPr>
          <w:rFonts w:cs="Arial" w:ascii="Arial" w:hAnsi="Arial"/>
          <w:sz w:val="24"/>
          <w:szCs w:val="24"/>
        </w:rPr>
        <w:t>e implementar un sistema de becas para los estudiantes de todos los niveles escolares de educación pública priorizando los que viven en familias en condiciones de pob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reforma tiene por objeto reformar el párrafo cuarto y adicionar los párrafos décimo cuarto, décimo quinto y décimo sexto al artículo 4o. de la Constitución Política de los Estados Unidos Mexicanos, para establecer regulaciones que den certeza a la sociedad mexicana, garantizando la extensión progresiva de seguridad social para la población que se encuentra en estado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l Dictamen,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ormar el párrafo tercero del artículo 4° Constitucional de tal forma que se instaure un sistema de salud para el bienestar que garantice la extensión progresiva, cuantitativa y cualitativa de los servicios de salud para la atención integral y gratuita de las personas que no cuenten con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icionar un párrafo décimo al artículo 4 o constitucional que garantice la entrega de un apoyo económico a las personas que tengan discapacidad permanente, priorizando a las y los menores de dieciocho años, a las y los indígenas y a las y los afromexicanos hasta la edad de sesenta y cuatro años, además de las personas que se encuentren en condición de pob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icionar un párrafo undécimo al artículo 4° constitucional de tal forma que se garantice, para las y los mayores de 68 años e indígenas y afromexicanos mayores de 65 años, la recepción de una pensión no contributiva por part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icionar un párrafo duodécimo al artículo 4° constitucional que establezca un sistema de becas para las y los estudiantes de todos los niveles escolares del sistema de educación pública, priorizando a los integrantes de familias que se encuentren en condiciones de pobreza, con la finalidad de garantizar el derecho a la educación con equ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CRETO POR EL QUE S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Se reforma el párrafo cuarto y se adicionan los párrafos décimo cuarto, décimo quinto y décimo sexto, del artículo 4o. de la Constitución Política de los Estados Unidos Mexican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º.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 La Ley definirá un sistema de salud para el bienestar, con el fin de garantizar la extensión progresiva, cuantitativa y cualitativa de los servicios de salud para la atención integral y gratuita de las personas que no cuenten con seguridad social.</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l Estado garantizará la entrega de un apoyo económico a las personas que tengan discapacidad permanente en los términos que fije la Ley. Para recibir esta prestación tendrán prioridad las y los menores de dieciocho años, las y los indígenas y las y los afromexicanos hasta la edad de sesenta y cuatro años y las personas que se encuentren en condición de pob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personas mayores de sesenta y ocho años tienen derecho a recibir por parte del Estado una pensión no contributiva en los términos que fij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y los indígenas y las y los afromexicanos esta prestación se otorgará a partir de los sesenta y cinco años de 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establecerá un sistema de becas para las y los estudiantes de todos los niveles escolares del sistema de educación pública, con prioridad a las y los pertenecientes a las familias que se encuentren en condición de pobreza, para garantizar con equidad el derecho a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presente Decreto entrará en vigor el día siguiente al de su publicación en el Diario Of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Congreso de la Unión deberá armonizar el marco jurídico en la materia para adecuarlo al contenido del presente Decreto en un plazo que no excederá de 365 días a partir de la entrada en vigor del mismo, debiendo incluir disposiciones que determinen los alcances y permitan dar cumplimiento gradual conforme a lo que se apruebe en los presupuestos de egresos correspondientes, así como la concurrencia de los tres órdenes de gobierno para garantizar los derechos derivados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l monto de los recursos asignados, en el Presupuesto de Egresos de la Federación y en el presupuesto de las entidades federativas del ejercicio fiscal que corresponda, para los programas de atención médica y medicamentos gratuitos, de apoyo económico para personas que tengan discapacidad permanente, de pensiones para personas adultas mayores, y de becas para estudiantes que se encuentren en condición de pobreza, no podrá ser disminuido, en términos reales, respecto del que se haya asignado en el ejercicio fiscal inmediat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 y adiciona el artículo 4º de la Constitución Política de los Estados Unidos Mexicanos, en materia de bienestar,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Informe anual sobre la pobreza y rezago social 20201</w:t>
      </w:r>
      <w:r>
        <w:rPr>
          <w:rStyle w:val="FootnoteCharacters"/>
          <w:rStyle w:val="FootnoteAnchor"/>
          <w:rFonts w:cs="Arial" w:ascii="Arial" w:hAnsi="Arial"/>
          <w:sz w:val="24"/>
          <w:szCs w:val="24"/>
        </w:rPr>
        <w:footnoteReference w:id="2"/>
      </w:r>
      <w:r>
        <w:rPr>
          <w:rFonts w:cs="Arial" w:ascii="Arial" w:hAnsi="Arial"/>
          <w:sz w:val="24"/>
          <w:szCs w:val="24"/>
        </w:rPr>
        <w:t>, emitido por la Secretaría del Bienestar del Gobierno Federal, en Morelos 50.8% de la población se encuentra en situación de pobreza, contra la media nacional que es de 41.9%, de estos, 7.4% de los morelenses se encuentran en pobreza extrema, 5.7% de la población es vulnerable por ingresos y 29.4% es vulnerable por ca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datos de la misma Secretaría del Bienestar, en Morelos 1,186,190 de sus habitantes fueron beneficiados en 2019 con cuando menos uno de los programas federales de asistencia social</w:t>
      </w:r>
      <w:r>
        <w:rPr>
          <w:rStyle w:val="FootnoteCharacters"/>
          <w:rStyle w:val="FootnoteAnchor"/>
          <w:rFonts w:cs="Arial" w:ascii="Arial" w:hAnsi="Arial"/>
          <w:sz w:val="24"/>
          <w:szCs w:val="24"/>
        </w:rPr>
        <w:footnoteReference w:id="3"/>
      </w:r>
      <w:r>
        <w:rPr>
          <w:rFonts w:cs="Arial" w:ascii="Arial" w:hAnsi="Arial"/>
          <w:sz w:val="24"/>
          <w:szCs w:val="24"/>
        </w:rPr>
        <w:t>, lo cual, sin duda alguna, contribuye a paliar las carencias de la población anteriormente descri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ismo artículo 4º de la Constitución Política de los Estados Unidos Mexicanos, establece una serie de derechos que, hasta antes de esta reforma, no se establecía claramente la forma de hacerlos efectivos, por ejemplo,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Toda persona tiene derecho a la alimentación nutritiva, suficiente y de calidad. El Estado lo garant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oda familia tiene derecho a disfrutar de vivienda digna y decorosa. La Ley establecerá los instrumentos y apoyos necesarios a fin de alcanzar tal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niños y las niñas tienen derecho a la satisfacción de sus necesidades de alimentación, salud, educación y sano esparcimiento para su desarrollo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el artículo 19 de la Constitución Política del Estado Libre y Soberano de Morelos,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Estado protegerá la organización y desarrollo en armonía de la familia, incluidas las familias monoparentales, entre las que se dará protección al menor de edad, la mujer, las personas con discapacidad y las personas adultas may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Los niños, niñas y adolescentes tien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 qué se le proporcione ali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Los ancianos tienen derecho de acuerdo con la dignidad humana, a un albergue decoroso e higiénico y a la atención y cuidado de su salud, alimentación y debido esparcimiento, de parte de su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de manera subsidiaria, las autoridades estatales y municipales promoverán programas y acciones para atender las necesidades de los anci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son las personas con discapacidad permanente, principalmente los menores de 18 años y las personas adultas mayores que no cuentan con una pensión las que principalmente carecen de una alimentación, vivienda adecuadas y servicios de salud dignos, por lo que resulta procedente aprobar que se establezca en nuestra Ley Fundamental, la obligación del Estado a otorgarles una cantidad de dinero mensual para cubri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el artículo 4º de la Constitución Política de los Estados Unidos Mexicanos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el artículo 19 de la Constitución Política del Estado Libre y Soberano de Morelos,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I.- Los niños, niñas y adolescentes tienen derecho: 3.- A la protección y conservación de su salud, todo ello respetando su derecho a la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no se establecía como el Estado iba a garantizar ese derecho a las personas que no sean beneficiarias de los servicios médicos que otorgan el IMSS o el ISSTE o que tienen los recursos suficientes para solventar su salud particular, por lo que esta dictaminadora determina la procedencia de establecer en la Constitución Federal la forma de hacerlo ef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l artículo 3º. De la Constitución Política de los Estados Unidos Mexicanos, establec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oda persona tiene derecho a la educación. El Estado -Federación, Estados, Ciudad de México y Municipios- impartirá y garantizará la educación inicial, preescolar, primaria, secundaria, media superior y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el artículo 19 de la Constitución Política del Estado Libre y Soberano de Morelos,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I.- Los niños, niñas y adolescentes tien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Para su sano e integra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 recibir del Estado, de manera obligatoria y con calidad, Educación Básica y Media Superior, Educación Especial, en los casos que se requiera y, superior de ser posible, por conducto de la Unidad Gubernamental correspondiente, con la necesaria participación de los poderes de familia y la sociedad, de conformidad con lo dispuesto en la normativa federal y local aplicable, y” Por lo tanto, esta Comisión Dictaminadora considera procedente agregar a nuestra Ley Fundamental la obligación del Estado Mexicano de otorgar becas a las niñas, niños y adolescentes que lo necesiten para concluir adecuadamente sus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el Plan Estatal de Desarrollo 2019-2024, establece como sus principales líneas de acción en materia educativ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3.6.4 Estrategia Eliminar la disparidad de género en la educación y asegurar el acceso igualitario a todos los niveles de la enseñanza y la formación profesional para las personas en situación de vulnerabilidad, incluidas las personas con alguna discapacidad, los pueblos indígenas y mi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a del Objetivo de Desarrollo Sostenible vinculado 4.5 Líneas de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1 Brindar igualdad de oportunidades a niñas y niños en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2 Brindar igualdad de oportunidades a jóvenes en educación medi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3 Brindar igualdad de oportunidades a jóvenes en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4 Atender a la población indígena en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5 Atender a la población indígena en educación medi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6 Atender a la población indígena en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7 Atender a la población con discapacidad en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8 Atender a la población con discapacidad en educación medi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6.4.9 Atender a la población con discapacidad en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3.6.5 Estrategia Incentivar con becas para que los estudiantes accedan y concluyan la educación básica, media superior, y superior. Meta del Objetivo de Desarrollo Sostenible vinculado (4.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íneas de acción 3.6.5.1 Proporcionar becas a alumnas y alumnos en nivel básico.</w:t>
      </w:r>
    </w:p>
    <w:p>
      <w:pPr>
        <w:pStyle w:val="Normal"/>
        <w:spacing w:lineRule="auto" w:line="240" w:before="0" w:after="0"/>
        <w:jc w:val="both"/>
        <w:rPr>
          <w:rFonts w:ascii="Arial" w:hAnsi="Arial" w:cs="Arial"/>
          <w:sz w:val="24"/>
          <w:szCs w:val="24"/>
        </w:rPr>
      </w:pPr>
      <w:r>
        <w:rPr>
          <w:rFonts w:cs="Arial" w:ascii="Arial" w:hAnsi="Arial"/>
          <w:sz w:val="24"/>
          <w:szCs w:val="24"/>
        </w:rPr>
        <w:t>3.6.5.2 Proporcionar becas a alumnas y alumnos de nivel media superi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6.5.3 Proporcionar becas a alumnas y alumnos de nivel superior, principalmente a estudiantes de familias de escasos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Estatal de Desarrollo 2019-2024, establece como sus principales líneas de acción en materia de asistencia de las personas adultas mayor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3.10.3 Estrategia Otorgar servicios a la población en estado de vulnerabilidad enfocado en las determinantes sociales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a del Objetivo de Desarrollo Sostenible vinculado 3.3 y 3.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íneas de acción 3.10.3.1 Garantizar la atención de población en estado de vulnerabilidad y a las personas con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3.2 Mejorar la reinserción social de las personas con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3.3 Fortalecer el apoyo asist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3.4 Mejorar apoyo nutricional en la población en estado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3.5 Atender a la población vulnerable menores de edad y adultos may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ntras que, en materia de salud, el Plan Estatal de Desarrollo 2019-2024, establece como sus principales líneas de acció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 Objetivo estratégico Garantizar la salud pública en todas las políticas en Morelos, promoviendo una vida sana para el bienestar de todos en todas las e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 de Desarrollo Sostenible vinculado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1 Estrategia Posicionar y consolidar la Rectoría de la Secretaría de Salud dentro del Sistema de Salud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a del Objetivo de Desarrollo Sostenible vin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8 y 3b Líneas de acción 3.7.1.1 Asegurar la cobertura de servicios de salud con calidad y calidez para toda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1.2 Integrar sectorialmente los compromisos de los órganos colegiados del sector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7.1.5 Generar convenios y certeza jurídica que fortalezcan la política en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1.6 Realizar acciones para la protección de los derechos a la salud de las y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 Estrategia Fortalecer el acceso efectivo y oportuno a los servicios integrales de salud para contribuir en la universalización del sistem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Meta del Objetivo de Desarrollo Sostenible vinculado 3.8 Líneas de acción 3.7.2.1 Otorgar servicios de promoción a la salud y prevención de enferme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2 Mejorar la calidad de los servicios de atención primaria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3 Mejorar el abasto de medicamentos en las unidades de atención mé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4 Realizar supervisiones para la mejora de procesos en las unidades de atención mé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6 Gestionar los recursos financieros, materiales y humanos acorde a las necesidades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2.7 Mantener y mejorar la infraestructura del sector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con la aprobación de las reformas a la Constitución Política de los Estados Unidos Mexicanos, contenidas en la Minuta materia del presente dictamen, se garantiza el cumplimiento a corto y largo plazo de estos y otros objetivos del Plan Estatal de Desarrollo 2019-2020, por lo que resulta procedente su aprobación por parte de esta Comisión Dictamin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trascendental, para este Congreso, evaluar el Impacto Presupuestal que tendría el aprobar la reforma contenida en la Minuta materia del presente dictamen, con el propósito de aclarar que los recursos que se otorgan al estado de Morelos no se verían afectados en 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se da cuenta del “ESTUDIO DE IMPACTO PRESUPUESTARIO ELABORADO POR EL CENTRO DE ESTUDIOS DE LAS FINANZAS PÚBLICAS DE LA CÁMARA DE DIPUTADOS DE LA LXIV LEGISLATURA”, resaltand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Entre lo propuesto 'destaca crear un Sistema Nacional de Salud para el Bienestar para las personas sin acceso a la seguridad social, establecer que el Estado garantizará el apoyo económico a las personas que tengan discapacidad permanente priorizando a los menores de 18 años, los indígenas y las personas en condición de pobreza, estipular una pensión para las adultos mayores a 68 años y mayores a 65 en el caso de los indígenas, e implementar un sistema de becas para los estudiantes de todos los niveles escolares en familias en condiciones de pob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l apoyo económico a las personas con discapacidad se comenta que actualmente se cuenta con el programa Pensión para el Bienestar de las Personas con Discapacidad Permanente. Este programa apoya a niñas, niños y adolescentes, así como jóvenes que tienen discapacidad permanente, y población indígena de 0 a 64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 anterior se realiza a través del otorgamiento bimestral de un apoyo por 2,550 pesos Este programa cuenta con un presupuesto 14 mil 197 millones 246 mil</w:t>
      </w:r>
    </w:p>
    <w:p>
      <w:pPr>
        <w:pStyle w:val="Normal"/>
        <w:spacing w:lineRule="auto" w:line="240" w:before="0" w:after="0"/>
        <w:jc w:val="both"/>
        <w:rPr>
          <w:rFonts w:ascii="Arial" w:hAnsi="Arial" w:cs="Arial"/>
          <w:sz w:val="24"/>
          <w:szCs w:val="24"/>
        </w:rPr>
      </w:pPr>
      <w:r>
        <w:rPr>
          <w:rFonts w:cs="Arial" w:ascii="Arial" w:hAnsi="Arial"/>
          <w:sz w:val="24"/>
          <w:szCs w:val="24"/>
        </w:rPr>
        <w:t>989 pesos para 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pensión para adultos mayores se menciona la existencia del programa Pensión para el Bienestar de las Personas Adultas Mayores, el cual Apoya de manera universal a mujeres y hombres mayores de 68 años en todo el país (en zonas indígenas el apoyo es a partir de los 65 años) para contribuir al bienestar de la población adulta mayor a través del otorgamiento de una pensión no contrib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2020 el presupuesto para este programa alcanza los 129 mil 349 millones 984 mil 996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ferente a la propuesta para implementar un sistema de becas para los estudiantes de todos los niveles escolares en familias en condiciones de pobreza, se comenta que para 2020 se cuentan con los siguientes programas de apoyo con los siguientes pre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grama de Becas de Educación Básica para el Bienestar Benito Juárez - 30 mil 475 millones 080 mil180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a Universal para Estudiantes de Educación Media Superior Benito Juárez - 28 mil 995 millones 175 mil130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grama de Becas Elisa Acuña - 4 mil 164 millones 298 mil 999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venes Escribiendo el Futuro - 7 mil 776 millones 353 mil 400 pesos En la reforma se propone la creación del Sistema Nacional de Salud para el Bienestar para las personas sin acceso a la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y a efecto de estimar el costo aproximado que implicaría la eventual aprobación de la Iniciativa, se realizó el cálculo que conllevaría garantizar a las personas sin seguridad social (39,931,528 personas) los beneficios médicos que actualmente gozan los derechohabientes de/IMSS e ISSSTE (170 mil 286 millones 803 mil 210 pesos) y a estos se le restaron los recursos con los que actualmente cuenta la Comisión Nacional de Protección Social en Salud (74 mil 556 millones 294 mil 861 pesos), resultando en una diferencia por 95 mil 730 millones 508 mil 349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tomando en cuenta el artículo 3, fracción 11 bis de la Ley de General de Salud, donde se puntualiza que posterior a la celebración de un acuerdo de coordinación entre la Federación y los gobiernos de las entidades federativas se podrá acceder a los recursos del Fondo de Aportaciones para los Servicios de Salud (FASSA), se infiere que los 103 mil 371 millones 546 mil 526 pesos de 2020</w:t>
      </w:r>
    </w:p>
    <w:p>
      <w:pPr>
        <w:pStyle w:val="Normal"/>
        <w:spacing w:lineRule="auto" w:line="240" w:before="0" w:after="0"/>
        <w:jc w:val="both"/>
        <w:rPr>
          <w:rFonts w:ascii="Arial" w:hAnsi="Arial" w:cs="Arial"/>
          <w:sz w:val="24"/>
          <w:szCs w:val="24"/>
        </w:rPr>
      </w:pPr>
      <w:r>
        <w:rPr>
          <w:rFonts w:cs="Arial" w:ascii="Arial" w:hAnsi="Arial"/>
          <w:sz w:val="24"/>
          <w:szCs w:val="24"/>
        </w:rPr>
        <w:t>con los que éste cuenta permitirían solventar los requerimientos adicionales estimado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y debido a que no se conoce con antelación el número de entidades federativas que celebran los citados acuerdos de coordinación, en el anexo metodológico del presente documento se proponen distintos escenarios con diferentes porcentajes de participación de los recursos del FA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clusión De lo anterior, se concluye de aprobarse la Iniciativa se generaría (sic) un impacto potencial de hasta 95 mil 730 millones 508 mil 349 pesos. No obstante, tomando en cuenta el escenario en el cual todas las entidades federativas celebren acuerdos de coordinación los recursos del FASSA, se podrían solventar los recursos adicionales que se estiman serían necesarios para atender las propuesta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los recursos necesarios para la implementación de la reforma contenida en la Minuta materia del presente, ya se están ejerciendo desde el año anterior y están garantizados para este ejercicio y mientras dure la actual administración federal y, respecto de los recursos adicionales necesarios, sería suficiente que las entidades federativas aportaran una pequeña parte de los que les corresponde para su aplicación, lo cual resulta procedente, en virtud de que el estado de Morelos resulta ampliamente beneficiado con dichos programas, como se estableció al principio de esta val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SEISCIENTOS OCHENTA Y SIETE POR EL QUE SE APRUEBA EN LO GENERAL LA MINUTA CON PROYECTO DE DECRETO POR EL QUE SE REFORMA Y ADICIONA EL ARTÍCULO 4º DE LA CONSTITUCIÓN POLÍTICA DE LOS ESTADOS UNIDOS MEXICANOS, EN MATERIA DE BIENEST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 y adiciona el artículo 4º de la Constitución Política de los Estados Unidos 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Senadores del Congreso de la Unión, que el Congreso del Estado de Morelos, emite su VOTO APROBATORIO de la Minuta con Proyecto de Decreto por el que se reforma y adiciona el artículo 4º de la Constitución Política de los Estados Unidos Mexicanos, en materia de bienestar, en términos del artículo pre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 y adiciona el artículo 4º de la Constitución Política de los Estados Unidos</w:t>
      </w:r>
    </w:p>
    <w:p>
      <w:pPr>
        <w:pStyle w:val="Normal"/>
        <w:spacing w:lineRule="auto" w:line="240" w:before="0" w:after="0"/>
        <w:jc w:val="both"/>
        <w:rPr>
          <w:rFonts w:ascii="Arial" w:hAnsi="Arial" w:cs="Arial"/>
          <w:sz w:val="24"/>
          <w:szCs w:val="24"/>
        </w:rPr>
      </w:pPr>
      <w:r>
        <w:rPr>
          <w:rFonts w:cs="Arial" w:ascii="Arial" w:hAnsi="Arial"/>
          <w:sz w:val="24"/>
          <w:szCs w:val="24"/>
        </w:rPr>
        <w:t>Mexicanos, en materi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iniciada el 12 de febrero y continuada el día 01 de abril d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iputados Integrantes de la Mesa Direc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 Alfonso de Jesús Sotelo Martínez, Presidente. Dip. Cristina Xochiquetzal Sánchez Ayala,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iún días del mes de abril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4/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2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4/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29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lang w:val="es-MX"/>
        </w:rPr>
      </w:pPr>
      <w:r>
        <w:rPr>
          <w:rStyle w:val="FootnoteCharacters"/>
        </w:rPr>
        <w:footnoteRef/>
      </w:r>
      <w:r>
        <w:rPr/>
        <w:t xml:space="preserve"> </w:t>
      </w:r>
      <w:hyperlink r:id="rId1">
        <w:r>
          <w:rPr>
            <w:rStyle w:val="InternetLink"/>
            <w:rFonts w:cs="Arial" w:ascii="Arial" w:hAnsi="Arial"/>
            <w:sz w:val="14"/>
            <w:szCs w:val="14"/>
          </w:rPr>
          <w:t>https://www.gob.mx/cms/uploads/attachment/file/528723/17_Inf_Estatal_Morelos.pdf</w:t>
        </w:r>
      </w:hyperlink>
    </w:p>
    <w:p>
      <w:pPr>
        <w:pStyle w:val="Footnote"/>
        <w:rPr>
          <w:rFonts w:ascii="Arial" w:hAnsi="Arial" w:cs="Arial"/>
          <w:sz w:val="14"/>
          <w:szCs w:val="14"/>
          <w:lang w:val="es-MX"/>
        </w:rPr>
      </w:pPr>
      <w:r>
        <w:rPr>
          <w:rFonts w:cs="Arial" w:ascii="Arial" w:hAnsi="Arial"/>
          <w:sz w:val="14"/>
          <w:szCs w:val="14"/>
          <w:lang w:val="es-MX"/>
        </w:rPr>
      </w:r>
    </w:p>
  </w:footnote>
  <w:footnote w:id="3">
    <w:p>
      <w:pPr>
        <w:pStyle w:val="Footnote"/>
        <w:rPr/>
      </w:pPr>
      <w:r>
        <w:rPr>
          <w:rStyle w:val="FootnoteCharacters"/>
        </w:rPr>
        <w:footnoteRef/>
      </w:r>
      <w:r>
        <w:rPr/>
        <w:t xml:space="preserve"> </w:t>
      </w:r>
      <w:r>
        <w:rPr>
          <w:rFonts w:cs="Arial" w:ascii="Arial" w:hAnsi="Arial"/>
          <w:sz w:val="14"/>
          <w:szCs w:val="14"/>
        </w:rPr>
        <w:t>https://pub.bienestar.gob.mx/spp/resumenes/padronunico.jsp</w:t>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220345</wp:posOffset>
              </wp:positionH>
              <wp:positionV relativeFrom="paragraph">
                <wp:posOffset>-84455</wp:posOffset>
              </wp:positionV>
              <wp:extent cx="6052185" cy="4533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5339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iscientos ochenta y siete por el que se aprueba en lo general la minuta con Proyecto de Decreto por el que se reforma y adiciona el ARTÍCULO 4º de la Constitución Política de los Estados Unidos Mexicanos, en Materia de Bienestar.</w:t>
                          </w:r>
                        </w:p>
                      </w:txbxContent>
                    </wps:txbx>
                    <wps:bodyPr anchor="t" lIns="92075" tIns="46355" rIns="92075" bIns="46355">
                      <a:noAutofit/>
                    </wps:bodyPr>
                  </wps:wsp>
                </a:graphicData>
              </a:graphic>
            </wp:anchor>
          </w:drawing>
        </mc:Choice>
        <mc:Fallback>
          <w:pict>
            <v:rect fillcolor="#FFFFFF" style="position:absolute;rotation:-0;width:476.55pt;height:35.7pt;mso-wrap-distance-left:9.05pt;mso-wrap-distance-right:9.05pt;mso-wrap-distance-top:0pt;mso-wrap-distance-bottom:0pt;margin-top:-6.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iscientos ochenta y siete por el que se aprueba en lo general la minuta con Proyecto de Decreto por el que se reforma y adiciona el ARTÍCULO 4º de la Constitución Política de los Estados Unidos Mexicanos, en Materia de Bienestar.</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92075</wp:posOffset>
              </wp:positionV>
              <wp:extent cx="6052185" cy="4095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95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iscientos ochenta y siete por el que se aprueba en lo general la minuta con Proyecto de Decreto por el que se reforma y adiciona el ARTÍCULO 4º de la Constitución Política de los Estados Unidos Mexicanos, en Materia de Bienestar.</w:t>
                          </w:r>
                        </w:p>
                      </w:txbxContent>
                    </wps:txbx>
                    <wps:bodyPr anchor="t" lIns="92075" tIns="46355" rIns="92075" bIns="46355">
                      <a:noAutofit/>
                    </wps:bodyPr>
                  </wps:wsp>
                </a:graphicData>
              </a:graphic>
            </wp:anchor>
          </w:drawing>
        </mc:Choice>
        <mc:Fallback>
          <w:pict>
            <v:rect fillcolor="#FFFFFF" style="position:absolute;rotation:-0;width:476.55pt;height:32.25pt;mso-wrap-distance-left:9.05pt;mso-wrap-distance-right:9.05pt;mso-wrap-distance-top:0pt;mso-wrap-distance-bottom:0pt;margin-top:-7.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iscientos ochenta y siete por el que se aprueba en lo general la minuta con Proyecto de Decreto por el que se reforma y adiciona el ARTÍCULO 4º de la Constitución Política de los Estados Unidos Mexicanos, en Materia de Bienesta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b.mx/cms/uploads/attachment/file/528723/17_Inf_Estatal_Morelos.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22:17:00Z</dcterms:created>
  <dc:creator>user</dc:creator>
  <dc:description/>
  <dc:language>en-US</dc:language>
  <cp:lastModifiedBy>SONY</cp:lastModifiedBy>
  <cp:lastPrinted>2020-06-04T22:48:00Z</cp:lastPrinted>
  <dcterms:modified xsi:type="dcterms:W3CDTF">2020-06-05T03:51:00Z</dcterms:modified>
  <cp:revision>5</cp:revision>
  <dc:subject/>
  <dc:title/>
</cp:coreProperties>
</file>