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DECRETO POR EL QUE SE DESIGNA AL C. LICENCIADO WILFRIDO LÓPEZ LUNA COMO MAGISTRADO SUPERNUMERARIO DEL TRIBUNAL SUPERIOR DE JUSTICIA.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>ARTÍCULO 1.-</w:t>
      </w:r>
      <w:r>
        <w:rPr>
          <w:sz w:val="24"/>
        </w:rPr>
        <w:t xml:space="preserve"> El Congreso del Estado de Morelos designa  al C. Licenciado Wilfrido López Luna como Magistrado Supernumerario  del Tribunal Superior de Justicia, en sustitución del Licenciado Erico Torres Miranda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>ARTÍCULO 2.-</w:t>
      </w:r>
      <w:r>
        <w:rPr>
          <w:sz w:val="24"/>
        </w:rPr>
        <w:t xml:space="preserve"> El Magistrado Supernumerario designado deberá desempeñar su cargo a partir del día 31 de Enero del año 2001 , hasta el 30 de Enero del año 2007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>ARTÍCULO 3.-</w:t>
      </w:r>
      <w:r>
        <w:rPr>
          <w:sz w:val="24"/>
        </w:rPr>
        <w:t xml:space="preserve"> El presente Decreto iniciará su vigencia a partir de la fecha  de su expedición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CONSI"/>
        <w:spacing w:before="20" w:after="20"/>
        <w:rPr>
          <w:b/>
          <w:b/>
          <w:sz w:val="28"/>
        </w:rPr>
      </w:pPr>
      <w:r>
        <w:rPr>
          <w:b/>
          <w:sz w:val="28"/>
        </w:rPr>
        <w:t>TRANSITORIOS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20" w:after="20"/>
        <w:jc w:val="both"/>
        <w:rPr/>
      </w:pPr>
      <w:r>
        <w:rPr>
          <w:rFonts w:cs="Arial" w:ascii="Arial" w:hAnsi="Arial"/>
          <w:b/>
        </w:rPr>
        <w:t>ARTÍCULO PRIMERO.-</w:t>
      </w:r>
      <w:r>
        <w:rPr>
          <w:rFonts w:cs="Arial" w:ascii="Arial" w:hAnsi="Arial"/>
        </w:rPr>
        <w:t xml:space="preserve"> El Magistrado Supernumerario designado deberá rendir protesta en esta misma sesión ante esta Soberanía, en términos de lo que dispone el artículo 133 de la Constitución Local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20" w:after="20"/>
        <w:jc w:val="both"/>
        <w:rPr/>
      </w:pPr>
      <w:r>
        <w:rPr>
          <w:rFonts w:cs="Arial" w:ascii="Arial" w:hAnsi="Arial"/>
          <w:b/>
        </w:rPr>
        <w:t>ARTÍCULO SEGUNDO.-</w:t>
      </w:r>
      <w:r>
        <w:rPr>
          <w:rFonts w:cs="Arial" w:ascii="Arial" w:hAnsi="Arial"/>
        </w:rPr>
        <w:t xml:space="preserve"> Remítase al Titular del Poder Ejecutivo Estatal, para su publicación en el Periódico Oficial “ Tierra y Libertad “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ARTÍCULO TERCERO.-</w:t>
      </w:r>
      <w:r>
        <w:rPr/>
        <w:t xml:space="preserve"> Notifíquese el presente Decreto al Presidente del Consejo de la Judicatura Estatal  para los efectos que haya lugar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Congreso del Estado a los treinta y un días del mes de enero del dos mil uno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ATENTAMENTE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"SUFRAGIO EFECTIVO. NO REELECCIÓN”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 xml:space="preserve">LOS  CC.  INTEGRANTES DE LA MESA DIRECTIVA 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DEL  CONGRESO DEL ESTADO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P R E S I D E N T E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DIP. JAVIER ALVARADO IBARES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DIP. JESÚS FERNANDO CONTRERAS ARIAS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sz w:val="24"/>
          <w:lang w:val="es-MX"/>
        </w:rPr>
      </w:pPr>
      <w:r>
        <w:rPr>
          <w:b/>
          <w:sz w:val="24"/>
        </w:rPr>
        <w:t>DIP. JOEL JUÁREZ GUADARRAMA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FABIAN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  <w:t>Por tanto mando se imprima, publique, circule y se le dé el debido cumplimient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  <w:t>Dado en la Residencia del Poder Ejecutivo en la Ciudad de Cuernavaca, Capital del Estado de Morelos, a los doce días del mes de febrero del dos mil un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UFRAGIO EFECTIVO. NO REELECCIÓN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 xml:space="preserve">GOBERNADOR CONSTITUCIONAL DEL ESTADO 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LIBRE Y SOBERANO DE MORELOS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RGIO ALBERTO ESTRADA CAJIGAL RAMÍREZ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CRETARIO DE GOBIERNO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EDUARDO BECERRA PÉREZ</w:t>
      </w:r>
    </w:p>
    <w:p>
      <w:pPr>
        <w:pStyle w:val="Normal"/>
        <w:spacing w:lineRule="atLeast" w:line="240" w:before="20" w:after="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ÚBRIC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spacing w:lineRule="atLeast" w:line="240"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tLeast" w:line="240"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1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1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9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103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1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1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9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103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8224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4.3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12090</wp:posOffset>
              </wp:positionH>
              <wp:positionV relativeFrom="paragraph">
                <wp:posOffset>-176530</wp:posOffset>
              </wp:positionV>
              <wp:extent cx="6052185" cy="3257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que se designa al C. Licenciado Wilfrido López Luna como Magistrado Supernumerario del Tribunal Superior de Justici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65pt;mso-wrap-distance-left:9.05pt;mso-wrap-distance-right:9.05pt;mso-wrap-distance-top:0pt;mso-wrap-distance-bottom:0pt;margin-top:-13.9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que se designa al C. Licenciado Wilfrido López Luna como Magistrado Supernumerario del Tribunal Superior de Justici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865</wp:posOffset>
          </wp:positionH>
          <wp:positionV relativeFrom="paragraph">
            <wp:posOffset>190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967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0</wp:posOffset>
              </wp:positionH>
              <wp:positionV relativeFrom="paragraph">
                <wp:posOffset>-168910</wp:posOffset>
              </wp:positionV>
              <wp:extent cx="6052185" cy="3130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que se designa al C. Licenciado Wilfrido López Luna como Magistrado Supernumerario del Tribunal Superior de Justici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65pt;mso-wrap-distance-left:9.05pt;mso-wrap-distance-right:9.05pt;mso-wrap-distance-top:0pt;mso-wrap-distance-bottom:0pt;margin-top:-13.3pt;mso-position-vertical-relative:text;margin-left: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que se designa al C. Licenciado Wilfrido López Luna como Magistrado Supernumerario del Tribunal Superior de Justicia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</wp:posOffset>
          </wp:positionH>
          <wp:positionV relativeFrom="paragraph">
            <wp:posOffset>7366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11:00Z</dcterms:created>
  <dc:creator>user</dc:creator>
  <dc:description/>
  <cp:keywords/>
  <dc:language>en-US</dc:language>
  <cp:lastModifiedBy>Teresa Castro</cp:lastModifiedBy>
  <cp:lastPrinted>2019-03-15T10:49:00Z</cp:lastPrinted>
  <dcterms:modified xsi:type="dcterms:W3CDTF">2019-03-15T16:49:00Z</dcterms:modified>
  <cp:revision>7</cp:revision>
  <dc:subject/>
  <dc:title/>
</cp:coreProperties>
</file>