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QUINIENTOS SESENTA Y CUATRO.- POR EL QUE SE EXPIDEN LAS TABLAS DE VALORES UNITARIOS DE SUELO Y DE CONSTRUCCIÓN DEL MUNICIPIO DE TEMIXCO, MORELOS, POR EL PERIODO 2009-2012.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18"/>
                                <w:szCs w:val="18"/>
                              </w:rPr>
                              <w:t>En el título del Decreto se refiere que las Tablas son por el periodo 2009-2012, sin embargo en el Artículo Segundo del Decreto se señala que la vigencia será de tres años contados a partir de la fecha en que entre en vigor el Decreto, esto sería al 2013/07/29, sin que hasta la fecha haya una fe de erratas al respec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18"/>
                          <w:szCs w:val="18"/>
                        </w:rPr>
                        <w:t>En el título del Decreto se refiere que las Tablas son por el periodo 2009-2012, sin embargo en el Artículo Segundo del Decreto se señala que la vigencia será de tres años contados a partir de la fecha en que entre en vigor el Decreto, esto sería al 2013/07/29, sin que hasta la fecha haya una fe de erratas al respec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autoSpaceDE w:val="false"/>
        <w:spacing w:lineRule="atLeast" w:line="240"/>
        <w:jc w:val="both"/>
        <w:rPr>
          <w:rFonts w:ascii="Arial" w:hAnsi="Arial" w:cs="Arial"/>
        </w:rPr>
      </w:pPr>
      <w:r>
        <w:rPr>
          <w:rFonts w:cs="Arial" w:ascii="Arial" w:hAnsi="Arial"/>
        </w:rPr>
        <w:t>I.- ANTECEDENTES.</w:t>
      </w:r>
    </w:p>
    <w:p>
      <w:pPr>
        <w:pStyle w:val="Normal"/>
        <w:autoSpaceDE w:val="false"/>
        <w:spacing w:lineRule="atLeast" w:line="240"/>
        <w:jc w:val="both"/>
        <w:rPr>
          <w:rFonts w:ascii="Arial" w:hAnsi="Arial" w:cs="Arial"/>
        </w:rPr>
      </w:pPr>
      <w:r>
        <w:rPr>
          <w:rFonts w:cs="Arial" w:ascii="Arial" w:hAnsi="Arial"/>
        </w:rPr>
        <w:t>Que en sesión ordinaria de cabildo celebrada el 28 de enero de 2010, el Ayuntamiento de Temixco, Morelos, aprobó por mayoría, dentro del punto número cuatro del orden del día el proyecto de Tabla de Valores Unitarios de Suelo y Construcciones que servirán de base para el cobro de las contribuciones derivadas de la propiedad inmobiliaria, para lo cual remitieron al Congreso del Estado el acta de Cabildo con el anexo correspondiente.</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Mediante oficio sin número, de fecha 28 de enero de 2010, los miembros del Ayuntamiento de Temixco, Morelos, remitieron a esta Soberanía el Proyecto de Tabla de Valores Unitarios de Suelo y Construcciones, así como el Acta de la Sesión Ordinaria de Cabildo en la que se aprobó dicho proyecto.</w:t>
      </w:r>
    </w:p>
    <w:p>
      <w:pPr>
        <w:pStyle w:val="Normal"/>
        <w:autoSpaceDE w:val="false"/>
        <w:spacing w:lineRule="atLeast" w:line="240"/>
        <w:jc w:val="both"/>
        <w:rPr>
          <w:rFonts w:ascii="Arial" w:hAnsi="Arial" w:cs="Arial"/>
        </w:rPr>
      </w:pPr>
      <w:r>
        <w:rPr>
          <w:rFonts w:cs="Arial" w:ascii="Arial" w:hAnsi="Arial"/>
        </w:rPr>
        <w:t>Mediante oficio número SGC/SSLP/DPL/1/P.O.2/341/2010, el Secretario General del Congreso del Estado, por instrucciones de la Presidencia de la Mesa Directiva, y por acuerdo de sesión adoptado el día 11 de marzo de 2010, determinó turnar a la Comisión de Hacienda, Presupuesto y Cuenta Pública, el oficio suscrito por los integrantes del Ayuntamiento Municipal de Temixco, Morelos, que se describe en el párrafo anterior, en unión de la propuesta de tablas de valores unitarios de suelo y de construcción, así como del acta de la sesión de Cabildo celebrada el día 28 de enero de 2010.</w:t>
      </w:r>
    </w:p>
    <w:p>
      <w:pPr>
        <w:pStyle w:val="Normal"/>
        <w:autoSpaceDE w:val="false"/>
        <w:spacing w:lineRule="atLeast" w:line="240"/>
        <w:jc w:val="both"/>
        <w:rPr>
          <w:rFonts w:ascii="Arial" w:hAnsi="Arial" w:cs="Arial"/>
        </w:rPr>
      </w:pPr>
      <w:r>
        <w:rPr>
          <w:rFonts w:cs="Arial" w:ascii="Arial" w:hAnsi="Arial"/>
        </w:rPr>
        <w:t>II.- CONSIDERACIONES</w:t>
      </w:r>
    </w:p>
    <w:p>
      <w:pPr>
        <w:pStyle w:val="Normal"/>
        <w:autoSpaceDE w:val="false"/>
        <w:spacing w:lineRule="atLeast" w:line="240"/>
        <w:jc w:val="both"/>
        <w:rPr>
          <w:rFonts w:ascii="Arial" w:hAnsi="Arial" w:cs="Arial"/>
        </w:rPr>
      </w:pPr>
      <w:r>
        <w:rPr>
          <w:rFonts w:cs="Arial" w:ascii="Arial" w:hAnsi="Arial"/>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autoSpaceDE w:val="false"/>
        <w:spacing w:lineRule="atLeast" w:line="240"/>
        <w:jc w:val="both"/>
        <w:rPr>
          <w:rFonts w:ascii="Arial" w:hAnsi="Arial" w:cs="Arial"/>
        </w:rPr>
      </w:pPr>
      <w:r>
        <w:rPr>
          <w:rFonts w:cs="Arial" w:ascii="Arial" w:hAnsi="Arial"/>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autoSpaceDE w:val="false"/>
        <w:spacing w:lineRule="atLeast" w:line="240"/>
        <w:jc w:val="both"/>
        <w:rPr>
          <w:rFonts w:ascii="Arial" w:hAnsi="Arial" w:cs="Arial"/>
        </w:rPr>
      </w:pPr>
      <w:r>
        <w:rPr>
          <w:rFonts w:cs="Arial" w:ascii="Arial" w:hAnsi="Arial"/>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autoSpaceDE w:val="false"/>
        <w:spacing w:lineRule="atLeast" w:line="240"/>
        <w:jc w:val="both"/>
        <w:rPr/>
      </w:pPr>
      <w:r>
        <w:rPr>
          <w:rFonts w:cs="Arial" w:ascii="Arial" w:hAnsi="Arial"/>
        </w:rPr>
        <w:t>Señala además que</w:t>
      </w:r>
      <w:r>
        <w:rPr>
          <w:rFonts w:cs="Arial" w:ascii="Arial" w:hAnsi="Arial"/>
          <w:color w:val="000000"/>
        </w:rPr>
        <w:t xml:space="preserve"> l</w:t>
      </w:r>
      <w:r>
        <w:rPr>
          <w:rFonts w:cs="Arial" w:ascii="Arial" w:hAnsi="Arial"/>
        </w:rPr>
        <w:t>as tablas de valores se formulara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autoSpaceDE w:val="false"/>
        <w:spacing w:lineRule="atLeast" w:line="240"/>
        <w:jc w:val="both"/>
        <w:rPr>
          <w:rFonts w:ascii="Arial" w:hAnsi="Arial" w:cs="Arial"/>
        </w:rPr>
      </w:pPr>
      <w:r>
        <w:rPr>
          <w:rFonts w:cs="Arial" w:ascii="Arial" w:hAnsi="Arial"/>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autoSpaceDE w:val="false"/>
        <w:spacing w:lineRule="atLeast" w:line="240"/>
        <w:jc w:val="both"/>
        <w:rPr>
          <w:rFonts w:ascii="Arial" w:hAnsi="Arial" w:cs="Arial"/>
        </w:rPr>
      </w:pPr>
      <w:r>
        <w:rPr>
          <w:rFonts w:cs="Arial" w:ascii="Arial" w:hAnsi="Arial"/>
        </w:rPr>
        <w:t>El Ayuntamiento de Temixco, Morelos, ha presentado ante esta Soberanía, los siguientes valor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Tabla de Valores Unitarios de Suelo del Municipio de Temixco, Morelos, por el periodo 2009-2012</w:t>
      </w:r>
    </w:p>
    <w:p>
      <w:pPr>
        <w:pStyle w:val="Normal"/>
        <w:autoSpaceDE w:val="false"/>
        <w:spacing w:lineRule="atLeast" w:line="240"/>
        <w:jc w:val="both"/>
        <w:rPr>
          <w:rFonts w:ascii="Arial" w:hAnsi="Arial" w:cs="Arial"/>
        </w:rPr>
      </w:pPr>
      <w:r>
        <w:rPr>
          <w:rFonts w:cs="Arial" w:ascii="Arial" w:hAnsi="Arial"/>
        </w:rPr>
      </w:r>
    </w:p>
    <w:tbl>
      <w:tblPr>
        <w:tblW w:w="4799" w:type="dxa"/>
        <w:jc w:val="center"/>
        <w:tblInd w:w="0" w:type="dxa"/>
        <w:tblLayout w:type="fixed"/>
        <w:tblCellMar>
          <w:top w:w="0" w:type="dxa"/>
          <w:left w:w="108" w:type="dxa"/>
          <w:bottom w:w="0" w:type="dxa"/>
          <w:right w:w="108" w:type="dxa"/>
        </w:tblCellMar>
      </w:tblPr>
      <w:tblGrid>
        <w:gridCol w:w="1805"/>
        <w:gridCol w:w="1005"/>
        <w:gridCol w:w="961"/>
        <w:gridCol w:w="1028"/>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COLONI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REGIÓ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VALOR MÍNIM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VALOR MÁXIMO</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ENTR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U. H. VALLE VERDE</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RÍO APATLACO</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LOS ARCOS</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MAS DEL CARRIL</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MAS DE GUADALUPE</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S PRESIDENTE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LTA PALMIR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LOMAS DE CUERNAVAC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UNIDAD HAB. LOS SABINOS</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BURGOS DE CUERNAVA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BRISAS DE CUERNAVA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GRANJAS MERID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CATLIP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S SABINOS DE ACATLIP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CATLIP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RUBÉN JARAMILL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0 DE ABRIL</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AMPAMENTO FLORENCIO MEDRA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ZTE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MORELO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AS ÁNIMA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AMPO SOTEL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GEO VILLAS LA HD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EROPUER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TETLAM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2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UENTEPEC</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2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PUEBLO VIEJ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AURO ORTEG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ONJUNTO URBANO AYUNTAMIENTO 2000 (PALM)</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bl>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Tabla de Valores Unitarios de Construcción del Municipio de Temixco, Morelos, por el Periodo 2009-2012.</w:t>
      </w:r>
    </w:p>
    <w:p>
      <w:pPr>
        <w:pStyle w:val="Normal"/>
        <w:spacing w:lineRule="atLeast" w:line="240"/>
        <w:jc w:val="both"/>
        <w:rPr>
          <w:rFonts w:ascii="Arial" w:hAnsi="Arial" w:cs="Arial"/>
        </w:rPr>
      </w:pPr>
      <w:r>
        <w:rPr>
          <w:rFonts w:cs="Arial" w:ascii="Arial" w:hAnsi="Arial"/>
        </w:rPr>
        <w:t xml:space="preserve">a).- CLASE HABITACIONAL: </w:t>
      </w:r>
    </w:p>
    <w:p>
      <w:pPr>
        <w:pStyle w:val="Normal"/>
        <w:spacing w:lineRule="atLeast" w:line="240"/>
        <w:jc w:val="both"/>
        <w:rPr/>
      </w:pPr>
      <w:r>
        <w:rPr>
          <w:rStyle w:val="Normal1"/>
          <w:rFonts w:cs="Arial"/>
        </w:rPr>
        <w:t>1.- CLASE HABITACIONAL “A” $ 1,100.00 REALIZADAS SIN PROYECTO, CON MATERIALES DE MALA CALIDAD; CIMIENTOS DE PIEDRA, MUROS DE ADOBE, O TABICÓN O TABIQUE ROJO, EN ALGUNOS CASOS CON POCOS CASTILLOS; TECHOS DE MADERA (VIGAS O POLINES); PERFILES METÁLICOS ESTRUCTURALES O TUBULARES; CUBIERTA DE TEJA DE BARRO O LÁMINA GALVANIZADA DE ASBESTO O TRASLÚCIDA.</w:t>
      </w:r>
    </w:p>
    <w:p>
      <w:pPr>
        <w:pStyle w:val="Normal"/>
        <w:spacing w:lineRule="atLeast" w:line="240"/>
        <w:jc w:val="both"/>
        <w:rPr/>
      </w:pPr>
      <w:r>
        <w:rPr>
          <w:rStyle w:val="Normal1"/>
          <w:rFonts w:cs="Arial"/>
        </w:rPr>
        <w:t>2.- CLASE HABITACIONAL “B” $ 1,750.00.- REALIZADAS SIN PROYECTO O PARCIALMENTE DEFINIDAS, CON MATERIALES ECONÓMICOS Y EJECUCIÓN DE BAJA CALIDAD; CIMENTACIÓN DE MAMPOSTERÍA O ZAPATAS CORRIDAS; MUROS DE TABIQUE O TABICÓN O BLOCK CON CASTILLOS Y CADENAS DE CONCRETO; TECHOS DE CONCRETO, OCASIONALMENTE CON VIGAS DE MADERA.</w:t>
      </w:r>
    </w:p>
    <w:p>
      <w:pPr>
        <w:pStyle w:val="Normal"/>
        <w:spacing w:lineRule="atLeast" w:line="240"/>
        <w:jc w:val="both"/>
        <w:rPr/>
      </w:pPr>
      <w:r>
        <w:rPr>
          <w:rStyle w:val="Normal1"/>
          <w:rFonts w:cs="Arial"/>
        </w:rPr>
        <w:t>3.- CLASE HABITACIONAL “C” $ 2,085.00.- REALIZADAS CON PROYECTO DEFINIDO; CON MATERIALES DE CALIDAD ECONÓMICA, CONSTRUCCIONES EN SERIE Y/O UNIFAMILIARES, CIMENTACIÓN DE ZAPATAS CORRIDAS Y LOSAS DE CIMENTACIÓN DE CONCRETO; MUROS DE TABIQUE O TABIQUE VIDRIADO, CON CASTILLOS Y CADENAS DE CONCRETO O PREFABRICADOS.</w:t>
      </w:r>
    </w:p>
    <w:p>
      <w:pPr>
        <w:pStyle w:val="Normal"/>
        <w:spacing w:lineRule="atLeast" w:line="240"/>
        <w:jc w:val="both"/>
        <w:rPr/>
      </w:pPr>
      <w:r>
        <w:rPr>
          <w:rStyle w:val="Normal1"/>
          <w:rFonts w:cs="Arial"/>
        </w:rPr>
        <w:t>4.- CLASE HABITACIONAL “D” $ 2,885.00.-REALIZADAS CON PROYECTO DEFINIDO, CON MATERIALES DE MEDIANA CALIDAD; CIMIENTOS DE MAMPOSTERÍA O ZAPATAS CORRIDAS DE CONCRETO, ALGUNOS MUROS DE CONTENCIÓN; MUROS DE ADOBE O TABIQUE O TABICÓN CON CASTILLOS Y CADENAS; TECHOS DE CONCRETO O BÓVEDA CATALANA O TERRADO CON VIGAS DE MADERA ENLADRILLADO.</w:t>
      </w:r>
    </w:p>
    <w:p>
      <w:pPr>
        <w:pStyle w:val="Normal"/>
        <w:spacing w:lineRule="atLeast" w:line="240"/>
        <w:jc w:val="both"/>
        <w:rPr/>
      </w:pPr>
      <w:r>
        <w:rPr>
          <w:rStyle w:val="Normal1"/>
          <w:rFonts w:cs="Arial"/>
        </w:rPr>
        <w:t>5.- CLASE HABITACIONAL “E” $ 3,300.00.- REALIZADAS CON PROYECTO DEFINIDO FUNCIONAL Y DE CALIDAD; CON MATERIALES DE BUENA CALIDAD, CIMIENTOS DE MAMPOSTERÍA CON DALAS DE DESPLANTES Y/O ZAPATAS CORRIDAS O AISLADAS DE CONCRETO; MUROS DE CONTENCIÓN DE PIEDRA O DE CONCRETO; MUROS DE ADOBE O TABIQUE O TABICÓN O PIEDRA O TABIQUE EDIFICADOS.</w:t>
      </w:r>
    </w:p>
    <w:p>
      <w:pPr>
        <w:pStyle w:val="Normal"/>
        <w:spacing w:lineRule="atLeast" w:line="240"/>
        <w:jc w:val="both"/>
        <w:rPr/>
      </w:pPr>
      <w:r>
        <w:rPr>
          <w:rStyle w:val="Normal1"/>
          <w:rFonts w:cs="Arial"/>
        </w:rPr>
        <w:t>6.- CLASE HABITACIONAL “F” $ 3,600.00.- REALIZADAS CON PROYECTO DE CALIDAD CON DETALLES ESPECIALES; MATERIALES DE BUENA CALIDAD Y DE LUJO, CIMIENTOS DE MAMPOSTERÍA Y CON CALZA DE DESPLANTES Y/O ZAPATAS AISLADAS CON CONTRA TRABES DE LIGA O ZAPATAS CORRIDAS; MUROS DE CONTENCIÓN DE PIEDRA O DE CONCRETO CON SISTEMAS ESPECIALES; MUROS DE ADOBE ESTABILIZADO O DE TABIQUE O TABICÓN O BLOCK O PIEDRA LABRADA CON CASTILLOS Y COLUMNAS, Y CADENAS Y TRABES DE CONCRETO, CON DETALLES DE CANTERA; TECHOS DE LOSA RETICULAR O LOSA DE ACERO O BÓVEDA CATALANA O TERRADO O LOSA DE DISEÑO ESPECIAL (TRIDILOSAS CON CAPA DE COMPRESIÓN DE CONCRETO), CON CLAROS HASTA DE 10 METROS, IMPERMEABILIZADO DE MEMBRANA DE ALUMINIO, ENLADRILLADO Y TEJA DE BARRO VIDRIADO.</w:t>
      </w:r>
    </w:p>
    <w:p>
      <w:pPr>
        <w:pStyle w:val="Normal"/>
        <w:spacing w:lineRule="atLeast" w:line="240"/>
        <w:jc w:val="both"/>
        <w:rPr/>
      </w:pPr>
      <w:r>
        <w:rPr>
          <w:rStyle w:val="Normal1"/>
          <w:rFonts w:cs="Arial"/>
        </w:rPr>
        <w:t xml:space="preserve">b).- </w:t>
      </w:r>
      <w:r>
        <w:rPr>
          <w:rFonts w:cs="Arial" w:ascii="Arial" w:hAnsi="Arial"/>
        </w:rPr>
        <w:t>CLASE COMERCIAL:</w:t>
      </w:r>
    </w:p>
    <w:p>
      <w:pPr>
        <w:pStyle w:val="Normal"/>
        <w:spacing w:lineRule="atLeast" w:line="240"/>
        <w:jc w:val="both"/>
        <w:rPr>
          <w:rFonts w:ascii="Arial" w:hAnsi="Arial" w:cs="Arial"/>
        </w:rPr>
      </w:pPr>
      <w:r>
        <w:rPr>
          <w:rFonts w:cs="Arial" w:ascii="Arial" w:hAnsi="Arial"/>
        </w:rPr>
        <w:t>1.- CLASE COMERCIAL ECONÓMICA “A” $ 1,500.00.-REALIZADAS SIN PROYECTO; CON MATERIALES ECONÓMICOS Y EJECUCIÓN DE BAJA CALIDAD; CIMIENTOS DE MAMPOSTERÍAS Y ZAPATAS CORRIDAS CON SECCIONES MÍNIMAS; MUROS DE TABIQUE O TABICÓN O BLOCK CON CADENAS Y CASTILLOS DE CONCRETO; TECHOS DE LOSA MACIZA DE CONCRETO, VIGAS DE MADERA CON DUELA Y CAPA DE COMPRESIÓN DE CONCRETO CON POCO ACERO, ENLADRILLADO OCASIONALMENTE.</w:t>
      </w:r>
    </w:p>
    <w:p>
      <w:pPr>
        <w:pStyle w:val="Normal"/>
        <w:spacing w:lineRule="atLeast" w:line="240"/>
        <w:jc w:val="both"/>
        <w:rPr>
          <w:rFonts w:ascii="Arial" w:hAnsi="Arial" w:cs="Arial"/>
        </w:rPr>
      </w:pPr>
      <w:r>
        <w:rPr>
          <w:rFonts w:cs="Arial" w:ascii="Arial" w:hAnsi="Arial"/>
        </w:rPr>
        <w:t>2.- CLASE COMERCIAL REGULAR “B” $ 2,085.00.- REALIZADAS SIN PROYECTO DEFINIDO Y FUNCIONAL; CON PRODUCTOS DE MEDIANA CALIDAD, CIMENTACIÓN DE MAMPOSTERÍA O ZAPATAS AISLADAS O CORRIDAS DE CONCRETO ARMADO CON SECCIÓN TÍPICA; MUROS DE TABIQUE O TABICÓN O BLOCK CON CADENAS Y CASTILLOS DE CONCRETO, TECHOS DE LOSA ALIGERADA O MACIZA DE CONCRETO, VIGUETA BOVEDILLA O BÓVEDA CATALANA O TERRADO O PANELES DE UNICEL CON MALLA DE ACERO O CONCRETO O VIGUERÍA CON TABLA O CAPA DE COMPRESIÓN O MALLA, ENLADRILLADO, TEJA DE BARRO O VIDRIADA.</w:t>
      </w:r>
    </w:p>
    <w:p>
      <w:pPr>
        <w:pStyle w:val="Normal"/>
        <w:spacing w:lineRule="atLeast" w:line="240"/>
        <w:jc w:val="both"/>
        <w:rPr>
          <w:rFonts w:ascii="Arial" w:hAnsi="Arial" w:cs="Arial"/>
        </w:rPr>
      </w:pPr>
      <w:r>
        <w:rPr>
          <w:rFonts w:cs="Arial" w:ascii="Arial" w:hAnsi="Arial"/>
        </w:rPr>
        <w:t>3.- CLASE COMERCIAL BUENA “C” $ 3,000.00.- REALIZADAS CON PROYECTO DEFINIDO FUNCIONAL Y DE CALIDAD; CON MATERIALES DE BUENA CALIDAD, CIMENTACIÓN DE ZAPATAS AISLADAS O CORRIDAS CON SECCIÓN SEGÚN LOS CLAROS, MUROS DE CONTENCIÓN DE CONCRETO O PIEDRA, MUROS DE TABIQUE, TABICÓN, BLOCK, PIEDRA O TABIQUE, MUROS O MURETES DE TABLA O MADERA, TECHOS DE LOSA MACIZA O ALIGERADA O LOSA DE ACERO CON CLAROS HASTA DE 10.00 METROS ALTERNATIVAMENTE, BÓVEDA CATALANA CON CLAROS DE HASTA 5 METROS, VIGUERÍA CON TABLA Y CAPA DE COMPRESIÓN CON MALLA, ENLADRILLADA O REJA DE BARRO O VIDRIADA.</w:t>
      </w:r>
    </w:p>
    <w:p>
      <w:pPr>
        <w:pStyle w:val="Normal"/>
        <w:spacing w:lineRule="atLeast" w:line="240"/>
        <w:jc w:val="both"/>
        <w:rPr>
          <w:rFonts w:ascii="Arial" w:hAnsi="Arial" w:cs="Arial"/>
        </w:rPr>
      </w:pPr>
      <w:r>
        <w:rPr>
          <w:rFonts w:cs="Arial" w:ascii="Arial" w:hAnsi="Arial"/>
        </w:rPr>
        <w:t>4.- CLASE COMERCIAL MUY BUENA “D” $ 3,500.00 REALIZADAS CON PROYECTO DE CALIDAD CON DETALLES ESPECIALES; CON MATERIALES DE BUENA CALIDAD Y DE LUJO, DE FABRICACIÓN NACIONAL E IMPORTADOS; CIMENTACIÓN DE ZAPATAS AISLADAS Y CONTRA TRABES DE LIGA O CORRIDA CON SECCIONES SEGÚN LOS CLAROS; MUROS DE CONTENCIÓN DE CONCRETO O PIEDRA O CIMENTACIONES ESPECIALES (PILOTES); MUROS DE TABIQUE O TABICÓN O BLOCK O PIEDRA, DETALLES DE CANTERA O MÁRMOL EN FACHADAS, TECHOS DE LOSA MACIZA CON CLAROS HASTA DE 6.00 METROS O LOSA RETICULAR CON CLAROS DE HASTA 12.00 METROS O BÓVEDA CATALANA O TERRADO CON CLAROS DE HASTA 6.00 METROS.</w:t>
      </w:r>
    </w:p>
    <w:p>
      <w:pPr>
        <w:pStyle w:val="Normal"/>
        <w:spacing w:lineRule="atLeast" w:line="240"/>
        <w:jc w:val="both"/>
        <w:rPr>
          <w:rFonts w:ascii="Arial" w:hAnsi="Arial" w:cs="Arial"/>
        </w:rPr>
      </w:pPr>
      <w:r>
        <w:rPr>
          <w:rFonts w:cs="Arial" w:ascii="Arial" w:hAnsi="Arial"/>
        </w:rPr>
        <w:t xml:space="preserve">c).- POR CUANTO A LAS ALBERCAS Y CANCHAS DEPORTIVAS, SE CONTEMPLARÁN DE LA SIGUIENTE MANERA: </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ALBERCA ECONÓMICA HASTA 25 M2 $ 65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ALBERCA REGULAR DE 26 A 50 M2 $ 1,00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ALBERCA BUENA.-MAYOR DE 50 M2 $ 1,50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CANCHA DE CONCRETO.- $ 25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CANCHA DE TENIS DE CONCRETO.- $ 30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CANCHA DE TENIS DE ARCILLA.- $ 50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CANCHA DE FRONTÓN.- $ 76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MARQUESINAS INDEPENDIENTES.- $ 250.00.</w:t>
      </w:r>
    </w:p>
    <w:p>
      <w:pPr>
        <w:pStyle w:val="Normal"/>
        <w:numPr>
          <w:ilvl w:val="0"/>
          <w:numId w:val="2"/>
        </w:numPr>
        <w:tabs>
          <w:tab w:val="clear" w:pos="708"/>
          <w:tab w:val="left" w:pos="426" w:leader="none"/>
        </w:tabs>
        <w:spacing w:lineRule="atLeast" w:line="240" w:before="0" w:after="0"/>
        <w:ind w:left="426" w:hanging="426"/>
        <w:rPr>
          <w:rFonts w:ascii="Arial" w:hAnsi="Arial" w:cs="Arial"/>
        </w:rPr>
      </w:pPr>
      <w:r>
        <w:rPr>
          <w:rFonts w:cs="Arial" w:ascii="Arial" w:hAnsi="Arial"/>
        </w:rPr>
        <w:t>TECHUMBRES O LÁMINA DE TEJA.- $ 500.00.</w:t>
      </w:r>
    </w:p>
    <w:p>
      <w:pPr>
        <w:pStyle w:val="Normal"/>
        <w:autoSpaceDE w:val="false"/>
        <w:spacing w:lineRule="atLeast" w:line="240"/>
        <w:jc w:val="both"/>
        <w:rPr>
          <w:rFonts w:ascii="Arial" w:hAnsi="Arial" w:cs="Arial"/>
        </w:rPr>
      </w:pPr>
      <w:r>
        <w:rPr>
          <w:rFonts w:cs="Arial" w:ascii="Arial" w:hAnsi="Arial"/>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autoSpaceDE w:val="false"/>
        <w:spacing w:lineRule="atLeast" w:line="240"/>
        <w:jc w:val="both"/>
        <w:rPr>
          <w:rFonts w:ascii="Arial" w:hAnsi="Arial" w:cs="Arial"/>
        </w:rPr>
      </w:pPr>
      <w:r>
        <w:rPr>
          <w:rFonts w:cs="Arial" w:ascii="Arial" w:hAnsi="Arial"/>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autoSpaceDE w:val="false"/>
        <w:spacing w:lineRule="atLeast" w:line="240"/>
        <w:jc w:val="both"/>
        <w:rPr>
          <w:rFonts w:ascii="Arial" w:hAnsi="Arial" w:cs="Arial"/>
        </w:rPr>
      </w:pPr>
      <w:r>
        <w:rPr>
          <w:rFonts w:cs="Arial" w:ascii="Arial" w:hAnsi="Arial"/>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autoSpaceDE w:val="false"/>
        <w:spacing w:lineRule="atLeast" w:line="240"/>
        <w:jc w:val="both"/>
        <w:rPr>
          <w:rFonts w:ascii="Arial" w:hAnsi="Arial" w:cs="Arial"/>
        </w:rPr>
      </w:pPr>
      <w:r>
        <w:rPr>
          <w:rFonts w:cs="Arial" w:ascii="Arial" w:hAnsi="Arial"/>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n cuanto a los valores de construcción el Municipio tomó en cuenta los usos y las clases que determina la ley de catastro. En este sentido se consideran cumplidos los requisitos establecidos en la Ley de Catastro Municipal.</w:t>
      </w:r>
    </w:p>
    <w:p>
      <w:pPr>
        <w:pStyle w:val="Normal"/>
        <w:autoSpaceDE w:val="false"/>
        <w:spacing w:lineRule="atLeast" w:line="240"/>
        <w:jc w:val="both"/>
        <w:rPr>
          <w:rFonts w:ascii="Arial" w:hAnsi="Arial" w:cs="Arial"/>
        </w:rPr>
      </w:pPr>
      <w:r>
        <w:rPr>
          <w:rFonts w:cs="Arial" w:ascii="Arial" w:hAnsi="Arial"/>
        </w:rPr>
        <w:t>Por lo anterior y correspondiéndole al Congreso del Estado expedir el decreto que de vigencia a la Tabla de Valores Unitarios del Municipio de Temixco,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ECRETO NÚMERO QUINIENTOS SESENTA Y CUATRO.</w:t>
      </w:r>
    </w:p>
    <w:p>
      <w:pPr>
        <w:pStyle w:val="Normal"/>
        <w:autoSpaceDE w:val="false"/>
        <w:spacing w:lineRule="atLeast" w:line="240"/>
        <w:jc w:val="both"/>
        <w:rPr>
          <w:rFonts w:ascii="Arial" w:hAnsi="Arial" w:cs="Arial"/>
          <w:b/>
          <w:b/>
        </w:rPr>
      </w:pPr>
      <w:r>
        <w:rPr>
          <w:rFonts w:cs="Arial" w:ascii="Arial" w:hAnsi="Arial"/>
          <w:b/>
        </w:rPr>
        <w:t>POR EL QUE SE EXPIDEN LAS TABLAS DE VALORES UNITARIOS DE SUELO Y DE CONSTRUCCIÓN DEL MUNICIPIO DE TEMIXCO, MORELOS, POR EL PERIODO 2009-2012.</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ARTÍCULO PRIMERO.-</w:t>
      </w:r>
      <w:r>
        <w:rPr>
          <w:rFonts w:cs="Arial" w:ascii="Arial" w:hAnsi="Arial"/>
        </w:rPr>
        <w:t xml:space="preserve"> Se emiten las Tablas de Valores Unitarios de Suelo y Construcción del Municipio de Temixco, Morelos, por el periodo 2009-2012, en los siguientes términos:</w:t>
      </w:r>
    </w:p>
    <w:p>
      <w:pPr>
        <w:pStyle w:val="Normal"/>
        <w:autoSpaceDE w:val="false"/>
        <w:spacing w:lineRule="atLeast" w:line="240"/>
        <w:jc w:val="both"/>
        <w:rPr>
          <w:rFonts w:ascii="Arial" w:hAnsi="Arial" w:cs="Arial"/>
        </w:rPr>
      </w:pPr>
      <w:r>
        <w:rPr>
          <w:rFonts w:cs="Arial" w:ascii="Arial" w:hAnsi="Arial"/>
        </w:rPr>
        <w:t>Tabla de Valores Unitarios de Suelo del Municipio de Temixco, Morelos, por el periodo 2009-2012</w:t>
      </w:r>
    </w:p>
    <w:p>
      <w:pPr>
        <w:pStyle w:val="Normal"/>
        <w:autoSpaceDE w:val="false"/>
        <w:spacing w:lineRule="atLeast" w:line="240"/>
        <w:jc w:val="both"/>
        <w:rPr>
          <w:rFonts w:ascii="Arial" w:hAnsi="Arial" w:cs="Arial"/>
        </w:rPr>
      </w:pPr>
      <w:r>
        <w:rPr>
          <w:rFonts w:cs="Arial" w:ascii="Arial" w:hAnsi="Arial"/>
        </w:rPr>
      </w:r>
    </w:p>
    <w:tbl>
      <w:tblPr>
        <w:tblW w:w="5331" w:type="dxa"/>
        <w:jc w:val="center"/>
        <w:tblInd w:w="0" w:type="dxa"/>
        <w:tblLayout w:type="fixed"/>
        <w:tblCellMar>
          <w:top w:w="0" w:type="dxa"/>
          <w:left w:w="108" w:type="dxa"/>
          <w:bottom w:w="0" w:type="dxa"/>
          <w:right w:w="108" w:type="dxa"/>
        </w:tblCellMar>
      </w:tblPr>
      <w:tblGrid>
        <w:gridCol w:w="2337"/>
        <w:gridCol w:w="1005"/>
        <w:gridCol w:w="961"/>
        <w:gridCol w:w="1028"/>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COLONI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20"/>
                <w:szCs w:val="20"/>
              </w:rPr>
            </w:pPr>
            <w:r>
              <w:rPr>
                <w:rFonts w:cs="Arial" w:ascii="Arial" w:hAnsi="Arial"/>
                <w:sz w:val="20"/>
                <w:szCs w:val="20"/>
              </w:rPr>
              <w:t>REGIÓN</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VALOR MÍNIM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VALOR MÁXIM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ENTR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U. H. VALLE VERDE</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RÍO APATLACO</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LOS ARCOS</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MAS DEL CARRIL</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MAS DE GUADALUPE</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S PRESIDENTE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LTA PALMIR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LOMAS DE CUERNAVAC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UNIDAD HAB. LOS SABINOS</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BURGOS DE CUERNAVA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6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BRISAS DE CUERNAVA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5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FRACC. GRANJAS MERID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CATLIP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OS SABINOS DE ACATLIP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CATLIP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RUBÉN JARAMILL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0 DE ABRIL</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AMPAMENTO FLORENCIO MEDRA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ZTE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MORELO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AS ÁNIMA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AMPO SOTEL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GEO VILLAS LA HD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AEROPUER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TETLAMA</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2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UENTEPEC</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2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PUEBLO VIEJO</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1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LAURO ORTEG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25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5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CONJUNTO URBANO AYUNTAMIENTO 2000 (PALM)</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30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 400.00</w:t>
            </w:r>
          </w:p>
        </w:tc>
      </w:tr>
    </w:tbl>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Tabla de Valores Unitarios de Construcción del Municipio de Temixco, Morelos, por el Periodo 2009-2012.</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 CLASE HABITACIONAL: </w:t>
      </w:r>
    </w:p>
    <w:p>
      <w:pPr>
        <w:pStyle w:val="Normal"/>
        <w:spacing w:lineRule="atLeast" w:line="240"/>
        <w:jc w:val="both"/>
        <w:rPr/>
      </w:pPr>
      <w:r>
        <w:rPr>
          <w:rStyle w:val="Normal1"/>
          <w:rFonts w:cs="Arial"/>
        </w:rPr>
        <w:t>1.- CLASE HABITACIONAL “A” $ 1,100.00.- REALIZADAS SIN PROYECTO, CON MATERIALES DE MALA CALIDAD; CIMIENTOS DE PIEDRA, MUROS DE ADOBE, O TABICÓN O TABIQUE ROJO, EN ALGUNOS CASOS CON POCOS CASTILLOS; TECHOS DE MADERA (VIGAS O POLINES); PERFILES METÁLICOS ESTRUCTURALES O TUBULARES; CUBIERTA DE TEJA DE BARRO O LÁMINA GALVANIZADA DE ASBESTO O TRASLÚCIDA.</w:t>
      </w:r>
    </w:p>
    <w:p>
      <w:pPr>
        <w:pStyle w:val="Normal"/>
        <w:spacing w:lineRule="atLeast" w:line="240"/>
        <w:jc w:val="both"/>
        <w:rPr/>
      </w:pPr>
      <w:r>
        <w:rPr>
          <w:rStyle w:val="Normal1"/>
          <w:rFonts w:cs="Arial"/>
        </w:rPr>
        <w:t>2.- CLASE HABITACIONAL “B” $ 1,400.00.- REALIZADAS SIN PROYECTO O PARCIALMENTE DEFINIDAS, CON MATERIALES ECONÓMICOS Y EJECUCIÓN DE BAJA CALIDAD; CIMENTACIÓN DE MAMPOSTERÍA O ZAPATAS CORRIDAS; MUROS DE TABIQUE O TABICÓN O BLOCK CON CASTILLOS Y CADENAS DE CONCRETO; TECHOS DE CONCRETO, OCASIONALMENTE CON VIGAS DE MADERA.</w:t>
      </w:r>
    </w:p>
    <w:p>
      <w:pPr>
        <w:pStyle w:val="Normal"/>
        <w:spacing w:lineRule="atLeast" w:line="240"/>
        <w:jc w:val="both"/>
        <w:rPr/>
      </w:pPr>
      <w:r>
        <w:rPr>
          <w:rStyle w:val="Normal1"/>
          <w:rFonts w:cs="Arial"/>
        </w:rPr>
        <w:t>3.- CLASE HABITACIONAL “C” $ 1,550.00.- REALIZADAS CON PROYECTO DEFINIDO; CON MATERIALES DE CALIDAD ECONÓMICA, CONSTRUCCIONES EN SERIE Y/O UNIFAMILIARES, CIMENTACIÓN DE ZAPATAS CORRIDAS Y LOSAS DE CIMENTACIÓN DE CONCRETO; MUROS DE TABIQUE O TABIQUE VIDRIADO, CON CASTILLOS Y CADENAS DE CONCRETO O PREFABRICADOS.</w:t>
      </w:r>
    </w:p>
    <w:p>
      <w:pPr>
        <w:pStyle w:val="Normal"/>
        <w:spacing w:lineRule="atLeast" w:line="240"/>
        <w:jc w:val="both"/>
        <w:rPr/>
      </w:pPr>
      <w:r>
        <w:rPr>
          <w:rStyle w:val="Normal1"/>
          <w:rFonts w:cs="Arial"/>
        </w:rPr>
        <w:t>4.- CLASE HABITACIONAL “D” $ 2,885.00.-REALIZADAS CON PROYECTO DEFINIDO, CON MATERIALES DE MEDIANA CALIDAD; CIMIENTOS DE MAMPOSTERÍA O ZAPATAS CORRIDAS DE CONCRETO, ALGUNOS MUROS DE CONTENCIÓN; MUROS DE ADOBE O TABIQUE O TABICÓN CON CASTILLOS Y CADENAS; TECHOS DE CONCRETO O BÓVEDA CATALANA O TERRADO CON VIGAS DE MADERA ENLADRILLADO.</w:t>
      </w:r>
    </w:p>
    <w:p>
      <w:pPr>
        <w:pStyle w:val="Normal"/>
        <w:spacing w:lineRule="atLeast" w:line="240"/>
        <w:jc w:val="both"/>
        <w:rPr/>
      </w:pPr>
      <w:r>
        <w:rPr>
          <w:rStyle w:val="Normal1"/>
          <w:rFonts w:cs="Arial"/>
        </w:rPr>
        <w:t>5.- CLASE HABITACIONAL “E” $ 3,300.00.- REALIZADAS CON PROYECTO DEFINIDO FUNCIONAL Y DE CALIDAD; CON MATERIALES DE BUENA CALIDAD, CIMIENTOS DE MAMPOSTERÍA CON DALAS DE DESPLANTES Y/O ZAPATAS CORRIDAS O AISLADAS DE CONCRETO; MUROS DE CONTENCIÓN DE PIEDRA O DE CONCRETO; MUROS DE ADOBE O TABIQUE O TABICÓN O PIEDRA O TABIQUE EDIFICADOS.</w:t>
      </w:r>
    </w:p>
    <w:p>
      <w:pPr>
        <w:pStyle w:val="Normal"/>
        <w:spacing w:lineRule="atLeast" w:line="240"/>
        <w:jc w:val="both"/>
        <w:rPr/>
      </w:pPr>
      <w:r>
        <w:rPr>
          <w:rStyle w:val="Normal1"/>
          <w:rFonts w:cs="Arial"/>
        </w:rPr>
        <w:t>6.- CLASE HABITACIONAL “F” $ 3,600.00.- REALIZADAS CON PROYECTO DE CALIDAD CON DETALLES ESPECIALES; MATERIALES DE BUENA CALIDAD Y DE LUJO, CIMIENTOS DE MAMPOSTERÍA Y CON CALZA DE DESPLANTES Y/O ZAPATAS AISLADAS CON CONTRA TRABES DE LIGA O ZAPATAS CORRIDAS; MUROS DE CONTENCIÓN DE PIEDRA O DE CONCRETO CON SISTEMAS ESPECIALES; MUROS DE ADOBE ESTABILIZADO O DE TABIQUE O TABICÓN O BLOCK O PIEDRA LABRADA CON CASTILLOS Y COLUMNAS, Y CADENAS Y TRABES DE CONCRETO, CON DETALLES DE CANTERA; TECHOS DE LOSA RETICULAR O LOSA DE ACERO O BÓVEDA CATALANA O TERRADO O LOSA DE DISEÑO ESPECIAL (TRIDILOSAS CON CAPA DE COMPRESIÓN DE CONCRETO), CON CLAROS HASTA DE 10 METROS, IMPERMEABILIZADO DE MEMBRANA DE ALUMINIO, ENLADRILLADO Y TEJA DE BARRO VIDRIADO.</w:t>
      </w:r>
    </w:p>
    <w:p>
      <w:pPr>
        <w:pStyle w:val="Normal"/>
        <w:spacing w:lineRule="atLeast" w:line="240"/>
        <w:jc w:val="both"/>
        <w:rPr/>
      </w:pPr>
      <w:r>
        <w:rPr>
          <w:rStyle w:val="Normal1"/>
          <w:rFonts w:cs="Arial"/>
        </w:rPr>
        <w:t xml:space="preserve">b).- </w:t>
      </w:r>
      <w:r>
        <w:rPr>
          <w:rFonts w:cs="Arial" w:ascii="Arial" w:hAnsi="Arial"/>
        </w:rPr>
        <w:t>CLASE COMERCIAL:</w:t>
      </w:r>
    </w:p>
    <w:p>
      <w:pPr>
        <w:pStyle w:val="Normal"/>
        <w:spacing w:lineRule="atLeast" w:line="240"/>
        <w:jc w:val="both"/>
        <w:rPr>
          <w:rFonts w:ascii="Arial" w:hAnsi="Arial" w:cs="Arial"/>
        </w:rPr>
      </w:pPr>
      <w:r>
        <w:rPr>
          <w:rFonts w:cs="Arial" w:ascii="Arial" w:hAnsi="Arial"/>
        </w:rPr>
        <w:t>1.- CLASE COMERCIAL ECONÓMICA “A” $ 1,500.00.-REALIZADAS SIN PROYECTO; CON MATERIALES ECONÓMICOS Y EJECUCIÓN DE BAJA CALIDAD; CIMIENTOS DE MAMPOSTERÍAS Y ZAPATAS CORRIDAS CON SECCIONES MÍNIMAS; MUROS DE TABIQUE O TABICÓN O BLOCK CON CADENAS Y CASTILLOS DE CONCRETO; TECHOS DE LOSA MACIZA DE CONCRETO, VIGAS DE MADERA CON DUELA Y CAPA DE COMPRESIÓN DE CONCRETO CON POCO ACERO, ENLADRILLADO OCASIONALMENTE.</w:t>
      </w:r>
    </w:p>
    <w:p>
      <w:pPr>
        <w:pStyle w:val="Normal"/>
        <w:spacing w:lineRule="atLeast" w:line="240"/>
        <w:jc w:val="both"/>
        <w:rPr>
          <w:rFonts w:ascii="Arial" w:hAnsi="Arial" w:cs="Arial"/>
        </w:rPr>
      </w:pPr>
      <w:r>
        <w:rPr>
          <w:rFonts w:cs="Arial" w:ascii="Arial" w:hAnsi="Arial"/>
        </w:rPr>
        <w:t>2.- CLASE COMERCIAL REGULAR “B” $ 2,085.00.- REALIZADAS SIN PROYECTO DEFINIDO Y FUNCIONAL; CON PRODUCTOS DE MEDIANA CALIDAD, CIMENTACIÓN DE MAMPOSTERÍA O ZAPATAS AISLADAS O CORRIDAS DE CONCRETO ARMADO CON SECCIÓN TÍPICA; MUROS DE TABIQUE O TABICÓN O BLOCK CON CADENAS Y CASTILLOS DE CONCRETO, TECHOS DE LOSA ALIGERADA O MACIZA DE CONCRETO, VIGUETA BOVEDILLA O BÓVEDA CATALANA O TERRADO O PANELES DE UNICEL CON MALLA DE ACERO O CONCRETO O VIGUERÍA CON TABLA O CAPA DE COMPRESIÓN O MALLA, ENLADRILLADO, TEJA DE BARRO O VIDRIADA.</w:t>
      </w:r>
    </w:p>
    <w:p>
      <w:pPr>
        <w:pStyle w:val="Normal"/>
        <w:spacing w:lineRule="atLeast" w:line="240"/>
        <w:jc w:val="both"/>
        <w:rPr>
          <w:rFonts w:ascii="Arial" w:hAnsi="Arial" w:cs="Arial"/>
        </w:rPr>
      </w:pPr>
      <w:r>
        <w:rPr>
          <w:rFonts w:cs="Arial" w:ascii="Arial" w:hAnsi="Arial"/>
        </w:rPr>
        <w:t>3.- CLASE COMERCIAL BUENA “C” $ 3,000.00.- REALIZADAS CON PROYECTO DEFINIDO FUNCIONAL Y DE CALIDAD; CON MATERIALES DE BUENA CALIDAD, CIMENTACIÓN DE ZAPATAS AISLADAS O CORRIDAS CON SECCIÓN SEGÚN LOS CLAROS, MUROS DE CONTENCIÓN DE CONCRETO O PIEDRA, MUROS DE TABIQUE, TABICÓN, BLOCK, PIEDRA O TABIQUE, MUROS O MURETES DE TABLA O MADERA, TECHOS DE LOSA MACIZA O ALIGERADA O LOSA DE ACERO CON CLAROS HASTA DE 10.00 METROS ALTERNATIVAMENTE, BÓVEDA CATALANA CON CLAROS DE HASTA 5 METROS, VIGUERÍA CON TABLA Y CAPA DE COMPRESIÓN CON MALLA, ENLADRILLADA O REJA DE BARRO O VIDRIADA.</w:t>
      </w:r>
    </w:p>
    <w:p>
      <w:pPr>
        <w:pStyle w:val="Normal"/>
        <w:spacing w:lineRule="atLeast" w:line="240"/>
        <w:jc w:val="both"/>
        <w:rPr>
          <w:rFonts w:ascii="Arial" w:hAnsi="Arial" w:cs="Arial"/>
        </w:rPr>
      </w:pPr>
      <w:r>
        <w:rPr>
          <w:rFonts w:cs="Arial" w:ascii="Arial" w:hAnsi="Arial"/>
        </w:rPr>
        <w:t>4.- CLASE COMERCIAL MUY BUENA “D” $ 3,500.00 REALIZADAS CON PROYECTO DE CALIDAD CON DETALLES ESPECIALES; CON MATERIALES DE BUENA CALIDAD Y DE LUJO, DE FABRICACIÓN NACIONAL E IMPORTADOS; CIMENTACIÓN DE ZAPATAS AISLADAS Y CONTRA TRABES DE LIGA O CORRIDA CON SECCIONES SEGÚN LOS CLAROS; MUROS DE CONTENCIÓN DE CONCRETO O PIEDRA O CIMENTACIONES ESPECIALES (PILOTES); MUROS DE TABIQUE O TABICÓN O BLOCK O PIEDRA, DETALLES DE CANTERA O MÁRMOL EN FACHADAS, TECHOS DE LOSA MACIZA CON CLAROS HASTA DE 6.00 METROS O LOSA RETICULAR CON CLAROS DE HASTA 12.00 METROS O BÓVEDA CATALANA O TERRADO CON CLAROS DE HASTA 6.00 METROS.</w:t>
      </w:r>
    </w:p>
    <w:p>
      <w:pPr>
        <w:pStyle w:val="Normal"/>
        <w:spacing w:lineRule="atLeast" w:line="240"/>
        <w:jc w:val="both"/>
        <w:rPr>
          <w:rFonts w:ascii="Arial" w:hAnsi="Arial" w:cs="Arial"/>
        </w:rPr>
      </w:pPr>
      <w:r>
        <w:rPr>
          <w:rFonts w:cs="Arial" w:ascii="Arial" w:hAnsi="Arial"/>
        </w:rPr>
        <w:t>c).- POR CUANTO A LAS ALBERCAS Y CANCHAS DEPORTIVAS, SE CONTEMPLARÁN DE LA SIGUIENTE MANERA:</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ALBERCA ECONÓMICA HASTA 25 M2 $ 65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ALBERCA REGULAR DE 26 A 50 M2 $ 1,00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ALBERCA BUENA.-MAYOR DE 50 M2 $ 1,50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CANCHA DE CONCRETO.- $ 25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CANCHA DE TENIS DE CONCRETO.- $ 30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CANCHA DE TENIS DE ARCILLA.- $ 50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CANCHA DE FRONTÓN.- $ 76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MARQUESINAS INDEPENDIENTES.- $ 250.00.</w:t>
      </w:r>
    </w:p>
    <w:p>
      <w:pPr>
        <w:pStyle w:val="Normal"/>
        <w:numPr>
          <w:ilvl w:val="0"/>
          <w:numId w:val="3"/>
        </w:numPr>
        <w:tabs>
          <w:tab w:val="clear" w:pos="708"/>
          <w:tab w:val="left" w:pos="709" w:leader="none"/>
        </w:tabs>
        <w:spacing w:lineRule="atLeast" w:line="240" w:before="0" w:after="0"/>
        <w:ind w:left="284" w:hanging="0"/>
        <w:jc w:val="both"/>
        <w:rPr>
          <w:rFonts w:ascii="Arial" w:hAnsi="Arial" w:cs="Arial"/>
        </w:rPr>
      </w:pPr>
      <w:r>
        <w:rPr>
          <w:rFonts w:cs="Arial" w:ascii="Arial" w:hAnsi="Arial"/>
        </w:rPr>
        <w:t>TECHUMBRES O LÁMINA DE TEJA.- $ 500.00.</w:t>
      </w:r>
    </w:p>
    <w:p>
      <w:pPr>
        <w:pStyle w:val="Normal"/>
        <w:numPr>
          <w:ilvl w:val="0"/>
          <w:numId w:val="3"/>
        </w:numPr>
        <w:autoSpaceDE w:val="false"/>
        <w:spacing w:lineRule="atLeast" w:line="240"/>
        <w:jc w:val="both"/>
        <w:rPr>
          <w:rFonts w:ascii="Arial" w:hAnsi="Arial" w:cs="Arial"/>
        </w:rPr>
      </w:pPr>
      <w:r>
        <w:rPr>
          <w:rFonts w:cs="Arial" w:ascii="Arial" w:hAnsi="Arial"/>
          <w:b/>
        </w:rPr>
        <w:t>ARTÍCULO SEGUNDO.-</w:t>
      </w:r>
      <w:r>
        <w:rPr>
          <w:rFonts w:cs="Arial" w:ascii="Arial" w:hAnsi="Arial"/>
        </w:rPr>
        <w:t xml:space="preserve"> Las presentes tablas de valores unitarios de suelo y de construcción tendrán una vigencia de tres años contados a partir de la fecha en que entre en vigor el presente Decreto.</w:t>
      </w:r>
    </w:p>
    <w:p>
      <w:pPr>
        <w:pStyle w:val="Normal"/>
        <w:numPr>
          <w:ilvl w:val="0"/>
          <w:numId w:val="3"/>
        </w:numPr>
        <w:autoSpaceDE w:val="false"/>
        <w:spacing w:lineRule="atLeast" w:line="240"/>
        <w:jc w:val="both"/>
        <w:rPr>
          <w:rFonts w:ascii="Arial" w:hAnsi="Arial" w:cs="Arial"/>
        </w:rPr>
      </w:pPr>
      <w:r>
        <w:rPr>
          <w:rFonts w:cs="Arial" w:ascii="Arial" w:hAnsi="Arial"/>
        </w:rPr>
      </w:r>
    </w:p>
    <w:p>
      <w:pPr>
        <w:pStyle w:val="Normal"/>
        <w:numPr>
          <w:ilvl w:val="0"/>
          <w:numId w:val="3"/>
        </w:numPr>
        <w:autoSpaceDE w:val="false"/>
        <w:spacing w:lineRule="atLeast" w:line="240"/>
        <w:jc w:val="center"/>
        <w:rPr>
          <w:rFonts w:ascii="Arial" w:hAnsi="Arial" w:cs="Arial"/>
          <w:b/>
          <w:b/>
        </w:rPr>
      </w:pPr>
      <w:r>
        <w:rPr>
          <w:rFonts w:cs="Arial" w:ascii="Arial" w:hAnsi="Arial"/>
          <w:b/>
        </w:rPr>
        <w:t>TRANSITORIOS</w:t>
      </w:r>
    </w:p>
    <w:p>
      <w:pPr>
        <w:pStyle w:val="Normal"/>
        <w:numPr>
          <w:ilvl w:val="0"/>
          <w:numId w:val="3"/>
        </w:numPr>
        <w:autoSpaceDE w:val="false"/>
        <w:spacing w:lineRule="atLeast" w:line="240"/>
        <w:jc w:val="both"/>
        <w:rPr>
          <w:rFonts w:ascii="Arial" w:hAnsi="Arial" w:cs="Arial"/>
          <w:b/>
          <w:b/>
        </w:rPr>
      </w:pPr>
      <w:r>
        <w:rPr>
          <w:rFonts w:cs="Arial" w:ascii="Arial" w:hAnsi="Arial"/>
          <w:b/>
        </w:rPr>
      </w:r>
    </w:p>
    <w:p>
      <w:pPr>
        <w:pStyle w:val="Normal"/>
        <w:numPr>
          <w:ilvl w:val="0"/>
          <w:numId w:val="3"/>
        </w:numPr>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numPr>
          <w:ilvl w:val="0"/>
          <w:numId w:val="3"/>
        </w:numPr>
        <w:autoSpaceDE w:val="false"/>
        <w:spacing w:lineRule="atLeast" w:line="240"/>
        <w:jc w:val="both"/>
        <w:rPr>
          <w:rFonts w:ascii="Arial" w:hAnsi="Arial" w:cs="Arial"/>
        </w:rPr>
      </w:pPr>
      <w:r>
        <w:rPr>
          <w:rFonts w:cs="Arial" w:ascii="Arial" w:hAnsi="Arial"/>
        </w:rPr>
      </w:r>
    </w:p>
    <w:p>
      <w:pPr>
        <w:pStyle w:val="Normal"/>
        <w:numPr>
          <w:ilvl w:val="0"/>
          <w:numId w:val="3"/>
        </w:numPr>
        <w:autoSpaceDE w:val="false"/>
        <w:spacing w:lineRule="atLeast" w:line="240"/>
        <w:jc w:val="both"/>
        <w:rPr>
          <w:rFonts w:ascii="Arial" w:hAnsi="Arial" w:cs="Arial"/>
        </w:rPr>
      </w:pPr>
      <w:r>
        <w:rPr>
          <w:rFonts w:cs="Arial" w:ascii="Arial" w:hAnsi="Arial"/>
          <w:b/>
        </w:rPr>
        <w:t>SEGUNDO.-</w:t>
      </w:r>
      <w:r>
        <w:rPr>
          <w:rFonts w:cs="Arial" w:ascii="Arial" w:hAnsi="Arial"/>
        </w:rPr>
        <w:t xml:space="preserve"> Se derogan todas las demás disposiciones legales y administrativas que se opongan al presente decreto.</w:t>
      </w:r>
    </w:p>
    <w:p>
      <w:pPr>
        <w:pStyle w:val="Normal"/>
        <w:numPr>
          <w:ilvl w:val="0"/>
          <w:numId w:val="3"/>
        </w:numPr>
        <w:autoSpaceDE w:val="false"/>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rPr>
      </w:pPr>
      <w:r>
        <w:rPr>
          <w:rFonts w:cs="Arial" w:ascii="Arial" w:hAnsi="Arial"/>
        </w:rPr>
        <w:t>Recinto Legislativo a los trece días del mes de julio de dos mil diez.</w:t>
      </w:r>
    </w:p>
    <w:p>
      <w:pPr>
        <w:pStyle w:val="Normal"/>
        <w:numPr>
          <w:ilvl w:val="0"/>
          <w:numId w:val="3"/>
        </w:numPr>
        <w:spacing w:lineRule="atLeast" w:line="240"/>
        <w:jc w:val="both"/>
        <w:rPr>
          <w:rFonts w:ascii="Arial" w:hAnsi="Arial" w:cs="Arial"/>
        </w:rPr>
      </w:pPr>
      <w:r>
        <w:rPr>
          <w:rFonts w:cs="Arial" w:ascii="Arial" w:hAnsi="Arial"/>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numPr>
          <w:ilvl w:val="0"/>
          <w:numId w:val="3"/>
        </w:numPr>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numPr>
          <w:ilvl w:val="0"/>
          <w:numId w:val="3"/>
        </w:numPr>
        <w:tabs>
          <w:tab w:val="clear" w:pos="708"/>
          <w:tab w:val="left" w:pos="1014" w:leader="none"/>
        </w:tabs>
        <w:spacing w:lineRule="atLeast" w:line="240"/>
        <w:rPr>
          <w:rFonts w:ascii="Arial" w:hAnsi="Arial" w:cs="Arial"/>
        </w:rPr>
      </w:pPr>
      <w:r>
        <w:rPr>
          <w:rFonts w:cs="Arial" w:ascii="Arial" w:hAnsi="Arial"/>
        </w:rPr>
      </w:r>
    </w:p>
    <w:p>
      <w:pPr>
        <w:pStyle w:val="TextBodyIndent"/>
        <w:widowControl w:val="false"/>
        <w:numPr>
          <w:ilvl w:val="0"/>
          <w:numId w:val="3"/>
        </w:numPr>
        <w:tabs>
          <w:tab w:val="clear" w:pos="708"/>
          <w:tab w:val="left" w:pos="1014" w:leader="none"/>
        </w:tabs>
        <w:spacing w:lineRule="atLeast" w:line="24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Termino de Vigencia</w:t>
          </w:r>
        </w:p>
      </w:tc>
      <w:tc>
        <w:tcPr>
          <w:tcW w:w="4455" w:type="dxa"/>
          <w:tcBorders/>
        </w:tcPr>
        <w:p>
          <w:pPr>
            <w:pStyle w:val="Footer"/>
            <w:rPr>
              <w:rFonts w:ascii="Arial" w:hAnsi="Arial" w:cs="Arial"/>
              <w:sz w:val="16"/>
              <w:szCs w:val="16"/>
            </w:rPr>
          </w:pPr>
          <w:r>
            <w:rPr>
              <w:rFonts w:cs="Arial" w:ascii="Arial" w:hAnsi="Arial"/>
              <w:sz w:val="16"/>
              <w:szCs w:val="16"/>
            </w:rPr>
            <w:t>2013/07/2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Termino de Vigencia</w:t>
          </w:r>
        </w:p>
      </w:tc>
      <w:tc>
        <w:tcPr>
          <w:tcW w:w="4455" w:type="dxa"/>
          <w:tcBorders/>
        </w:tcPr>
        <w:p>
          <w:pPr>
            <w:pStyle w:val="Footer"/>
            <w:rPr>
              <w:rFonts w:ascii="Arial" w:hAnsi="Arial" w:cs="Arial"/>
              <w:sz w:val="16"/>
              <w:szCs w:val="16"/>
            </w:rPr>
          </w:pPr>
          <w:r>
            <w:rPr>
              <w:rFonts w:cs="Arial" w:ascii="Arial" w:hAnsi="Arial"/>
              <w:sz w:val="16"/>
              <w:szCs w:val="16"/>
            </w:rPr>
            <w:t>2013/07/2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2095</wp:posOffset>
              </wp:positionH>
              <wp:positionV relativeFrom="paragraph">
                <wp:posOffset>-191770</wp:posOffset>
              </wp:positionV>
              <wp:extent cx="6052185" cy="3206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cuatro.- Por el que se expiden las Tablas de Valores Unitarios de Suelo y de Construcción del Municipio de Temixco, Morelos, por el Periodo 2009-2012.</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cuatro.- Por el que se expiden las Tablas de Valores Unitarios de Suelo y de Construcción del Municipio de Temixco, Morelos, por el Periodo 2009-2012.</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2580</wp:posOffset>
          </wp:positionH>
          <wp:positionV relativeFrom="paragraph">
            <wp:posOffset>762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1470</wp:posOffset>
              </wp:positionH>
              <wp:positionV relativeFrom="paragraph">
                <wp:posOffset>-210185</wp:posOffset>
              </wp:positionV>
              <wp:extent cx="6052185" cy="3841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41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cuatro.- Por el que se expiden las Tablas de Valores Unitarios de Suelo y de Construcción del Municipio de Temixco, Morelos, por el Periodo 2009-2012.</w:t>
                          </w:r>
                        </w:p>
                      </w:txbxContent>
                    </wps:txbx>
                    <wps:bodyPr anchor="t" lIns="92075" tIns="46355" rIns="92075" bIns="46355">
                      <a:noAutofit/>
                    </wps:bodyPr>
                  </wps:wsp>
                </a:graphicData>
              </a:graphic>
            </wp:anchor>
          </w:drawing>
        </mc:Choice>
        <mc:Fallback>
          <w:pict>
            <v:rect fillcolor="#FFFFFF" style="position:absolute;rotation:-0;width:476.55pt;height:30.25pt;mso-wrap-distance-left:9.05pt;mso-wrap-distance-right:9.05pt;mso-wrap-distance-top:0pt;mso-wrap-distance-bottom:0pt;margin-top:-16.5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cuatro.- Por el que se expiden las Tablas de Valores Unitarios de Suelo y de Construcción del Municipio de Temixco, Morelos, por el Periodo 2009-2012.</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425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Normal1">
    <w:name w:val="Normal1"/>
    <w:qFormat/>
    <w:rPr>
      <w:rFonts w:ascii="Arial" w:hAnsi="Arial" w:cs="Arial"/>
      <w:bCs/>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3:06:00Z</dcterms:created>
  <dc:creator>user</dc:creator>
  <dc:description/>
  <cp:keywords/>
  <dc:language>en-US</dc:language>
  <cp:lastModifiedBy>Teresa Castro</cp:lastModifiedBy>
  <cp:lastPrinted>2019-04-01T11:23:00Z</cp:lastPrinted>
  <dcterms:modified xsi:type="dcterms:W3CDTF">2019-04-01T17:23:00Z</dcterms:modified>
  <cp:revision>3</cp:revision>
  <dc:subject/>
  <dc:title/>
</cp:coreProperties>
</file>