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DECLARA DÍA DEL POLICÍA EL 2 DE ENERO DE CADA AÑO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 PRESENTE DECRETO NO TIENE ARTÍCULOS TRANSITORI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L PRESENTE DECRETO NO TIENE ARTÍCULOS TRANSITORI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DECLARA ''DÍA DEL POLICÍA'', EL DOS DE ENERO DE CADA AÑ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LAS AUTORIDADES RESPECTIVAS, DE ACUERDO CON EL INSPECTOR GENERAL DE POLICÍA O QUIEN SEA EL JEFE DE LA CORPORACIÓN, EN LOS LUGARES EN QUE ESTA SEA NUMEROSA, DISPONDRÁN QUE EL ''DÍA DEL POLICÍA'' TENGAN LUGAR DESFILES Y MANIOBRAS EJECUTADAS POR TODOS LOS COMPONENTES DE LA MISMA, ASÍ COMO JUEGOS DEPORTIVOS, VELADAS CULTURALES, ETC., A FIN DE DAR A CONOCER EL GRADO DE ADELANTO QUE HAN ALCANZ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ÍQUESE AL CIUDADANO GOBERNADOR CONSTITUCIONAL DEL ESTADO PARA SU PROMULGACIÓN Y CUMPLIMIEN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CUERNAVACA, MOR., A VEINTIDÓS DE OCTUBRE DE MIL NOVECIENTOS TREINTA Y UNO.- DIPUTADO PRESIDENTE, JESÚS C. GUTIÉRREZ.- DIPUTADO SECRETARIO, JOSÉ URBAN.- DIPUTADO SECRETARIO, JOSÉ REFUGIO BUSTAMANTE.- RÚBRICA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ANTO, MANDO QUE SE IMPRIMA, PUBLIQUE, CIRCULE Y SE LE DE EL DEBIDO CUMPLIMIEN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O EN EL PALACIO DEL PODER EJECUTIVO DEL ESTADO, EN CUERNAVACA, A LOS TREINTA DÍAS DEL MES DE OCTUBRE DE MIL NOVECIENTOS TREINTA Y UN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ITUCIONAL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cente Estrada Cajigal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OFICIAL MAYOR ENCARGADO DE LA SRIA. GENERAL DE GOBIERN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is G. Camp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1/10/2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1/10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1/11/08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1/11/1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30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4 LEGISLATURA.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28 SECCIÓN SEGUNDA PERIÓDICO OFICIAL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ORELOS NUEVO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1/10/22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1/10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1/11/08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1/11/11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30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4 LEGISLATURA.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28 SECCIÓN SEGUNDA PERIÓDICO OFICIAL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ORELOS NUEVO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97790</wp:posOffset>
              </wp:positionH>
              <wp:positionV relativeFrom="paragraph">
                <wp:posOffset>-876300</wp:posOffset>
              </wp:positionV>
              <wp:extent cx="6084570" cy="46990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7pt;mso-wrap-distance-left:9.05pt;mso-wrap-distance-right:9.05pt;mso-wrap-distance-top:0pt;mso-wrap-distance-bottom:0pt;margin-top:-69pt;mso-position-vertical-relative:text;margin-left: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52095</wp:posOffset>
              </wp:positionH>
              <wp:positionV relativeFrom="paragraph">
                <wp:posOffset>-165100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Día del Policía el 2 de enero de cada año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3pt;mso-position-vertical-relative:text;margin-left:1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Día del Policía el 2 de enero de cada año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1945</wp:posOffset>
          </wp:positionH>
          <wp:positionV relativeFrom="paragraph">
            <wp:posOffset>9842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23850</wp:posOffset>
              </wp:positionH>
              <wp:positionV relativeFrom="paragraph">
                <wp:posOffset>-179705</wp:posOffset>
              </wp:positionV>
              <wp:extent cx="6052185" cy="23685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Día del Policía el 2 de enero de cada año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4.15pt;mso-position-vertical-relative:text;margin-left: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Día del Policía el 2 de enero de cada año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545</wp:posOffset>
          </wp:positionH>
          <wp:positionV relativeFrom="paragraph">
            <wp:posOffset>5905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8:32:00Z</dcterms:created>
  <dc:creator>user</dc:creator>
  <dc:description/>
  <cp:keywords/>
  <dc:language>en-US</dc:language>
  <cp:lastModifiedBy>Teresa Castro</cp:lastModifiedBy>
  <cp:lastPrinted>2019-03-14T17:20:00Z</cp:lastPrinted>
  <dcterms:modified xsi:type="dcterms:W3CDTF">2019-03-14T23:21:00Z</dcterms:modified>
  <cp:revision>4</cp:revision>
  <dc:subject/>
  <dc:title/>
</cp:coreProperties>
</file>