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DECLARA DÍA FESTIVO EN EL ESTADO EL DÍA 13 DE DICIEMBRE DE CADA AÑO EN CONMEMORACIÓN DEL INICIO DE LA CARRERA DE DON MARIANO MATAMOROS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 PRESENTE DECRETO NO CONTIENE ARTÍCULOS TRANSITORI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39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L PRESENTE DECRETO NO CONTIENE ARTÍCULOS TRANSITORIO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ÚNICO. A INICIATIVA DEL H. AYUNTAMIENTO CONSTITUCIONAL DE JANTETELCO, SE DECLARA ''DÍA FESTIVO EN EL ESTADO'' EL DÍA 13 DE DICIEMBRE DE CADA AÑO EN CONMEMORACIÓN A LA FECHA QUE INICIO SU BRILLANTE CARRERA DE ARMAS EL HÉROE DE LA INDEPENDENCIA NACIONAL DON MARIANO MATAMORO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TRES DÍAS DEL MES DE MARZO DE MIL NOVECIENTOS TREINTA Y TRES. DIPUTADO PRESIDENTE, JOAQUÍN PINEDA. DIPUTADO SECRETARIO, PROF. AGUSTÍN GUEMES. DIPUTADO SECRETARIO JESÚS GÓMEZ. RÚBRICA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EN CUMPLIMIENTO DE LO DISPUESTO POR LA FRACCIÓN I DEL ARTÍCULO 71 DE LA CONSTITUCIÓN POLÍTICA LOCAL Y PARA SU PUBLICACIÓN Y OBSERVANCIA, PROMULGO EL PRESENTE DECRETO EN LA RESIDENCIA DEL PODER EJECUTIVO DEL ESTADO DE MORELOS, A TRES DE MARZO DE MIL NOVECIENTOS TREINTA Y TRES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.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ITUCIONAL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cente Estrada Cajigal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,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p. Luis G. Camp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69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 LEGISLATURA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7 SECCIÓN SEGUNDA PERIÓDICO OFICIAL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ORELOS NUEVO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69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7 SECCIÓN SEGUNDA PERIÓDICO OFICIAL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ORELOS NUEVO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2070</wp:posOffset>
              </wp:positionH>
              <wp:positionV relativeFrom="paragraph">
                <wp:posOffset>-448310</wp:posOffset>
              </wp:positionV>
              <wp:extent cx="6084570" cy="4699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7pt;mso-wrap-distance-left:9.05pt;mso-wrap-distance-right:9.05pt;mso-wrap-distance-top:0pt;mso-wrap-distance-bottom:0pt;margin-top:-35.3pt;mso-position-vertical-relative:text;margin-left: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31140</wp:posOffset>
              </wp:positionH>
              <wp:positionV relativeFrom="paragraph">
                <wp:posOffset>-201930</wp:posOffset>
              </wp:positionV>
              <wp:extent cx="6052185" cy="34607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Día Festivo en el estado el día 13 de diciembre de cada año en conmemoración del inicio de la carrera de Don Mariano Matamoro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25pt;mso-wrap-distance-left:9.05pt;mso-wrap-distance-right:9.05pt;mso-wrap-distance-top:0pt;mso-wrap-distance-bottom:0pt;margin-top:-15.9pt;mso-position-vertical-relative:text;margin-left:1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Día Festivo en el estado el día 13 de diciembre de cada año en conmemoración del inicio de la carrera de Don Mariano Matamoro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1470</wp:posOffset>
          </wp:positionH>
          <wp:positionV relativeFrom="paragraph">
            <wp:posOffset>6604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77190</wp:posOffset>
              </wp:positionH>
              <wp:positionV relativeFrom="paragraph">
                <wp:posOffset>-199390</wp:posOffset>
              </wp:positionV>
              <wp:extent cx="6052185" cy="32829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Día Festivo en el estado el día 13 de diciembre de cada año en conmemoración del inicio de la carrera de Don Mariano Matamor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5.85pt;mso-wrap-distance-left:9.05pt;mso-wrap-distance-right:9.05pt;mso-wrap-distance-top:0pt;mso-wrap-distance-bottom:0pt;margin-top:-15.7pt;mso-position-vertical-relative:text;margin-left:2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Día Festivo en el estado el día 13 de diciembre de cada año en conmemoración del inicio de la carrera de Don Mariano Matamor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00</wp:posOffset>
          </wp:positionH>
          <wp:positionV relativeFrom="paragraph">
            <wp:posOffset>4191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9:03:00Z</dcterms:created>
  <dc:creator>user</dc:creator>
  <dc:description/>
  <cp:keywords/>
  <dc:language>en-US</dc:language>
  <cp:lastModifiedBy>Teresa Castro</cp:lastModifiedBy>
  <cp:lastPrinted>2019-03-14T17:23:00Z</cp:lastPrinted>
  <dcterms:modified xsi:type="dcterms:W3CDTF">2019-03-14T23:23:00Z</dcterms:modified>
  <cp:revision>4</cp:revision>
  <dc:subject/>
  <dc:title/>
</cp:coreProperties>
</file>