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LARA CENTRO DE POBLACIÓN EL LUGAR CONOCIDO CON EL NOMBRE DE PALMIRA, CON LA NUEVA DENOMINACIÓN DE PUEBLO NUEVO DEL PUENTE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PRESENTE DECRETO EN SU ARTÍCULO 3O REFORMA AL ARTÍCULO 20 DE LA LEY DE DIVISIÓN TERRITORIAL DEL ESTADO DE MOREL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 PRESENTE DECRETO EN SU ARTÍCULO 3O REFORMA AL ARTÍCULO 20 DE LA LEY DE DIVISIÓN TERRITORIAL DEL ESTADO DE MOREL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DECLARA CENTRO DE POBLACIÓN EL LUGAR CONOCIDO Y RECIENTEMENTE FUNDADO CON EL NOMBRE DE PALMIRA, Y SE ELEVA A LA CATEGORÍA DE RANCHERÍA CON LA NUEVA DENOMINACIÓN DE ''PUEBLO NUEVO DEL PUENTE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ADICIONA AL MUNICIPIO DE TEMIXCO LA NUEVA AYUDANTÍA DENOMINADA ''PUEBLO NUEVO DEL PUENTE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SE REFORMA EL ARTÍCULO 20 DE LA LEY DE LA DIVISIÓN TERRITORIAL DEL ESTADO DE MORELOS EN LOS SIGUIENTES TÉRMINOS: ''CORRESPONDEN A LA JURISDICCIÓN DEL MUNICIPIO DE TEMIXCO, LOS SIGUIENTES CENTROS DE POBLACIÓN: ACATLIPA, CUENTEPEC, PUEBLO NUEVO DEL PUENTE, TEMIXCO CABECERA DEL MUNICIPIO Y TETLAMA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VINCULACIÓN.</w:t>
      </w:r>
      <w:r>
        <w:rPr/>
        <w:t xml:space="preserve"> REFORMA EL ARTÍCULO 20 DE LA LEY DE LA DIVISIÓN TERRITORIAL DEL ESTADO DE MOREL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TRANSITORIO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ÚNICO. </w:t>
      </w:r>
      <w:r>
        <w:rPr>
          <w:rFonts w:cs="Arial" w:ascii="Arial" w:hAnsi="Arial"/>
        </w:rPr>
        <w:t>EL PRESENTE DECRETO ENTRARÁ EN VIGOR DES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H. CONGRESO DEL ESTADO, A LOS VEINTIDÓS DÍAS DEL MES DE MAYO DE MIL NOVECIENTOS TREINTA Y SEIS.- DIPUTADO PRESIDENTE, LIC. ADRIÁN VARELA. DIPUTADO SECRETARIO, FÉLIX RODRÍGUEZ.- DIPUTADO SECRETARIO, HERCULANO M. ROMAN.- RÚBRICA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MPLIENDO CON LO DISPUESTO EN LA FRACCIÓN I DEL ARTÍCULO 71 DE LA CONSTITUCIÓN POLÍTICA LOCAL Y PARA SU PUBLICACIÓN Y OBSERVANCIA, PROMULGO EL PRESENTE DECRETO EN LA RESIDENCIA DEL PODER EJECUTIVO DEL ESTADO DE MORELOS A LOS VEINTISIETE DÍAS DEL MES DE MAYO DE MIL NOVECIENTOS TREINTA Y SEI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. DEL ESTADO,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é Refugio Bustamante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,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sús Gómez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2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3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7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6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666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2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6/05/3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7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6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666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35890</wp:posOffset>
              </wp:positionH>
              <wp:positionV relativeFrom="paragraph">
                <wp:posOffset>-81534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64.2pt;mso-position-vertical-relative:text;margin-left:1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05740</wp:posOffset>
              </wp:positionH>
              <wp:positionV relativeFrom="paragraph">
                <wp:posOffset>-191770</wp:posOffset>
              </wp:positionV>
              <wp:extent cx="6052185" cy="3384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centro de población el lugar conocido con el nombre de Palmira, con la nueva denominación de Pueblo Nuevo del Puente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65pt;mso-wrap-distance-left:9.05pt;mso-wrap-distance-right:9.05pt;mso-wrap-distance-top:0pt;mso-wrap-distance-bottom:0pt;margin-top:-15.1pt;mso-position-vertical-relative:text;margin-left: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centro de población el lugar conocido con el nombre de Palmira, con la nueva denominación de Pueblo Nuevo del Puente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</wp:posOffset>
          </wp:positionH>
          <wp:positionV relativeFrom="paragraph">
            <wp:posOffset>755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9570</wp:posOffset>
              </wp:positionH>
              <wp:positionV relativeFrom="paragraph">
                <wp:posOffset>-191770</wp:posOffset>
              </wp:positionV>
              <wp:extent cx="6052185" cy="3536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centro de población el lugar conocido con el nombre de Palmira, con la nueva denominación de Pueblo Nuevo del Puente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85pt;mso-wrap-distance-left:9.05pt;mso-wrap-distance-right:9.05pt;mso-wrap-distance-top:0pt;mso-wrap-distance-bottom:0pt;margin-top:-15.1pt;mso-position-vertical-relative:text;margin-left:2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centro de población el lugar conocido con el nombre de Palmira, con la nueva denominación de Pueblo Nuevo del Puente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785</wp:posOffset>
          </wp:positionH>
          <wp:positionV relativeFrom="paragraph">
            <wp:posOffset>1181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28:00Z</dcterms:created>
  <dc:creator>user</dc:creator>
  <dc:description/>
  <cp:keywords/>
  <dc:language>en-US</dc:language>
  <cp:lastModifiedBy>Teresa Castro</cp:lastModifiedBy>
  <cp:lastPrinted>2019-03-14T18:11:00Z</cp:lastPrinted>
  <dcterms:modified xsi:type="dcterms:W3CDTF">2019-03-15T00:11:00Z</dcterms:modified>
  <cp:revision>4</cp:revision>
  <dc:subject/>
  <dc:title/>
</cp:coreProperties>
</file>