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ELEVA A LA CATEGORÍA DE RANCHERÍA EL CENTRO DE POBLACIÓN DENOMINADO LA ''CAMARONERA'', EN EL MUNICIPIO DE TETECALA, CAMBIÁNDOLE EL NOMBRE POR EL DE FRANCISCO SARABIA.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Observación General.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L PRESENTE DECRETO REFORMA EL ARTÍCULO 23 DE LA LEY DE LA DIVISIÓN TERRITORIAL EN EL ESTADO DE MOREL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3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Observación General.-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L PRESENTE DECRETO REFORMA EL ARTÍCULO 23 DE LA LEY DE LA DIVISIÓN TERRITORIAL EN EL ESTADO DE MOREL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739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1.-</w:t>
      </w:r>
      <w:r>
        <w:rPr>
          <w:rFonts w:cs="Arial" w:ascii="Arial" w:hAnsi="Arial"/>
        </w:rPr>
        <w:t xml:space="preserve"> SE ELEVA A LA CATEGORÍA DE RANCHERÍA EL CENTRO DE POBLACIÓN CONOCIDO CON EL NOMBRE DE LA ''CAMARONERA'', CON UBICACIÓN EN EL MUNICIPIO DE TETECALA, CAMBIÁNDOLE EL NOMBRE POR EL DE FRANCISCO SARABIA.</w:t>
      </w:r>
    </w:p>
    <w:p>
      <w:pPr>
        <w:pStyle w:val="Normal"/>
        <w:tabs>
          <w:tab w:val="clear" w:pos="708"/>
          <w:tab w:val="left" w:pos="6739" w:leader="none"/>
        </w:tabs>
        <w:jc w:val="both"/>
        <w:rPr/>
      </w:pPr>
      <w:r>
        <w:rPr>
          <w:rFonts w:cs="Arial" w:ascii="Arial" w:hAnsi="Arial"/>
          <w:b/>
          <w:bCs/>
        </w:rPr>
        <w:t>ARTÍCULO 2.-</w:t>
      </w:r>
      <w:r>
        <w:rPr>
          <w:rFonts w:cs="Arial" w:ascii="Arial" w:hAnsi="Arial"/>
        </w:rPr>
        <w:t xml:space="preserve"> SE REFORMA EL ARTÍCULO 23 DE LA LEY DE LA DIVISIÓN TERRITORIAL DEL ESTADO DE MORELOS EN LOS SIGUIENTES TÉRMINOS: ''ARTÍCULO 23.- CORRESPONDEN A LA JURISDICCIÓN DEL MUNICIPIO DE TETECALA LOS SIGUIENTES CENTROS DE POBLACIÓN: ACTOPAN, CONTLALCO, CUAUTLITA, FRANCISCO SARABIA Y TETECALA CABECERA DEL MUNICIPIO''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2"/>
        <w:rPr/>
      </w:pPr>
      <w:r>
        <w:rPr>
          <w:b/>
          <w:bCs/>
        </w:rPr>
        <w:t>VINCULACIÓN.</w:t>
      </w:r>
      <w:r>
        <w:rPr/>
        <w:t xml:space="preserve"> REFORMA EL ARTÍCULO 23 DE LA LEY DE LA DIVISIÓN TERRITORIAL DEL ESTADO DE MORELO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Heading1"/>
        <w:rPr/>
      </w:pPr>
      <w:r>
        <w:rPr/>
        <w:t>ARTÍCULO TRANSITORIO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b/>
          <w:bCs/>
        </w:rPr>
        <w:t>ÚNICO.</w:t>
      </w:r>
      <w:r>
        <w:rPr/>
        <w:t xml:space="preserve"> REMÍTASE AL EJECUTIVO DEL ESTADO, PARA LOS EFECTOS DE LA FRACCIÓN I DEL ARTÍCULO 71 DE LA CONSTITUCIÓN POLÍTICA LOCAL, A FIN DE QUE ESTE DECRETO EMPIECE A SURTIR SUS EFECTOS DESDE LA FECHA DE SU PUBLICACIÓN EN EL PERIÓDICO OFICIAL DEL ESTADO.</w:t>
      </w:r>
    </w:p>
    <w:p>
      <w:pPr>
        <w:pStyle w:val="Normal"/>
        <w:tabs>
          <w:tab w:val="clear" w:pos="708"/>
          <w:tab w:val="left" w:pos="67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SALÓN DE SESIONES DEL H. CONGRESO DEL EDO., A LOS VEINTIOCHO DÍAS DEL MES DE JULIO DE MIL NOVECIENTOS TREINTA Y NUEVE.- DIPUTADO PRESIDENTE, HERMELINDO BARBERI.- DIPUTADO SECRETARIO, MANUEL ARANDA.- DIPUTADO SECRETARIO, ANTONIO GALINDO.- RÚBRICA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EN CUMPLIMIENTO DE LO DISPUESTO POR LA FRACCIÓN I DEL ARTÍCULO 71 DE LA CONSTITUCIÓN POLÍTICA LOCAL Y PARA SU PROMULGACIÓN Y OBSERVANCIA SE EXPIDE EL PRESENTE DECRETO EN LA RESIDENCIA DEL PODER EJECUTIVO DEL ESTADO, EN LA CIUDAD DE CUERNAVACA, A LOS CATORCE DÍAS DEL MES DE AGOSTO DE MIL NOVECIENTOS TREINTA Y NUEVE.</w:t>
      </w:r>
    </w:p>
    <w:p>
      <w:pPr>
        <w:pStyle w:val="Textoindependiente2"/>
        <w:rPr/>
      </w:pPr>
      <w:r>
        <w:rPr/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GOBERNADOR CONSTL. DEL ESTAD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l. Elpidio Perdomo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SECRETARIO GRAL. DE GOBIERNO,</w:t>
      </w:r>
    </w:p>
    <w:p>
      <w:pPr>
        <w:pStyle w:val="Normal"/>
        <w:tabs>
          <w:tab w:val="clear" w:pos="708"/>
          <w:tab w:val="left" w:pos="6739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c. Jesús Castillo López</w:t>
      </w:r>
    </w:p>
    <w:p>
      <w:pPr>
        <w:pStyle w:val="Normal"/>
        <w:tabs>
          <w:tab w:val="clear" w:pos="708"/>
          <w:tab w:val="left" w:pos="6739" w:leader="none"/>
        </w:tabs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ÚBR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2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1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2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2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035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83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7/2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1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2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39/08/20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cret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000035 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7 LEGISLATURA.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834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32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231140</wp:posOffset>
              </wp:positionH>
              <wp:positionV relativeFrom="paragraph">
                <wp:posOffset>-207010</wp:posOffset>
              </wp:positionV>
              <wp:extent cx="6052185" cy="37401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La ''Camaronera'', en el Municipio de Tetecala, cambiándole el nombre por el de Francisco Sarabi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9.45pt;mso-wrap-distance-left:9.05pt;mso-wrap-distance-right:9.05pt;mso-wrap-distance-top:0pt;mso-wrap-distance-bottom:0pt;margin-top:-16.3pt;mso-position-vertical-relative:text;margin-left:1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La ''Camaronera'', en el Municipio de Tetecala, cambiándole el nombre por el de Francisco Sarabi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105</wp:posOffset>
          </wp:positionH>
          <wp:positionV relativeFrom="paragraph">
            <wp:posOffset>5842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2321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321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3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9090</wp:posOffset>
              </wp:positionH>
              <wp:positionV relativeFrom="paragraph">
                <wp:posOffset>-202565</wp:posOffset>
              </wp:positionV>
              <wp:extent cx="6052185" cy="3663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centro de población denominado La ''Camaronera'', en el Municipio de Tetecala, cambiándole el nombre por el de Francisco Sarabi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8.85pt;mso-wrap-distance-left:9.05pt;mso-wrap-distance-right:9.05pt;mso-wrap-distance-top:0pt;mso-wrap-distance-bottom:0pt;margin-top:-15.95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centro de población denominado La ''Camaronera'', en el Municipio de Tetecala, cambiándole el nombre por el de Francisco Sarabia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5925</wp:posOffset>
          </wp:positionH>
          <wp:positionV relativeFrom="paragraph">
            <wp:posOffset>336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6:37:00Z</dcterms:created>
  <dc:creator>user</dc:creator>
  <dc:description/>
  <cp:keywords/>
  <dc:language>en-US</dc:language>
  <cp:lastModifiedBy>Teresa Castro</cp:lastModifiedBy>
  <cp:lastPrinted>2019-03-15T10:20:00Z</cp:lastPrinted>
  <dcterms:modified xsi:type="dcterms:W3CDTF">2019-03-15T16:24:00Z</dcterms:modified>
  <cp:revision>4</cp:revision>
  <dc:subject/>
  <dc:title/>
</cp:coreProperties>
</file>