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ELEVA A LA CATEGORÍA DE RANCHERÍA EL CENTRO DE POBLACIÓN DENOMINADO CALERA CHICA.</w:t>
      </w:r>
    </w:p>
    <w:p>
      <w:pPr>
        <w:pStyle w:val="Normal"/>
        <w:spacing w:lineRule="auto" w:line="240" w:before="0" w:after="0"/>
        <w:jc w:val="center"/>
        <w:rPr>
          <w:rStyle w:val="DefaultCar"/>
          <w:rFonts w:eastAsia="Times New Roman" w:cs="Arial"/>
          <w:b/>
          <w:b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rFonts w:eastAsia="Times New Roman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9935</wp:posOffset>
                </wp:positionH>
                <wp:positionV relativeFrom="paragraph">
                  <wp:posOffset>98425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FORMA EL ARTÍCULO 13 DE LA LEY DE LA DIVISIÓN TERRITORIAL DEL ESTADO DE MOREL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9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7.75pt;mso-position-vertical-relative:text;margin-left:-5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REFORMA EL ARTÍCULO 13 DE LA LEY DE LA DIVISIÓN TERRITORIAL DEL ESTADO DE MOREL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39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1.-</w:t>
      </w:r>
      <w:r>
        <w:rPr>
          <w:rFonts w:cs="Arial" w:ascii="Arial" w:hAnsi="Arial"/>
        </w:rPr>
        <w:t xml:space="preserve"> SE ELEVA A LA CATEGORÍA DE RANCHERÍA EL CENTRO DE POBLACIÓN DENOMINADO ''CALERA CHICA'', QUE DEBE CONSERVAR SU NOMBRE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2.-</w:t>
      </w:r>
      <w:r>
        <w:rPr>
          <w:rFonts w:cs="Arial" w:ascii="Arial" w:hAnsi="Arial"/>
        </w:rPr>
        <w:t xml:space="preserve"> SE ADICIONA EL MUNICIPIO DE JIUTEPEC, MOR., CON LA NUEVA AYUDANTÍA DENOMINADA ''CALERA CHICA''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3.-</w:t>
      </w:r>
      <w:r>
        <w:rPr>
          <w:rFonts w:cs="Arial" w:ascii="Arial" w:hAnsi="Arial"/>
        </w:rPr>
        <w:t xml:space="preserve"> SE REFORMA EL ARTÍCULO 13 DE LA LEY DE LA DIVISIÓN TERRITORIAL DEL ESTADO DE MORELOS EN LOS SIGUIENTES TÉRMINOS: 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RTÍCULO 13.- CORRESPONDEN A LA JURISDICCIÓN DEL MUNICIPIO DE JIUTEPEC LOS SIGUIENTES CENTROS DE POBLACIÓN: ATLACOMULCO, CLISERIO ALANIS, TEJALPA, TLALHUAPAN, CALERA CHICA Y JIUTEPEC, CABECERA DEL MUNICIPIO.</w:t>
      </w:r>
    </w:p>
    <w:p>
      <w:pPr>
        <w:pStyle w:val="TextBody"/>
        <w:rPr/>
      </w:pPr>
      <w:r>
        <w:rPr>
          <w:b/>
          <w:bCs/>
          <w:sz w:val="18"/>
        </w:rPr>
        <w:t>VINCULACIÓN.</w:t>
      </w:r>
      <w:r>
        <w:rPr>
          <w:sz w:val="18"/>
        </w:rPr>
        <w:t xml:space="preserve"> REFORMA EL ARTÍCULO 13 DE LA LEY DE DIVISIÓN TERRITORIAL DEL ESTADO DE MORELOS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RTÍCULOS TRANSITORIO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PRIMERO.</w:t>
      </w:r>
      <w:r>
        <w:rPr>
          <w:rFonts w:cs="Arial" w:ascii="Arial" w:hAnsi="Arial"/>
        </w:rPr>
        <w:t xml:space="preserve"> REMÍTASE EL PRESENTE DECRETO AL EJECUTIVO DEL ESTADO PARA LOS EFECTOS DE LA FRACCIÓN I DEL ARTÍCULO 71 DE LA CONSTITUCIÓN POLÍTICA LOCAL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SEGUNDO.</w:t>
      </w:r>
      <w:r>
        <w:rPr>
          <w:rFonts w:cs="Arial" w:ascii="Arial" w:hAnsi="Arial"/>
        </w:rPr>
        <w:t xml:space="preserve"> EL PRESENTE DECRETO ENTRARÁ EN VIGOR DESDE LA FECHA DE SU PUBLICACIÓN EN EL PERIÓDICO OFICIAL DEL ESTA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SALÓN DE SESIONES DEL H. CONGRESO DEL ESTADO, A LOS QUINCE DÍAS DEL MES DE JUNIO DE MIL NOVECIENTOS CINCUENTA Y SEIS. SUFRAGIO EFECTIVO. NO REELECCIÓN. DIP. PRESIDENTE.- RUBÉN URIBE AJA.- DIP. SECRETARIO. GRACIANO MORALES ORTIZ.- DIP. SECRETARIO.- ANTONIO A. PLIEGO.- RÚBRICAS''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ANTO MANDO SE IMPRIMA, PUBLIQUE, CIRCULE Y SE LE DE EL DEBIDO CUMPLIMIENT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DO EN LA RESIDENCIA DEL PODER EJECUTIVO DEL ESTADO, EN LA CIUDAD DE CUERNAVACA, MORELOS, A LOS VEINTINUEVE DÍAS DEL MES JUNIO DE MIL NOVECIENTOS CINCUENTA Y SEI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FRAGIO EFECTIVO. NO REELECCIÓN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L. DEL ESTAD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l. de Brig. Rodolfo López de Nava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RÚBRICA)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GENERAL DE GOBIERNO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. Vicente Suárez Colín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RÚBRICA)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6/06/15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6/06/2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6/07/1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6/07/11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08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3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1717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6/06/15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6/06/2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6/07/1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6/07/11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Decretó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08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3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eriódico Oficial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1717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0129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5.85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20345</wp:posOffset>
              </wp:positionH>
              <wp:positionV relativeFrom="paragraph">
                <wp:posOffset>-156845</wp:posOffset>
              </wp:positionV>
              <wp:extent cx="6052185" cy="2368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Ranchería el centro de población denominado Calera Chica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2.3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Ranchería el centro de población denominado Calera Chica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3690</wp:posOffset>
          </wp:positionH>
          <wp:positionV relativeFrom="paragraph">
            <wp:posOffset>7620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4480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57505</wp:posOffset>
              </wp:positionH>
              <wp:positionV relativeFrom="paragraph">
                <wp:posOffset>-173990</wp:posOffset>
              </wp:positionV>
              <wp:extent cx="6052185" cy="23622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Ranchería el centro de población denominado Calera Chic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pt;mso-wrap-distance-left:9.05pt;mso-wrap-distance-right:9.05pt;mso-wrap-distance-top:0pt;mso-wrap-distance-bottom:0pt;margin-top:-13.7pt;mso-position-vertical-relative:text;margin-left:2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Ranchería el centro de población denominado Calera Chica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040</wp:posOffset>
          </wp:positionH>
          <wp:positionV relativeFrom="paragraph">
            <wp:posOffset>4381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1:04:00Z</dcterms:created>
  <dc:creator>user</dc:creator>
  <dc:description/>
  <cp:keywords/>
  <dc:language>en-US</dc:language>
  <cp:lastModifiedBy>Teresa Castro</cp:lastModifiedBy>
  <cp:lastPrinted>2019-03-15T11:02:00Z</cp:lastPrinted>
  <dcterms:modified xsi:type="dcterms:W3CDTF">2019-03-15T17:02:00Z</dcterms:modified>
  <cp:revision>4</cp:revision>
  <dc:subject/>
  <dc:title/>
</cp:coreProperties>
</file>