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DECLARA ''DÍA DEL REVOLUCIONARIO DEL SUR'' EN EL ESTADO EL DÍA 28 DE NOVIEMBRE DE CADA AÑ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21360</wp:posOffset>
                </wp:positionH>
                <wp:positionV relativeFrom="paragraph">
                  <wp:posOffset>102870</wp:posOffset>
                </wp:positionV>
                <wp:extent cx="7028815" cy="2784475"/>
                <wp:effectExtent l="0" t="0" r="0" b="0"/>
                <wp:wrapNone/>
                <wp:docPr id="1" name="Frame1"/>
                <a:graphic xmlns:a="http://schemas.openxmlformats.org/drawingml/2006/main">
                  <a:graphicData uri="http://schemas.microsoft.com/office/word/2010/wordprocessingShape">
                    <wps:wsp>
                      <wps:cNvSpPr txBox="1"/>
                      <wps:spPr>
                        <a:xfrm>
                          <a:off x="0" y="0"/>
                          <a:ext cx="7028815" cy="27844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25pt;mso-wrap-distance-left:9.05pt;mso-wrap-distance-right:9.05pt;mso-wrap-distance-top:0pt;mso-wrap-distance-bottom:0pt;margin-top:8.1pt;mso-position-vertical-relative:text;margin-left:-56.8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SE DECLARA ''DÍA DEL REVOLUCIONARIO DEL SUR'' EN EL ESTADO DE MORELOS, EL 28 DE NOVIEMBRE DE CADA AÑO, ANIVERSARIO DE LA PROCLAMACIÓN DEL PLAN DE AYALA EN ESA MISMA FECHA DE 1911.</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EN TODAS LAS POBLACIONES DEL ESTADO SE EFECTUARÁN ACTOS CÍVICOS PARA HONRAR LA MEMORIA DE LOS MÁRTIRES DE LA REVOLUCIÓN DEL SUR, DANDO A CONOCER A LA NIÑEZ Y AL PUEBLO, CON TODA AMPLITUD, LA HISTORIA DE ESE MOVIMIENTO SOCIAL Y LAS BIOGRAFÍAS DE QUIENES EN EL INTERVINIERON.</w:t>
      </w:r>
    </w:p>
    <w:p>
      <w:pPr>
        <w:pStyle w:val="Normal"/>
        <w:tabs>
          <w:tab w:val="clear" w:pos="708"/>
          <w:tab w:val="left" w:pos="6739" w:leader="none"/>
        </w:tabs>
        <w:jc w:val="both"/>
        <w:rPr>
          <w:rFonts w:ascii="Arial" w:hAnsi="Arial" w:cs="Arial"/>
        </w:rPr>
      </w:pPr>
      <w:r>
        <w:rPr>
          <w:rFonts w:cs="Arial" w:ascii="Arial" w:hAnsi="Arial"/>
        </w:rPr>
      </w:r>
    </w:p>
    <w:p>
      <w:pPr>
        <w:pStyle w:val="Heading1"/>
        <w:rPr/>
      </w:pPr>
      <w:r>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REMÍTASE EL PRESENTE DECRETO AL EJECUTIVO DEL ESTADO, PARA LOS EFECTOS DE LA FRACCIÓN I DEL ARTÍCULO 71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b/>
          <w:bCs/>
        </w:rPr>
        <w:t>SEGUNDO.</w:t>
      </w:r>
      <w:r>
        <w:rPr/>
        <w:t xml:space="preserve"> EL PRESENTE DECRETO ENTRARÁ EN VIGOR A PARTIR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t>SALÓN DE SESIONES DEL H. CONGRESO DEL ESTADO, A LOS VEINTITRÉS DÍAS DEL MES DE OCTUBRE DE MIL NOVECIENTOS CINCUENTA Y SEIS. SUFRAGIO EFECTIVO. NO REELECCIÓN.- DIPUTADO PRESIDENTE. VICENTE PERALTA GONZÁLEZ.- DIPUTADO SECRETARIO. ERASMO RUIZ CASTREJÓN.- DIPUTADO SECRETARIO. RUBÉN URIBE AJA.- RÚBRICAS.</w:t>
      </w:r>
    </w:p>
    <w:p>
      <w:pPr>
        <w:pStyle w:val="Textoindependiente2"/>
        <w:rPr/>
      </w:pPr>
      <w:r>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DEL ESTADO, EN LA CIUDAD DE CUERNAVACA, MORELOS, A LOS SIETE DÍAS DEL MES DE NOVIEMBRE DE MIL NOVECIENTOS CINCUENTA Y SEI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Heading1"/>
        <w:rPr/>
      </w:pPr>
      <w:r>
        <w:rPr/>
        <w:t>Gral. de Brig. Rodolfo López de Nava</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Lic. Vicente Suárez Colín</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6/10/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6/11/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56/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6/11/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3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1735 PERIÓDICO OFICIAL</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6/10/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6/11/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56/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6/11/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3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1735 PERIÓDICO OFICIAL</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75819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9.7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095</wp:posOffset>
              </wp:positionH>
              <wp:positionV relativeFrom="paragraph">
                <wp:posOffset>-19177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lara ''día del revolucionario del sur'' en el estado el día 28 de noviembre de cada añ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lara ''día del revolucionario del sur'' en el estado el día 28 de noviembre de cada añ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04165</wp:posOffset>
          </wp:positionH>
          <wp:positionV relativeFrom="paragraph">
            <wp:posOffset>368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175260</wp:posOffset>
              </wp:positionV>
              <wp:extent cx="6052185" cy="2686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686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lara ''día del revolucionario del sur'' en el estado el día 28 de noviembre de cada año.</w:t>
                          </w:r>
                        </w:p>
                      </w:txbxContent>
                    </wps:txbx>
                    <wps:bodyPr anchor="t" lIns="92075" tIns="46355" rIns="92075" bIns="46355">
                      <a:noAutofit/>
                    </wps:bodyPr>
                  </wps:wsp>
                </a:graphicData>
              </a:graphic>
            </wp:anchor>
          </w:drawing>
        </mc:Choice>
        <mc:Fallback>
          <w:pict>
            <v:rect fillcolor="#FFFFFF" style="position:absolute;rotation:-0;width:476.55pt;height:21.15pt;mso-wrap-distance-left:9.05pt;mso-wrap-distance-right:9.05pt;mso-wrap-distance-top:0pt;mso-wrap-distance-bottom:0pt;margin-top:-13.8pt;mso-position-vertical-relative:text;margin-left:30.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lara ''día del revolucionario del sur'' en el estado el día 28 de noviembre de cada añ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1874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55:00Z</dcterms:created>
  <dc:creator>user</dc:creator>
  <dc:description/>
  <cp:keywords/>
  <dc:language>en-US</dc:language>
  <cp:lastModifiedBy>Viridiana Avilés </cp:lastModifiedBy>
  <cp:lastPrinted>2015-01-07T13:49:00Z</cp:lastPrinted>
  <dcterms:modified xsi:type="dcterms:W3CDTF">2018-12-05T16:55:00Z</dcterms:modified>
  <cp:revision>2</cp:revision>
  <dc:subject/>
  <dc:title/>
</cp:coreProperties>
</file>