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LARA ZONA TURÍSTICA PREFERENTE LA POBLACIÓN DE TEPOZTLAN MORELOS Y DE UTILIDAD LA CONSERVACIÓN DE SU QUIETUD, TRANQUILIDAD Y BELLEZA TRADICIONALES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DECLARA ZONA TURÍSTICA PREFERENTE LA POBLACIÓN DE TEPOZTLAN, MOR., Y DE UTILIDAD PÚBLICA LA CONSERVACIÓN DE SU QUIETUD, TRANQUILIDAD Y BELLEZA TRADICIONAL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DENTRO DEL PERÍMETRO URBANO DE TEPOZTLAN, QUEDA PROHIBIDA LA EXPEDICIÓN DE PERMISOS O LICENCIAS PARA VENTA DE BEBIDAS ALCOHÓLICAS O EMBRIAGANTES. TAMPOCO PODRÁN CONCEDERSE DENTRO DEL MISMO PERÍMETRO, AUTORIZACIONES PARA EL FUNCIONAMIENTO DE APARATOS ELECTROMECÁNICOS MUSICALES DENOMINADOS ''SINFONOLAS'' O ''ROCKOLAS'', NI DE EQUIPOS AMBULANTES DE SONI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LAS CONSTRUCCIONES DE LOS EDIFICIOS DEBERÁN AJUSTARSE A LA LÍNEA ARQUITECTÓNICA QUE PREVALECE ACTUALMENTE EN TEPOZTLAN, O CUANDO MENOS AL TIPO COLONIAL, NO PERMITIÉNDOSE POR NINGÚN CONCEPTO, QUE NUEVAS CONSTRUCCIONES SE HAGAN DIFERENTES A DICHAS ESPECIFICACION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REMÍTASE EL PRESENTE DECRETO AL C. GOBERNADOR CONSTITUCIONAL DEL ESTADO, PARA LOS EFECTOS A QUE SE REFIERE LA FRACCIÓN I DEL ARTÍCULO 71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SEGUNDO.</w:t>
      </w:r>
      <w:r>
        <w:rPr/>
        <w:t xml:space="preserve"> ESTE DECRETO ENTRARÁ EN VIGOR AL DÍA SIGUIENTE DE SU PUBLICACIÓ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DIEZ DÍAS DEL MES DE JULIO DE MIL NOVECIENTOS CINCUENTA Y SIETE.- DIPUTADO PRESIDENTE, VICENTE PERALTA GONZÁLEZ.- DIPUTADO SECRETARIO, WULFRANO TAPIA PERALTA.- DIPUTADO SECRETARIO, RUBÉN URIBE AJA.- ''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 DEL ESTADO, EN LA CIUDAD DE CUERNAVACA, MORELOS, A LOS TRECE DÍAS DEL MES DE JULIO DE MIL NOVECIENTOS CINCUENTA Y SIETE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</w:t>
      </w:r>
    </w:p>
    <w:p>
      <w:pPr>
        <w:pStyle w:val="Heading1"/>
        <w:rPr/>
      </w:pPr>
      <w:r>
        <w:rPr/>
        <w:t>Gral. de Brig. Rodolfo López de Nava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RAL. DE GOBIERN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Vicente Suárez Colín</w:t>
      </w:r>
    </w:p>
    <w:p>
      <w:pPr>
        <w:pStyle w:val="Normal"/>
        <w:tabs>
          <w:tab w:val="clear" w:pos="708"/>
          <w:tab w:val="left" w:pos="6739" w:leader="none"/>
        </w:tabs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07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07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10/0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10/1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49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3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781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07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07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10/0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7/10/1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Decretó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49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3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781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406400</wp:posOffset>
              </wp:positionV>
              <wp:extent cx="6084570" cy="29972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3.6pt;mso-wrap-distance-left:9.05pt;mso-wrap-distance-right:9.05pt;mso-wrap-distance-top:0pt;mso-wrap-distance-bottom:0pt;margin-top:-32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4475</wp:posOffset>
              </wp:positionH>
              <wp:positionV relativeFrom="paragraph">
                <wp:posOffset>-180340</wp:posOffset>
              </wp:positionV>
              <wp:extent cx="6052185" cy="35877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Zona Turística preferente la población de Tepoztlan Morelos y de utilidad la conservación de su Quietud, Tranquilidad y Belleza Tradicionale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25pt;mso-wrap-distance-left:9.05pt;mso-wrap-distance-right:9.05pt;mso-wrap-distance-top:0pt;mso-wrap-distance-bottom:0pt;margin-top:-14.2pt;mso-position-vertical-relative:text;margin-left: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Zona Turística preferente la población de Tepoztlan Morelos y de utilidad la conservación de su Quietud, Tranquilidad y Belleza Tradicionale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9245</wp:posOffset>
          </wp:positionH>
          <wp:positionV relativeFrom="paragraph">
            <wp:posOffset>8318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725</wp:posOffset>
              </wp:positionH>
              <wp:positionV relativeFrom="paragraph">
                <wp:posOffset>-191770</wp:posOffset>
              </wp:positionV>
              <wp:extent cx="6052185" cy="31242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Zona Turística preferente la población de Tepoztlan Morelos y de utilidad la conservación de su Quietud, Tranquilidad y Belleza Tradicionale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.6pt;mso-wrap-distance-left:9.05pt;mso-wrap-distance-right:9.05pt;mso-wrap-distance-top:0pt;mso-wrap-distance-bottom:0pt;margin-top:-15.1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Zona Turística preferente la población de Tepoztlan Morelos y de utilidad la conservación de su Quietud, Tranquilidad y Belleza Tradicionale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</wp:posOffset>
          </wp:positionH>
          <wp:positionV relativeFrom="paragraph">
            <wp:posOffset>647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0:56:00Z</dcterms:created>
  <dc:creator>user</dc:creator>
  <dc:description/>
  <cp:keywords/>
  <dc:language>en-US</dc:language>
  <cp:lastModifiedBy>Teresa Castro</cp:lastModifiedBy>
  <cp:lastPrinted>2019-03-15T11:07:00Z</cp:lastPrinted>
  <dcterms:modified xsi:type="dcterms:W3CDTF">2019-03-15T17:07:00Z</dcterms:modified>
  <cp:revision>4</cp:revision>
  <dc:subject/>
  <dc:title/>
</cp:coreProperties>
</file>