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ELEVA A LA CATEGORÍA DE CIUDAD, EL CENTRO DE POBLACIÓN, DENOMINADO AYALA, CABECERA DEL PROPIO MUNICIPIO DE AYALA.</w:t>
      </w:r>
    </w:p>
    <w:p>
      <w:pPr>
        <w:pStyle w:val="Normal"/>
        <w:spacing w:lineRule="auto" w:line="240" w:before="0" w:after="0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ÚNICO.</w:t>
      </w:r>
      <w:r>
        <w:rPr>
          <w:rFonts w:cs="Arial" w:ascii="Arial" w:hAnsi="Arial"/>
        </w:rPr>
        <w:t xml:space="preserve"> SE ELEVA A LA CATEGORÍA DE CIUDAD, EL CENTRO DE POBLACIÓN, DENOMINADO AYALA, CABECERA DEL PROPIO MUNICIPIO DE AYALA, CIUDAD, QUE DEBERÁ CONSERVAR SU NOMBRE.</w:t>
      </w:r>
    </w:p>
    <w:p>
      <w:pPr>
        <w:pStyle w:val="Normal"/>
        <w:tabs>
          <w:tab w:val="clear" w:pos="708"/>
          <w:tab w:val="left" w:pos="11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/>
      </w:pPr>
      <w:r>
        <w:rPr/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PRIMERO.</w:t>
      </w:r>
      <w:r>
        <w:rPr>
          <w:rFonts w:cs="Arial" w:ascii="Arial" w:hAnsi="Arial"/>
        </w:rPr>
        <w:t xml:space="preserve"> ENVÍESE AL EJECUTIVO DEL ESTADO PARA LOS EFECTOS DE SU PROMULGACIÓN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SEGUNDO.</w:t>
      </w:r>
      <w:r>
        <w:rPr>
          <w:rFonts w:cs="Arial" w:ascii="Arial" w:hAnsi="Arial"/>
        </w:rPr>
        <w:t xml:space="preserve"> EL PRESENTE DECRETO SURTIRÁ SUS EFECTOS A PARTIR DEL DÍA SIGUIENTE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ALÓN DE SESIONES DEL H. CONGRESO DEL ESTADO A LOS TREINTA Y UN DÍAS DEL MES DE DICIEMBRE DE 1975. DIPUTADA PRESIDENTE, PROFRA. EMMA VICTORIA CAMPOS FIGUEROA.- DIPUTADO SECRETARIO, GUILEBALDO GARCÍA SEDENO.- DIPUTADO SECRETARIO, FIDEL MALDONADO FLORES.- ''RÚBRICAS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ANTO MANDO SE IMPRIMA, PUBLIQUE, CIRCULE Y SE LE DE EL DEBIDO CUMPLIMIENT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DO EN LA RESIDENCIA DEL PODER EJECUTIVO, EN LA CIUDAD DE CUERNAVACA, CAPITAL DEL ESTADO DE MORELOS, A LOS CUATRO DÍAS DEL MES DE MARZO DE MIL NOVECIENTOS SETENTA Y SEI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 REELECCIÓN</w:t>
      </w:r>
    </w:p>
    <w:p>
      <w:pPr>
        <w:pStyle w:val="Heading1"/>
        <w:rPr/>
      </w:pPr>
      <w:r>
        <w:rPr/>
        <w:t>EL GOBERNADOR CONSTL. DEL ESTAD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g. Felipe Rivera Cresp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RÚBRICA)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RETARIO DE GOBIERN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P. Raymundo Vera Ocamp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RÚBRICA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5/12/3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03/0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03/1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03/1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114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9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2744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5/12/3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03/0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03/1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6/03/18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114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9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2744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1803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4.2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31140</wp:posOffset>
              </wp:positionH>
              <wp:positionV relativeFrom="paragraph">
                <wp:posOffset>-163195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Ciudad, el Centro de Población, denominado Ayala, cabecera del propio Municipio de Ayala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2.85pt;mso-position-vertical-relative:text;margin-left:1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Ciudad, el Centro de Población, denominado Ayala, cabecera del propio Municipio de Ayala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6230</wp:posOffset>
          </wp:positionH>
          <wp:positionV relativeFrom="paragraph">
            <wp:posOffset>6477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75463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46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9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835</wp:posOffset>
          </wp:positionH>
          <wp:positionV relativeFrom="paragraph">
            <wp:posOffset>16700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54330</wp:posOffset>
              </wp:positionH>
              <wp:positionV relativeFrom="paragraph">
                <wp:posOffset>-214630</wp:posOffset>
              </wp:positionV>
              <wp:extent cx="6052185" cy="244475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Ciudad, el Centro de Población, denominado Ayala, cabecera del propio Municipio de Ayal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9.25pt;mso-wrap-distance-left:9.05pt;mso-wrap-distance-right:9.05pt;mso-wrap-distance-top:0pt;mso-wrap-distance-bottom:0pt;margin-top:-16.9pt;mso-position-vertical-relative:text;margin-left:2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Ciudad, el Centro de Población, denominado Ayala, cabecera del propio Municipio de Ayala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0:05:00Z</dcterms:created>
  <dc:creator>user</dc:creator>
  <dc:description/>
  <cp:keywords/>
  <dc:language>en-US</dc:language>
  <cp:lastModifiedBy>Teresa Castro</cp:lastModifiedBy>
  <cp:lastPrinted>2019-03-15T12:33:00Z</cp:lastPrinted>
  <dcterms:modified xsi:type="dcterms:W3CDTF">2019-03-15T18:34:00Z</dcterms:modified>
  <cp:revision>4</cp:revision>
  <dc:subject/>
  <dc:title/>
</cp:coreProperties>
</file>