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DECRETO QUE AUTORIZA AL HONORABLE AYUNTAMIENTO DEL MUNICIPIO DE TLAQUILTENANGO, MORELOS, PARA ADQUIRIR EL TERRENO DENOMINADO “SAN ANDRÉS”, QUE SE LOCALIZA EN LA CALLE INSURGENTES S/N DE LA COLONIA GABRIEL TEPEPA, DE ESA MISMA LOCALIDAD, PARA QUE SEA DESTINADO A LA AMPLIACIÓN DEL PANTEÓN MUNICIPAL.</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4">
                <wp:simplePos x="0" y="0"/>
                <wp:positionH relativeFrom="column">
                  <wp:posOffset>-768985</wp:posOffset>
                </wp:positionH>
                <wp:positionV relativeFrom="paragraph">
                  <wp:posOffset>172720</wp:posOffset>
                </wp:positionV>
                <wp:extent cx="7028815" cy="1945640"/>
                <wp:effectExtent l="0" t="0" r="0" b="0"/>
                <wp:wrapNone/>
                <wp:docPr id="1" name="Frame1"/>
                <a:graphic xmlns:a="http://schemas.openxmlformats.org/drawingml/2006/main">
                  <a:graphicData uri="http://schemas.microsoft.com/office/word/2010/wordprocessingShape">
                    <wps:wsp>
                      <wps:cNvSpPr txBox="1"/>
                      <wps:spPr>
                        <a:xfrm>
                          <a:off x="0" y="0"/>
                          <a:ext cx="7028815" cy="1945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3.2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Se autoriza al Presidente Municipal de Tlaquiltenango, Morelos, para que en nombre y representación del H. Ayuntamiento, adquiera en propiedad el terreno que se identifica en la parte considerativa de esta resolución, en los términos que para el efecto autorizó el Cabild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instrumento jurídico mediante el cual se formalizó la adquisición del bien inmueble que en el presente se autoriza, deberá inscribirse en el Registro Agrario Nacional, indicando expresamente en el oficio de solicitud, que dicho predio lo adquirió el H. Ayuntamiento de Tlaquiltenango, Morelos, para destinarlo a la ampliación del Panteón Municipal, por lo que pasa a formar parte de su patrimo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 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El  presente Decret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Remítase el presente Decreto, al Titular del Poder Ejecutivo Estatal para los efecto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once días del mes de noviembre de mil novecientos noventa y nuev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INTEGRANTES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H. CONGRESO DEL ESTADO.</w:t>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P R E S I D E N T A.</w:t>
      </w:r>
    </w:p>
    <w:p>
      <w:pPr>
        <w:pStyle w:val="Normal"/>
        <w:spacing w:lineRule="auto" w:line="240" w:before="0" w:after="0"/>
        <w:jc w:val="center"/>
        <w:rPr/>
      </w:pPr>
      <w:r>
        <w:rPr>
          <w:rFonts w:cs="Arial" w:ascii="Arial" w:hAnsi="Arial"/>
          <w:b/>
          <w:sz w:val="24"/>
          <w:szCs w:val="24"/>
          <w:lang w:val="en-US"/>
        </w:rPr>
        <w:t xml:space="preserve">DIP. LIC. </w:t>
      </w:r>
      <w:r>
        <w:rPr>
          <w:rFonts w:cs="Arial" w:ascii="Arial" w:hAnsi="Arial"/>
          <w:b/>
          <w:sz w:val="24"/>
          <w:szCs w:val="24"/>
        </w:rPr>
        <w:t>ERIKA CORTES MARTÍNEZ.</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A.</w:t>
      </w:r>
    </w:p>
    <w:p>
      <w:pPr>
        <w:pStyle w:val="Normal"/>
        <w:spacing w:lineRule="auto" w:line="240" w:before="0" w:after="0"/>
        <w:jc w:val="center"/>
        <w:rPr>
          <w:rFonts w:ascii="Arial" w:hAnsi="Arial" w:cs="Arial"/>
          <w:b/>
          <w:b/>
          <w:sz w:val="24"/>
          <w:szCs w:val="24"/>
        </w:rPr>
      </w:pPr>
      <w:r>
        <w:rPr>
          <w:rFonts w:cs="Arial" w:ascii="Arial" w:hAnsi="Arial"/>
          <w:b/>
          <w:sz w:val="24"/>
          <w:szCs w:val="24"/>
        </w:rPr>
        <w:t>DIP. MARÍA CRISTINA BALDERAS ARAGÓN.</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A.</w:t>
      </w:r>
    </w:p>
    <w:p>
      <w:pPr>
        <w:pStyle w:val="Normal"/>
        <w:spacing w:lineRule="auto" w:line="240" w:before="0" w:after="0"/>
        <w:jc w:val="center"/>
        <w:rPr>
          <w:rFonts w:ascii="Arial" w:hAnsi="Arial" w:cs="Arial"/>
          <w:b/>
          <w:b/>
          <w:sz w:val="24"/>
          <w:szCs w:val="24"/>
        </w:rPr>
      </w:pPr>
      <w:r>
        <w:rPr>
          <w:rFonts w:cs="Arial" w:ascii="Arial" w:hAnsi="Arial"/>
          <w:b/>
          <w:sz w:val="24"/>
          <w:szCs w:val="24"/>
        </w:rPr>
        <w:t>DIP. RUFINA VILLANUEVA PACHEC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en la Ciudad de Cuernavaca, Capital del Estado de Morelos a los veintiséis días del mes de noviembre de mil novecientos noventa y nuev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MORALES BARUD</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ORGE ARTURO GARCÍA RUBÍ</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aión</w:t>
          </w:r>
        </w:p>
      </w:tc>
      <w:tc>
        <w:tcPr>
          <w:tcW w:w="4455" w:type="dxa"/>
          <w:tcBorders/>
        </w:tcPr>
        <w:p>
          <w:pPr>
            <w:pStyle w:val="Footer"/>
            <w:rPr>
              <w:rFonts w:ascii="Arial" w:hAnsi="Arial" w:cs="Arial"/>
              <w:sz w:val="16"/>
              <w:szCs w:val="16"/>
            </w:rPr>
          </w:pPr>
          <w:r>
            <w:rPr>
              <w:rFonts w:cs="Arial" w:ascii="Arial" w:hAnsi="Arial"/>
              <w:sz w:val="16"/>
              <w:szCs w:val="16"/>
            </w:rPr>
            <w:t>1999/11/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1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9/11/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9/11/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9/12/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9/12/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1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106680</wp:posOffset>
              </wp:positionV>
              <wp:extent cx="6084570" cy="2032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6700</wp:posOffset>
              </wp:positionH>
              <wp:positionV relativeFrom="paragraph">
                <wp:posOffset>-165100</wp:posOffset>
              </wp:positionV>
              <wp:extent cx="6052185" cy="47307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730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Tlaquiltenango, Morelos, para adquirir el terreno denominado “San Andrés”, que se localiza en la calle Insurgentes s/n de la Colonia Gabriel Tepepa, de esa misma Localidad, para que sea destinado a la ampliación del Panteón Municipal.</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2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Tlaquiltenango, Morelos, para adquirir el terreno denominado “San Andrés”, que se localiza en la calle Insurgentes s/n de la Colonia Gabriel Tepepa, de esa misma Localidad, para que sea destinado a la ampliación del Panteón Municipal.</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23850</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2838450" cy="476250"/>
              <wp:effectExtent l="0" t="0" r="0" b="0"/>
              <wp:wrapNone/>
              <wp:docPr id="6" name="Frame8"/>
              <a:graphic xmlns:a="http://schemas.openxmlformats.org/drawingml/2006/main">
                <a:graphicData uri="http://schemas.microsoft.com/office/word/2010/wordprocessingShape">
                  <wps:wsp>
                    <wps:cNvSpPr txBox="1"/>
                    <wps:spPr>
                      <a:xfrm>
                        <a:off x="0" y="0"/>
                        <a:ext cx="28384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54330</wp:posOffset>
              </wp:positionH>
              <wp:positionV relativeFrom="paragraph">
                <wp:posOffset>-202565</wp:posOffset>
              </wp:positionV>
              <wp:extent cx="6052185" cy="4425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425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que autoriza al Honorable Ayuntamiento del Municipio de Tlaquiltenango, Morelos, para adquirir el terreno denominado “San Andrés”, que se localiza en la calle Insurgentes s/n de la Colonia Gabriel Tepepa, de esa misma Localidad, para que sea destinado a la ampliación del Panteón Municipal.</w:t>
                          </w:r>
                        </w:p>
                      </w:txbxContent>
                    </wps:txbx>
                    <wps:bodyPr anchor="t" lIns="92075" tIns="46355" rIns="92075" bIns="46355">
                      <a:noAutofit/>
                    </wps:bodyPr>
                  </wps:wsp>
                </a:graphicData>
              </a:graphic>
            </wp:anchor>
          </w:drawing>
        </mc:Choice>
        <mc:Fallback>
          <w:pict>
            <v:rect fillcolor="#FFFFFF" style="position:absolute;rotation:-0;width:476.55pt;height:34.85pt;mso-wrap-distance-left:9.05pt;mso-wrap-distance-right:9.05pt;mso-wrap-distance-top:0pt;mso-wrap-distance-bottom:0pt;margin-top:-15.9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que autoriza al Honorable Ayuntamiento del Municipio de Tlaquiltenango, Morelos, para adquirir el terreno denominado “San Andrés”, que se localiza en la calle Insurgentes s/n de la Colonia Gabriel Tepepa, de esa misma Localidad, para que sea destinado a la ampliación del Panteón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3398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18:05:00Z</dcterms:created>
  <dc:creator>user</dc:creator>
  <dc:description/>
  <cp:keywords/>
  <dc:language>en-US</dc:language>
  <cp:lastModifiedBy>Teresa Castro</cp:lastModifiedBy>
  <cp:lastPrinted>2019-04-01T10:43:00Z</cp:lastPrinted>
  <dcterms:modified xsi:type="dcterms:W3CDTF">2019-04-01T16:46:00Z</dcterms:modified>
  <cp:revision>4</cp:revision>
  <dc:subject/>
  <dc:title/>
</cp:coreProperties>
</file>