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DESARROLLO ECONÓMICO SUSTENTABLE DEL ESTADO LIBRE Y SOBERANO DE MORELOS</w:t>
      </w:r>
    </w:p>
    <w:p>
      <w:pPr>
        <w:pStyle w:val="Normal"/>
        <w:spacing w:lineRule="auto" w:line="240" w:before="0" w:after="0"/>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04">
                <wp:simplePos x="0" y="0"/>
                <wp:positionH relativeFrom="column">
                  <wp:posOffset>-768985</wp:posOffset>
                </wp:positionH>
                <wp:positionV relativeFrom="paragraph">
                  <wp:posOffset>234315</wp:posOffset>
                </wp:positionV>
                <wp:extent cx="7028815" cy="3082290"/>
                <wp:effectExtent l="0" t="0" r="0" b="0"/>
                <wp:wrapNone/>
                <wp:docPr id="1" name="Frame1"/>
                <a:graphic xmlns:a="http://schemas.openxmlformats.org/drawingml/2006/main">
                  <a:graphicData uri="http://schemas.microsoft.com/office/word/2010/wordprocessingShape">
                    <wps:wsp>
                      <wps:cNvSpPr txBox="1"/>
                      <wps:spPr>
                        <a:xfrm>
                          <a:off x="0" y="0"/>
                          <a:ext cx="7028815" cy="3082290"/>
                        </a:xfrm>
                        <a:prstGeom prst="rect"/>
                        <a:solidFill>
                          <a:srgbClr val="FFFFFF"/>
                        </a:solidFill>
                        <a:ln w="12700">
                          <a:solidFill>
                            <a:srgbClr val="000000"/>
                          </a:solidFill>
                        </a:ln>
                      </wps:spPr>
                      <wps:txbx>
                        <w:txbxContent>
                          <w:p>
                            <w:pPr>
                              <w:pStyle w:val="Normal"/>
                              <w:widowControl w:val="false"/>
                              <w:tabs>
                                <w:tab w:val="clear" w:pos="708"/>
                                <w:tab w:val="left" w:pos="142" w:leader="none"/>
                              </w:tabs>
                              <w:spacing w:lineRule="auto" w:line="240" w:before="0" w:after="0"/>
                              <w:ind w:right="0" w:hanging="0"/>
                              <w:jc w:val="both"/>
                              <w:rPr/>
                            </w:pPr>
                            <w:r>
                              <w:rPr>
                                <w:rFonts w:eastAsia="Times New Roman" w:cs="Arial" w:ascii="Arial" w:hAnsi="Arial"/>
                                <w:b/>
                                <w:bCs/>
                                <w:sz w:val="20"/>
                                <w:szCs w:val="20"/>
                                <w:lang w:eastAsia="es-ES"/>
                              </w:rPr>
                              <w:t xml:space="preserve">OBSERVACIONES GENERALES: </w:t>
                            </w:r>
                            <w:r>
                              <w:rPr>
                                <w:rFonts w:eastAsia="Times New Roman" w:cs="Arial" w:ascii="Arial" w:hAnsi="Arial"/>
                                <w:sz w:val="20"/>
                                <w:szCs w:val="20"/>
                                <w:lang w:eastAsia="es-ES"/>
                              </w:rPr>
                              <w:t>El artículo segundo transitorio abroga la Ley de Fomento Económico para el Estado de Morelos, publicada el diez de marzo del 2004 en el Periódico Oficial “Tierra y Libertad”, órgano de difusión del Gobierno del Estado, y se derogan todas las demás disposiciones que se opongan a la presente Ley.</w:t>
                            </w:r>
                          </w:p>
                          <w:p>
                            <w:pPr>
                              <w:pStyle w:val="Normal"/>
                              <w:tabs>
                                <w:tab w:val="clear" w:pos="708"/>
                                <w:tab w:val="left" w:pos="142" w:leader="none"/>
                              </w:tabs>
                              <w:spacing w:lineRule="auto" w:line="240" w:before="0" w:after="0"/>
                              <w:ind w:right="0" w:hanging="0"/>
                              <w:jc w:val="both"/>
                              <w:rPr>
                                <w:rFonts w:ascii="Arial" w:hAnsi="Arial" w:eastAsia="Times New Roman" w:cs="Arial"/>
                                <w:sz w:val="20"/>
                                <w:szCs w:val="20"/>
                                <w:lang w:eastAsia="es-ES"/>
                              </w:rPr>
                            </w:pPr>
                            <w:r>
                              <w:rPr>
                                <w:rFonts w:eastAsia="Times New Roman" w:cs="Arial" w:ascii="Arial" w:hAnsi="Arial"/>
                                <w:sz w:val="20"/>
                                <w:szCs w:val="20"/>
                                <w:lang w:eastAsia="es-ES"/>
                              </w:rPr>
                              <w:t>- En el  Artículo Tercero Transitorio se abrogan la Ley de Fomento y Protección de Ciudades Industriales Nuevas en el Estado de Morelos, publicada en el Periódico Oficial “Tierra y Libertad”, órgano de difusión del Gobierno del Estado, con fecha 1º de enero de 1970 y la Ley que crea un Organismo Público Descentralizado que se denominará “Desarrollo Industrial de Morelos”, publicada en el Periódico Oficial “Tierra y Libertad”, órgano de difusión del Gobierno del Estado, con fecha 10 de febrero de 1965.</w:t>
                            </w:r>
                          </w:p>
                          <w:p>
                            <w:pPr>
                              <w:pStyle w:val="Normal"/>
                              <w:widowControl w:val="false"/>
                              <w:tabs>
                                <w:tab w:val="clear" w:pos="708"/>
                                <w:tab w:val="left" w:pos="142" w:leader="none"/>
                              </w:tabs>
                              <w:spacing w:lineRule="auto" w:line="240" w:before="0" w:after="0"/>
                              <w:ind w:right="0" w:hanging="0"/>
                              <w:jc w:val="both"/>
                              <w:rPr/>
                            </w:pPr>
                            <w:r>
                              <w:rPr>
                                <w:rFonts w:eastAsia="Times New Roman" w:cs="Arial" w:ascii="Arial" w:hAnsi="Arial"/>
                                <w:sz w:val="20"/>
                                <w:szCs w:val="20"/>
                                <w:lang w:eastAsia="es-ES"/>
                              </w:rPr>
                              <w:t>- Adicionada la fracción X del artículo 19 y reformada la fracción VIII del artículo 25 por artículo Segundo de la Ley de Jóvenes Emprendedores del Estado de Morelos, publicada en el Periódico Oficial “Tierra y Libertad”, No. 5019, de fecha 2012/08/29. Vigencia 2012/08/30, dicho artículo establece que se reforma la Ley de Desarrollo Económico del Estado de Morelos, entendiéndose que es la presente Ley la que se reforma.</w:t>
                            </w:r>
                          </w:p>
                          <w:p>
                            <w:pPr>
                              <w:pStyle w:val="Normal"/>
                              <w:tabs>
                                <w:tab w:val="clear" w:pos="708"/>
                                <w:tab w:val="left" w:pos="142" w:leader="none"/>
                              </w:tabs>
                              <w:spacing w:lineRule="auto" w:line="240" w:before="0" w:after="0"/>
                              <w:ind w:right="0" w:hanging="0"/>
                              <w:jc w:val="both"/>
                              <w:rPr/>
                            </w:pPr>
                            <w:r>
                              <w:rPr>
                                <w:rFonts w:eastAsia="Times New Roman" w:cs="Arial" w:ascii="Arial" w:hAnsi="Arial"/>
                                <w:sz w:val="20"/>
                                <w:szCs w:val="20"/>
                                <w:lang w:eastAsia="es-ES"/>
                              </w:rPr>
                              <w:t xml:space="preserve">- Se reforma la fracción VII y se adiciona una fracción VIII, recorriéndose la actual VIII para ser IX, del artículo 5; se reforman las fracciones I y II, y se adiciona una fracción III al artículo 17; se reforman las fracciones II y III y se adiciona una fracción IV al artículo 18; y se reforman las fracciones VIII, IX y X y se adiciona una fracción XI del artículo 19; </w:t>
                            </w:r>
                            <w:r>
                              <w:rPr>
                                <w:rFonts w:eastAsia="Times New Roman" w:cs="Arial" w:ascii="Arial" w:hAnsi="Arial"/>
                                <w:sz w:val="20"/>
                                <w:szCs w:val="20"/>
                                <w:lang w:val="es-ES_tradnl" w:eastAsia="es-ES"/>
                              </w:rPr>
                              <w:t>por artículo Tercero del Decreto No. 490 publicado en el Periódico Oficial “Tierra y Libertad”, No. 5085, de fecha 2013/04/24. Vigencia 2013/04/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7pt;mso-wrap-distance-left:9.05pt;mso-wrap-distance-right:9.05pt;mso-wrap-distance-top:0pt;mso-wrap-distance-bottom:0pt;margin-top:18.45pt;mso-position-vertical-relative:text;margin-left:-60.55pt;mso-position-horizontal-relative:text">
                <v:textbox>
                  <w:txbxContent>
                    <w:p>
                      <w:pPr>
                        <w:pStyle w:val="Normal"/>
                        <w:widowControl w:val="false"/>
                        <w:tabs>
                          <w:tab w:val="clear" w:pos="708"/>
                          <w:tab w:val="left" w:pos="142" w:leader="none"/>
                        </w:tabs>
                        <w:spacing w:lineRule="auto" w:line="240" w:before="0" w:after="0"/>
                        <w:ind w:right="0" w:hanging="0"/>
                        <w:jc w:val="both"/>
                        <w:rPr/>
                      </w:pPr>
                      <w:r>
                        <w:rPr>
                          <w:rFonts w:eastAsia="Times New Roman" w:cs="Arial" w:ascii="Arial" w:hAnsi="Arial"/>
                          <w:b/>
                          <w:bCs/>
                          <w:sz w:val="20"/>
                          <w:szCs w:val="20"/>
                          <w:lang w:eastAsia="es-ES"/>
                        </w:rPr>
                        <w:t xml:space="preserve">OBSERVACIONES GENERALES: </w:t>
                      </w:r>
                      <w:r>
                        <w:rPr>
                          <w:rFonts w:eastAsia="Times New Roman" w:cs="Arial" w:ascii="Arial" w:hAnsi="Arial"/>
                          <w:sz w:val="20"/>
                          <w:szCs w:val="20"/>
                          <w:lang w:eastAsia="es-ES"/>
                        </w:rPr>
                        <w:t>El artículo segundo transitorio abroga la Ley de Fomento Económico para el Estado de Morelos, publicada el diez de marzo del 2004 en el Periódico Oficial “Tierra y Libertad”, órgano de difusión del Gobierno del Estado, y se derogan todas las demás disposiciones que se opongan a la presente Ley.</w:t>
                      </w:r>
                    </w:p>
                    <w:p>
                      <w:pPr>
                        <w:pStyle w:val="Normal"/>
                        <w:tabs>
                          <w:tab w:val="clear" w:pos="708"/>
                          <w:tab w:val="left" w:pos="142" w:leader="none"/>
                        </w:tabs>
                        <w:spacing w:lineRule="auto" w:line="240" w:before="0" w:after="0"/>
                        <w:ind w:right="0" w:hanging="0"/>
                        <w:jc w:val="both"/>
                        <w:rPr>
                          <w:rFonts w:ascii="Arial" w:hAnsi="Arial" w:eastAsia="Times New Roman" w:cs="Arial"/>
                          <w:sz w:val="20"/>
                          <w:szCs w:val="20"/>
                          <w:lang w:eastAsia="es-ES"/>
                        </w:rPr>
                      </w:pPr>
                      <w:r>
                        <w:rPr>
                          <w:rFonts w:eastAsia="Times New Roman" w:cs="Arial" w:ascii="Arial" w:hAnsi="Arial"/>
                          <w:sz w:val="20"/>
                          <w:szCs w:val="20"/>
                          <w:lang w:eastAsia="es-ES"/>
                        </w:rPr>
                        <w:t>- En el  Artículo Tercero Transitorio se abrogan la Ley de Fomento y Protección de Ciudades Industriales Nuevas en el Estado de Morelos, publicada en el Periódico Oficial “Tierra y Libertad”, órgano de difusión del Gobierno del Estado, con fecha 1º de enero de 1970 y la Ley que crea un Organismo Público Descentralizado que se denominará “Desarrollo Industrial de Morelos”, publicada en el Periódico Oficial “Tierra y Libertad”, órgano de difusión del Gobierno del Estado, con fecha 10 de febrero de 1965.</w:t>
                      </w:r>
                    </w:p>
                    <w:p>
                      <w:pPr>
                        <w:pStyle w:val="Normal"/>
                        <w:widowControl w:val="false"/>
                        <w:tabs>
                          <w:tab w:val="clear" w:pos="708"/>
                          <w:tab w:val="left" w:pos="142" w:leader="none"/>
                        </w:tabs>
                        <w:spacing w:lineRule="auto" w:line="240" w:before="0" w:after="0"/>
                        <w:ind w:right="0" w:hanging="0"/>
                        <w:jc w:val="both"/>
                        <w:rPr/>
                      </w:pPr>
                      <w:r>
                        <w:rPr>
                          <w:rFonts w:eastAsia="Times New Roman" w:cs="Arial" w:ascii="Arial" w:hAnsi="Arial"/>
                          <w:sz w:val="20"/>
                          <w:szCs w:val="20"/>
                          <w:lang w:eastAsia="es-ES"/>
                        </w:rPr>
                        <w:t>- Adicionada la fracción X del artículo 19 y reformada la fracción VIII del artículo 25 por artículo Segundo de la Ley de Jóvenes Emprendedores del Estado de Morelos, publicada en el Periódico Oficial “Tierra y Libertad”, No. 5019, de fecha 2012/08/29. Vigencia 2012/08/30, dicho artículo establece que se reforma la Ley de Desarrollo Económico del Estado de Morelos, entendiéndose que es la presente Ley la que se reforma.</w:t>
                      </w:r>
                    </w:p>
                    <w:p>
                      <w:pPr>
                        <w:pStyle w:val="Normal"/>
                        <w:tabs>
                          <w:tab w:val="clear" w:pos="708"/>
                          <w:tab w:val="left" w:pos="142" w:leader="none"/>
                        </w:tabs>
                        <w:spacing w:lineRule="auto" w:line="240" w:before="0" w:after="0"/>
                        <w:ind w:right="0" w:hanging="0"/>
                        <w:jc w:val="both"/>
                        <w:rPr/>
                      </w:pPr>
                      <w:r>
                        <w:rPr>
                          <w:rFonts w:eastAsia="Times New Roman" w:cs="Arial" w:ascii="Arial" w:hAnsi="Arial"/>
                          <w:sz w:val="20"/>
                          <w:szCs w:val="20"/>
                          <w:lang w:eastAsia="es-ES"/>
                        </w:rPr>
                        <w:t xml:space="preserve">- Se reforma la fracción VII y se adiciona una fracción VIII, recorriéndose la actual VIII para ser IX, del artículo 5; se reforman las fracciones I y II, y se adiciona una fracción III al artículo 17; se reforman las fracciones II y III y se adiciona una fracción IV al artículo 18; y se reforman las fracciones VIII, IX y X y se adiciona una fracción XI del artículo 19; </w:t>
                      </w:r>
                      <w:r>
                        <w:rPr>
                          <w:rFonts w:eastAsia="Times New Roman" w:cs="Arial" w:ascii="Arial" w:hAnsi="Arial"/>
                          <w:sz w:val="20"/>
                          <w:szCs w:val="20"/>
                          <w:lang w:val="es-ES_tradnl" w:eastAsia="es-ES"/>
                        </w:rPr>
                        <w:t>por artículo Tercero del Decreto No. 490 publicado en el Periódico Oficial “Tierra y Libertad”, No. 5085, de fecha 2013/04/24. Vigencia 2013/04/25.</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tLeast"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before="0" w:after="0"/>
        <w:ind w:left="-993" w:right="-943" w:hanging="0"/>
        <w:jc w:val="both"/>
        <w:rPr>
          <w:rFonts w:ascii="Arial" w:hAnsi="Arial" w:eastAsia="Times New Roman" w:cs="Arial"/>
          <w:spacing w:val="-6"/>
          <w:sz w:val="20"/>
          <w:szCs w:val="20"/>
          <w:lang w:val="es-ES_tradnl" w:eastAsia="es-ES"/>
        </w:rPr>
      </w:pPr>
      <w:r>
        <w:rPr>
          <w:rFonts w:eastAsia="Times New Roman" w:cs="Arial" w:ascii="Arial" w:hAnsi="Arial"/>
          <w:spacing w:val="-6"/>
          <w:sz w:val="20"/>
          <w:szCs w:val="20"/>
          <w:lang w:val="es-ES_tradnl" w:eastAsia="es-ES"/>
        </w:rPr>
      </w:r>
    </w:p>
    <w:p>
      <w:pPr>
        <w:pStyle w:val="Normal"/>
        <w:widowControl w:val="false"/>
        <w:tabs>
          <w:tab w:val="clear" w:pos="708"/>
          <w:tab w:val="left" w:pos="1014" w:leader="none"/>
        </w:tabs>
        <w:spacing w:lineRule="atLeast" w:line="240" w:before="0" w:after="0"/>
        <w:ind w:left="-993" w:right="-943" w:hanging="0"/>
        <w:jc w:val="both"/>
        <w:rPr>
          <w:rFonts w:ascii="Arial" w:hAnsi="Arial" w:eastAsia="Times New Roman" w:cs="Arial"/>
          <w:spacing w:val="-6"/>
          <w:sz w:val="20"/>
          <w:szCs w:val="20"/>
          <w:lang w:val="es-ES_tradnl" w:eastAsia="es-ES"/>
        </w:rPr>
      </w:pPr>
      <w:r>
        <w:rPr>
          <w:rFonts w:eastAsia="Times New Roman" w:cs="Arial" w:ascii="Arial" w:hAnsi="Arial"/>
          <w:spacing w:val="-6"/>
          <w:sz w:val="20"/>
          <w:szCs w:val="20"/>
          <w:lang w:val="es-ES_tradnl" w:eastAsia="es-ES"/>
        </w:rPr>
      </w:r>
    </w:p>
    <w:p>
      <w:pPr>
        <w:pStyle w:val="Normal"/>
        <w:widowControl w:val="false"/>
        <w:tabs>
          <w:tab w:val="clear" w:pos="708"/>
          <w:tab w:val="left" w:pos="1014" w:leader="none"/>
        </w:tabs>
        <w:spacing w:lineRule="atLeast" w:line="240" w:before="0" w:after="0"/>
        <w:ind w:left="-993" w:right="-943" w:hanging="0"/>
        <w:jc w:val="both"/>
        <w:rPr>
          <w:rFonts w:ascii="Arial" w:hAnsi="Arial" w:eastAsia="Times New Roman" w:cs="Arial"/>
          <w:spacing w:val="-6"/>
          <w:sz w:val="20"/>
          <w:szCs w:val="20"/>
          <w:lang w:val="es-ES_tradnl" w:eastAsia="es-ES"/>
        </w:rPr>
      </w:pPr>
      <w:r>
        <w:rPr>
          <w:rFonts w:eastAsia="Times New Roman" w:cs="Arial" w:ascii="Arial" w:hAnsi="Arial"/>
          <w:spacing w:val="-6"/>
          <w:sz w:val="20"/>
          <w:szCs w:val="20"/>
          <w:lang w:val="es-ES_tradnl" w:eastAsia="es-ES"/>
        </w:rPr>
      </w:r>
    </w:p>
    <w:p>
      <w:pPr>
        <w:pStyle w:val="Normal"/>
        <w:widowControl w:val="false"/>
        <w:tabs>
          <w:tab w:val="clear" w:pos="708"/>
          <w:tab w:val="left" w:pos="1014" w:leader="none"/>
        </w:tabs>
        <w:spacing w:lineRule="atLeast" w:line="240" w:before="0" w:after="0"/>
        <w:ind w:left="-993" w:right="-943" w:hanging="0"/>
        <w:jc w:val="both"/>
        <w:rPr>
          <w:rFonts w:ascii="Arial" w:hAnsi="Arial" w:eastAsia="Times New Roman" w:cs="Arial"/>
          <w:spacing w:val="-6"/>
          <w:sz w:val="20"/>
          <w:szCs w:val="20"/>
          <w:lang w:val="es-ES_tradnl" w:eastAsia="es-ES"/>
        </w:rPr>
      </w:pPr>
      <w:r>
        <w:rPr>
          <w:rFonts w:eastAsia="Times New Roman" w:cs="Arial" w:ascii="Arial" w:hAnsi="Arial"/>
          <w:spacing w:val="-6"/>
          <w:sz w:val="20"/>
          <w:szCs w:val="20"/>
          <w:lang w:val="es-ES_tradnl" w:eastAsia="es-ES"/>
        </w:rPr>
      </w:r>
    </w:p>
    <w:p>
      <w:pPr>
        <w:pStyle w:val="Normal"/>
        <w:widowControl w:val="false"/>
        <w:tabs>
          <w:tab w:val="clear" w:pos="708"/>
          <w:tab w:val="left" w:pos="1014" w:leader="none"/>
        </w:tabs>
        <w:spacing w:lineRule="atLeast" w:line="240" w:before="0" w:after="0"/>
        <w:ind w:left="-993" w:right="-943" w:hanging="0"/>
        <w:jc w:val="both"/>
        <w:rPr/>
      </w:pPr>
      <w:r>
        <w:rPr>
          <w:rFonts w:eastAsia="Times New Roman" w:cs="Arial" w:ascii="Arial" w:hAnsi="Arial"/>
          <w:spacing w:val="-6"/>
          <w:sz w:val="20"/>
          <w:szCs w:val="20"/>
          <w:lang w:val="es-ES_tradnl" w:eastAsia="es-ES"/>
        </w:rPr>
        <w:t xml:space="preserve">- </w:t>
      </w:r>
      <w:r>
        <w:rPr>
          <w:rFonts w:eastAsia="Times New Roman" w:cs="Arial" w:ascii="Arial" w:hAnsi="Arial"/>
          <w:spacing w:val="-6"/>
          <w:sz w:val="20"/>
          <w:szCs w:val="20"/>
          <w:lang w:eastAsia="es-ES"/>
        </w:rPr>
        <w:t>Se reforma el segundo párrafo, de la fracción IV, del artículo 7, por Decreto No. 994 publicado en el Periódico Oficial “Tierra y Libertad”, No. 5142, de fecha 2013/11/20. Vigencia 2013/11/21.</w:t>
      </w:r>
    </w:p>
    <w:p>
      <w:pPr>
        <w:pStyle w:val="Normal"/>
        <w:widowControl w:val="false"/>
        <w:tabs>
          <w:tab w:val="clear" w:pos="708"/>
          <w:tab w:val="left" w:pos="1014" w:leader="none"/>
        </w:tabs>
        <w:spacing w:lineRule="atLeast" w:line="240" w:before="0" w:after="0"/>
        <w:ind w:left="-993" w:right="-943" w:hanging="0"/>
        <w:jc w:val="both"/>
        <w:rPr>
          <w:rFonts w:ascii="Arial" w:hAnsi="Arial" w:eastAsia="Times New Roman" w:cs="Arial"/>
          <w:spacing w:val="-6"/>
          <w:sz w:val="20"/>
          <w:szCs w:val="20"/>
          <w:lang w:eastAsia="es-ES"/>
        </w:rPr>
      </w:pPr>
      <w:r>
        <w:rPr>
          <w:rFonts w:eastAsia="Times New Roman" w:cs="Arial" w:ascii="Arial" w:hAnsi="Arial"/>
          <w:spacing w:val="-6"/>
          <w:sz w:val="20"/>
          <w:szCs w:val="20"/>
          <w:lang w:eastAsia="es-ES"/>
        </w:rPr>
        <w:t>- Se reforma la fracción X, del artículo 3 y la fracción I, del artículo 35, por Decreto No. 1295, publicado en el Periódico Oficial “Tierra y Libertad”, No. 5172, de fecha 2014/03/26. Vigencia 2014/03/27.</w:t>
      </w:r>
    </w:p>
    <w:p>
      <w:pPr>
        <w:pStyle w:val="Normal"/>
        <w:widowControl w:val="false"/>
        <w:tabs>
          <w:tab w:val="clear" w:pos="708"/>
          <w:tab w:val="left" w:pos="1014" w:leader="none"/>
        </w:tabs>
        <w:spacing w:lineRule="auto" w:line="240" w:before="0" w:after="0"/>
        <w:ind w:left="-993" w:right="-943" w:hanging="0"/>
        <w:jc w:val="both"/>
        <w:rPr/>
      </w:pPr>
      <w:r>
        <w:rPr>
          <w:rFonts w:cs="Arial" w:ascii="Arial" w:hAnsi="Arial"/>
          <w:bCs/>
          <w:sz w:val="20"/>
          <w:szCs w:val="20"/>
          <w:lang w:val="es-ES" w:eastAsia="es-ES"/>
        </w:rPr>
        <w:t>- Se reforma la fracción V, del artículo 19, por artículo único del Decreto No. 865, publicado en el Periódico Oficial “Tierra y Libertad” No. 5426, Segunda Sección, de fecha 2016/08/17. Vigencia 2016/08/18.</w:t>
      </w:r>
    </w:p>
    <w:p>
      <w:pPr>
        <w:pStyle w:val="Normal"/>
        <w:spacing w:lineRule="auto" w:line="240" w:before="0" w:after="0"/>
        <w:ind w:left="-993" w:right="-943" w:hanging="0"/>
        <w:jc w:val="both"/>
        <w:rPr/>
      </w:pPr>
      <w:r>
        <w:rPr>
          <w:rFonts w:eastAsia="Times New Roman" w:cs="Arial" w:ascii="Arial" w:hAnsi="Arial"/>
          <w:spacing w:val="-6"/>
          <w:sz w:val="20"/>
          <w:szCs w:val="20"/>
          <w:lang w:val="es-ES_tradnl" w:eastAsia="es-ES"/>
        </w:rPr>
        <w:t xml:space="preserve">- Se deroga la fracción II del artículo 26 </w:t>
      </w:r>
      <w:r>
        <w:rPr>
          <w:rFonts w:cs="Arial" w:ascii="Arial" w:hAnsi="Arial"/>
          <w:sz w:val="20"/>
          <w:szCs w:val="20"/>
          <w:lang w:eastAsia="es-MX"/>
        </w:rPr>
        <w:t>por artículo tercero del Decreto No. 3250, publicado en el Periódico Oficial “Tierra y Libertad”, No. 5612, de fecha 2018/07/13. Vigencia 2018/07/14.</w:t>
      </w:r>
    </w:p>
    <w:p>
      <w:pPr>
        <w:pStyle w:val="Normal"/>
        <w:spacing w:lineRule="auto" w:line="240" w:before="0" w:after="0"/>
        <w:ind w:left="-993" w:right="-943" w:hanging="0"/>
        <w:jc w:val="both"/>
        <w:rPr>
          <w:rFonts w:ascii="Arial" w:hAnsi="Arial" w:cs="Arial"/>
          <w:sz w:val="20"/>
          <w:szCs w:val="20"/>
          <w:lang w:val="es-ES" w:eastAsia="es-MX"/>
        </w:rPr>
      </w:pPr>
      <w:r>
        <w:rPr>
          <w:rFonts w:cs="Arial" w:ascii="Arial" w:hAnsi="Arial"/>
          <w:sz w:val="20"/>
          <w:szCs w:val="20"/>
          <w:lang w:eastAsia="es-MX"/>
        </w:rPr>
        <w:t>-Fe de erratas al Decreto No. 3250, publicada en el Periódico Oficial “Tierra y Libertad” No.5630, de fecha 2018/09/05</w:t>
      </w:r>
    </w:p>
    <w:p>
      <w:pPr>
        <w:pStyle w:val="Normal"/>
        <w:spacing w:lineRule="auto" w:line="240" w:before="0" w:after="0"/>
        <w:ind w:left="-993" w:right="-943" w:hanging="0"/>
        <w:rPr>
          <w:rFonts w:ascii="Arial" w:hAnsi="Arial" w:cs="Arial"/>
          <w:sz w:val="20"/>
          <w:szCs w:val="20"/>
          <w:lang w:val="es-ES" w:eastAsia="es-MX"/>
        </w:rPr>
      </w:pPr>
      <w:r>
        <w:rPr>
          <w:rFonts w:cs="Arial" w:ascii="Arial" w:hAnsi="Arial"/>
          <w:sz w:val="20"/>
          <w:szCs w:val="20"/>
          <w:lang w:val="es-ES" w:eastAsia="es-MX"/>
        </w:rPr>
        <w:t>- Se reforman diversas disposiciones por Decreto No. 3435 publicado en el Periódico Oficial “Tierra y Libertad” No. 5637 de fecha 2018/09/26. Vigencia 2018/09/27.</w:t>
      </w:r>
    </w:p>
    <w:p>
      <w:pPr>
        <w:pStyle w:val="Normal"/>
        <w:spacing w:lineRule="auto" w:line="240" w:before="0" w:after="0"/>
        <w:ind w:left="-993" w:right="-943" w:hanging="0"/>
        <w:jc w:val="both"/>
        <w:rPr>
          <w:rFonts w:ascii="Arial" w:hAnsi="Arial" w:cs="Arial"/>
          <w:sz w:val="20"/>
          <w:szCs w:val="20"/>
          <w:lang w:val="es-ES" w:eastAsia="es-MX"/>
        </w:rPr>
      </w:pPr>
      <w:r>
        <w:rPr>
          <w:rFonts w:cs="Arial" w:ascii="Arial" w:hAnsi="Arial"/>
          <w:sz w:val="20"/>
          <w:szCs w:val="20"/>
          <w:lang w:val="es-ES" w:eastAsia="es-MX"/>
        </w:rPr>
        <w:t>- Se adiciona la fracción II del artículo 26 por artículo segundo del Decreto No. 61, publicado en el Periódico Oficial “Tierra y Libertad”, No. 5663, de fecha 2019/01/02. Vigencia 2019/01/03.</w:t>
      </w:r>
    </w:p>
    <w:p>
      <w:pPr>
        <w:pStyle w:val="Normal"/>
        <w:spacing w:lineRule="auto" w:line="240" w:before="0" w:after="0"/>
        <w:ind w:left="-993" w:right="-943" w:hanging="0"/>
        <w:jc w:val="both"/>
        <w:rPr>
          <w:rFonts w:ascii="Arial" w:hAnsi="Arial" w:cs="Arial"/>
          <w:sz w:val="20"/>
          <w:szCs w:val="20"/>
          <w:lang w:val="es-ES" w:eastAsia="es-MX"/>
        </w:rPr>
      </w:pPr>
      <w:r>
        <w:rPr>
          <w:rFonts w:cs="Arial" w:ascii="Arial" w:hAnsi="Arial"/>
          <w:sz w:val="20"/>
          <w:szCs w:val="20"/>
          <w:lang w:val="es-ES" w:eastAsia="es-MX"/>
        </w:rPr>
        <w:t>- Se reforma el párrafo final del artículo 17 por artículo sexto del Decreto No. 14, publicado en el Periódico Oficial “Tierra y Libertad”, No. 5695 Alcance, de fecha 2019/04/10. Vigencia 2019/04/11.</w:t>
      </w:r>
      <w:r>
        <w:br w:type="page"/>
      </w:r>
    </w:p>
    <w:p>
      <w:pPr>
        <w:pStyle w:val="Normal"/>
        <w:spacing w:lineRule="auto" w:line="240" w:before="0" w:after="0"/>
        <w:ind w:right="-943" w:hanging="0"/>
        <w:rPr>
          <w:rFonts w:ascii="Arial" w:hAnsi="Arial" w:cs="Arial"/>
          <w:sz w:val="20"/>
          <w:szCs w:val="20"/>
          <w:lang w:val="es-ES" w:eastAsia="es-MX"/>
        </w:rPr>
      </w:pPr>
      <w:r>
        <w:rPr>
          <w:rFonts w:eastAsia="Times New Roman" w:cs="Arial" w:ascii="Arial" w:hAnsi="Arial"/>
          <w:spacing w:val="-6"/>
          <w:sz w:val="24"/>
          <w:szCs w:val="24"/>
          <w:lang w:eastAsia="es-ES"/>
        </w:rPr>
        <w:t>DR.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H. Congreso del Estado se ha servido enviarme para su promulgación lo siguiente:</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QUINCUAGÉSIMA LEGISLATURA DEL CONGRESO DEL ESTADO LIBRE Y SOBERANO DE MORELOS, EN EJERCICIO DE LAS FACULTADES QUE LE OTORGA EL ARTÍCULO 40, FRACCIÓN II, DE LA CONSTITUCIÓN POLÍTICA LOCAL, Y, </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widowControl w:val="false"/>
        <w:tabs>
          <w:tab w:val="clear" w:pos="708"/>
          <w:tab w:val="left" w:pos="1014" w:leader="none"/>
        </w:tabs>
        <w:spacing w:lineRule="atLeast"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 Antecedentes de la iniciativa</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fecha veintinueve de noviembre del año 2007, fue turnada a la Comisión de Desarrollo Económico para su análisis y dictamen, la </w:t>
      </w:r>
      <w:r>
        <w:rPr>
          <w:rFonts w:eastAsia="Times New Roman" w:cs="Arial" w:ascii="Arial" w:hAnsi="Arial"/>
          <w:bCs/>
          <w:sz w:val="24"/>
          <w:szCs w:val="24"/>
          <w:lang w:eastAsia="es-ES"/>
        </w:rPr>
        <w:t xml:space="preserve">Iniciativa de Ley de Desarrollo Económico Sustentable del Estado Libre y Soberano de Morelos, </w:t>
      </w:r>
      <w:r>
        <w:rPr>
          <w:rFonts w:eastAsia="Times New Roman" w:cs="Arial" w:ascii="Arial" w:hAnsi="Arial"/>
          <w:sz w:val="24"/>
          <w:szCs w:val="24"/>
          <w:lang w:eastAsia="es-ES"/>
        </w:rPr>
        <w:t>presentada por el Dr. Marco Antonio Adame Castillo, Gobernador Constitucional del Estado Libre y Soberano de Morelos.</w:t>
      </w:r>
    </w:p>
    <w:p>
      <w:pPr>
        <w:pStyle w:val="Normal"/>
        <w:widowControl w:val="false"/>
        <w:tabs>
          <w:tab w:val="clear" w:pos="708"/>
          <w:tab w:val="left" w:pos="1014"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echa nueve de mayo del año en curso, se celebró Sesión de la Comisión dictaminadora, en la que existiendo el quórum reglamentario, fue aprobado el presente dictamen para ser sometido a la consideración de esta Asamblea.</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widowControl w:val="false"/>
        <w:tabs>
          <w:tab w:val="clear" w:pos="708"/>
          <w:tab w:val="left" w:pos="1014"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ordenamiento materia del dictamen que nos ocupa tiene como finalidad, determinar los lineamientos generales a los que se sujetará la promoción del desarrollo económico sustentable en el Estado de Morelos, estableciendo los instrumentos y los esquemas para la promoción de inversión pública y privada, con el ánimo de fomentar el empleo, la competitividad y el uso eficiente de la infraestructura y los recursos productivos del Estad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sz w:val="24"/>
          <w:szCs w:val="24"/>
          <w:lang w:eastAsia="es-ES"/>
        </w:rPr>
      </w:pPr>
      <w:r>
        <w:rPr>
          <w:rFonts w:eastAsia="Times New Roman" w:cs="Arial" w:ascii="Arial" w:hAnsi="Arial"/>
          <w:bCs/>
          <w:sz w:val="24"/>
          <w:szCs w:val="24"/>
          <w:lang w:eastAsia="es-ES"/>
        </w:rPr>
        <w:t>III. Valoración de la Iniciativa</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iniciador refiere que pese a los esfuerzos de los últimos años, nuestro país no ha podido crecer al ritmo que lo demanda su población en términos de empleo y bienestar y mientras que en 2006 el crecimiento del Producto Interno Bruto (PIB) fue de 4.8%, las expectativas para 2007 lo situaban en una cifra menor al 3%, muy por debajo de países como Venezuela, Perú, Colombia o Brasil y que a esta situación es necesario sumar la desaceleración económica estadounidense, la cual podría acarrear una reducción en la demanda de exportaciones mexicanas y la contracción de la inversión extranjera en nuestro país. </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 xml:space="preserve">Señala que es responsabilidad de los tres niveles de gobierno proponer e impulsar las políticas públicas necesarias para alcanzar un desarrollo económico pleno y de largo alcance, ya que las entidades federativas y los municipios son piezas claves en el proceso de creación de las condiciones de un ambiente sano de negocios; que son los estados del país y sus municipios quienes tienen un contacto directo con los empresarios y quienes a través de sus acciones determinan en buena medida dónde invertir. </w:t>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Se menciona que la presente Administración tiene como uno de sus ejes rectores, impulsar el crecimiento económico del Estado Libre y Soberano de Morelos, para así cumplir con responsabilidad el compromiso adquirido con los morelenses y con el desarrollo del país, compromiso planteado en el Plan Estatal de Desarrollo y en las acciones ejercidas durante el primer año de gobierno.</w:t>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Se destaca que de acuerdo con diversos estudios realizados por las más prestigiosas agencias calificadoras, el Estado de Morelos cuenta con las condiciones propicias para impulsar su desarrollo económico, como son un excelente control del gasto operacional, una sólida generación de ahorro interno, el fortalecimiento de los ingresos estatales y la disminución en los niveles de endeudamiento.</w:t>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 xml:space="preserve">Refiere que el 10 de marzo del 2004, se publicó en el Periódico Oficial “Tierra y Libertad” del Gobierno del Estado número 4316, la Ley de Fomento Económico para el Estado de Morelos y que si bien, en ese momento dicho instrumento normativo constituyó un avance sin precedentes en la materia, lo cierto es que con el paso de los años, la realidad ha venido a superarlo. Esta ley fue pionera en temas como la transparencia, la mejora regulatoria y la planeación y el control del gasto destinado al desarrollo económico, sin embargo, tanto su estructura como su contenido de detalle no rindieron los frutos esperados. Por el contrario, supusieron una camisa de fuerza para la actuación eficaz de la Administración Pública Estatal y Municipal, dado que impusieron estructuras, programas y acciones que no correspondieron con la compleja realidad de nuestra entidad. </w:t>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Asimismo, que la actual Administración Pública, tiene el compromiso de impulsar una nueva etapa de modernización, eficiencia y liderazgo, pero sobre todo, de progreso y que para cumplir con esta responsabilidad se considera necesario contar con un nuevo marco legal que nos permita avanzar en esta dirección, es decir, una ley que permita orientar el desarrollo económico en beneficio de los morelenses, que tome en cuenta a la sociedad, así como las recomendaciones que las organizaciones internacionales expertas en la materia nos han proporcionado. Una ley que nos permita ser el ejemplo a seguir de los demás estados de la Nación, para que, de esta manera, logremos una cooperación sólida y uniforme en la búsqueda de soluciones a los problemas económicos del país que a todos nos conciernen.</w:t>
      </w:r>
    </w:p>
    <w:p>
      <w:pPr>
        <w:pStyle w:val="Normal"/>
        <w:widowControl w:val="false"/>
        <w:tabs>
          <w:tab w:val="clear" w:pos="708"/>
          <w:tab w:val="left" w:pos="1014" w:leader="none"/>
        </w:tabs>
        <w:spacing w:lineRule="atLeast"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les motivos y en atención a las necesidades antes expresadas, se propone una nueva Ley de Desarrollo Económico Sustentable del Estado Libre y Soberano de Morelos, basada en los principios de racionalidad presupuestal, eficiencia económica y administrativa, legalidad y transparencia, que establezca mecanismos eficaces y eficientes para la promoción de la inversión, el fomento al empleo, a la calidad y competitividad de las empresas.</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ta ley plantea incentivos fiscales y tributarios, así como apoyos directos al desarrollo empresarial y a la inversión, que permitan consolidar y aumentar la productividad en nuestra entidad. Prevé también una nueva relación de coordinación y cooperación con los Municipios del Estado, a fin de otorgarles las herramientas necesarias para que implementen planes, programas y acciones tendientes al mantenimiento y la atracción de la inversión. Finalmente, considera una nueva relación de consulta y participación con los sectores productivos del Estado, para el diseño de las políticas públicas que nos permitirán hacer de Morelos, un Estado de vanguardia en el desarrollo económico nacional. </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 xml:space="preserve">Los que conformamos ésta Comisión Dictaminadora, nos hemos propuesto como objetivo fundamental, crear cuerpos normativos que con certeza jurídica promuevan la inversión, el </w:t>
      </w:r>
      <w:r>
        <w:rPr>
          <w:rFonts w:eastAsia="Times New Roman" w:cs="Arial" w:ascii="Arial" w:hAnsi="Arial"/>
          <w:color w:val="000000"/>
          <w:sz w:val="24"/>
          <w:szCs w:val="24"/>
          <w:lang w:eastAsia="es-MX"/>
        </w:rPr>
        <w:t>desarrollo industrial</w:t>
      </w:r>
      <w:r>
        <w:rPr>
          <w:rFonts w:eastAsia="Times New Roman" w:cs="Arial" w:ascii="Arial" w:hAnsi="Arial"/>
          <w:sz w:val="24"/>
          <w:szCs w:val="24"/>
          <w:lang w:eastAsia="es-MX"/>
        </w:rPr>
        <w:t xml:space="preserve">, la competitividad </w:t>
      </w:r>
      <w:r>
        <w:rPr>
          <w:rFonts w:eastAsia="Times New Roman" w:cs="Arial" w:ascii="Arial" w:hAnsi="Arial"/>
          <w:color w:val="000000"/>
          <w:sz w:val="24"/>
          <w:szCs w:val="24"/>
          <w:lang w:eastAsia="es-MX"/>
        </w:rPr>
        <w:t xml:space="preserve">empresarial y la generación de empleos, </w:t>
      </w:r>
      <w:r>
        <w:rPr>
          <w:rFonts w:eastAsia="Times New Roman" w:cs="Arial" w:ascii="Arial" w:hAnsi="Arial"/>
          <w:sz w:val="24"/>
          <w:szCs w:val="24"/>
          <w:lang w:eastAsia="es-MX"/>
        </w:rPr>
        <w:t xml:space="preserve">que coadyuve en mejorar las condiciones que permitan el desarrollo económico sustentable de la entidad, </w:t>
      </w:r>
      <w:r>
        <w:rPr>
          <w:rFonts w:eastAsia="Times New Roman" w:cs="Arial" w:ascii="Arial" w:hAnsi="Arial"/>
          <w:color w:val="000000"/>
          <w:sz w:val="24"/>
          <w:szCs w:val="24"/>
          <w:lang w:eastAsia="es-MX"/>
        </w:rPr>
        <w:t>asegurando un clima favorable para la inversión y capitalizando nuestros recursos humanos para la generación de empleos bien remunerados, a fin de elevar la calidad de vida de los morelenses.</w:t>
      </w:r>
    </w:p>
    <w:p>
      <w:pPr>
        <w:pStyle w:val="Normal"/>
        <w:widowControl w:val="false"/>
        <w:tabs>
          <w:tab w:val="clear" w:pos="708"/>
          <w:tab w:val="left" w:pos="1014" w:leader="none"/>
        </w:tabs>
        <w:spacing w:lineRule="atLeast"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scientes de que la Ley de Fomento Económico en vigencia, en su momento cubrió las exigencias que a la fecha de su creación demandaba la política económica en la entidad y no obstante que la misma se expidió hace cuatro años, en coincidencia con la visión del iniciador, se considera necesario que se emita un nuevo cuerpo normativo, preciso, claro, sin omisiones, ni excesos y congruente con la realidad del Estado, que sirva como herramienta esencial para alentar la inversión productiva creadora de empleos y lograr el desarrollo económico sustentable del Estado, además de que el mismo se enfoque estrictamente a la materia económica, ya que todo lo relativo a la mejora regulatoria que se contempla en la actual ley, está previsto en la Ley de Mejora Regulatoria para el Estado de Morelos, publicada en el Periódico Oficial “Tierra y Libertad”, con fecha 19 de diciembre del año 2007.</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No obstante lo anterior, consideramos que deben hacerse algunas adecuaciones y adiciones a la iniciativa que nos ocupa, las cuales se exponen a continuación, en el siguiente apartad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014" w:leader="none"/>
        </w:tabs>
        <w:spacing w:lineRule="atLeast" w:line="240" w:before="0" w:after="0"/>
        <w:jc w:val="center"/>
        <w:rPr>
          <w:rFonts w:ascii="Arial" w:hAnsi="Arial" w:eastAsia="Times New Roman" w:cs="Arial"/>
          <w:sz w:val="24"/>
          <w:szCs w:val="24"/>
          <w:lang w:eastAsia="es-ES"/>
        </w:rPr>
      </w:pPr>
      <w:r>
        <w:rPr>
          <w:rFonts w:eastAsia="Times New Roman" w:cs="Arial" w:ascii="Arial" w:hAnsi="Arial"/>
          <w:bCs/>
          <w:sz w:val="24"/>
          <w:szCs w:val="24"/>
          <w:lang w:eastAsia="es-ES"/>
        </w:rPr>
        <w:t>III. Modificación a la Iniciativa</w:t>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artículo 2 se adicionó la fracción VI, para establecer en la misma como uno de los objetivos de esta Ley, el incentivar una cultura que garantice la preservación de los recursos naturales, ya que al denominar a esta Ley “de Desarrollo Económico Sustentable”, esta Comisión considera de vital importancia el que dicho objetivo esté claramente determinado en la misma. </w:t>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artículo 3, que contempla las definiciones utilizadas en el texto de la iniciativa en comento, se eliminaron las contenidas en las fracciones VI y VII, referentes al Instituto de Desarrollo y Fortalecimiento Municipal del Estado de Morelos (IDEFOMM) y al Fideicomiso Ejecutivo del Fondo de Competitividad y Promoción del Empleo (FIDECOMP), ya que tales conceptos solo se citan en una ocasión en el texto de la ley, en los artículos 12 y 26 respectivamente, por lo que no se consideró necesario incluir tales definiciones en el precepto en cuestión. </w:t>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 el ánimo de aclarar los actos o contratos a que se refiere la fracción II del Artículo 20, se adicionó una leyenda final a dicha fracción, remitiendo a lo previsto en el párrafo segundo del artículo 22, mismo párrafo que también fue modificado en razón de estipular que los derechos de inscripción a que alude, son relativos al Registro Público de la Propiedad y Comercio del Estado de Morelos, así como de excluir el concepto de licencias, ya que éstas no son susceptibles de inscripción en dicho Registro. </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í, en el los Artículos 5 y 25, se incluyó lo relativo a las acciones de “Fomento Emprendedor”, ya que éste tema fue uno de los requerimientos que con especial interés han solicitado las Cámaras y Organizaciones Civiles de Comerciantes y Empresarios sea incluido en esta Ley, lo cual se ha considerado de relevante importancia, porque los emprendedores deben tener los apoyos que permitan consolidar sus esfuerzos y traducirlos en actividad económica productiva, generadora de fuentes de empleo, que les permita elevar su calidad de vida y coadyuven en el desarrollo económico sustentable de la entidad.</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Artículo 34 fracciones de la V a la VIII, se modificó la redacción, a efecto de aclarar, que las representaciones ahí previstas serán a través de una sola persona por cada una de las organizaciones, Universidades, Institutos y Sindicatos ahí señalados y no tres o dos como se entiende la redacción inicial.</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rivado del análisis al contenido del Título Cuarto, en su Capítulo Único denominado “DE LAS INFRACCIONES Y SANCIONES”, Artículos del 37 al 40, se concluyó que el espíritu de esta Ley, es esencialmente de fomento y apoyo para el desarrollo económico del Estado y que no obstante, que es susceptible que de su aplicación deriven situaciones de inobservancia a ésta u o otras disposiciones legales, que pudieran dar motivo a la substanciación de un procedimiento legal para sancionarlas en su caso, tanto las sanciones, como los procedimientos ya están previstos en las leyes de la materia correspondientes, por lo que se determinó eliminarlo. </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 mayor abundamiento de lo antes expuesto, es de comentarse que el Artículo 37 señala que la Secretaría de Desarrollo Económico estará facultada para requerir la intervención de las autoridades correspondientes, a fin de que se sancione a las empresas que incurran en conductas como: otorgar información falsa tanto para el otorgamiento de apoyos, como para la integración de los registros estadísticos de la Secretaría, incumplir los compromisos señalados en el otorgamiento de apoyos y destinar éstos a usos distintos a los autorizados en su solicitud, a lo cual debe advertirse que para el caso de que alguna persona jurídica física o colectiva incurra en alguna acción ilícita en agravio o perjuicio de los intereses que tutela el Gobierno del Estado, en este caso a través de Secretaría de Desarrollo Económico, al Ejecutivo le asiste el derecho de llevar a cabo las acciones jurídicamente procedentes para instaurar el procedimiento legal que corresponda a efecto de hacer valer su derecho y tal facultad no deriva de lo previsto en el citado Artículo 37, además de que la Secretaría de Desarrollo Económico por sí misma, no tiene personalidad jurídica propia para ejercer tales acciones, ya que ella es una dependencia de la persona jurídica colectiva que representa el Ejecutivo Estatal.</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mismo apartado, se considera viable conservar lo previsto en el artículo 38, referente a la facultad de la Secretaría de Desarrollo Económico para cancelar el beneficio o apoyo que hubiera expedido, además de poder exigir al beneficiario del mismo, la devolución de aquellos recursos en dinero o especie de que hubiere gozado, cuando incurra en cualquiera de las conductas referidas en el párrafo que antecede, pero esto a través de la integración de un nuevo artículo, el cual se ha incluido en el dictamen como Artículo 31 del Título Segundo “De los Programas y Acciones”, Capítulo Tercero “De los Apoyos Directos al Desarrollo Empresarial y a la Inversión”.</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lo que hace al artículo 39 del Capítulo y Título en comento, concerniente a la previsión de un recurso de revisión ante el Tribunal de lo Contencioso Administrativo, contra los actos o resoluciones dictadas con motivo de la aplicación de esta Ley, es de observarse que en la Ley de Justicia Administrativa del Estado de Morelos, no está previsto dicho recurso, además de que de conformidad con lo dispuesto en dicha norma, contra los actos o resoluciones en cuestión, lo procedente es la interposición del juicio regulado en la misma, lo cual no requiere referirse en la ley que nos ocupa, por estar previsto en la ley de la materia.</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o tocante al Artículo 40, que prevé la supletoriedad la Ley Orgánica de la Administración Pública del Estado de Morelos, la Ley de Organismos Auxiliares de la Administración Pública del Estado de Morelos y la Ley de Procedimiento Administrativo para el Estado de Morelos, en lo no previsto por esta Ley, debe precisarse que atendiendo al contenido de dichas leyes y el de esta ley, no pueden ser supletorias de la misma, ya que atienden a materias distintas, por lo que no ha lugar a tal suplencia. </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Acorde con lo previsto al respecto, en el Plan Estatal de Desarrollo en vigencia y con el ánimo de </w:t>
      </w:r>
      <w:r>
        <w:rPr>
          <w:rFonts w:eastAsia="Times New Roman" w:cs="Arial" w:ascii="Arial" w:hAnsi="Arial"/>
          <w:sz w:val="24"/>
          <w:szCs w:val="24"/>
          <w:lang w:eastAsia="es-MX"/>
        </w:rPr>
        <w:t xml:space="preserve">disminuir las desigualdades regionales de crecimiento económico y bienestar social, en el </w:t>
      </w:r>
      <w:r>
        <w:rPr>
          <w:rFonts w:eastAsia="Times New Roman" w:cs="Arial" w:ascii="Arial" w:hAnsi="Arial"/>
          <w:bCs/>
          <w:sz w:val="24"/>
          <w:szCs w:val="24"/>
          <w:lang w:eastAsia="es-MX"/>
        </w:rPr>
        <w:t xml:space="preserve">Título Cuarto se regula </w:t>
      </w:r>
      <w:r>
        <w:rPr>
          <w:rFonts w:eastAsia="Times New Roman" w:cs="Arial" w:ascii="Arial" w:hAnsi="Arial"/>
          <w:sz w:val="24"/>
          <w:szCs w:val="24"/>
          <w:lang w:eastAsia="es-MX"/>
        </w:rPr>
        <w:t>el desarrollo regional sustentable, equilibrado e integral, con base en el reconocimiento de las potencialidades y limitaciones de los recursos naturales, patrimoniales y humanos de las regiones del Estado.</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Finalmente, es de citarse que se ha incluido un Artículo Transitorio más, adicionado en el lugar del actual Artículo Tercero, relativo a la abrogación de dos leyes: la de Fomento y Protección de Ciudades Industriales Nuevas en el Estado de Morelos, publicada en el Periódico Oficial “Tierra y Libertad”, órgano de difusión del Gobierno del Estado, con fecha 1º de enero de 1970 y la que crea un Organismo Público Descentralizado que se denominará “Desarrollo Industrial de Morelos”, publicada en el Periódico Oficial “Tierra y Libertad”, órgano de difusión del Gobierno del Estado, con fecha 10 de febrero de 1965; en consecuencia de esto, el contenido inicial del Artículo Tercero, se recorre con el numeral Cuarto y así sucesivamente se recorre la numeración del los siguientes, para quedar integrado este apartado con diez Artículos Transitorios.</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 anterior, en razón de que la primera de dichas leyes prevé normatividad para el establecimiento de las ciudades industriales de nueva creación, la cual ha quedado sin positividad, no obstante de ser derecho vigente, porque dicha materia está regulada esencialmente en la Ley de Ordenamiento Territorial y Asentamientos Humanos del Estado, así como en la Reglamentación de orden municipal. </w:t>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referencia a la Ley que crea un Organismo Público Descentralizado que se denominará “Desarrollo Industrial de Morelos”, se solicitó al Registro Público de los Organismos Descentralizados a cargo de la Procuraduría Fiscal, dependiente de la Secretaría de Finanzas y Planeación, informe sobre la existencia material y operación de este Organismo, habiendo informado la Titular de dicha Dependencia, que no se encontró registro alguno de la existencia del mismo.</w:t>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Soberanía ha tenido a bien expedir la siguiente:</w:t>
      </w:r>
    </w:p>
    <w:p>
      <w:pPr>
        <w:pStyle w:val="Normal"/>
        <w:widowControl w:val="false"/>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1908" w:leader="none"/>
          <w:tab w:val="left" w:pos="12824" w:leader="none"/>
          <w:tab w:val="left" w:pos="13740" w:leader="none"/>
          <w:tab w:val="left" w:pos="14656" w:leader="none"/>
        </w:tabs>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EY DE DESARROLLO ECONÓMICO SUSTENTABLE DEL ESTADO LIBRE Y SOBERANO DE MORELOS.</w:t>
      </w:r>
    </w:p>
    <w:p>
      <w:pPr>
        <w:pStyle w:val="Normal"/>
        <w:widowControl w:val="false"/>
        <w:tabs>
          <w:tab w:val="clear" w:pos="708"/>
          <w:tab w:val="left" w:pos="11908" w:leader="none"/>
          <w:tab w:val="left" w:pos="12824" w:leader="none"/>
          <w:tab w:val="left" w:pos="13740" w:leader="none"/>
          <w:tab w:val="left" w:pos="14656" w:leader="none"/>
        </w:tabs>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ÁMBITO DE APLICACIÓN, OBJETO Y DEFINICIONES</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Las disposiciones de la presente Ley son de orden público e interés general, y regirán en todo el Estado Libre y Soberano de Morelo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sta Ley tiene por objet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ablecer los lineamientos generales de política pública a los que se sujetará la promoción del desarrollo económico sustentable en el Estado de Morelos;</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stablecer los instrumentos y los esquemas para la promoción de inversión pública y privada;</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Fomentar el empleo; </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Fomentar la competitividad;</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Fomentar el uso eficiente de la infraestructura y de los recursos productivos del Estado; y</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romover un desarrollo económico compatible con la preservación de los recursos naturales y el medio ambiente.</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Gobierno Estatal sujetará sus planes, políticas, programas y acciones de fomento y desarrollo económico a los principios de racionalidad presupuestal, eficiencia económica y administrativa, legalidad y transparencia.</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efectos de esta Ley se entenderá p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yuntamientos: Los gobiernos municipales del Estado de Morel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adenas productivas: Los sistemas que integran conjuntos de empresas que agregan valor a productos o servicios a través de las fases del proceso económico, pudiendo ser especializadas en términos de una materia o sector determin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REDE: La Comisión Reguladora para el Desarrollo Económico del Estado de Morel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Consejo Intermunicipal: El Consejo Intermunicipal para el Desarrollo Económico del Estado de Morelos; </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CDE: El Consejo Consultivo para el Desarrollo Económico del Estado de Morelos, como órgano de consulta entre los sectores público, social y priv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FODEPI: El Fondo de Desarrollo Empresarial y Promoción de la Inversión;</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ey: La Ley de Desarrollo Económico Sustentable del Estado Libre y Soberano de Morelos;</w:t>
      </w:r>
    </w:p>
    <w:p>
      <w:pPr>
        <w:pStyle w:val="Normal"/>
        <w:widowControl w:val="false"/>
        <w:tabs>
          <w:tab w:val="clear" w:pos="708"/>
          <w:tab w:val="left" w:pos="1014" w:leader="none"/>
        </w:tabs>
        <w:spacing w:lineRule="auto" w:line="240" w:before="0" w:after="0"/>
        <w:ind w:left="284" w:hanging="0"/>
        <w:jc w:val="both"/>
        <w:rPr/>
      </w:pPr>
      <w:r>
        <w:rPr>
          <w:rFonts w:eastAsia="Times New Roman" w:cs="Arial" w:ascii="Arial" w:hAnsi="Arial"/>
          <w:sz w:val="24"/>
          <w:szCs w:val="24"/>
          <w:lang w:eastAsia="es-ES"/>
        </w:rPr>
        <w:t xml:space="preserve">VIII. MIPYMES: Las micro, pequeñas y medianas empresas morelenses legalmente constituidas, </w:t>
      </w:r>
      <w:r>
        <w:rPr>
          <w:rFonts w:eastAsia="Times New Roman" w:cs="Arial" w:ascii="Arial" w:hAnsi="Arial"/>
          <w:bCs/>
          <w:sz w:val="24"/>
          <w:szCs w:val="24"/>
          <w:lang w:eastAsia="es-ES"/>
        </w:rPr>
        <w:t>de conformidad con los criterios establecidos en el artículo 28 de la presente Le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Reglamento: El Reglamento de la Ley de Desarrollo Económico Sustentable del Estado Libre y Soberano de Morelos; y</w:t>
      </w:r>
    </w:p>
    <w:p>
      <w:pPr>
        <w:pStyle w:val="Normal"/>
        <w:widowControl w:val="false"/>
        <w:tabs>
          <w:tab w:val="clear" w:pos="708"/>
          <w:tab w:val="left" w:pos="1014" w:leader="none"/>
        </w:tabs>
        <w:spacing w:lineRule="auto" w:line="240" w:before="0" w:after="0"/>
        <w:ind w:left="284" w:hanging="0"/>
        <w:rPr>
          <w:rFonts w:ascii="Arial" w:hAnsi="Arial" w:eastAsia="Times New Roman" w:cs="Arial"/>
          <w:sz w:val="24"/>
          <w:szCs w:val="24"/>
          <w:lang w:eastAsia="es-ES"/>
        </w:rPr>
      </w:pPr>
      <w:r>
        <w:rPr>
          <w:rFonts w:eastAsia="Times New Roman" w:cs="Arial" w:ascii="Arial" w:hAnsi="Arial"/>
          <w:sz w:val="24"/>
          <w:szCs w:val="24"/>
          <w:lang w:eastAsia="es-ES"/>
        </w:rPr>
        <w:t>X. Secretaría: La Secretaría de Economía del Estado de Morelos.</w:t>
      </w:r>
    </w:p>
    <w:p>
      <w:pPr>
        <w:pStyle w:val="Normal"/>
        <w:widowControl w:val="false"/>
        <w:tabs>
          <w:tab w:val="clear" w:pos="708"/>
          <w:tab w:val="left" w:pos="1014" w:leader="none"/>
        </w:tabs>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a la fracción X</w:t>
      </w:r>
      <w:r>
        <w:rPr>
          <w:rFonts w:eastAsia="Times New Roman" w:cs="Arial" w:ascii="Arial" w:hAnsi="Arial"/>
          <w:sz w:val="24"/>
          <w:szCs w:val="24"/>
          <w:lang w:eastAsia="es-ES"/>
        </w:rPr>
        <w:t xml:space="preserve"> </w:t>
      </w:r>
      <w:r>
        <w:rPr>
          <w:rFonts w:cs="Arial" w:ascii="Arial" w:hAnsi="Arial"/>
          <w:sz w:val="20"/>
          <w:szCs w:val="20"/>
        </w:rPr>
        <w:t xml:space="preserve">por Decreto No. 1295,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X. Secretaría: La Secretaría de Desarrollo Económico del Poder Ejecutivo del Estado de Morelos.</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UTORIDADES Y ÓRGANOS COMPETENTES</w:t>
      </w:r>
    </w:p>
    <w:p>
      <w:pPr>
        <w:pStyle w:val="Normal"/>
        <w:widowControl w:val="false"/>
        <w:shd w:fill="FFFFFF" w:val="clear"/>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hd w:fill="FFFFFF" w:val="clear"/>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La aplicación de esta Ley corresponde al Poder Ejecutivo del Estado por conducto de:</w:t>
      </w:r>
    </w:p>
    <w:p>
      <w:pPr>
        <w:pStyle w:val="Normal"/>
        <w:widowControl w:val="false"/>
        <w:shd w:fill="FFFFFF" w:val="clear"/>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Secretarí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CRED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Consejo Intermunicipal; y</w:t>
      </w:r>
    </w:p>
    <w:p>
      <w:pPr>
        <w:pStyle w:val="Normal"/>
        <w:widowControl w:val="false"/>
        <w:tabs>
          <w:tab w:val="clear" w:pos="708"/>
          <w:tab w:val="left" w:pos="1014" w:leader="none"/>
          <w:tab w:val="center" w:pos="4252" w:leader="none"/>
          <w:tab w:val="right" w:pos="850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Aquellas otras dependencias, entidades y órganos que reciban mandato expreso por parte de la persona titular del Poder Ejecutivo del Estado.</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Secretaría, sin perjuicio del despacho de los asuntos que le confiere el artículo 28 de la Ley Orgánica de la Administración Pública del Estado de Morelos, tendrá las siguientes atribucion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omentar la adopción de procesos y modelos de industria limpia, compatibles con el uso racional de los recursos natur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mpulsar la modernización empresarial, entendida ésta como una mejora de procesos productivos, administrativos y de comercialización, con el propósito de lograr la inserción de más y mejores productos morelenses en el mercado estatal, nacional e internacion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mover la calidad y productividad mediante acciones conjuntas de los sectores público y priv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torgar incentivos para la instalación de empresas nuevas o la ampliación, modernización y/o mejoramiento de las ya existentes, en función del monto de inversión, de los empleos que se esperan generar y de las prioridades sectoriales del Est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lanificar e impulsar la modernización de la infraestructur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mover la participación activa de las empresas en el diseño e implementación de programas gubernamentales de desarrollo económico;</w:t>
      </w:r>
    </w:p>
    <w:p>
      <w:pPr>
        <w:pStyle w:val="Normal"/>
        <w:widowControl w:val="false"/>
        <w:tabs>
          <w:tab w:val="clear" w:pos="708"/>
          <w:tab w:val="left" w:pos="0" w:leader="none"/>
        </w:tabs>
        <w:spacing w:lineRule="auto" w:line="240" w:before="0" w:after="0"/>
        <w:ind w:left="284" w:hanging="0"/>
        <w:jc w:val="both"/>
        <w:rPr/>
      </w:pPr>
      <w:r>
        <w:rPr>
          <w:rFonts w:cs="Arial" w:ascii="Arial" w:hAnsi="Arial"/>
          <w:sz w:val="24"/>
          <w:szCs w:val="24"/>
        </w:rPr>
        <w:t xml:space="preserve">VII. </w:t>
      </w:r>
      <w:r>
        <w:rPr>
          <w:rFonts w:cs="Arial" w:ascii="Arial" w:hAnsi="Arial"/>
          <w:w w:val="90"/>
          <w:sz w:val="24"/>
          <w:szCs w:val="24"/>
        </w:rPr>
        <w:t>Promover el fomento a la cultura</w:t>
      </w:r>
      <w:r>
        <w:rPr>
          <w:rFonts w:cs="Arial" w:ascii="Arial" w:hAnsi="Arial"/>
          <w:sz w:val="24"/>
          <w:szCs w:val="24"/>
        </w:rPr>
        <w:t xml:space="preserve"> emprendedora y empresarial que logren impulsar la creación de nuevas empresas;</w:t>
      </w:r>
    </w:p>
    <w:p>
      <w:pPr>
        <w:pStyle w:val="Normal"/>
        <w:widowControl w:val="false"/>
        <w:tabs>
          <w:tab w:val="clear" w:pos="708"/>
          <w:tab w:val="left" w:pos="1014" w:leader="none"/>
        </w:tabs>
        <w:spacing w:lineRule="auto" w:line="240" w:before="0" w:after="0"/>
        <w:ind w:left="284" w:hanging="0"/>
        <w:jc w:val="both"/>
        <w:rPr/>
      </w:pPr>
      <w:r>
        <w:rPr>
          <w:rFonts w:cs="Arial" w:ascii="Arial" w:hAnsi="Arial"/>
          <w:sz w:val="24"/>
          <w:szCs w:val="24"/>
        </w:rPr>
        <w:t xml:space="preserve">VIII. </w:t>
      </w:r>
      <w:r>
        <w:rPr>
          <w:rFonts w:cs="Arial" w:ascii="Arial" w:hAnsi="Arial"/>
          <w:w w:val="90"/>
          <w:sz w:val="24"/>
          <w:szCs w:val="24"/>
        </w:rPr>
        <w:t>Promover e impulsar la industria</w:t>
      </w:r>
      <w:r>
        <w:rPr>
          <w:rFonts w:cs="Arial" w:ascii="Arial" w:hAnsi="Arial"/>
          <w:sz w:val="24"/>
          <w:szCs w:val="24"/>
        </w:rPr>
        <w:t xml:space="preserve"> penitenciaria, fomentando esquemas de producción, asociación y </w:t>
      </w:r>
      <w:r>
        <w:rPr>
          <w:rFonts w:cs="Arial" w:ascii="Arial" w:hAnsi="Arial"/>
          <w:w w:val="90"/>
          <w:sz w:val="24"/>
          <w:szCs w:val="24"/>
        </w:rPr>
        <w:t>comercialización modernas y eficientes que</w:t>
      </w:r>
      <w:r>
        <w:rPr>
          <w:rFonts w:cs="Arial" w:ascii="Arial" w:hAnsi="Arial"/>
          <w:sz w:val="24"/>
          <w:szCs w:val="24"/>
        </w:rPr>
        <w:t xml:space="preserve"> fortalezcan el sistema de reinserción social y beneficien a los empresarios participantes; y</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X. Las que determine la persona titular del Poder Ejecutivo del Estado mediante mandato o delegación expresa.</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 la fracción VII y se adiciona una fracción VIII, recorriéndose la actual VIII para ser IX, por artículo Tercer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VII. Promover el fomento a la cultura emprendedora y empresarial que logren impulsar la creación de nuevas empresas; y</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Se crea la CREDE como órgano de coordinación entre las diversas dependencias del Poder Ejecutivo del Estado, para la deliberación y definición de las políticas públicas, planes, programas y acciones estatales relativas al desarrollo económico.</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CREDE estará integrada p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w:t>
      </w:r>
      <w:r>
        <w:rPr>
          <w:rFonts w:cs="Arial" w:ascii="Arial" w:hAnsi="Arial"/>
          <w:sz w:val="24"/>
          <w:szCs w:val="24"/>
        </w:rPr>
        <w:t>La persona titular del Poder Ejecutivo del Estado, quien lo presidirá por sí o por quien designe para tal efecto, y</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eastAsia="Times New Roman" w:cs="Arial" w:ascii="Arial" w:hAnsi="Arial"/>
          <w:sz w:val="24"/>
          <w:szCs w:val="24"/>
          <w:lang w:eastAsia="es-ES"/>
        </w:rPr>
        <w:t xml:space="preserve">II. </w:t>
      </w:r>
      <w:r>
        <w:rPr>
          <w:rFonts w:cs="Arial" w:ascii="Arial" w:hAnsi="Arial"/>
          <w:sz w:val="24"/>
          <w:szCs w:val="24"/>
        </w:rPr>
        <w:t>Las personas titulares de las siguientes Secretarías, Dependencias y Entidades del Poder Ejecutivo Estat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m) Secretaría de Economía;</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n) Secretaría de Turismo;</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o) Secretaría de Desarrollo Agropecuario;</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p) Secretaría de Educación;</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q) Secretaría de Obras Públicas;</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r) Secretaría de Salud;</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s) Secretaría de Hacienda;</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t) Secretaría de Desarrollo Sustentable;</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u) Secretaría de Innovación, Ciencia y</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Tecnología;</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Secretaría del Trabajo;</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w) Comisión Estatal del Agua, y</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Consejería Jurídica. </w:t>
      </w:r>
    </w:p>
    <w:p>
      <w:pPr>
        <w:pStyle w:val="Normal"/>
        <w:widowControl w:val="false"/>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 xml:space="preserve">La persona titular del Poder Ejecutivo Estatal designará a un integrante de la CREDE como Secretario Técnico. </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 xml:space="preserve">Todos los integrantes podrán designar por escrito a un suplente. Para el caso de que el representante que designe el Gobernador del Estado para fungir como presidente de la CREDE, sea un integrante de esta última en términos del presente artículo; dicho integrante deberá designar, a su vez, a la persona que lo supla, a fin de evitar la concentración de votos en una sola persona para la toma de decisiones. </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 xml:space="preserve">Los integrantes tendrán derecho a voz y voto, en caso de empate la persona que funja como Presidente tendrá voto de calidad. </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El Presidente o el Secretario Técnico podrán invitar a las sesiones a las personas que consideren necesarias para el desahogo de los asuntos de que se trate, quienes sólo asistirán con derecho a voz.</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La participación en la CREDE será con carácter honorífico</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w:t>
      </w:r>
      <w:r>
        <w:rPr>
          <w:rFonts w:cs="Arial" w:ascii="Arial" w:hAnsi="Arial"/>
          <w:sz w:val="20"/>
          <w:szCs w:val="20"/>
          <w:lang w:val="es-ES" w:eastAsia="es-MX"/>
        </w:rPr>
        <w:t xml:space="preserve">por Decreto No. 3435 publicado en el Periódico Oficial “Tierra y Libertad” No. 5637 de fecha 2018/09/26. Vigencia 2018/09/27. </w:t>
      </w:r>
      <w:r>
        <w:rPr>
          <w:rFonts w:cs="Arial" w:ascii="Arial" w:hAnsi="Arial"/>
          <w:b/>
          <w:sz w:val="20"/>
          <w:szCs w:val="20"/>
          <w:lang w:val="es-ES" w:eastAsia="es-MX"/>
        </w:rPr>
        <w:t xml:space="preserve">Antes decía: </w:t>
      </w:r>
      <w:r>
        <w:rPr>
          <w:rFonts w:cs="Arial" w:ascii="Arial" w:hAnsi="Arial"/>
          <w:sz w:val="20"/>
          <w:szCs w:val="20"/>
          <w:lang w:val="es-ES" w:eastAsia="es-MX"/>
        </w:rPr>
        <w:t>La CREDE estará integrada por:</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I. La persona titular del Poder Ejecutivo del Estado, quien fungirá como Presidente;</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II. Las personas titulares de cada una de las dependencias encargadas de   los siguientes ramos:</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a) Desarrollo Económico;</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b) Turismo;</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c) Desarrollo Agropecuario;</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d) Educación;</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e) Desarrollo Urbano y Obras Públicas;</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f) Salud;</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g) Finanzas y Planeación; y</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h) Agua y Medio Ambiente;</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III. La persona titular de la Consejería Jurídica, y</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IV. Una persona designada por la persona titular del Poder Ejecutivo, integrante de la CREDE, quien fungirá como Secretario Técnico.</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Todos los integrantes podrán designar a un suplente, el del Presidente será el Secretario de Economía, y en el caso de los demás deberá tener nivel jerárquico de Subsecretario o Director General.</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Los integrantes tendrán derecho a voz y voto, en caso de empate la persona que funja como Presidente tendrá voto de calidad.</w:t>
      </w:r>
    </w:p>
    <w:p>
      <w:pPr>
        <w:pStyle w:val="Normal"/>
        <w:widowControl w:val="false"/>
        <w:tabs>
          <w:tab w:val="clear" w:pos="708"/>
          <w:tab w:val="left" w:pos="1014" w:leader="none"/>
        </w:tabs>
        <w:spacing w:lineRule="auto" w:line="240" w:before="0" w:after="0"/>
        <w:jc w:val="both"/>
        <w:rPr>
          <w:rFonts w:ascii="Arial" w:hAnsi="Arial" w:cs="Arial"/>
          <w:sz w:val="20"/>
          <w:szCs w:val="20"/>
          <w:lang w:val="es-ES" w:eastAsia="es-MX"/>
        </w:rPr>
      </w:pPr>
      <w:r>
        <w:rPr>
          <w:rFonts w:cs="Arial" w:ascii="Arial" w:hAnsi="Arial"/>
          <w:sz w:val="20"/>
          <w:szCs w:val="20"/>
          <w:lang w:val="es-ES" w:eastAsia="es-MX"/>
        </w:rPr>
        <w:t>El Presidente y/o el Secretario Técnico podrán invitar a la sesión a las personas que consideren necesarias para el desahogo de los asuntos de que se trate, quienes sólo asistirán con derecho a voz.</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eastAsia="es-ES"/>
        </w:rPr>
      </w:pPr>
      <w:r>
        <w:rPr>
          <w:rFonts w:cs="Arial" w:ascii="Arial" w:hAnsi="Arial"/>
          <w:sz w:val="20"/>
          <w:szCs w:val="20"/>
          <w:lang w:val="es-ES" w:eastAsia="es-MX"/>
        </w:rPr>
        <w:t>Los cargos en la CREDE serán honorífico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árrafo segundo de la fracción IV</w:t>
      </w:r>
      <w:r>
        <w:rPr>
          <w:rFonts w:eastAsia="Times New Roman" w:cs="Arial" w:ascii="Arial" w:hAnsi="Arial"/>
          <w:sz w:val="24"/>
          <w:szCs w:val="24"/>
          <w:lang w:eastAsia="es-ES"/>
        </w:rPr>
        <w:t xml:space="preserve"> </w:t>
      </w:r>
      <w:r>
        <w:rPr>
          <w:rFonts w:cs="Arial" w:ascii="Arial" w:hAnsi="Arial"/>
          <w:sz w:val="20"/>
          <w:szCs w:val="20"/>
        </w:rPr>
        <w:t xml:space="preserve">por Decreto No. 994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Todos los integrantes podrán designar a un suplente, el del Presidente será el Secretario de Desarrollo Económico, y en el caso de los demás deberá tener nivel jerárquico de Subsecretario o Director General.</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8. </w:t>
      </w:r>
      <w:r>
        <w:rPr>
          <w:rFonts w:eastAsia="Times New Roman" w:cs="Arial" w:ascii="Arial" w:hAnsi="Arial"/>
          <w:sz w:val="24"/>
          <w:szCs w:val="24"/>
          <w:lang w:eastAsia="es-ES"/>
        </w:rPr>
        <w:t xml:space="preserve">La CREDE celebrará sesiones ordinarias por lo menos cuatro veces por año y las extraordinarias que proponga el Secretario Técnico o a petición de por lo menos cuatro de sus integrantes. </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esarrollo de las sesiones se realizará de conformidad con lo establecido en el Reglament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a CREDE tendrá las siguientes atribucion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efinir los criterios para el desarrollo económico del Est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finir los lineamientos generales para la celebración de convenios de coordinación, colaboración y concertación con los municipios del Estado, con las dependencias de la Administración Pública Federal y con organizaciones públicas, sociales y privadas, estatales y nacion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stablecer los planes, programas y acciones necesarios, con el fin de facilitar el establecimiento, crecimiento y operación de empresas que requieran la participación de dos o más dependencias del Gobierno del Est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mover la inversión de los sectores social y privado, así como su participación en la toma de decisiones en todas aquellas acciones que tengan que ver con el desarrollo económico sustentable de la ent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y promover medidas y políticas públicas relacionadas con el desarrollo económico sustentable que involucren la participación de dos o más dependencias del Gobierno del Estado;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se establezcan en el Reglamento o en otras disposiciones legales aplicabl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La Secretaría Técnica de la CREDE, tendrá las siguientes funcion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poyar en el diseño de los procedimientos para llevar a cabo los programas y acciones relativas al desarrollo económico que proponga la CREDE;</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poyar en el seguimiento de los acuerdos, resoluciones y demás determinaciones de la CREDE, para que se cumplan en sus términos;</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rear y mantener el archivo de la CREDE;</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ablecer las bases para la integración de la agenda de la CREDE;</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levar a cabo la convocatoria, planeación, realización y presentación de las sesiones de la CREDE; </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Propiciar la coordinación y comunicación oportuna, objetiva y directa entre la CREDE y el Consejo Intermunicipal, para el debido cumplimiento de las atribuciones que a cada uno le corresponden; y</w:t>
      </w:r>
    </w:p>
    <w:p>
      <w:pPr>
        <w:pStyle w:val="Normal"/>
        <w:widowControl w:val="false"/>
        <w:numPr>
          <w:ilvl w:val="0"/>
          <w:numId w:val="2"/>
        </w:numPr>
        <w:tabs>
          <w:tab w:val="clear" w:pos="708"/>
          <w:tab w:val="left" w:pos="3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demás que la CREDE le confiera.</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Se crea el Consejo Intermunicipal para el Desarrollo Económico del Estado, como órgano de coordinación entre el Gobierno Estatal y los Ayuntamientos del Estado, para la deliberación y definición de las políticas públicas, programas y acciones municipales relativas al desarrollo económico sustentabl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Consejo Intermunicipal estará integrado p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persona titular de la Secretaría, quien fungirá como Presidente;</w:t>
      </w:r>
    </w:p>
    <w:p>
      <w:pPr>
        <w:pStyle w:val="Normal"/>
        <w:widowControl w:val="false"/>
        <w:tabs>
          <w:tab w:val="clear" w:pos="708"/>
          <w:tab w:val="left" w:pos="1014" w:leader="none"/>
        </w:tabs>
        <w:spacing w:lineRule="auto" w:line="240" w:before="0" w:after="0"/>
        <w:ind w:left="284" w:hanging="0"/>
        <w:jc w:val="both"/>
        <w:rPr/>
      </w:pPr>
      <w:r>
        <w:rPr>
          <w:rFonts w:eastAsia="Times New Roman" w:cs="Arial" w:ascii="Arial" w:hAnsi="Arial"/>
          <w:sz w:val="24"/>
          <w:szCs w:val="24"/>
          <w:lang w:eastAsia="es-ES"/>
        </w:rPr>
        <w:t>II. Las personas que funjan como Presidentes Municipales de los Ayuntamientos que celebren convenios de coordinación, colaboración y concertación con el Gobierno del Estado, en materia de promoción del desarrollo económico sustentable;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persona titular de la Dirección General del Instituto de Desarrollo y Fortalecimiento Municipal del Estado de Morelos (IDEFOMM) como invitado permanent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tará con un Secretario Técnico, quien será designado por el Presidente de entre los integrantes del Consej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Todos los integrantes podrán designar por escrito a un suplen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Las personas integrantes del Consejo Intermunicipal tendrán derecho a voz y voto, en caso de empate la persona que funja como Presidente tendrá voto de calidad.</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20" w:after="20"/>
        <w:jc w:val="both"/>
        <w:rPr>
          <w:rFonts w:ascii="Arial" w:hAnsi="Arial" w:cs="Arial"/>
          <w:sz w:val="24"/>
          <w:szCs w:val="24"/>
        </w:rPr>
      </w:pPr>
      <w:r>
        <w:rPr>
          <w:rFonts w:cs="Arial" w:ascii="Arial" w:hAnsi="Arial"/>
          <w:sz w:val="24"/>
          <w:szCs w:val="24"/>
        </w:rPr>
        <w:t>El Presidente o el Secretario Técnico podrán invitar a las sesiones a las personas que consideren necesarias para el desahogo de los asuntos de que se trate, quienes sólo asistirán con derecho a voz.</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Los cargos en el Consejo Intermunicipal serán honorífico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20" w:after="20"/>
        <w:jc w:val="both"/>
        <w:rPr>
          <w:rFonts w:ascii="Arial" w:hAnsi="Arial" w:cs="Arial"/>
          <w:sz w:val="20"/>
          <w:szCs w:val="20"/>
          <w:lang w:val="es-ES" w:eastAsia="es-MX"/>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s los párrafos tercero y quinto </w:t>
      </w:r>
      <w:r>
        <w:rPr>
          <w:rFonts w:cs="Arial" w:ascii="Arial" w:hAnsi="Arial"/>
          <w:sz w:val="20"/>
          <w:szCs w:val="20"/>
          <w:lang w:val="es-ES" w:eastAsia="es-MX"/>
        </w:rPr>
        <w:t xml:space="preserve">por Decreto No. 3435 publicado en el Periódico Oficial “Tierra y Libertad” No. 5637 de fecha 2018/09/26. Vigencia 2018/09/27. </w:t>
      </w:r>
      <w:r>
        <w:rPr>
          <w:rFonts w:cs="Arial" w:ascii="Arial" w:hAnsi="Arial"/>
          <w:b/>
          <w:sz w:val="20"/>
          <w:szCs w:val="20"/>
          <w:lang w:val="es-ES" w:eastAsia="es-MX"/>
        </w:rPr>
        <w:t xml:space="preserve">Antes decía: </w:t>
      </w:r>
      <w:r>
        <w:rPr>
          <w:rFonts w:cs="Arial" w:ascii="Arial" w:hAnsi="Arial"/>
          <w:sz w:val="20"/>
          <w:szCs w:val="20"/>
          <w:lang w:val="es-ES" w:eastAsia="es-MX"/>
        </w:rPr>
        <w:t>Los integrantes a que se refieren las fracciones I y II podrán designar a un suplente, en el primero de los casos deberá tener nivel jerárquico de Subsecretario y en el segundo de Secretario o Director General de Desarrollo Económico o su equivalente.</w:t>
      </w:r>
    </w:p>
    <w:p>
      <w:pPr>
        <w:pStyle w:val="Normal"/>
        <w:widowControl w:val="false"/>
        <w:tabs>
          <w:tab w:val="clear" w:pos="708"/>
          <w:tab w:val="left" w:pos="1014" w:leader="none"/>
        </w:tabs>
        <w:spacing w:lineRule="auto" w:line="240" w:before="20" w:after="20"/>
        <w:jc w:val="both"/>
        <w:rPr>
          <w:rFonts w:ascii="Arial" w:hAnsi="Arial" w:eastAsia="Times New Roman" w:cs="Arial"/>
          <w:sz w:val="20"/>
          <w:szCs w:val="20"/>
          <w:lang w:eastAsia="es-ES"/>
        </w:rPr>
      </w:pPr>
      <w:r>
        <w:rPr>
          <w:rFonts w:eastAsia="Times New Roman" w:cs="Arial" w:ascii="Arial" w:hAnsi="Arial"/>
          <w:sz w:val="20"/>
          <w:szCs w:val="20"/>
          <w:lang w:eastAsia="es-ES"/>
        </w:rPr>
        <w:t>El Presidente y/o el Secretario Técnico podrán invitar a la sesión a las personas que consideren necesarias para el desahogo de los asuntos de que se trate, quienes sólo asistirán con derecho a voz.</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20" w:after="20"/>
        <w:jc w:val="both"/>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Consejo Intermunicipal celebrará sesiones ordinarias por lo menos tres veces por año y las extraordinarias que proponga su Presidente o a petición de por lo menos una tercera parte de sus integrantes.</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El desarrollo de las sesiones se realizará de conformidad con lo establecido en el Reglamento.</w:t>
      </w:r>
    </w:p>
    <w:p>
      <w:pPr>
        <w:pStyle w:val="Normal"/>
        <w:widowControl w:val="false"/>
        <w:tabs>
          <w:tab w:val="clear" w:pos="708"/>
          <w:tab w:val="left" w:pos="1014" w:leader="none"/>
        </w:tabs>
        <w:spacing w:lineRule="auto" w:line="240" w:before="20" w:after="2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El Consejo Intermunicipal tendrá las siguientes atribuciones:</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cordar la propuesta del monto o porcentaje de las reducciones y condonaciones de los impuestos, derechos y contribuciones municipales relativos al desarrollo económic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omover el establecimiento de una interfaz única de gestión para los trámites y procesos municipales relativos al desarrollo económic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 la CREDE y a la Secretaría los proyectos productivos que consideren prioritarios para el desarrollo económico de los municipios miembros del Consejo Inter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a la CREDE y a la Secretaría las reglas de operación de los programas y acciones relativos al desarrollo económico que se implementen en los municipios miembros del Consejo Intermunicipal;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y promover mecanismos de coordinación intermunicipal para el desarrollo económico entre los municipios miembros del Consejo Intermunicipal.</w:t>
      </w:r>
    </w:p>
    <w:p>
      <w:pPr>
        <w:pStyle w:val="Normal"/>
        <w:widowControl w:val="false"/>
        <w:tabs>
          <w:tab w:val="clear" w:pos="708"/>
          <w:tab w:val="left" w:pos="1014" w:leader="none"/>
        </w:tabs>
        <w:spacing w:lineRule="auto" w:line="240" w:before="20" w:after="2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20" w:after="20"/>
        <w:jc w:val="both"/>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os Ayuntamientos podrán celebrar convenios de coordinación, colaboración y concertación con la persona titular del Poder Ejecutivo del Estado, con el fin de crear las condiciones para fomentar su desarrollo económico.</w:t>
      </w:r>
    </w:p>
    <w:p>
      <w:pPr>
        <w:pStyle w:val="Normal"/>
        <w:widowControl w:val="false"/>
        <w:tabs>
          <w:tab w:val="clear" w:pos="708"/>
          <w:tab w:val="left" w:pos="1014" w:leader="none"/>
        </w:tabs>
        <w:spacing w:lineRule="auto"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20" w:after="20"/>
        <w:jc w:val="both"/>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Gobierno del Estado a través de la CREDE podrá otorgar a los municipios que firmen los convenios a que se refiere el artículo anterior, apoyos para el desarrollo de proyectos productivos específicos de alto impacto municipal.</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PROGRAMAS Y ACCIONES</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DISPOSICIONES GENERALES</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programas y acciones de fomento económico consistirán en:</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centivos fiscales y tributarios;</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poyos directos al desarrollo empresarial y a la inversión; y</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Brindar las mayores facilidades y apoyos para que los empresarios se integren al sistema de reinserción social, consolidando la industria penitenciaria.</w:t>
      </w:r>
    </w:p>
    <w:p>
      <w:pPr>
        <w:pStyle w:val="Normal"/>
        <w:widowControl w:val="false"/>
        <w:tabs>
          <w:tab w:val="clear" w:pos="708"/>
          <w:tab w:val="left" w:pos="36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programas y acciones de fomento y desarrollo económico se sujetarán en todo momento a los principios de racionalidad presupuestal, eficiencia económica y administrativa, legalidad, transparencia, no discriminación, igualdad y perspectiva de género.</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_tradnl" w:eastAsia="es-ES"/>
        </w:rPr>
        <w:t xml:space="preserve">REFORMA VIGENTE.- </w:t>
      </w:r>
      <w:r>
        <w:rPr>
          <w:rFonts w:cs="Arial" w:ascii="Arial" w:hAnsi="Arial"/>
          <w:sz w:val="20"/>
          <w:szCs w:val="20"/>
          <w:lang w:val="es-ES" w:eastAsia="es-MX"/>
        </w:rPr>
        <w:t xml:space="preserve">Reformado el párrafo final por artículo sexto del Decreto No. 14, publicado en el Periódico Oficial “Tierra y Libertad”, No. 5695 Alcance, de fecha 2019/04/10. Vigencia 2019/04/11. </w:t>
      </w:r>
      <w:r>
        <w:rPr>
          <w:rFonts w:cs="Arial" w:ascii="Arial" w:hAnsi="Arial"/>
          <w:b/>
          <w:sz w:val="20"/>
          <w:szCs w:val="20"/>
          <w:lang w:val="es-ES" w:eastAsia="es-MX"/>
        </w:rPr>
        <w:t xml:space="preserve">Antes decía: </w:t>
      </w:r>
      <w:r>
        <w:rPr>
          <w:rFonts w:cs="Arial" w:ascii="Arial" w:hAnsi="Arial"/>
          <w:sz w:val="20"/>
          <w:szCs w:val="20"/>
          <w:lang w:val="es-ES" w:eastAsia="es-MX"/>
        </w:rPr>
        <w:t>Los programas y acciones de fomento y desarrollo económico se sujetarán en todo momento a los principios de racionalidad presupuestal, eficiencia económica y administrativa, legalidad y transparencia.</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I y II y se adiciona una fracción III por artículo Tercer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n: </w:t>
      </w:r>
      <w:r>
        <w:rPr>
          <w:rFonts w:eastAsia="Times New Roman" w:cs="Arial" w:ascii="Arial" w:hAnsi="Arial"/>
          <w:sz w:val="20"/>
          <w:szCs w:val="20"/>
          <w:lang w:val="es-ES_tradnl" w:eastAsia="es-ES"/>
        </w:rPr>
        <w:t>I.</w:t>
      </w:r>
      <w:r>
        <w:rPr>
          <w:rFonts w:eastAsia="Times New Roman" w:cs="Arial" w:ascii="Arial" w:hAnsi="Arial"/>
          <w:b/>
          <w:sz w:val="20"/>
          <w:szCs w:val="20"/>
          <w:lang w:val="es-ES_tradnl" w:eastAsia="es-ES"/>
        </w:rPr>
        <w:t xml:space="preserve"> </w:t>
      </w:r>
      <w:r>
        <w:rPr>
          <w:rFonts w:eastAsia="Times New Roman" w:cs="Arial" w:ascii="Arial" w:hAnsi="Arial"/>
          <w:sz w:val="20"/>
          <w:szCs w:val="20"/>
          <w:lang w:eastAsia="es-ES"/>
        </w:rPr>
        <w:t>Incentivos fiscales y tributarios; y</w:t>
      </w:r>
    </w:p>
    <w:p>
      <w:pPr>
        <w:pStyle w:val="Normal"/>
        <w:widowControl w:val="false"/>
        <w:tabs>
          <w:tab w:val="clear" w:pos="708"/>
          <w:tab w:val="left" w:pos="36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Apoyos directos al desarrollo empresarial y a la inversión.</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Podrán acceder a los beneficios de los programas y acciones relativos al desarrollo económico a que se refiere el artículo anterior, las empresas, organizaciones sociales y privadas y personas físicas con actividad empresarial que cumplan con los siguientes requisitos de elegibilidad:</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mprobar que se trate de empresas, organizaciones sociales y privadas o personas físicas con actividad empresarial, cuyo domicilio legal y fiscal se encuentre dentro del estado de Morelos, o que se establezcan en él;</w:t>
      </w:r>
    </w:p>
    <w:p>
      <w:pPr>
        <w:pStyle w:val="Normal"/>
        <w:widowControl w:val="false"/>
        <w:tabs>
          <w:tab w:val="clear" w:pos="708"/>
          <w:tab w:val="left" w:pos="56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Comprobar que tales empresas, organizaciones sociales y privadas o personas físicas con actividad empresarial, según sea el caso, estén al corriente de sus obligaciones fiscales, laborales y de seguridad social, tanto federales como estatales;</w:t>
      </w:r>
    </w:p>
    <w:p>
      <w:pPr>
        <w:pStyle w:val="Normal"/>
        <w:widowControl w:val="false"/>
        <w:tabs>
          <w:tab w:val="clear" w:pos="708"/>
          <w:tab w:val="left" w:pos="56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Comprobar que tales empresas, organizaciones sociales y privadas o personas físicas con actividad empresarial, según sea el caso, realizarán proyectos de inversión que impliquen la creación de empleos permanentes en el Estado; y</w:t>
      </w:r>
    </w:p>
    <w:p>
      <w:pPr>
        <w:pStyle w:val="Normal"/>
        <w:widowControl w:val="false"/>
        <w:tabs>
          <w:tab w:val="clear" w:pos="708"/>
          <w:tab w:val="left" w:pos="56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Comprobar que tales empresas, personas físicas o morales, organizaciones sociales y privadas o personas físicas con actividad empresarial, según sea el caso, realizarán proyectos de inversión que impliquen la consolidación del Sistema de Reinserción Social y redunden  en beneficio de los internos y sus familiares.</w:t>
      </w:r>
    </w:p>
    <w:p>
      <w:pPr>
        <w:pStyle w:val="Normal"/>
        <w:widowControl w:val="false"/>
        <w:tabs>
          <w:tab w:val="clear" w:pos="708"/>
          <w:tab w:val="left" w:pos="56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eglamento establecerá las formas y procedimientos para la comprobación de estos requisito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II y III y se adiciona una fracción IV por artículo Tercer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cs="Arial" w:ascii="Arial" w:hAnsi="Arial"/>
          <w:sz w:val="20"/>
          <w:szCs w:val="20"/>
        </w:rPr>
        <w:t xml:space="preserve"> </w:t>
      </w:r>
      <w:r>
        <w:rPr>
          <w:rFonts w:eastAsia="Times New Roman" w:cs="Arial" w:ascii="Arial" w:hAnsi="Arial"/>
          <w:sz w:val="20"/>
          <w:szCs w:val="20"/>
          <w:lang w:val="es-ES_tradnl" w:eastAsia="es-ES"/>
        </w:rPr>
        <w:t>II.</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Comprobar que tales empresas, organizaciones sociales y privadas o personas físicas con actividad empresarial, según sea el caso, estén al corriente de sus obligaciones fiscales, laborales y de seguridad social, tanto federales como estatales; y</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I. Comprobar que tales empresas, organizaciones sociales y privadas o personas físicas con actividad empresarial, según sea el caso, realizarán proyectos de inversión que impliquen la creación de empleos permanentes en el Estado.</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Tendrán preferencia en la obtención de los beneficios de los programas y acciones de fomento económico, las personas físicas y morales que, cumpliendo con los requisitos establecidos en el artículo 18 de esta Ley, cumplan con alguna de las siguientes condicion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Que el proyecto prevea el uso racional de los recursos naturales con el fin de proteger el medio ambient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Que el proyecto prevea el uso racional de los recursos hídricos y la aplicación de sistemas de tratamiento y reciclado del agu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Que el proyecto prevea el uso y fomento de fuentes de energía renovable y limpi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Que el proyecto prevea la aplicación de tecnologías de vanguardia en el desarrollo de sus procesos produc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Que el proyecto prevea la contratación de personas con discapacidad, adultos mayores y mujer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Que sean empresas pertenecientes a los sectores económicos que la Secretaría considere prioritari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Que la inversión se destine a proyectos productivos en las regiones, municipios y comunidades menos desarrollados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Que sean empresas que realicen reinversiones en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Que el desarrollo y/u operación del proyecto esté a cargo de comunidades indígenas o mujeres de escasos recurs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Que el desarrollo y/u operación del proyecto esté a cargo de jóvenes emprendedor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Que la inversión se destine a proyectos de integración al sistema de reinserción social, como parte de la industria penitenciaria que genere beneficios tangibles a los internos.    </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0" w:after="0"/>
        <w:jc w:val="both"/>
        <w:rPr/>
      </w:pPr>
      <w:r>
        <w:rPr>
          <w:rFonts w:cs="Arial" w:ascii="Arial" w:hAnsi="Arial"/>
          <w:b/>
          <w:bCs/>
          <w:sz w:val="20"/>
          <w:szCs w:val="20"/>
          <w:lang w:val="es-ES" w:eastAsia="es-ES"/>
        </w:rPr>
        <w:t>REFORMA VIGENTE.-</w:t>
      </w:r>
      <w:r>
        <w:rPr>
          <w:rFonts w:cs="Arial" w:ascii="Arial" w:hAnsi="Arial"/>
          <w:bCs/>
          <w:sz w:val="20"/>
          <w:szCs w:val="20"/>
          <w:lang w:val="es-ES" w:eastAsia="es-ES"/>
        </w:rPr>
        <w:t xml:space="preserve"> Reformada la fracción V, por artículo único del Decreto No. 865, publicado en el Periódico Oficial “Tierra y Libertad” No. 5426, Segunda Sección, de fecha 2016/08/17. Vigencia 2016/08/18. Antes decía: </w:t>
      </w:r>
      <w:r>
        <w:rPr>
          <w:rFonts w:eastAsia="Times New Roman" w:cs="Arial" w:ascii="Arial" w:hAnsi="Arial"/>
          <w:sz w:val="20"/>
          <w:szCs w:val="20"/>
          <w:lang w:eastAsia="es-ES"/>
        </w:rPr>
        <w:t>V. Que el proyecto prevea la contratación de personas con capacidades diferentes, adultos mayores y mujere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VIII, IX, y X y se adiciona una fracción XI por artículo Tercer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n: </w:t>
      </w:r>
      <w:r>
        <w:rPr>
          <w:rFonts w:eastAsia="Times New Roman" w:cs="Arial" w:ascii="Arial" w:hAnsi="Arial"/>
          <w:sz w:val="20"/>
          <w:szCs w:val="20"/>
          <w:lang w:eastAsia="es-ES"/>
        </w:rPr>
        <w:t>VIII. Que sean empresas que realicen reinversiones en el Estado de Morelos; y</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Que el desarrollo y/u operación del proyecto esté a cargo de comunidades indígenas o mujeres de escasos recursos.</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Que el desarrollo y/u operación del proyecto esté a cargo de jóvenes emprendedores.</w:t>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a la fracción X por artículo Segundo de la Ley de Jóvenes Emprendedores del Estado de Morelos, publicada en el Periódico Oficial “Tierra y Libertad” No. 5019 de fecha 2012/08/29. Vigencia 2012/08/30. </w:t>
      </w:r>
    </w:p>
    <w:p>
      <w:pPr>
        <w:pStyle w:val="Normal"/>
        <w:widowControl w:val="false"/>
        <w:tabs>
          <w:tab w:val="clear" w:pos="708"/>
          <w:tab w:val="left" w:pos="1014" w:leader="none"/>
          <w:tab w:val="left" w:pos="6798"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ab/>
        <w:tab/>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INCENTIVOS FISCALES Y TRIBUTARIOS</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a Secretaría, en el marco de las deliberaciones y decisiones de la CREDE instrumentará los siguientes tipos de incentivos fiscales y tributarios a los sujetos descritos en el artículo 18 de esta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donación y/o reducción de impuestos y contribuciones estat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stablecimiento de tasas preferenciales en el pago de los actos o contratos, de conformidad con lo previsto en el artículo 22 de la presente Le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ducción en los pagos por adquisiciones de servicios públicos estat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ducción temporal de impuestos y/o contribuciones estatal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alquier otro beneficio fiscal o tributario que se acuerde por la persona titular del Poder Ejecutivo del Estado o se disponga en otra Ley.</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Aunados a los requisitos de elegibilidad establecidos en el artículo 18 de esta Ley, sólo podrán ser beneficiarios de los tipos de incentivos fiscales y tributarios descritos en el artículo anterior, las empresas, organizaciones sociales y privadas y personas físicas con actividad empresarial que demuestren la existencia o se comprometan a la generación efectiva de puestos de trabajo formal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eglamento normará la operación de este precepto.</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ara la aplicación de una tasa preferencial, se deberá acreditar una relación directa con la inversión y la actividad económica de que se tra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anterior, tendrá aplicación en cuanto a los derechos de inscripción en el Registro Público de la Propiedad y el Comercio del Estado de Morelos, de actas constitutivas y de contratos destinados estrictamente a la actividad productiva, entre otros de naturaleza simila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ersona titular del Poder Ejecutivo del Estado, a propuesta de la CREDE, establecerá la tasa preferencial, la cual deberá ser publicada en el Periódico Oficial “Tierra y Libertad” órgano de difusión del Gobierno del Estado, para su entrada en vig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 xml:space="preserve">ARTÍCULO 23. </w:t>
      </w:r>
      <w:r>
        <w:rPr>
          <w:rFonts w:eastAsia="Times New Roman" w:cs="Arial" w:ascii="Arial" w:hAnsi="Arial"/>
          <w:sz w:val="24"/>
          <w:szCs w:val="24"/>
          <w:lang w:eastAsia="es-ES"/>
        </w:rPr>
        <w:t>La reducción en los pagos por adquisición de servicios públicos estatales, se determinará dependiendo de la demanda de estos servicios, montos de inversión y número de empleos generados de cada beneficiario, atendiendo en todo momento a los acuerdos que establezca la persona titular del Poder Ejecutivo del Estado, a propuesta de la CREDE, los cuales deberán ser publicados en el Periódico Oficial “Tierra y Libertad”, órgano de difusión del Gobierno del Estado para su entrada en vig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24. </w:t>
      </w:r>
      <w:r>
        <w:rPr>
          <w:rFonts w:eastAsia="Times New Roman" w:cs="Arial" w:ascii="Arial" w:hAnsi="Arial"/>
          <w:sz w:val="24"/>
          <w:szCs w:val="24"/>
          <w:lang w:eastAsia="es-ES"/>
        </w:rPr>
        <w:t>Los Ayuntamientos que celebren los convenios a que hace referencia el artículo 15 de esta Ley, podrán con autorización del cabildo correspondiente y en congruencia con su Ley de Ingresos, previamente establecida, otorgar la condonación y/o reducción temporal de impuestos, derechos o contribuciones municipales, siempre y cuando los beneficiarios cumplan con los criterios de elegibilidad establecidos en el artículo 18 de esta Ley, y además cumplan con los siguientes requisito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Que las reducciones temporales no excedan el plazo máximo de tres años y su monto no sea mayor al acordado por el Consejo Inter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Que el monto de las condonaciones no sea mayor al acordado por el Consejo Inter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Que se generen nuevos empleos o se mantengan los existent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Que se adquieran bienes inmuebles dentro del municipio para la generación de nuevas empresas o para la ampliación de las existent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ando se pretenda la construcción, ampliación o remodelación de bienes inmuebles situados dentro del municipio para la generación de nuevas empresas o para la ampliación de las existent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onto de las condonaciones y reducciones será acordado por el Consejo Intermunicipal, y deberá ser publicado en el Periódico Oficial “Tierra y Libertad”, órgano de difusión del Gobierno del Estado para su entrada en vig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TERCER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OS APOYOS DIRECTOS AL DESARROLLO </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MPRESARIAL Y A LA INVERSIÓN</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a Secretaría, en el marco de las deliberaciones y decisiones de la CREDE, instrumentará los siguientes tipos de apoyos directos al desarrollo empresarial y a la inversión a los sujetos descritos en el artículo 18 de esta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poyos especializados en estudios empresari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poyos para la innovación y modernización tecnológic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poyos y asesoría en materia de capacitación;</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gramas de promoción de la cal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gramas de financiamientos solidarios y de tasas preferencial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rogramas de promoción a las exportaciones; </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gramas de fomento a MIPYM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gramas de fomento al Emprendedor y al Joven emprendedor.</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VIII por artículo Segundo de la Ley de Jóvenes Emprendedores del Estado de Morelos, publicada en el Periódico Oficial “Tierra y Libertad” No. 5019 de fecha 2012/08/29. Vigencia 2012/08/30. </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26. </w:t>
      </w:r>
      <w:r>
        <w:rPr>
          <w:rFonts w:eastAsia="Times New Roman" w:cs="Arial" w:ascii="Arial" w:hAnsi="Arial"/>
          <w:sz w:val="24"/>
          <w:szCs w:val="24"/>
          <w:lang w:eastAsia="es-ES"/>
        </w:rPr>
        <w:t>Para cubrir los costos derivados de la ejecución de los planes, programas y acciones descritos en este Capítulo, se crea el Fondo de Desarrollo Empresarial y Promoción de la Inversión (FODEPI), el cual estará constituido por los siguientes recursos público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quellos asignados a la Secretaría en el Presupuesto de Egresos de manera anual, y que sean destinados por la misma, para tal efec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quellos que para tal efecto determine anualmente el Fideicomiso Ejecutivo del Fondo de Competitividad y Promoción del Empleo, no pudiendo ser, en todo caso, menores a un monto equivalente al 20% del total de los recursos que lo integran;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quellos fondos federales relacionados con el objeto de esta Ley, que puedan ser destinados a dicho fin por la persona titular del Poder Ejecutivo del Est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ODEPI será administrado por un fideicomiso público que para tal efecto se constituya y cuya integración y funcionamiento se establecerá en el Reglamento y demás legislación aplicabl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Podrá contar con un órgano interno de control integrado por un Comisario Público, designado por la Secretaría de la Contraloría del Poder Ejecutivo Estatal, en términos de los artículos 67 y 69 de la Ley Orgánica de la Administración Pública del Estado de Morelos.</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cs="Arial" w:ascii="Arial" w:hAnsi="Arial"/>
          <w:sz w:val="24"/>
          <w:szCs w:val="24"/>
        </w:rPr>
        <w:t>En términos de los convenios que para tal efecto celebre, el FODEPI podrá recibir y administrar recursos del gobierno federal, estatal, municipal y del sector privado en el carácter de Intermediario, Proponente o Ejecutor, vinculados a planes, programas y acciones relacionados al objeto de la Ley.</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cs="Arial" w:ascii="Arial" w:hAnsi="Arial"/>
          <w:b/>
          <w:sz w:val="20"/>
          <w:szCs w:val="20"/>
          <w:lang w:val="es-ES" w:eastAsia="es-MX"/>
        </w:rPr>
        <w:t xml:space="preserve">REFORMA VIGENTE.- </w:t>
      </w:r>
      <w:r>
        <w:rPr>
          <w:rFonts w:cs="Arial" w:ascii="Arial" w:hAnsi="Arial"/>
          <w:sz w:val="20"/>
          <w:szCs w:val="20"/>
          <w:lang w:val="es-ES" w:eastAsia="es-MX"/>
        </w:rPr>
        <w:t>Adicionada la fracción II por artículo segundo del Decreto No. 61, publicado en el Periódico Oficial “Tierra y Libertad”, No. 5663, de fecha 2019/01/02. Vigencia 2019/01/03.</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s dos últimos párrafos </w:t>
      </w:r>
      <w:r>
        <w:rPr>
          <w:rFonts w:cs="Arial" w:ascii="Arial" w:hAnsi="Arial"/>
          <w:sz w:val="20"/>
          <w:szCs w:val="20"/>
          <w:lang w:val="es-ES" w:eastAsia="es-MX"/>
        </w:rPr>
        <w:t xml:space="preserve">por Decreto No. 3435 publicado en el Periódico Oficial “Tierra y Libertad” No. 5637 de fecha 2018/09/26. Vigencia 2018/09/27. </w:t>
      </w:r>
    </w:p>
    <w:p>
      <w:pPr>
        <w:pStyle w:val="Normal"/>
        <w:widowControl w:val="false"/>
        <w:tabs>
          <w:tab w:val="clear" w:pos="708"/>
          <w:tab w:val="left" w:pos="1014"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Se deroga la fracción II por artículo tercero del Decreto No. 3250, publicado en el Periódico Oficial “Tierra y Libertad”, No. 5612, de fecha 2018/07/13. Vigencia 2018/07/14.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I.</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Aquellos que para tal efecto determine anualmente el Fideicomiso Ejecutivo del Fondo de Competitividad y Promoción del Empleo, no pudiendo ser, en todo caso, menores a un monto equivalente al 20% del total de los recursos que lo integran; y</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Para el logro de los apoyos directos al desarrollo empresarial y la inversión, la Secretaría, en el marco de las deliberaciones y decisiones de la CREDE expedirá las reglas de operación de los apoyos directos descritos en el artículo 25 de esta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Serán consideradas MIPYMES las empresas legalmente constituidas cuyo domicilio legal y fiscal se encuentre en el Estado de Morelos, de conformidad con la siguiente estratificación por número de trabajadores y sector económico de que se tra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655"/>
        <w:gridCol w:w="2013"/>
        <w:gridCol w:w="2109"/>
        <w:gridCol w:w="2061"/>
      </w:tblGrid>
      <w:tr>
        <w:trPr/>
        <w:tc>
          <w:tcPr>
            <w:tcW w:w="2655"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Sector/Tamaño</w:t>
            </w:r>
          </w:p>
        </w:tc>
        <w:tc>
          <w:tcPr>
            <w:tcW w:w="2013"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Industria</w:t>
            </w:r>
          </w:p>
        </w:tc>
        <w:tc>
          <w:tcPr>
            <w:tcW w:w="2109"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omercio</w:t>
            </w:r>
          </w:p>
        </w:tc>
        <w:tc>
          <w:tcPr>
            <w:tcW w:w="2061"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Servicios</w:t>
            </w:r>
          </w:p>
        </w:tc>
      </w:tr>
      <w:tr>
        <w:trPr/>
        <w:tc>
          <w:tcPr>
            <w:tcW w:w="2655"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Micro</w:t>
            </w:r>
          </w:p>
        </w:tc>
        <w:tc>
          <w:tcPr>
            <w:tcW w:w="2013"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1 – 10</w:t>
            </w:r>
          </w:p>
        </w:tc>
        <w:tc>
          <w:tcPr>
            <w:tcW w:w="2109"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1 – 10</w:t>
            </w:r>
          </w:p>
        </w:tc>
        <w:tc>
          <w:tcPr>
            <w:tcW w:w="2061"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1 – 10</w:t>
            </w:r>
          </w:p>
        </w:tc>
      </w:tr>
      <w:tr>
        <w:trPr/>
        <w:tc>
          <w:tcPr>
            <w:tcW w:w="2655"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equeña</w:t>
            </w:r>
          </w:p>
        </w:tc>
        <w:tc>
          <w:tcPr>
            <w:tcW w:w="2013"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1 – 50</w:t>
            </w:r>
          </w:p>
        </w:tc>
        <w:tc>
          <w:tcPr>
            <w:tcW w:w="2109"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1 – 30</w:t>
            </w:r>
          </w:p>
        </w:tc>
        <w:tc>
          <w:tcPr>
            <w:tcW w:w="2061"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1 – 50</w:t>
            </w:r>
          </w:p>
        </w:tc>
      </w:tr>
      <w:tr>
        <w:trPr/>
        <w:tc>
          <w:tcPr>
            <w:tcW w:w="2655"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Mediana</w:t>
            </w:r>
          </w:p>
        </w:tc>
        <w:tc>
          <w:tcPr>
            <w:tcW w:w="2013"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1 – 250</w:t>
            </w:r>
          </w:p>
        </w:tc>
        <w:tc>
          <w:tcPr>
            <w:tcW w:w="2109"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1 – 100</w:t>
            </w:r>
          </w:p>
        </w:tc>
        <w:tc>
          <w:tcPr>
            <w:tcW w:w="2061"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1 – 100</w:t>
            </w:r>
          </w:p>
        </w:tc>
      </w:tr>
    </w:tbl>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a elaboración de los programas de fomento a MIPYMES comprenderán apoyos para la formación de emprendedores, capacitación y adiestramiento, consultoría especializada, acceso a financiamiento público y privado, impulso a los procesos de calidad e innovación, difusión de información para la toma de decisiones, y todas aquellas acciones para elevar su competitividad. La Secretaría, expedirá las reglas de operación de los programas de fomento a MIPYM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La Secretaría brindará apoyo a las inversiones estratégicas, de acuerdo a su impacto en la generación de empleos formales, monto y plazo de ejecución, e integración en la economía local, de conformidad con las reglas de operación del Fideicomiso Público del FODEPI.</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la Secretaría brindará apoyo a las empresas con potencial exportador, fomentando su participación en eventos nacionales e internacionales y la capacitación hacia una cultura exportadora.</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La Secretaría procederá a la cancelación inmediata del beneficio o apoyo que hubiera expedido, además de poder exigir al beneficiario del mismo, la devolución de aquellos recursos en dinero o especie de que hubiere gozado, cuando incurra en cualquiera de las siguientes conducta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Otorgar información falsa a los requerimientos que se realicen para los procesos de otorgamiento de apoyos, así como para la integración de los registros estadísticos de la Secretarí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cumplir los compromisos señalados en el otorgamiento de apoyo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stinar los apoyos otorgados a un uso distinto del autorizado en la solicitu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 anterior, sin perjuicio de las sanciones a que se haga acreedor el infractor, en razón de la normatividad que se haya violentado. </w:t>
      </w:r>
    </w:p>
    <w:p>
      <w:pPr>
        <w:pStyle w:val="Normal"/>
        <w:widowControl w:val="false"/>
        <w:tabs>
          <w:tab w:val="clear" w:pos="708"/>
          <w:tab w:val="left" w:pos="101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MECANISMOS DE MODERNIZACIÓN ADMINISTRATIVA Y MEJORA REGULATORIA PARA LOS MUNICIPIOS DEL ESTADO</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La Secretaría, en el marco de la Comisión Estatal de Mejora Regulatoria, impulsará los siguientes mecanismos de modernización administrativa y mejora regulatoria para facilitar la apertura y operación de empresas en los Municipios del Estad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poyos a los Ayuntamientos para la adquisición de sistemas informáticos para la gestión públic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poyos y asesoría para la automatización y sistematización en la prestación de servicios o del trámite y otorgamiento de licencias, permisos, autorizaciones o concesiones a particulares a nivel estatal y 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sesoría para la desregulación normativa estatal y 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sesoría para la modernización y simplificación administrativa estatal y municip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apacitación de funcionarios estatales y municipal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Mantenimiento y actualización del Registro Estatal de Trámites y Servicio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 xml:space="preserve">ARTÍCULO 33. </w:t>
      </w:r>
      <w:r>
        <w:rPr>
          <w:rFonts w:eastAsia="Times New Roman" w:cs="Arial" w:ascii="Arial" w:hAnsi="Arial"/>
          <w:sz w:val="24"/>
          <w:szCs w:val="24"/>
          <w:lang w:eastAsia="es-ES"/>
        </w:rPr>
        <w:t>Podrán ser beneficiarios de los mecanismos descritos en el artículo anterior los Ayuntamientos que pertenezcan al Consejo Intermunicipal a través de la firma de los convenios de coordinación, colaboración y concertación administrativa.</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ONSULTA PÚBLICA</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Se crea el CCDE, como órgano de consulta estatal entre los sectores público, social y privado en materia de desarrollo económic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35. </w:t>
      </w:r>
      <w:r>
        <w:rPr>
          <w:rFonts w:eastAsia="Times New Roman" w:cs="Arial" w:ascii="Arial" w:hAnsi="Arial"/>
          <w:sz w:val="24"/>
          <w:szCs w:val="24"/>
          <w:lang w:eastAsia="es-ES"/>
        </w:rPr>
        <w:t>El CCDE estará integrado por:</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El Titular de la Secretaría de Economía quien fungirá como Presidente. </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w:t>
      </w:r>
      <w:r>
        <w:rPr>
          <w:rFonts w:cs="Arial" w:ascii="Arial" w:hAnsi="Arial"/>
          <w:sz w:val="24"/>
          <w:szCs w:val="24"/>
        </w:rPr>
        <w:t>La persona titular de la Dirección General de la Secretaría que designe el Presidente, como Secretario Técnic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persona que presida la Comisión de Desarrollo Económico del Congreso del Estad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persona titular de la Delegación Estatal de la Secretaría de Economía a nivel feder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Una persona representante de cada una de las tres organizaciones empresariales con mayor presencia en el Estado de Morelos, y que estén debidamente constituidas, mismas que serán designadas de conformidad con el Reglam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Una persona representante de cada una de las dos universidades o institutos públicos de educación superior con mayor presencia en el Estado de Morelos, que serán designadas de conformidad con el Reglam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Una persona representante de cada una de las dos universidades o institutos privados de educación superior con mayor presencia en el Estado de Morelos, designadas de conformidad con el Reglamento;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Una persona representante de cada uno de los tres sindicatos de los trabajadores regulados por el apartado A del artículo 123 de la Constitución Política de los Estados Unidos Mexicanos con mayor presencia en el Estado de Morelos, designados de conformidad con el Reglament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tendrán derecho a voz y voto, y en caso de empate, quien presida tendrá voto de calidad. El Presidente y/o el Secretario Técnico podrán invitar a la sesión a las personas que consideren necesarias para el desahogo de los asuntos de que se trate, quienes sólo asistirán con derecho a voz.</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Los miembros del Consejo podrán designar suplent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cargos en el CCDE serán honorífico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a la fracción II y el párrafo tercero </w:t>
      </w:r>
      <w:r>
        <w:rPr>
          <w:rFonts w:cs="Arial" w:ascii="Arial" w:hAnsi="Arial"/>
          <w:sz w:val="20"/>
          <w:szCs w:val="20"/>
          <w:lang w:val="es-ES" w:eastAsia="es-MX"/>
        </w:rPr>
        <w:t xml:space="preserve">por Decreto No. 3435 publicado en el Periódico Oficial “Tierra y Libertad” No. 5637 de fecha 2018/09/26. Vigencia 2018/09/27. </w:t>
      </w:r>
      <w:r>
        <w:rPr>
          <w:rFonts w:cs="Arial" w:ascii="Arial" w:hAnsi="Arial"/>
          <w:b/>
          <w:sz w:val="20"/>
          <w:szCs w:val="20"/>
          <w:lang w:val="es-ES" w:eastAsia="es-MX"/>
        </w:rPr>
        <w:t xml:space="preserve">Antes decía: </w:t>
      </w:r>
      <w:r>
        <w:rPr>
          <w:rFonts w:cs="Arial" w:ascii="Arial" w:hAnsi="Arial"/>
          <w:sz w:val="20"/>
          <w:szCs w:val="20"/>
          <w:lang w:val="es-ES" w:eastAsia="es-MX"/>
        </w:rPr>
        <w:t>II. La persona titular de la Subsecretaría de Inversiones, como Secretario Técnico;</w:t>
      </w:r>
      <w:r>
        <w:rPr>
          <w:rFonts w:cs="Arial" w:ascii="Arial" w:hAnsi="Arial"/>
          <w:b/>
          <w:sz w:val="20"/>
          <w:szCs w:val="20"/>
          <w:lang w:val="es-ES" w:eastAsia="es-MX"/>
        </w:rPr>
        <w:t xml:space="preserve"> </w:t>
      </w:r>
      <w:r>
        <w:rPr>
          <w:rFonts w:cs="Arial" w:ascii="Arial" w:hAnsi="Arial"/>
          <w:sz w:val="20"/>
          <w:szCs w:val="20"/>
          <w:lang w:val="es-ES" w:eastAsia="es-MX"/>
        </w:rPr>
        <w:t>Los miembros del Consejo podrán designar suplentes, que en el caso al que se refiere la fracción I, deberá tener nivel jerárquico de Subsecretario, y en el caso de la fracción II, nivel jerárquico de Director General</w:t>
      </w:r>
      <w:r>
        <w:rPr>
          <w:rFonts w:cs="Arial" w:ascii="Arial" w:hAnsi="Arial"/>
          <w:b/>
          <w:sz w:val="20"/>
          <w:szCs w:val="20"/>
          <w:lang w:val="es-ES" w:eastAsia="es-MX"/>
        </w:rPr>
        <w:t>.</w:t>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a la fracción I</w:t>
      </w:r>
      <w:r>
        <w:rPr>
          <w:rFonts w:eastAsia="Times New Roman" w:cs="Arial" w:ascii="Arial" w:hAnsi="Arial"/>
          <w:sz w:val="24"/>
          <w:szCs w:val="24"/>
          <w:lang w:eastAsia="es-ES"/>
        </w:rPr>
        <w:t xml:space="preserve"> </w:t>
      </w:r>
      <w:r>
        <w:rPr>
          <w:rFonts w:cs="Arial" w:ascii="Arial" w:hAnsi="Arial"/>
          <w:sz w:val="20"/>
          <w:szCs w:val="20"/>
        </w:rPr>
        <w:t xml:space="preserve">por Decreto No. 1295, publicado en el Periódico Oficial “Tierra y Libertad2 No. 5172 de fecha 2014/03/26. Vigencia 2014/03/27. </w:t>
      </w:r>
      <w:r>
        <w:rPr>
          <w:rFonts w:cs="Arial" w:ascii="Arial" w:hAnsi="Arial"/>
          <w:b/>
          <w:sz w:val="20"/>
          <w:szCs w:val="20"/>
        </w:rPr>
        <w:t xml:space="preserve">Antes decía: </w:t>
      </w:r>
      <w:r>
        <w:rPr>
          <w:rFonts w:eastAsia="Times New Roman" w:cs="Arial" w:ascii="Arial" w:hAnsi="Arial"/>
          <w:sz w:val="24"/>
          <w:szCs w:val="24"/>
          <w:lang w:eastAsia="es-ES"/>
        </w:rPr>
        <w:t xml:space="preserve">I. </w:t>
      </w:r>
      <w:r>
        <w:rPr>
          <w:rFonts w:eastAsia="Times New Roman" w:cs="Arial" w:ascii="Arial" w:hAnsi="Arial"/>
          <w:sz w:val="20"/>
          <w:szCs w:val="20"/>
          <w:lang w:eastAsia="es-ES"/>
        </w:rPr>
        <w:t>La persona titular de la Secretaría de Desarrollo Económico, quien fungirá como Presiden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l CCDE celebrará sesiones ordinarias por lo menos dos veces por año y las extraordinarias que proponga la persona que funja como Presidente o por lo menos una tercera parte de sus integrant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El CCDE analizará, opinará y hará propuestas a la CREDE, al Consejo Intermunicipal y a la Secretaría sobre los programas y acciones relativos al desarrollo económic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TÍTULO CUARTO </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widowControl w:val="false"/>
        <w:tabs>
          <w:tab w:val="clear" w:pos="708"/>
          <w:tab w:val="left" w:pos="1014" w:leader="none"/>
          <w:tab w:val="center" w:pos="4252" w:leader="none"/>
          <w:tab w:val="right" w:pos="850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DESARROLLO ECONÓMICO REGIONAL</w:t>
      </w:r>
    </w:p>
    <w:p>
      <w:pPr>
        <w:pStyle w:val="Normal"/>
        <w:widowControl w:val="false"/>
        <w:tabs>
          <w:tab w:val="clear" w:pos="708"/>
          <w:tab w:val="left" w:pos="1014"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8.</w:t>
      </w:r>
      <w:r>
        <w:rPr>
          <w:rFonts w:eastAsia="Times New Roman" w:cs="Arial" w:ascii="Arial" w:hAnsi="Arial"/>
          <w:sz w:val="24"/>
          <w:szCs w:val="24"/>
          <w:lang w:eastAsia="es-ES"/>
        </w:rPr>
        <w:t xml:space="preserve"> Para disminuir las desigualdades regionales de crecimiento económico y bienestar social, la Secretaría a través de la CREDE, promoverá el desarrollo regional sustentable, equilibrado e integral, con base en el reconocimiento de las potencialidades y limitaciones de los recursos naturales, patrimoniales y humanos, cuya planeación considerará las particularidades de cada región, así como su integración a la globalización económica, mediante las siguientes acciones:</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 </w:t>
      </w:r>
      <w:r>
        <w:rPr>
          <w:rFonts w:eastAsia="Times New Roman" w:cs="Arial" w:ascii="Arial" w:hAnsi="Arial"/>
          <w:sz w:val="24"/>
          <w:szCs w:val="24"/>
          <w:lang w:eastAsia="es-ES"/>
        </w:rPr>
        <w:t>Coordinar la elaboración y ejecución de proyectos y programas concretos de carácter regional que impulsen el desarrollo de las distintas regiones socioeconómicas del Estado, de acuerdo con las necesidades específicas, recursos disponibles y características particulares de cada región; y</w:t>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I. </w:t>
      </w:r>
      <w:r>
        <w:rPr>
          <w:rFonts w:eastAsia="Times New Roman" w:cs="Arial" w:ascii="Arial" w:hAnsi="Arial"/>
          <w:sz w:val="24"/>
          <w:szCs w:val="24"/>
          <w:lang w:eastAsia="es-ES"/>
        </w:rPr>
        <w:t xml:space="preserve">Promover el desarrollo de infraestructura que permita comercializar eficientemente la producción de cada región. </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as políticas de desarrollo regional deberán orientarse a la búsqueda de esquemas de producción y comercialización rentables y competitivos, que permitan a los productores participar con sus ventajas comparativas en los diferentes mercados. Para ello, la Secretaría adecuará la ejecución de sus programas de promoción industrial, desarrollo comercial y capacitación técnica, con el fin de ampliar las alternativas de empleo para la población rural y propiciar su arraigo, mediante las siguientes acciones:</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 </w:t>
      </w:r>
      <w:r>
        <w:rPr>
          <w:rFonts w:eastAsia="Times New Roman" w:cs="Arial" w:ascii="Arial" w:hAnsi="Arial"/>
          <w:sz w:val="24"/>
          <w:szCs w:val="24"/>
          <w:lang w:eastAsia="es-ES"/>
        </w:rPr>
        <w:t>Apoyar a los grupos locales y regionales, para acceder a la tecnología adecuada para hacer su producción más eficiente y rentable;</w:t>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I. </w:t>
      </w:r>
      <w:r>
        <w:rPr>
          <w:rFonts w:eastAsia="Times New Roman" w:cs="Arial" w:ascii="Arial" w:hAnsi="Arial"/>
          <w:sz w:val="24"/>
          <w:szCs w:val="24"/>
          <w:lang w:eastAsia="es-ES"/>
        </w:rPr>
        <w:t>Coordinar los proyectos que tiendan a formar cadenas productivas, que incrementen el valor agregado de los productos naturales de cada región;</w:t>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II. </w:t>
      </w:r>
      <w:r>
        <w:rPr>
          <w:rFonts w:eastAsia="Times New Roman" w:cs="Arial" w:ascii="Arial" w:hAnsi="Arial"/>
          <w:sz w:val="24"/>
          <w:szCs w:val="24"/>
          <w:lang w:eastAsia="es-ES"/>
        </w:rPr>
        <w:t xml:space="preserve">Promover la inversión, ya sea a través de cooperativas, sociedades de solidaridad social, microempresas o empresarios independientes, para el establecimiento de empresas que conformen las cadenas productivas; </w:t>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V. </w:t>
      </w:r>
      <w:r>
        <w:rPr>
          <w:rFonts w:eastAsia="Times New Roman" w:cs="Arial" w:ascii="Arial" w:hAnsi="Arial"/>
          <w:sz w:val="24"/>
          <w:szCs w:val="24"/>
          <w:lang w:eastAsia="es-ES"/>
        </w:rPr>
        <w:t>Impulsar la comercialización de los productos en los mercados más redituables, a nivel local, regional, nacional o internacional; y</w:t>
      </w:r>
    </w:p>
    <w:p>
      <w:pPr>
        <w:pStyle w:val="Normal"/>
        <w:widowControl w:val="false"/>
        <w:tabs>
          <w:tab w:val="clear" w:pos="708"/>
          <w:tab w:val="left" w:pos="1014"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V. </w:t>
      </w:r>
      <w:r>
        <w:rPr>
          <w:rFonts w:eastAsia="Times New Roman" w:cs="Arial" w:ascii="Arial" w:hAnsi="Arial"/>
          <w:sz w:val="24"/>
          <w:szCs w:val="24"/>
          <w:lang w:eastAsia="es-ES"/>
        </w:rPr>
        <w:t>Promover la canalización de apoyos financieros y créditos de Programas Federales, Estatales, Municipales y de Instituciones Privadas, hacia los grupos productivos locales y regionales.</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bCs/>
          <w:sz w:val="24"/>
          <w:szCs w:val="24"/>
          <w:lang w:eastAsia="es-ES"/>
        </w:rPr>
        <w:t xml:space="preserve">ARTÍCULO 40. </w:t>
      </w:r>
      <w:r>
        <w:rPr>
          <w:rFonts w:eastAsia="Times New Roman" w:cs="Arial" w:ascii="Arial" w:hAnsi="Arial"/>
          <w:sz w:val="24"/>
          <w:szCs w:val="24"/>
          <w:lang w:eastAsia="es-ES"/>
        </w:rPr>
        <w:t xml:space="preserve">Con el fin de facilitar la definición y ejecución de proyectos y programas regionales, la Secretaría podrá proponer a la persona titular del Poder Ejecutivo del Estado dividir al estado en regiones económicas, determinadas por sus condiciones geográficas y sus características homogéneas, que servirán de base para adecuar los trabajos de proyección y programación al potencial y a las necesidades de cada lugar, comprendiendo la totalidad de los Municipios del Estado. </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widowControl w:val="false"/>
        <w:tabs>
          <w:tab w:val="clear" w:pos="708"/>
          <w:tab w:val="left" w:pos="1014"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PRIMERO</w:t>
      </w:r>
      <w:r>
        <w:rPr>
          <w:rFonts w:eastAsia="Times New Roman" w:cs="Arial" w:ascii="Arial" w:hAnsi="Arial"/>
          <w:sz w:val="24"/>
          <w:szCs w:val="24"/>
          <w:lang w:eastAsia="es-ES"/>
        </w:rPr>
        <w:t>. La presente Ley entrará en vigor el día siguiente de su publicación en el Periódico Oficial “Tierra y Libertad”, órgano de difusión del Gobierno del Estad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 xml:space="preserve">SEGUNDO. </w:t>
      </w:r>
      <w:r>
        <w:rPr>
          <w:rFonts w:eastAsia="Times New Roman" w:cs="Arial" w:ascii="Arial" w:hAnsi="Arial"/>
          <w:sz w:val="24"/>
          <w:szCs w:val="24"/>
          <w:lang w:eastAsia="es-ES"/>
        </w:rPr>
        <w:t>Se abroga la Ley de Fomento Económico para el Estado de Morelos, publicada el diez de marzo del 2004 en el Periódico Oficial “Tierra y Libertad”, órgano de difusión del Gobierno del Estado, y se derogan todas las demás disposiciones que se opongan a la presente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Se abrogan la Ley de Fomento y Protección de Ciudades Industriales Nuevas en el Estado de Morelos, publicada en el Periódico Oficial “Tierra y Libertad”, órgano de difusión del Gobierno del Estado, con fecha 1º de enero de 1970 y la Ley que crea un Organismo Público Descentralizado que se denominará “Desarrollo Industrial de Morelos”, publicada en el Periódico Oficial “Tierra y Libertad”, órgano de difusión del Gobierno del Estado, con fecha 10 de febrero de 1965.</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CUARTO.</w:t>
      </w:r>
      <w:r>
        <w:rPr>
          <w:rFonts w:eastAsia="Times New Roman" w:cs="Arial" w:ascii="Arial" w:hAnsi="Arial"/>
          <w:sz w:val="24"/>
          <w:szCs w:val="24"/>
          <w:lang w:eastAsia="es-ES"/>
        </w:rPr>
        <w:t xml:space="preserve"> La persona titular del Poder Ejecutivo del Estado deberá emitir el Reglamento de la presente Ley en un plazo que no exceda de noventa días naturales, contados a partir del inicio de vigencia de la misma.</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QUINTO</w:t>
      </w:r>
      <w:r>
        <w:rPr>
          <w:rFonts w:eastAsia="Times New Roman" w:cs="Arial" w:ascii="Arial" w:hAnsi="Arial"/>
          <w:sz w:val="24"/>
          <w:szCs w:val="24"/>
          <w:lang w:eastAsia="es-ES"/>
        </w:rPr>
        <w:t>. La CREDE deberá ser instalada dentro de los treinta días naturales siguientes a la entrada en vigor de la presente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SEXTO.</w:t>
      </w:r>
      <w:r>
        <w:rPr>
          <w:rFonts w:eastAsia="Times New Roman" w:cs="Arial" w:ascii="Arial" w:hAnsi="Arial"/>
          <w:sz w:val="24"/>
          <w:szCs w:val="24"/>
          <w:lang w:eastAsia="es-ES"/>
        </w:rPr>
        <w:t xml:space="preserve"> El Consejo Intermunicipal deberá ser instalado dentro de los treinta días naturales siguientes a la firma del primer convenio a que se refiere el artículo 15 de la presente Ley.</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SÉPTIMO.</w:t>
      </w:r>
      <w:r>
        <w:rPr>
          <w:rFonts w:eastAsia="Times New Roman" w:cs="Arial" w:ascii="Arial" w:hAnsi="Arial"/>
          <w:sz w:val="24"/>
          <w:szCs w:val="24"/>
          <w:lang w:eastAsia="es-ES"/>
        </w:rPr>
        <w:t xml:space="preserve"> El CCDE deberá ser instalado dentro de los treinta días naturales siguientes a la expedición del Reglament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OCTAVO.</w:t>
      </w:r>
      <w:r>
        <w:rPr>
          <w:rFonts w:eastAsia="Times New Roman" w:cs="Arial" w:ascii="Arial" w:hAnsi="Arial"/>
          <w:sz w:val="24"/>
          <w:szCs w:val="24"/>
          <w:lang w:eastAsia="es-ES"/>
        </w:rPr>
        <w:t xml:space="preserve"> Las Reglas de Operación a que hace referencia el artículo 27 de la presente Ley, deberán ser emitidas por la CREDE dentro de los noventa días naturales siguientes a la fecha de instalación de la misma.</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NOVENO.</w:t>
      </w:r>
      <w:r>
        <w:rPr>
          <w:rFonts w:eastAsia="Times New Roman" w:cs="Arial" w:ascii="Arial" w:hAnsi="Arial"/>
          <w:sz w:val="24"/>
          <w:szCs w:val="24"/>
          <w:lang w:eastAsia="es-ES"/>
        </w:rPr>
        <w:t xml:space="preserve"> En tanto se expide el Reglamento de la presente Ley, los órganos colegiados a que hace referencia la misma, deberán de sesionar bajo los lineamientos establecidos en el “Acuerdo que Establece los Lineamientos de las Sesiones Ordinarias o Extraordinarias de los Órganos Colegiados de la Administración Central y de los Organismos Auxiliares que Integran el Sector Paraestatal del Estado de Morelos”, emitido por la persona titular del Poder Ejecutivo.</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014" w:leader="none"/>
        </w:tabs>
        <w:spacing w:lineRule="auto" w:line="240" w:before="0" w:after="0"/>
        <w:jc w:val="both"/>
        <w:rPr/>
      </w:pPr>
      <w:r>
        <w:rPr>
          <w:rFonts w:eastAsia="Times New Roman" w:cs="Arial" w:ascii="Arial" w:hAnsi="Arial"/>
          <w:b/>
          <w:sz w:val="24"/>
          <w:szCs w:val="24"/>
          <w:lang w:eastAsia="es-ES"/>
        </w:rPr>
        <w:t>DÉCIMO.</w:t>
      </w:r>
      <w:r>
        <w:rPr>
          <w:rFonts w:eastAsia="Times New Roman" w:cs="Arial" w:ascii="Arial" w:hAnsi="Arial"/>
          <w:sz w:val="24"/>
          <w:szCs w:val="24"/>
          <w:lang w:eastAsia="es-ES"/>
        </w:rPr>
        <w:t xml:space="preserve"> Se autoriza a la persona titular del Poder Ejecutivo a realizar todos los actos necesarios para la constitución del fideicomiso a que se refiere la presente Ley. Dicho fideicomiso deberá quedar constituido en un plazo que no exceda de treinta días naturales, contados a partir del inicio de vigencia del Reglamento.</w:t>
      </w:r>
    </w:p>
    <w:p>
      <w:pPr>
        <w:pStyle w:val="Normal"/>
        <w:widowControl w:val="false"/>
        <w:tabs>
          <w:tab w:val="clear" w:pos="708"/>
          <w:tab w:val="left" w:pos="1014" w:leader="none"/>
        </w:tabs>
        <w:spacing w:lineRule="auto" w:line="240"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a los veinte días del mes de mayo de dos mil ocho.</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ATENTAMENTE.</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LOS CC. DIPUTADOS INTEGRANTES DE LA MESA DIRECTIVA DEL CONGRESO DEL ESTADO.</w:t>
      </w:r>
    </w:p>
    <w:p>
      <w:pPr>
        <w:pStyle w:val="Normal"/>
        <w:widowControl w:val="false"/>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P. MARTHA PATRICIA FRANCO GUTIÉRREZ</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PRESIDENTA.</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DIP. PEDRO DELGADO SALGADO.</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VICEPRESIDENTE</w:t>
      </w:r>
    </w:p>
    <w:p>
      <w:pPr>
        <w:pStyle w:val="Normal"/>
        <w:widowControl w:val="false"/>
        <w:tabs>
          <w:tab w:val="clear" w:pos="708"/>
          <w:tab w:val="left" w:pos="1014" w:leader="none"/>
        </w:tabs>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P. FRANCISCO ARTURO SANTILLÁN ARREDONDO.</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DIP. JAIME SÁNCHEZ VÉLEZ.</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w:t>
      </w:r>
    </w:p>
    <w:p>
      <w:pPr>
        <w:pStyle w:val="Normal"/>
        <w:widowControl w:val="false"/>
        <w:tabs>
          <w:tab w:val="clear" w:pos="708"/>
          <w:tab w:val="left" w:pos="1014" w:leader="none"/>
        </w:tabs>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b/>
          <w:b/>
          <w:spacing w:val="4"/>
          <w:sz w:val="24"/>
          <w:szCs w:val="24"/>
          <w:lang w:val="es-ES_tradnl" w:eastAsia="es-ES"/>
        </w:rPr>
      </w:pPr>
      <w:r>
        <w:rPr>
          <w:rFonts w:eastAsia="Times New Roman" w:cs="Arial" w:ascii="Arial" w:hAnsi="Arial"/>
          <w:b/>
          <w:spacing w:val="4"/>
          <w:sz w:val="24"/>
          <w:szCs w:val="24"/>
          <w:lang w:val="es-ES_tradnl"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Dado en la Residencia del Poder Ejecutivo en la Ciudad de Cuernavaca, Capital del Estado de Morelos, a los veintiséis días del mes de Mayo de dos mil och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w:t>
      </w:r>
      <w:r>
        <w:rPr>
          <w:rFonts w:eastAsia="Times New Roman" w:cs="Arial" w:ascii="Arial" w:hAnsi="Arial"/>
          <w:b/>
          <w:spacing w:val="-2"/>
          <w:sz w:val="24"/>
          <w:szCs w:val="24"/>
          <w:lang w:eastAsia="es-ES"/>
        </w:rPr>
        <w:t>SUFRAGIO EFECTIVO. NO REELECCIÓN”.</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GOBERNADOR CONSTITUCIONAL DEL ESTADO LIBRE Y SOBERANO DE MORELOS</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DR. MARCO ANTONIO ADAME CASTILL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SECRETARIO DE GOBIERN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LIC. SERGIO ALVAREZ MAT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Y DE JÓVENES EMPRENDEDORES DEL ESTADO DE MORELOS.</w:t>
      </w:r>
    </w:p>
    <w:p>
      <w:pPr>
        <w:pStyle w:val="Normal"/>
        <w:spacing w:lineRule="auto" w:line="240" w:before="0" w:after="0"/>
        <w:jc w:val="center"/>
        <w:rPr/>
      </w:pPr>
      <w:r>
        <w:rPr>
          <w:rFonts w:eastAsia="Times New Roman" w:cs="Arial" w:ascii="Arial" w:hAnsi="Arial"/>
          <w:b/>
          <w:sz w:val="24"/>
          <w:szCs w:val="24"/>
          <w:lang w:eastAsia="es-ES"/>
        </w:rPr>
        <w:t>SEGUNDO.- Se reforma la Ley de Desarrollo Económico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pPr>
      <w:r>
        <w:rPr>
          <w:rFonts w:eastAsia="Times New Roman" w:cs="Arial" w:ascii="Arial" w:hAnsi="Arial"/>
          <w:b/>
          <w:sz w:val="24"/>
          <w:szCs w:val="24"/>
          <w:lang w:eastAsia="es-ES"/>
        </w:rPr>
        <w:t xml:space="preserve">POEM No. 5019 de fecha </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color w:val="242424"/>
          <w:sz w:val="24"/>
          <w:szCs w:val="24"/>
          <w:lang w:eastAsia="es-MX"/>
        </w:rPr>
      </w:pPr>
      <w:r>
        <w:rPr>
          <w:rFonts w:eastAsia="Times New Roman" w:cs="Arial" w:ascii="Arial" w:hAnsi="Arial"/>
          <w:b/>
          <w:color w:val="242424"/>
          <w:sz w:val="24"/>
          <w:szCs w:val="24"/>
          <w:lang w:eastAsia="es-MX"/>
        </w:rPr>
        <w:t>TRANSITORIOS</w:t>
      </w:r>
    </w:p>
    <w:p>
      <w:pPr>
        <w:pStyle w:val="Normal"/>
        <w:spacing w:lineRule="auto" w:line="240" w:before="0" w:after="0"/>
        <w:jc w:val="both"/>
        <w:rPr>
          <w:rFonts w:ascii="Arial" w:hAnsi="Arial" w:eastAsia="Times New Roman" w:cs="Arial"/>
          <w:b/>
          <w:b/>
          <w:bCs/>
          <w:color w:val="242424"/>
          <w:sz w:val="24"/>
          <w:szCs w:val="24"/>
          <w:lang w:eastAsia="es-MX"/>
        </w:rPr>
      </w:pPr>
      <w:r>
        <w:rPr>
          <w:rFonts w:eastAsia="Times New Roman" w:cs="Arial" w:ascii="Arial" w:hAnsi="Arial"/>
          <w:b/>
          <w:bCs/>
          <w:color w:val="242424"/>
          <w:sz w:val="24"/>
          <w:szCs w:val="24"/>
          <w:lang w:eastAsia="es-MX"/>
        </w:rPr>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
          <w:color w:val="242424"/>
          <w:sz w:val="24"/>
          <w:szCs w:val="24"/>
          <w:lang w:eastAsia="es-MX"/>
        </w:rPr>
        <w:t>PRIMERO.-</w:t>
      </w:r>
      <w:r>
        <w:rPr>
          <w:rFonts w:eastAsia="Times New Roman" w:cs="Arial" w:ascii="Arial" w:hAnsi="Arial"/>
          <w:color w:val="242424"/>
          <w:sz w:val="24"/>
          <w:szCs w:val="24"/>
          <w:lang w:eastAsia="es-MX"/>
        </w:rPr>
        <w:t xml:space="preserve"> La presente Ley entrará en vigor a partir del día siguiente de su publicación en el periódico Oficial del Estado. En la misma fecha entrará en vigor la reforma a la Ley de Desarrollo Económico del Estado de Morelos.</w:t>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Cs/>
          <w:color w:val="242424"/>
          <w:sz w:val="24"/>
          <w:szCs w:val="24"/>
          <w:lang w:eastAsia="es-MX"/>
        </w:rPr>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
          <w:color w:val="242424"/>
          <w:sz w:val="24"/>
          <w:szCs w:val="24"/>
          <w:lang w:eastAsia="es-MX"/>
        </w:rPr>
        <w:t>SEGUNDO.-</w:t>
      </w:r>
      <w:r>
        <w:rPr>
          <w:rFonts w:eastAsia="Times New Roman" w:cs="Arial" w:ascii="Arial" w:hAnsi="Arial"/>
          <w:color w:val="242424"/>
          <w:sz w:val="24"/>
          <w:szCs w:val="24"/>
          <w:lang w:eastAsia="es-MX"/>
        </w:rPr>
        <w:t xml:space="preserve"> El ejecutivo del Estado, en ejercicio de la facultad contenida en el artículo 9 del Presupuesto de Egresos del Gobierno del Estado de Morelos, para el ejercicio fiscal del año 2012, podrá realizar las transferencias necesarias para el cumplimiento de los objetivos de la presente Ley, en un plazo de 60 días, contados a partir de la entrada en vigor de este ordenamiento.</w:t>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Cs/>
          <w:color w:val="242424"/>
          <w:sz w:val="24"/>
          <w:szCs w:val="24"/>
          <w:lang w:eastAsia="es-MX"/>
        </w:rPr>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
          <w:color w:val="242424"/>
          <w:sz w:val="24"/>
          <w:szCs w:val="24"/>
          <w:lang w:eastAsia="es-MX"/>
        </w:rPr>
        <w:t>TERCERO.-</w:t>
      </w:r>
      <w:r>
        <w:rPr>
          <w:rFonts w:eastAsia="Times New Roman" w:cs="Arial" w:ascii="Arial" w:hAnsi="Arial"/>
          <w:color w:val="242424"/>
          <w:sz w:val="24"/>
          <w:szCs w:val="24"/>
          <w:lang w:eastAsia="es-MX"/>
        </w:rPr>
        <w:t xml:space="preserve"> El Ejecutivo del Estado deberá contemplar en el presupuesto correspondiente al ejercicio fiscal 2013, una partida especial para dar cumplimiento a los objetivos de esta Ley. </w:t>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Cs/>
          <w:color w:val="242424"/>
          <w:sz w:val="24"/>
          <w:szCs w:val="24"/>
          <w:lang w:eastAsia="es-MX"/>
        </w:rPr>
      </w:r>
    </w:p>
    <w:p>
      <w:pPr>
        <w:pStyle w:val="Normal"/>
        <w:spacing w:lineRule="auto" w:line="240" w:before="0" w:after="0"/>
        <w:jc w:val="both"/>
        <w:rPr>
          <w:rFonts w:ascii="Arial" w:hAnsi="Arial" w:eastAsia="Times New Roman" w:cs="Arial"/>
          <w:bCs/>
          <w:color w:val="242424"/>
          <w:sz w:val="24"/>
          <w:szCs w:val="24"/>
          <w:lang w:eastAsia="es-MX"/>
        </w:rPr>
      </w:pPr>
      <w:r>
        <w:rPr>
          <w:rFonts w:eastAsia="Times New Roman" w:cs="Arial" w:ascii="Arial" w:hAnsi="Arial"/>
          <w:b/>
          <w:color w:val="242424"/>
          <w:sz w:val="24"/>
          <w:szCs w:val="24"/>
          <w:lang w:eastAsia="es-MX"/>
        </w:rPr>
        <w:t>CUARTO.-</w:t>
      </w:r>
      <w:r>
        <w:rPr>
          <w:rFonts w:eastAsia="Times New Roman" w:cs="Arial" w:ascii="Arial" w:hAnsi="Arial"/>
          <w:color w:val="242424"/>
          <w:sz w:val="24"/>
          <w:szCs w:val="24"/>
          <w:lang w:eastAsia="es-MX"/>
        </w:rPr>
        <w:t xml:space="preserve"> El Ejecutivo del Estado deberá publicar el Reglamento de esta Ley, en el que establezca las directrices para la aplicación del Fondo de Promoción e Impulso al Joven Emprendedor, en 30 días, contados a partir de la publicación de la presente Ley.</w:t>
      </w:r>
    </w:p>
    <w:p>
      <w:pPr>
        <w:pStyle w:val="Normal"/>
        <w:spacing w:lineRule="auto" w:line="240" w:before="0" w:after="0"/>
        <w:jc w:val="both"/>
        <w:rPr>
          <w:rStyle w:val="DefaultCar"/>
          <w:rFonts w:eastAsia="Times New Roman" w:cs="Arial"/>
          <w:bCs/>
          <w:color w:val="242424"/>
          <w:lang w:eastAsia="es-MX"/>
        </w:rPr>
      </w:pPr>
      <w:r>
        <w:rPr>
          <w:rFonts w:eastAsia="Times New Roman" w:cs="Arial" w:ascii="Arial" w:hAnsi="Arial"/>
          <w:bCs/>
          <w:color w:val="242424"/>
          <w:sz w:val="24"/>
          <w:szCs w:val="24"/>
          <w:lang w:eastAsia="es-MX"/>
        </w:rPr>
      </w:r>
    </w:p>
    <w:p>
      <w:pPr>
        <w:pStyle w:val="Normal"/>
        <w:tabs>
          <w:tab w:val="clear" w:pos="708"/>
          <w:tab w:val="center" w:pos="3968" w:leader="none"/>
          <w:tab w:val="left" w:pos="6780" w:leader="none"/>
          <w:tab w:val="left" w:pos="7088" w:leader="none"/>
        </w:tabs>
        <w:spacing w:lineRule="auto" w:line="240" w:before="0" w:after="0"/>
        <w:jc w:val="center"/>
        <w:rPr/>
      </w:pPr>
      <w:r>
        <w:rPr>
          <w:rFonts w:cs="Arial" w:ascii="Arial" w:hAnsi="Arial"/>
          <w:b/>
          <w:sz w:val="20"/>
          <w:szCs w:val="20"/>
        </w:rPr>
        <w:t>DECRETO NÚMERO CUATROCIENTOS NOVENTA</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N, ADICIONAN Y DEROGAN DIVERSAS DISPOSICIONES DE LA LEY ORGÁNICA DE LA ADMINISTRACIÓN PÚBLICA DEL ESTADO DE MORELOS, DE LA LEY DE REINSERCIÓN SOCIAL Y SEGUIMIENTO DE MEDIDAS CAUTELARES Y DE LA LEY DE DESARROLLO ECONÓMICO SUSTENTABLE DEL ESTADO LIBRE Y SOBERANO DE MORELOS.</w:t>
      </w:r>
    </w:p>
    <w:p>
      <w:pPr>
        <w:pStyle w:val="Normal"/>
        <w:spacing w:lineRule="auto" w:line="240" w:before="0" w:after="0"/>
        <w:rPr>
          <w:rStyle w:val="DefaultCar"/>
          <w:rFonts w:cs="Arial"/>
          <w:sz w:val="20"/>
          <w:szCs w:val="20"/>
        </w:rPr>
      </w:pPr>
      <w:r>
        <w:rPr>
          <w:rFonts w:cs="Arial" w:ascii="Arial" w:hAnsi="Arial"/>
          <w:b/>
          <w:sz w:val="20"/>
          <w:szCs w:val="20"/>
        </w:rPr>
      </w:r>
    </w:p>
    <w:p>
      <w:pPr>
        <w:pStyle w:val="Normal"/>
        <w:spacing w:lineRule="auto" w:line="240" w:before="0" w:after="0"/>
        <w:jc w:val="center"/>
        <w:rPr/>
      </w:pPr>
      <w:r>
        <w:rPr>
          <w:rStyle w:val="DefaultCar"/>
          <w:rFonts w:cs="Arial"/>
          <w:b/>
          <w:sz w:val="20"/>
          <w:szCs w:val="20"/>
        </w:rPr>
        <w:t>POEM No. 5085 de fecha 2013/04/24</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Fonts w:cs="Arial" w:ascii="Arial" w:hAnsi="Arial"/>
          <w:b/>
          <w:sz w:val="20"/>
          <w:szCs w:val="20"/>
        </w:rPr>
        <w:t>DISPOSICIONES TRANSITORIAS</w:t>
      </w:r>
    </w:p>
    <w:p>
      <w:pPr>
        <w:pStyle w:val="Normal"/>
        <w:spacing w:lineRule="auto" w:line="240" w:before="0" w:after="0"/>
        <w:rPr>
          <w:rStyle w:val="DefaultCar"/>
          <w:rFonts w:cs="Arial"/>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El presente Decreto iniciará su vigencia al día siguiente al de su publicación en el Periódico Of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l presente Decreto.</w:t>
      </w:r>
    </w:p>
    <w:p>
      <w:pPr>
        <w:pStyle w:val="Normal"/>
        <w:spacing w:lineRule="auto" w:line="240" w:before="0" w:after="0"/>
        <w:rPr>
          <w:rStyle w:val="DefaultCar"/>
          <w:rFonts w:cs="Arial"/>
        </w:rPr>
      </w:pPr>
      <w:r>
        <w:rPr>
          <w:rFonts w:cs="Arial" w:ascii="Arial" w:hAnsi="Arial"/>
          <w:sz w:val="20"/>
          <w:szCs w:val="20"/>
        </w:rPr>
      </w:r>
    </w:p>
    <w:p>
      <w:pPr>
        <w:pStyle w:val="Heading1"/>
        <w:spacing w:before="0" w:after="0"/>
        <w:rPr/>
      </w:pPr>
      <w:r>
        <w:rPr>
          <w:rFonts w:cs="Arial"/>
          <w:sz w:val="20"/>
        </w:rPr>
        <w:t>DECRETO NÚMERO NOVECIENTOS NOVENTA Y CUATRO</w:t>
      </w:r>
    </w:p>
    <w:p>
      <w:pPr>
        <w:pStyle w:val="Heading1"/>
        <w:spacing w:before="0" w:after="0"/>
        <w:rPr>
          <w:rFonts w:cs="Arial"/>
          <w:sz w:val="20"/>
        </w:rPr>
      </w:pPr>
      <w:r>
        <w:rPr>
          <w:rFonts w:cs="Arial"/>
          <w:sz w:val="20"/>
        </w:rPr>
        <w:t xml:space="preserve">POR EL QUE SE REFORMA EL SEGUNDO PÁRRAFO, DE LA FRACCIÓN IV, DEL ARTÍCULO 7, DE LA LEY DE DESARROLLO ECONÓMICO SUSTENTABLE DEL ESTADO LIBRE Y SOBERANO DE MORELOS, PARA QUEDAR COMO SIGUE:  </w:t>
      </w:r>
    </w:p>
    <w:p>
      <w:pPr>
        <w:pStyle w:val="Normal"/>
        <w:rPr>
          <w:rFonts w:cs="Arial"/>
          <w:sz w:val="20"/>
          <w:lang w:val="es-ES_tradnl" w:eastAsia="es-ES"/>
        </w:rPr>
      </w:pPr>
      <w:r>
        <w:rPr>
          <w:rFonts w:cs="Arial"/>
          <w:sz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42 de fecha 2013/11/20</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left" w:pos="4592" w:leader="none"/>
          <w:tab w:val="left" w:pos="4746" w:leader="none"/>
          <w:tab w:val="left" w:pos="5054"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OCHOCIENTOS SESENTA Y CINCO</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t>POR EL QUE SE REFORMA LA FRACCIÓN V, DEL ARTÍCULO 19, DE LA LEY DE DESARROLLO ECONÓMICO SUSTENTABLE DEL ESTADO DE MOREL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5426 de fecha 2016/08/17</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bCs/>
          <w:sz w:val="20"/>
          <w:szCs w:val="20"/>
          <w:lang w:val="es-ES" w:eastAsia="es-MX"/>
        </w:rPr>
      </w:pPr>
      <w:r>
        <w:rPr>
          <w:rFonts w:cs="Arial" w:ascii="Arial" w:hAnsi="Arial"/>
          <w:b/>
          <w:bCs/>
          <w:sz w:val="20"/>
          <w:szCs w:val="20"/>
          <w:lang w:val="es-ES" w:eastAsia="es-ES"/>
        </w:rPr>
        <w:t>TERCERA.</w:t>
      </w:r>
      <w:r>
        <w:rPr>
          <w:rFonts w:cs="Arial" w:ascii="Arial" w:hAnsi="Arial"/>
          <w:bCs/>
          <w:sz w:val="20"/>
          <w:szCs w:val="20"/>
          <w:lang w:val="es-ES" w:eastAsia="es-ES"/>
        </w:rPr>
        <w:t xml:space="preserve"> </w:t>
      </w:r>
      <w:r>
        <w:rPr>
          <w:rFonts w:cs="Arial" w:ascii="Arial" w:hAnsi="Arial"/>
          <w:bCs/>
          <w:sz w:val="20"/>
          <w:szCs w:val="20"/>
          <w:lang w:val="es-ES" w:eastAsia="es-MX"/>
        </w:rPr>
        <w:t>Se derogan todas las disposiciones de igual o menor rango jerárquico normativo que contravengan al presente Decreto.</w:t>
      </w:r>
    </w:p>
    <w:p>
      <w:pPr>
        <w:pStyle w:val="Normal"/>
        <w:spacing w:lineRule="auto" w:line="240" w:before="0" w:after="0"/>
        <w:jc w:val="both"/>
        <w:rPr>
          <w:rFonts w:ascii="Arial" w:hAnsi="Arial" w:cs="Arial"/>
          <w:bCs/>
          <w:sz w:val="20"/>
          <w:szCs w:val="20"/>
          <w:lang w:val="es-ES" w:eastAsia="es-MX"/>
        </w:rPr>
      </w:pPr>
      <w:r>
        <w:rPr>
          <w:rFonts w:cs="Arial" w:ascii="Arial" w:hAnsi="Arial"/>
          <w:bCs/>
          <w:sz w:val="20"/>
          <w:szCs w:val="20"/>
          <w:lang w:val="es-ES" w:eastAsia="es-MX"/>
        </w:rPr>
      </w:r>
    </w:p>
    <w:p>
      <w:pPr>
        <w:pStyle w:val="FABIAN"/>
        <w:widowControl w:val="false"/>
        <w:spacing w:before="20" w:after="0"/>
        <w:rPr>
          <w:rFonts w:cs="Arial"/>
          <w:b/>
          <w:b/>
          <w:lang w:val="es-MX"/>
        </w:rPr>
      </w:pPr>
      <w:r>
        <w:rPr>
          <w:rFonts w:cs="Arial"/>
          <w:b/>
          <w:lang w:val="es-MX"/>
        </w:rPr>
        <w:t>DECRETO NÚMERO TRES MIL DOSCIENTOS CINCUENTA</w:t>
      </w:r>
    </w:p>
    <w:p>
      <w:pPr>
        <w:pStyle w:val="FABIAN"/>
        <w:widowControl w:val="false"/>
        <w:spacing w:before="0" w:after="0"/>
        <w:ind w:hanging="0"/>
        <w:rPr>
          <w:rFonts w:cs="Arial"/>
          <w:b/>
          <w:b/>
          <w:lang w:val="es-MX"/>
        </w:rPr>
      </w:pPr>
      <w:r>
        <w:rPr>
          <w:rFonts w:cs="Arial"/>
          <w:b/>
          <w:lang w:val="es-MX"/>
        </w:rPr>
        <w:t>POR EL QUE SE REFORMAN Y DEROGAN DIVERSAS DISPOSICIONES DE LA LEY GENERAL DE HACIENDA DEL ESTADO DE MORELOS, DE LA LEY DE COORDINACIÓN HACENDARIA DEL ESTADO DE MORELOS, DE LA LEY DE DESARROLLO ECONÓMICO SUSTENTABLE DEL ESTADO LIBRE Y SOBERANO DE MORELOS Y DEL DECRETO NÚMERO DOS MIL TRESCIENTOS CINCUENTA Y UNO, POR EL QUE SE APRUEBA EL PRESUPUESTO DE EGRESOS DEL GOBIERNO DEL ESTADO DE MORELOS PARA EL EJERCICIO FISCAL DEL 1 DE ENERO AL 31 DE DICIEMBRE DE 2018, ASÍ COMO SE ABROGA LA LEY DEL FONDO PARA EL DESARROLLO Y FORTALECIMIENTO MUNICIPAL DEL ESTADO DE MORELOS, DADA LA AUTONOMÍA CONSTITUCIONAL DE LA FISCALÍA GENERAL DEL ESTADO Y EL FORTALECIMIENTO DE OTROS TRIBUNALES ESTATALES, ASÍ COMO LOGRAR UN BALANCE PRESUPUESTARIO SOSTENIBLE.</w:t>
      </w:r>
    </w:p>
    <w:p>
      <w:pPr>
        <w:pStyle w:val="FABIAN"/>
        <w:widowControl w:val="false"/>
        <w:spacing w:before="0" w:after="0"/>
        <w:ind w:hanging="0"/>
        <w:rPr>
          <w:rFonts w:cs="Arial"/>
          <w:b/>
          <w:b/>
          <w:lang w:val="es-MX"/>
        </w:rPr>
      </w:pPr>
      <w:r>
        <w:rPr>
          <w:rFonts w:cs="Arial"/>
          <w:b/>
          <w:lang w:val="es-MX"/>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612 de fecha 2018/07/13</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dispuestos por los artículos 44, 47 y 70, fracción XVII, incisos a) y c), de la Constitución Política del Estado Libre y Soberano de Morelo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ERCERA. El Poder Ejecutivo Estatal, a través de la Secretaría de Hacienda, realizará las transferencias y ministraciones necesarias para el cumplimiento del presente Decre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simismo, en la Cuenta Pública del ejercicio fiscal 2018 o en los informes de avance sobre la misma, según corresponda, deberá contemplar los movimientos efectuados en cumplimiento del presente instrumento, en términos de las disposiciones aplicab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CUARTA.</w:t>
      </w:r>
      <w:r>
        <w:rPr>
          <w:rFonts w:cs="Arial" w:ascii="Arial" w:hAnsi="Arial"/>
          <w:color w:val="000000"/>
          <w:sz w:val="20"/>
          <w:szCs w:val="20"/>
        </w:rPr>
        <w:t xml:space="preserve"> Los Comités Técnicos de los fideicomisos Turismo Morelos, del Fondo de Competitividad y Promoción del Empleo y del Fondo para la Atención de Infraestructura y Administración Municipal continuarán funcionando como lo han venido haciendo en términos de las disposiciones que les dieron origen, para el único efecto de dar seguimiento a los compromisos definitivos que se encontraran en curso a la entrada en vigor del presente Decreto, así como adoptar las previsiones y acciones necesarias para la conclusión de los asuntos que se estimen estrictamente necesari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simismo, cumplirán sus obligaciones pendientes respecto a la comprobación de los recursos ante las autoridades competentes de conformidad con la normativa aplica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ningún caso, a partir de la entrada en vigor de este instrumento podrán recibir o realizar actos jurídicos o administrativos que impliquen adquirir nuevos compromisos legales o presupuestales con excepción de los imperiosamente necesarios para su operación en términos del párrafo primero de esta disposi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fectos de lo anterior, los Comités Técnicos correspondientes podrán celebrar las sesiones que se estimen idóneas para concluir los asuntos que se encuentren en trámite y respecto de los cuales sea necesario adoptar los acuerdos conducent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icionalmente, se cancelan las obras, acciones, proyectos o análogos aprobados con cargo a los fideicomisos señalados en este Decreto, siempre que los recursos autorizados no hubieren sido devengados, ejercidos o, en el caso del Fondo para la Atención de Infraestructura y Administración Municipal, transferidos a favor de terceros beneficiarios en términos de las disposiciones aplicables, lo que comunicará a través de los respectivos Comités Técnic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s acciones referidas en los párrafos anteriores de esta disposición, deberán realizarse preferentemente antes del 31 de diciembre de 2018.</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QUINTA.</w:t>
      </w:r>
      <w:r>
        <w:rPr>
          <w:rFonts w:cs="Arial" w:ascii="Arial" w:hAnsi="Arial"/>
          <w:color w:val="000000"/>
          <w:sz w:val="20"/>
          <w:szCs w:val="20"/>
        </w:rPr>
        <w:t xml:space="preserve"> Una vez realizadas las acciones enunciadas en la disposición transitoria anterior, el fideicomitente y los Comités Técnicos correspondientes, deberán iniciar los trámites legales y administrativos conducentes para formalizar la extinción y consecuente liquidación de los fideicomisos respectiv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fecto de lo anterior, se faculta al fideicomitente y al liquidador, en su ámbito de atribuciones, a celebrar los acuerdos y actos jurídicos necesarios e idóneos a ese fin, con apego a lo previsto en este instrumento y demás normativa aplica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SEXTA.</w:t>
      </w:r>
      <w:r>
        <w:rPr>
          <w:rFonts w:cs="Arial" w:ascii="Arial" w:hAnsi="Arial"/>
          <w:color w:val="000000"/>
          <w:sz w:val="20"/>
          <w:szCs w:val="20"/>
        </w:rPr>
        <w:t xml:space="preserve"> El procedimiento de liquidación y extinción de los fideicomisos referidos en la Disposición Transitoria Quinta de este Decreto, se ajustará a lo siguient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84" w:hanging="0"/>
        <w:jc w:val="both"/>
        <w:rPr/>
      </w:pPr>
      <w:r>
        <w:rPr>
          <w:rFonts w:cs="Arial" w:ascii="Arial" w:hAnsi="Arial"/>
          <w:color w:val="000000"/>
          <w:sz w:val="20"/>
          <w:szCs w:val="20"/>
        </w:rPr>
        <w:t>I. La Secretaría de Hacienda del Poder Ejecutivo Estatal podrá emitir los lineamientos a los que se sujetará la extinción a su cargo, de los fideicomisos a que hace referencia la Disposición Transitoria Quinta, adicionales a las previsiones consignadas en este instrumento, sin contravenirlas, así como realizar los actos necesarios para efectuar dicho procedimiento, conforme la normativa aplicable. Lo anterior, con excepción del Fondo para la Atención de Infraestructura y Administración Municipal, y el Fondo para el Desarrollo y Fortalecimiento Municipal del Estado de Morelos;</w:t>
      </w:r>
    </w:p>
    <w:p>
      <w:pPr>
        <w:pStyle w:val="Normal"/>
        <w:spacing w:lineRule="auto" w:line="240" w:before="0" w:after="0"/>
        <w:ind w:left="284" w:hanging="0"/>
        <w:jc w:val="both"/>
        <w:rPr/>
      </w:pPr>
      <w:r>
        <w:rPr>
          <w:rFonts w:cs="Arial" w:ascii="Arial" w:hAnsi="Arial"/>
          <w:color w:val="000000"/>
          <w:sz w:val="20"/>
          <w:szCs w:val="20"/>
        </w:rPr>
        <w:t>II. Asimismo, dicha Secretaría informará al Congreso del Estado sobre la extinción que hubiere efectuado en términos del presente Decreto;</w:t>
      </w:r>
    </w:p>
    <w:p>
      <w:pPr>
        <w:pStyle w:val="Normal"/>
        <w:spacing w:lineRule="auto" w:line="240" w:before="0" w:after="0"/>
        <w:ind w:left="284" w:hanging="0"/>
        <w:jc w:val="both"/>
        <w:rPr/>
      </w:pPr>
      <w:r>
        <w:rPr>
          <w:rFonts w:cs="Arial" w:ascii="Arial" w:hAnsi="Arial"/>
          <w:color w:val="000000"/>
          <w:sz w:val="20"/>
          <w:szCs w:val="20"/>
        </w:rPr>
        <w:t>III. Para efectos de la extinción de los fideicomisos a que se refiere esta disposición transitoria, se deberá enviar la instrucción correspondiente a la institución fiduciaria respectiva con apego a lo previsto por la Ley General de Títulos y Operaciones de Crédito y demás normativa aplicable, y</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V. Los casos no previstos en la presente disposición, se resolverán por la autoridad que funja como liquidadora en términos de los lineamientos que corresponda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ÉPTIMA.</w:t>
      </w:r>
      <w:r>
        <w:rPr>
          <w:rFonts w:cs="Arial" w:ascii="Arial" w:hAnsi="Arial"/>
          <w:color w:val="000000"/>
          <w:sz w:val="20"/>
          <w:szCs w:val="20"/>
        </w:rPr>
        <w:t xml:space="preserve">  A partir de la entrada en vigor del presente Decreto, se extingue el organismo público dotado de personalidad y patrimonio propio denominado Fondo para el Desarrollo y Fortalecimiento Municipal del Estado de Morelos, a que se refiere el artículo 2 de la Ley del Fondo para el Desarrollo y Fortalecimiento Municipal del Estado de Morelos abrogada en virtud del presente instrumento.</w:t>
      </w:r>
    </w:p>
    <w:p>
      <w:pPr>
        <w:pStyle w:val="Normal"/>
        <w:spacing w:lineRule="auto" w:line="240" w:before="0" w:after="0"/>
        <w:jc w:val="both"/>
        <w:rPr>
          <w:rFonts w:ascii="Arial" w:hAnsi="Arial" w:cs="Arial"/>
          <w:sz w:val="20"/>
          <w:szCs w:val="20"/>
        </w:rPr>
      </w:pPr>
      <w:r>
        <w:rPr>
          <w:rFonts w:cs="Arial" w:ascii="Arial" w:hAnsi="Arial"/>
          <w:sz w:val="20"/>
          <w:szCs w:val="20"/>
        </w:rPr>
        <w:t>En consecuencia, el Congreso del Estado, a través de la Junta Política y de Gobierno emitirá el acuerdo que establezca las acciones y lineamientos para la liquidación del organismo referido en el párrafo anterior, a más tardar en un plazo de 15 días hábiles contados a partir de la entrada en vigor de este Decret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spacing w:lineRule="auto" w:line="240" w:before="0" w:after="0"/>
        <w:jc w:val="both"/>
        <w:rPr/>
      </w:pPr>
      <w:r>
        <w:rPr>
          <w:rFonts w:cs="Arial" w:ascii="Arial" w:hAnsi="Arial"/>
          <w:b/>
          <w:color w:val="000000"/>
          <w:sz w:val="20"/>
          <w:szCs w:val="20"/>
        </w:rPr>
        <w:t xml:space="preserve">OBSERVACIÓN.- </w:t>
      </w:r>
      <w:r>
        <w:rPr>
          <w:rFonts w:cs="Arial" w:ascii="Arial" w:hAnsi="Arial"/>
          <w:color w:val="000000"/>
          <w:sz w:val="20"/>
          <w:szCs w:val="20"/>
        </w:rPr>
        <w:t>Fe de erratas publicada en el Periódico Oficial “Tierra y Libertad” No. 5630 de fecha 2018/09/05</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OCTAVA.</w:t>
      </w:r>
      <w:r>
        <w:rPr>
          <w:rFonts w:cs="Arial" w:ascii="Arial" w:hAnsi="Arial"/>
          <w:color w:val="000000"/>
          <w:sz w:val="20"/>
          <w:szCs w:val="20"/>
        </w:rPr>
        <w:t xml:space="preserve"> Excepcionalmente, a partir de la entrada en vigor de este Decreto, se autoriza la cancelación de los montos reportados en cuentas públicas como pendientes por transferir efectivamente a los fideicomisos a que se refiere la Disposición Quinta Transitoria del presente instrumento, con sus efectos contables y presupuestales respectivos, debiendo tales ajustes aplicarse a la obtención de un balance presupuestario sosteni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NOVENA.</w:t>
      </w:r>
      <w:r>
        <w:rPr>
          <w:rFonts w:cs="Arial" w:ascii="Arial" w:hAnsi="Arial"/>
          <w:color w:val="000000"/>
          <w:sz w:val="20"/>
          <w:szCs w:val="20"/>
        </w:rPr>
        <w:t xml:space="preserve"> Las Secretarías de Hacienda y de la Contraloría, ambas del Poder Ejecutivo Estatal, deberán realizar las acciones respectivas según sus ámbitos de competencia, para vigilar el debido cumplimiento del presente Decre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DÉCIMA.</w:t>
      </w:r>
      <w:r>
        <w:rPr>
          <w:rFonts w:cs="Arial" w:ascii="Arial" w:hAnsi="Arial"/>
          <w:color w:val="000000"/>
          <w:sz w:val="20"/>
          <w:szCs w:val="20"/>
        </w:rPr>
        <w:t xml:space="preserve"> Se abroga la Ley del Fondo para el Desarrollo y Fortalecimiento Municipal del Estado de Morelos, publicada en el Periódico Oficial “Tierra y Libertad”, número 5350, de 08 de diciembre de 2015.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DÉCIMA PRIMERA.</w:t>
      </w:r>
      <w:r>
        <w:rPr>
          <w:rFonts w:cs="Arial" w:ascii="Arial" w:hAnsi="Arial"/>
          <w:color w:val="000000"/>
          <w:sz w:val="20"/>
          <w:szCs w:val="20"/>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consecuencia, los anexos relativos a los clasificadores del gasto y otros de carácter referencial que no se modifican en virtud de este instrumento se ajustarán en los términos de las reorientaciones ordenadas por el mismo, a efecto de guardar la debida congruencia, reportándose, en su caso, en la cuenta pública correspondiente.</w:t>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TRES MIL CUATROCIENTOS TREINTA Y CINCO POR EL QUE SE REFORMAN DIVERSAS DISPOSICIONES DE LA LEY DE DESARROLLO ECONÓMICO SUSTENTABLE DEL ESTADO LIBRE Y SOBERAN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637 de fecha 2018/09/26</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al Ejecutivo del Estado para los efectos de su divulgación en el Periódico Oficial “Tierra y Libertad”, órgano de difusión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SENTA Y UN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 EL ARTÍCULO 25, Y SE ADICIONAN LOS ARTÍCULOS 48, 58 BIS-9 Y 58 BIS-10, TODOS DE LA LEY GENERAL DE HACIENDA DEL ESTADO DE MORELOS Y SE ADICIONA LA FRACCIÓN II DEL ARTÍCULO 26 DE LA LEY DE DESARROLLO ECONÓMICO SUSTENTABLE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663 de fecha 2019/01/0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los efectos de lo dispuesto por los artículos 44, 47 y 70, fracción XVII, incisos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iniciará su vigencia 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l Poder Ejecutivo Estatal, a través de su Secretaría de Hacienda, realizará las transferencias, ministraciones y ajustes presupuestarios necesarios para los efectos de que los fideicomisos reciban los ingresos que les correspondan de conformidad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El Poder Ejecutivo, a través de la Secretaría de Hacienda, deberá verificar los ajustes presupuestarios necesarios para que los fideicomisos Turismo Morelos y del Fondo de Competitividad y Promoción del Empleo, dispongan de los recursos que la normativa dispon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Se deja sin efectos el procedimiento de liquidación y extinción de los fideicomisos referidos en el Decreto número tres mil doscientos cincuent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b/>
          <w:b/>
          <w:sz w:val="20"/>
          <w:szCs w:val="20"/>
          <w:lang w:val="es-MX" w:eastAsia="es-ES"/>
        </w:rPr>
      </w:pPr>
      <w:r>
        <w:rPr>
          <w:rFonts w:cs="Arial" w:ascii="Arial" w:hAnsi="Arial"/>
          <w:b/>
          <w:sz w:val="20"/>
          <w:szCs w:val="20"/>
          <w:lang w:val="es-MX"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5/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6/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1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8/05/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6/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05</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 xml:space="preserve">4617 “Tierra y Libertad” </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535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78105</wp:posOffset>
              </wp:positionV>
              <wp:extent cx="6084570" cy="3060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0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Económico Sustentable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Económico Sustentable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03">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6764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jc w:val="right"/>
                            <w:rPr>
                              <w:rFonts w:ascii="Arial" w:hAnsi="Arial" w:cs="Arial"/>
                              <w:sz w:val="14"/>
                              <w:szCs w:val="14"/>
                              <w:lang w:val="es-MX"/>
                            </w:rPr>
                          </w:pPr>
                          <w:r>
                            <w:rPr>
                              <w:rFonts w:cs="Arial" w:ascii="Arial" w:hAnsi="Arial"/>
                              <w:sz w:val="14"/>
                              <w:szCs w:val="14"/>
                              <w:lang w:val="es-MX"/>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jc w:val="right"/>
                      <w:rPr>
                        <w:rFonts w:ascii="Arial" w:hAnsi="Arial" w:cs="Arial"/>
                        <w:sz w:val="14"/>
                        <w:szCs w:val="14"/>
                        <w:lang w:val="es-MX"/>
                      </w:rPr>
                    </w:pPr>
                    <w:r>
                      <w:rPr>
                        <w:rFonts w:cs="Arial" w:ascii="Arial" w:hAnsi="Arial"/>
                        <w:sz w:val="14"/>
                        <w:szCs w:val="14"/>
                        <w:lang w:val="es-MX"/>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349250</wp:posOffset>
              </wp:positionH>
              <wp:positionV relativeFrom="paragraph">
                <wp:posOffset>-83820</wp:posOffset>
              </wp:positionV>
              <wp:extent cx="6052185" cy="22479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47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Desarrollo Económico Sustentable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7pt;mso-wrap-distance-left:9.05pt;mso-wrap-distance-right:9.05pt;mso-wrap-distance-top:0pt;mso-wrap-distance-bottom:0pt;margin-top:-6.6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Desarrollo Económico Sustentable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25">
              <wp:simplePos x="0" y="0"/>
              <wp:positionH relativeFrom="column">
                <wp:posOffset>-70040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279" w:hanging="279"/>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7:00Z</dcterms:created>
  <dc:creator>Consejería Jurídica</dc:creator>
  <dc:description/>
  <cp:keywords/>
  <dc:language>en-US</dc:language>
  <cp:lastModifiedBy>KARLA</cp:lastModifiedBy>
  <cp:lastPrinted>2024-10-29T09:48:00Z</cp:lastPrinted>
  <dcterms:modified xsi:type="dcterms:W3CDTF">2024-10-29T15:48:00Z</dcterms:modified>
  <cp:revision>8</cp:revision>
  <dc:subject/>
  <dc:title>LeyDesEconómicoSustentable</dc:title>
</cp:coreProperties>
</file>