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bCs/>
          <w:caps/>
          <w:sz w:val="28"/>
          <w:szCs w:val="28"/>
          <w:lang w:val="es-ES" w:eastAsia="es-ES"/>
        </w:rPr>
      </w:pPr>
      <w:r>
        <w:rPr>
          <w:rFonts w:eastAsia="Times New Roman" w:cs="Arial" w:ascii="Arial" w:hAnsi="Arial"/>
          <w:b/>
          <w:bCs/>
          <w:caps/>
          <w:sz w:val="28"/>
          <w:szCs w:val="28"/>
          <w:lang w:val="es-ES" w:eastAsia="es-ES"/>
        </w:rPr>
        <w:t>LEY DE INGRESOS DEL MUNICIPIO DE JOJUTLA, MORELOS, PARA EL EJERCICIO FISCAL DEL 01 DE ENERO AL 31 DE DICIEMBRE DE 2024.</w:t>
      </w:r>
    </w:p>
    <w:p>
      <w:pPr>
        <w:pStyle w:val="Normal"/>
        <w:spacing w:lineRule="auto" w:line="240" w:before="0" w:after="0"/>
        <w:jc w:val="center"/>
        <w:rPr>
          <w:rFonts w:ascii="Arial" w:hAnsi="Arial" w:eastAsia="Times New Roman" w:cs="Arial"/>
          <w:b/>
          <w:b/>
          <w:bCs/>
          <w:caps/>
          <w:sz w:val="28"/>
          <w:szCs w:val="28"/>
          <w:lang w:val="es-ES" w:eastAsia="es-ES"/>
        </w:rPr>
      </w:pPr>
      <w:r>
        <w:rPr>
          <w:rFonts w:eastAsia="Times New Roman" w:cs="Arial" w:ascii="Arial" w:hAnsi="Arial"/>
          <w:b/>
          <w:bCs/>
          <w:caps/>
          <w:sz w:val="28"/>
          <w:szCs w:val="28"/>
          <w:lang w:val="es-ES" w:eastAsia="es-ES"/>
        </w:rPr>
      </w:r>
    </w:p>
    <w:p>
      <w:pPr>
        <w:pStyle w:val="Normal"/>
        <w:spacing w:lineRule="auto" w:line="240" w:before="0" w:after="0"/>
        <w:jc w:val="both"/>
        <w:rPr>
          <w:rFonts w:ascii="Arial" w:hAnsi="Arial" w:eastAsia="Times New Roman" w:cs="Arial"/>
          <w:b/>
          <w:b/>
          <w:bCs/>
          <w:caps/>
          <w:sz w:val="28"/>
          <w:szCs w:val="28"/>
          <w:lang w:val="es-ES" w:eastAsia="es-ES"/>
        </w:rPr>
      </w:pPr>
      <w:r>
        <w:rPr>
          <w:rFonts w:eastAsia="Times New Roman" w:cs="Arial" w:ascii="Arial" w:hAnsi="Arial"/>
          <w:b/>
          <w:bCs/>
          <w:caps/>
          <w:sz w:val="28"/>
          <w:szCs w:val="28"/>
          <w:lang w:val="es-ES" w:eastAsia="es-ES"/>
        </w:rPr>
      </w:r>
    </w:p>
    <w:p>
      <w:pPr>
        <w:pStyle w:val="Normal"/>
        <w:spacing w:lineRule="auto" w:line="240" w:before="0" w:after="0"/>
        <w:rPr>
          <w:rFonts w:ascii="Arial" w:hAnsi="Arial" w:eastAsia="Times New Roman" w:cs="Arial"/>
          <w:b/>
          <w:b/>
          <w:bCs/>
          <w:caps/>
          <w:sz w:val="24"/>
          <w:szCs w:val="24"/>
          <w:lang w:val="en-US" w:eastAsia="es-ES"/>
        </w:rPr>
      </w:pPr>
      <w:r>
        <w:rPr>
          <w:rFonts w:eastAsia="Times New Roman" w:cs="Arial" w:ascii="Arial" w:hAnsi="Arial"/>
          <w:b/>
          <w:bCs/>
          <w:caps/>
          <w:sz w:val="24"/>
          <w:szCs w:val="24"/>
          <w:lang w:val="en-US" w:eastAsia="es-ES"/>
        </w:rPr>
      </w:r>
      <w:r>
        <mc:AlternateContent>
          <mc:Choice Requires="wps">
            <w:drawing>
              <wp:anchor behindDoc="0" distT="0" distB="0" distL="114935" distR="114935" simplePos="0" locked="0" layoutInCell="0" allowOverlap="1" relativeHeight="1738">
                <wp:simplePos x="0" y="0"/>
                <wp:positionH relativeFrom="column">
                  <wp:posOffset>-702945</wp:posOffset>
                </wp:positionH>
                <wp:positionV relativeFrom="paragraph">
                  <wp:posOffset>114935</wp:posOffset>
                </wp:positionV>
                <wp:extent cx="7028815" cy="2665730"/>
                <wp:effectExtent l="0" t="0" r="0" b="0"/>
                <wp:wrapNone/>
                <wp:docPr id="1" name="Frame1"/>
                <a:graphic xmlns:a="http://schemas.openxmlformats.org/drawingml/2006/main">
                  <a:graphicData uri="http://schemas.microsoft.com/office/word/2010/wordprocessingShape">
                    <wps:wsp>
                      <wps:cNvSpPr txBox="1"/>
                      <wps:spPr>
                        <a:xfrm>
                          <a:off x="0" y="0"/>
                          <a:ext cx="7028815" cy="266573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9.9pt;mso-wrap-distance-left:9.05pt;mso-wrap-distance-right:9.05pt;mso-wrap-distance-top:0pt;mso-wrap-distance-bottom:0pt;margin-top:9.05pt;mso-position-vertical-relative:text;margin-left:-55.3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rPr>
      </w:pPr>
      <w:r>
        <w:rPr>
          <w:rFonts w:cs="Arial" w:ascii="Arial" w:hAnsi="Arial"/>
          <w:bCs/>
          <w:sz w:val="24"/>
          <w:szCs w:val="24"/>
        </w:rPr>
        <w:t>Al margen superior izquierdo un escudo del estado de Morelos que dice: “TIERRA Y LIBERTAD”. LA TIERRA VOLVERÁ A QUIENES LA TRABAJAN CON SUS MANOS.- PODER LEGISLATIVO.- LV LEGISLATURA.- 2021-2024.</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SAMUEL SOTELO SALGADO, SECRETARIO DE GOBIERNO DEL ESTADO DE MORELOS, EN SUPLENCIA POR AUSENCIA TEMPORAL DEL GOBERNADOR CONSTITUCIONAL DEL ESTADO LIBRE Y SOBERANO DE MORELOS, ACTUANDO TANTO POR MINISTERIO DE LEY CONFORME A LOS ARTÍCULOS 63 DE LA CONSTITUCIÓN POLÍTICA DEL ESTADO LIBRE Y SOBERANO DE MORELOS, 22, FRACCIÓN I, DE LA LEY ORGÁNICA DE LA ADMINISTRACIÓN PÚBLICA DEL ESTADO LIBRE Y SOBERANO DE MORELOS Y 9, FRACCIÓN I, DEL REGLAMENTO INTERIOR DE LA SECRETARÍA DE GOBIERNO, Y EN TÉRMINOS DEL OFICIO GOG/0085/2023; ASÍ COMO CON FUNDAMENTO EN LOS ARTÍCULOS 44, 47, Y 70, FRACCIÓN XVII, INCISO A), DE LA CONSTITUCIÓN POLÍTICA DEL ESTADO LIBRE Y SOBERANO DE MORELOS, A SUS HABITANTES SABED: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Quincuagésima Quinta Legislatura del Congreso del Estado Libre y Soberano de Morelos, 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Comisión de Hacienda, Presupuesto y Cuenta Pública, presentaron a consideración del Pleno, el Dictamen a la INICIATIVA DE LEY DE INGRESOS DEL MUNICIPIO DE JOJUTLA, MORELOS, PARA EL EJERCICIO FISCAL DEL 01 DE ENERO AL 31 DE DICIEMBRE DE 2024; a saber:</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bookmarkStart w:id="0" w:name="_Hlk96611659"/>
      <w:bookmarkStart w:id="1" w:name="_Hlk96611659"/>
      <w:bookmarkEnd w:id="1"/>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NTECED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 En sesión Ordinaria de Cabildo del Ayuntamiento iniciador, celebrada el día 22 de septiembre de 2023, se aprobó la denominada “Iniciativa de Ley de Ingresos del municipio de Jojutla, Morelos para el Ejercicio Fiscal del 01 de enero al 31 de diciembre de 2024”,, misma que fue presentada a este Congreso del Estado de Morelos el día 29 de septiembre de  2023, mediante oficio MJ/P/076/2023-09, en cumplimiento a lo señalado en el artículo 32 de la Constitución Política del Estado Libre y Soberan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Ayuntamiento acompañó al citado oficio co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1. La iniciativa de Ley de Ingresos para el ejercicio fiscal 2024 en formato impreso con firmas originales</w:t>
      </w:r>
      <w:bookmarkStart w:id="2" w:name="_Hlk115186249"/>
      <w:r>
        <w:rPr>
          <w:rFonts w:cs="Arial" w:ascii="Arial" w:hAnsi="Arial"/>
          <w:bCs/>
          <w:sz w:val="24"/>
          <w:szCs w:val="24"/>
          <w:lang w:val="es-ES"/>
        </w:rPr>
        <w:t xml:space="preserve"> y en archivo editable</w:t>
      </w:r>
      <w:bookmarkEnd w:id="2"/>
      <w:r>
        <w:rPr>
          <w:rFonts w:cs="Arial" w:ascii="Arial" w:hAnsi="Arial"/>
          <w:bCs/>
          <w:sz w:val="24"/>
          <w:szCs w:val="24"/>
          <w:lang w:val="es-ES"/>
        </w:rPr>
        <w:t>.</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2. Copia Certificada del Acta de Cabildo de fecha 22 de septiembre de 2023.</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b) Con fecha dos de octubre de 2023, se recibió en esta Comisión Legislativa el oficio de turno número SSLyP/DPLyP/AÑO3/P.O.1/1438/23, mediante el cual, el Secretario de Servicios Legislativos y Parlamentarios, remitió a esta Comisión la INICIATIVA referida anteriormente para los efectos indicad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 Mediante oficio número AAG/CHPyCP/3er.AÑO/034/10/23, de fecha 06 de octubre de 2023, y entregado el día 09 del mismo mes y año, la Secretaría Técnica de la Comisión de Hacienda, Presupuesto y Cuenta Pública de la LV Legislatura del Congreso del Estado de Morelos, remitió la INICIATIVA que nos ocupa a las Diputadas y Diputados que la integran y se solicitó hacer llegar sus opiniones y observaciones correspondi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 La Comisión de Hacienda, Presupuesto y Cuenta Pública, previa convocatoria realizada en términos del artículo 63 del Reglamento para el Congreso del Estado de Morelos, y con fundamento en el artículo 64 del mismo ordenamiento, integró el presente y se reunió para dictaminar la Iniciativa de mérito y bajo la valoración de la Comisión que más adelante se plasma, aprobando el DICTAMEN EN SENTIDO POSITIVO CON MODIFICACIONES y acordando que el mismo fuese sometido a consideración del Pleno del Congreso del Estado de Morelos, para su análisis, discusión y, en su caso, aproba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MATERIA DE LA INICIATIV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Mediante la iniciativa que se dictamina, el Ayuntamiento iniciador, plantea los conceptos bajo los cuales el municipio podrá captar los recursos financieros que permitan cubrir los gastos del municipio en el ejercicio fiscal del 1 de enero al 31 de diciembre de 2024, esto es, los impuestos, derechos, contribuciones especiales, los ingresos provenientes de la explotación de su patrimonio; así como de recargos, actualizaciones y sanciones derivados de la suerte principal de los ingresos que tiene  derecho a percibir el municipio, de la coordinación hacendaria, de las donaciones y de financiamientos o contratación de créditos; por lo que contiene concretamente la propuesta a la Legislatura del Congreso del Estado de Morelos de las cuotas y tarifas aplicables a impuestos y derechos que estarán vigentes durante ese ejercicio fisc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CONTENIDO DE LA INICIATIV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iniciador esgrime en la propuesta de iniciativa, lo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w:t>
      </w:r>
      <w:r>
        <w:rPr>
          <w:rFonts w:cs="Arial" w:ascii="Arial" w:hAnsi="Arial"/>
          <w:bCs/>
          <w:sz w:val="24"/>
          <w:szCs w:val="24"/>
          <w:lang w:val="es-ES"/>
        </w:rPr>
        <w:t>Este proyecto se elaboró con fundamento a lo dispuesto en los artículos 115 de la Constitución Política de los Estados Unidos Mexicanos; 115 de la Constitución Política del Estado Libre y Soberano de Morelos; de la Ley de Coordinación Fiscal de la Ley de Coordinación Hacendaria del Estado de Morelos, Ley General de Contabilidad Gubernamental, así como de los lineamientos emitidos por el Consejo Nacional de Armonización Contable, Ley General de Hacienda Municipal del Estado de Morelos; del Código Fiscal del Estado de Morelos, de la Ley de Presupuesto Contabilidad y Gasto Público del Estado de Morelos; de la Ley Orgánica Municipal del Estado de Morelos; y en general de todas las leyes de carácter fiscal que establecen percepciones que obtendrá el Municipio de Jojutla, Morelos; durante el ejercicio fiscal 2024, por concepto de Impuestos, Contribuciones Especiales, Derechos, Productos, Aprovechamientos, Ingresos por Venta de Bienes y Servicios, Participaciones y Aportaciones, Transferencias, Asignaciones y Subsidios y por Ingresos Derivados de Financiamient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presente Ante Proyecto de Ley de Ingresos, no mantiene en vigor, impuestos que, conforme a la Ley de Coordinación Fiscal, y a los convenios suscritos en esta materia con la federación y las leyes fiscales, que establecen no aplicar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concordancia con la política económica nacional y estatal, en la Ley de Ingresos del Municipio de Jojutla, para el ejercicio 2024, no se establecieron aumentos de impuestos, bases y tarifas, esto en apoyo a la economía de los ciudadanos del Municipio de Jojutla, se mantienen las mismas del ejercicio anterior.</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cuanto al objeto, sujeto, base, tarifa, y período de pago se remite a los establecido para estos conceptos en la Ley General de Hacienda Municipal, al Código Fiscal del Estado de Morelos; así como otras Leyes Fiscales de las que se deriven los ingresos que el Municipio está facultado a percibir y conforme a la autonomía hacendaria constitucional del municipio, mismas que se establecen en el presente proyecto de ley de ingres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spectos relevantes para la determinación de la Estimación de Ingresos para el Ejercicio fiscal 2024; con respecto a los Criterios Generales de política Económica 2023 emitidos por la Secretaria de Hacienda y Crédito Públic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s previsiones económicas como contexto de las estimaciones de finanzas públicas presentan ajustes debido al actual contexto económico global en el cual prevalecen los desequilibrios de oferta y demanda derivados de la pandemia de Covid-19, entre los que destacan: los cuellos de botella y problemas logísticos en las cadenas globales de valor, la escasez de insumos industriales, aumentos en los costos de transporte y un alza en los precios internacionales de los alimentos, energéticos y otras materias primas, los cuales se han visto exacerbados por el conflicto geopolítico entre Rusia y Ucrania, generando presiones inflacionarias ante la escasez de algunos insum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spectos Relevantes de los Pre-Criterios 2024 emitidos por la SHCP</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documento destaca que a pesar de diversos eventos adversos que se han suscitado ‘en el ámbito internacional como los conflictos comerciales entre China y Estados Unidos (EE. UU.), la pandemia por COVID-19, los efectos colaterales del conflicto entre Rusia y Ucrania, el incremento de la inflación a nivel internacional, así como la generalización del aumento de las tasas de interés; la economía nacional y las finanzas públicas se encuentran sanas, con equilibrios macroeconómicos sólidos, estabilidad financiera y un sistema bancario bien capitalizad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s previsiones económicas como contexto de las estimaciones de finanzas públicas consideran un escenario en el que se mantendrá la tendencia de crecimiento que se venía observando desde 2022. Ello debido a diversos factores favorables entre los que sobresalen el mejor desempeño de los indicadores económicos nacionales, en particular de la demanda interna, fortalecida por un mercado laboral sólido, el impacto de los programas sociales y el comportamiento de la inversión pública a través de los proyectos prioritarios de infraestructura, que además se considera como una fuente adicional de crecimient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Otros aspectos favorables que toma en cuenta la SHCP son los procesos mundiales de relocalización de las empresas que favorecerían al país a través de una mayor inversión extranjera directa, principalmente en los sectores manufactureros; así como, de las exportaciones; lo que a su vez impulsará la creación de empleos de calidad con salarios competitiv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on relación a la demanda externa se prevé que esta continúe avanzando, si bien se anticipa una moderación de la economía global, en particular la de Estados Unidos (EE.UU.). Asimismo, se anticipa la entrada de recursos a través del turismo y las remesas, además de los provenientes por inversión extranjer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on base a lo anteriormente descrito, se calcula para 2023 y 2024 un crecimiento puntual de 3.0 por ciento para las estimaciones de finanzas públicas; considerando rangos de 2.2 a 3.0 por ciento para 2023 y de 1.6 a 3.0 por ciento en 2024. Respecto al empleo, en 2022 e inicios de 2023, el mercado laboral mostró un dinamismo sólido; por ejemplo, la tasa de desempleo en febrero fue de 3.6 por ciento, similar a la observada durante 2022 e inferior al promedio histórico de 5.7 por cient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dicionalmente, se observó una trayectoria descendente en la tasa de desempleo promedio, al pasar de 4.1 a 3.3 por ciento de 2021 a 2022. Con relación a la evolución de los precios al consumidor, la inflación general se incrementó 7.8 por ciento en diciembre de 2022; en tanto que, en los primeros meses de 2023, los precios han aumentado a menor ritmo, principalmente porque el componente “no subyacente” (alimentos y energéticos) ha perdido dinamismo; de ese modo, este factor podría influir en que continúe desacelerando la inflación, a lo que se suma el restablecimiento de las cadenas globales de valor que permitirán el abasto de insumos que se vieron afectados el año anterior; no obstante se prevé que la parte subyacente continúe elevada, por tanto, en los Pre-Criterios se estima que la inflación interna crezca 5.0 por ciento para el cierre de 2023; mientras que para 2024 se espera, aumente a menor ritmo y se ubique en 4.0 por cient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nte ello, la política monetaria del Banco de México inició un ciclo de incrementos en las tasas de interés a partir de la segunda mitad de 2021; por lo que se considera que éstas continúen al alza. La SHCP estima que la tasa de Cetes a 28 días alcance, en promedio, 11.0 por ciento para 2023 y baje a 9.7 por ciento en 2024.</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Respecto al tipo de cambio, éste promedió 20.1 pesos por dólar en 2022, y en lo que va del año muestra una apreciación de 6.3 por ciento, manteniendo su fortaleza pese a los recientes eventos de volatilidad financiera en el contexto internacional. En los Pre-Criterios se prevé un tipo de cambio promedio en 18.9 pesos por dólar (ppd) en 2023 y 19.2 ppd en 2024; ello como resultado de la fortaleza de los fundamentales macroeconómicos, la menor percepción de riesgo en México en los mercados internacionales y un nivel de deuda establ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Otra variable relevante es el precio de la mezcla mexicana de petróleo, el cual se calcula en 66.6 dólares por barril (dpb) para 2023, un decremento de 3.1 por ciento respecto a lo estimado en CGPE-23 (68.7 dpb), lo anterior, por una oferta de petróleo mayor a la demanda global, así como por la acumulación de inventarios. Para 2024 se estima un precio promedio de 56.3 dpb. En lo que respecta a la plataforma de producción de petróleo promedio, esta se estima en 1,877 miles de barriles diarios (mbd), ligeramente mayor a la estimada en septiembre de 2022 en CGPE-23 (1,872 mbd); en tanto que, para 2024 se considera que aumente a 1,914 mbd.</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Con relación a las variables externas que influyen en el crecimiento económico del país, en Pre-Criterios se considera un menor crecimiento para el PIB y la producción industrial de EE. UU., para 2023 de 1.5 y 1.1 por ciento, respectivamente, datos inferiores a los estimados en CGPE-23 en 0.3 y 1.2 puntos porcentuales. Para 2024, se pronostica un crecimiento de 1.2 y 1.0 por ciento, en el mismo orden. Adicionalmente, la inflación de EE. UU., que, de igual modo, se ha mantenido elevada pese a que recientemente se ha desacelerado, se estima en 3.9 por ciento para 2023 y 2.5 por ciento para 2024, con la respuesta de una política monetaria más restrictiva con lo que se espera que la tasa de interés de los fondos federales de ese país, promedien 4.6 y 3.8 por ciento para 2023 y 2024, correspondientemente.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Finalmente, la SHCP señala que estos escenarios se encuentran sujetos a diversos riesgos debido a la prevalencia del conflicto geopolítico entre Rusia y Ucrania; la volatilidad en los mercados financieros internacionales derivado de las quiebras financieras de bancos y empresas con problemas de liquidez o solvencia; a una posible desaceleración de la economía global dada la política monetaria restrictiva de diversos bancos centrales que mantendrían tasas de interés elevadas en tanto la inflación se mantenga en niveles alt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materia de finanzas públicas, la SHCP estima que, al cierre de este ejercicio fiscal, se observará un cambio en las perspectivas de la captación de ingresos presupuestarios, respecto a lo estimado originalmente en la LIF 2023, al ubicar la recaudación en seis billones 991 mil 937 mdp (22.3% del PIB) que representa una disminución de 1.9 por ciento, derivado de la menor captación de ingresos petroleros, lo que se vincula con el menor precio de los energéticos y la apreciación del tipo de cambio que impacta de manera inversa sobre el valor en pesos de vent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ara las proyecciones de finanzas públicas al 2024, se utilizó un crecimiento económico puntual de 2.3 por ciento, y un precio del petróleo menor que el esperado para este año, estos indicadores en su conjunto permitirían que los ingresos presupuestarios se sitúen en siete billones 533 mil 454.2 mdp, lo que representaría un incremento real de 0.9 por ciento respecto a lo aprobado para 2023 y uno del 2.8 por ciento, si la comparación se realiza con el cierre estimado. Con esas expectativas se considera que los Requerimientos Financieros del Sector Publico (RFSP) alcancen 3.2 por ciento del PIB, lo que permitiría mantener el Saldo Histórico de los Requerimientos Financieros del Sector Publico (SHRFSP) en 49.9 por ciento del PIB; es decir, constante en términos de dicho Product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Saldo Histórico de los RFSP 2023–2030</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ara 2023, se espera que la deuda ampliada se sitúe en 49.9% del PIB, 0.5 puntos porcentuales más que lo estimado originalmente (49.4% del PIB) y 0.4 puntos porcentuales mayor que el alcanzado al cierre de 2022 (49.5% del PIB). Para 2024, dicho indicador se mantendría en 49.9% del PIB. Esta reducción es consecuencia de la baja esperada en los RFSP. Asimismo, se estima que el SHRFSP siga una tendencia constante del PIB hasta 2030.</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Sensibilidad de las Finanzas Públic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SHCP estima que los siguientes indicadores tienen una incidencia en la recaudación o el gasto para 2024. En ese sentido, por ejemplo, una variación de medio punto porcentual en la tasa de crecimiento del PIB tendría un efecto en la recaudación de ingresos tributarios de 25.2 Mmp; en tanto que una variación positiva de un dólar en el precio del petróleo significaría una captación adicional de 13.0 Mmp en los ingresos petroler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Ámbito estat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el ámbito estatal los criterios generales de política económica, a la fecha de elaboración de este anteproyecto de ley de ingresos aún no se han dado a conocer por parte del Gobierno del Estad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Ámbito municip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Municipio de Jojutla ha sufrido los embates del cambio de la política económica federal en una disminución significativa de los recursos que percibía, específicamente para proyectos de inversión, no obstante, lo anterior gracias a la política de cercanía a la gente y a los principios rectores de este gobierno municipal, de transparencia, honradez, eficiencia, eficacia. Los recursos propios generados por el municipio se han incrementado pese a las condiciones adversas de la economía nacional, estatal y municipal, las que se vieron acentuadas por la pandemia del Covid-19, a las ya preexistentes en nuestro municipio por el terremoto del 19 de septiembre del 2017.</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Del análisis del histórico de recaudación de este Municipio que nos hizo llegar la Tesorería Municipal, se observa que los ingresos a pesar de los problemas económicos que represento la crisis económica generada por la pandemia de COVID-19, así como por el conflicto bélico entre Rusia y Ucrania, de los problemas de Seguridad Publica que el país vive, así como del cambio de políticas de gasto de la federación, que se reflejó en que el municipio ya no reciba recursos de otro tipo de fondos etiquetados para la ejecución de obra públic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on el trabajo que se ha desarrollado a nivel Municipal la recaudación municipal se incrementó, del ejercicio 2021 al 2022 un 7.28 % y en promedio del 2019 al 2022 un 6.49%, muy por encima del porcentaje que estiman los Criterios Generales de Política Económica para el ejercicio fiscal 2024.</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Tabl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r tal razón existe el consenso de que el ejercicio 2024 será de recuperación y activación económica, lo que se verá reflejado en todos los aspectos políticos, económicos y sociales, motivo por los que el Municipio de Jojutla, considera un incremento en los ingresos propios en promedio; así como un promedio del 5.81% de incremento en  participaciones y aportaciones de carácter federal, y el mismo porcentaje en promedio para las participaciones y aportaciones de carácter estatal; para el ejercicio fiscal 2024 con relación a la estimación de ingresos por recaudar del ejercicio 2023</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r lo que la estimación de ingresos del Municipio de Jojutla, para el ejercicio fiscal 2024 es por la cantidad de $321,103,111.26 (Tres cientos millones, Ciento tres mil, Ciento once pesos 26/100 M.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Tabl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Balance de riesgo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os criterios señalan que, en el escenario actual, existen diversos riesgos tanto externos como internos, que pueden afectar la estimación del marco macroeconómic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Entre los riesgos a la baja para el crecimiento económico sobresalen: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En el ámbito extern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numPr>
          <w:ilvl w:val="0"/>
          <w:numId w:val="8"/>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La amenaza constante de una recesión global, causada por los efectos adversos del covid-19, así como el surgimiento de nuevas epidemias globales en la economía, que afecta negativamente el empleo, la producción y los ingresos de los hogares. </w:t>
      </w:r>
    </w:p>
    <w:p>
      <w:pPr>
        <w:pStyle w:val="Normal"/>
        <w:numPr>
          <w:ilvl w:val="0"/>
          <w:numId w:val="8"/>
        </w:numPr>
        <w:spacing w:lineRule="auto" w:line="240" w:before="0" w:after="0"/>
        <w:ind w:left="284" w:hanging="0"/>
        <w:jc w:val="both"/>
        <w:rPr>
          <w:rFonts w:ascii="Arial" w:hAnsi="Arial" w:cs="Arial"/>
          <w:bCs/>
          <w:sz w:val="24"/>
          <w:szCs w:val="24"/>
        </w:rPr>
      </w:pPr>
      <w:r>
        <w:rPr>
          <w:rFonts w:cs="Arial" w:ascii="Arial" w:hAnsi="Arial"/>
          <w:bCs/>
          <w:sz w:val="24"/>
          <w:szCs w:val="24"/>
        </w:rPr>
        <w:t>Mayor volatilidad e incertidumbre en los mercados financieros, que limite el flujo de inversiones a las economías emergentes y propicie salidas de capitales junto con correcciones en los precios de los activos financieros internos.</w:t>
      </w:r>
    </w:p>
    <w:p>
      <w:pPr>
        <w:pStyle w:val="Normal"/>
        <w:numPr>
          <w:ilvl w:val="0"/>
          <w:numId w:val="8"/>
        </w:numPr>
        <w:spacing w:lineRule="auto" w:line="240" w:before="0" w:after="0"/>
        <w:ind w:left="284" w:hanging="0"/>
        <w:jc w:val="both"/>
        <w:rPr>
          <w:rFonts w:ascii="Arial" w:hAnsi="Arial" w:cs="Arial"/>
          <w:bCs/>
          <w:sz w:val="24"/>
          <w:szCs w:val="24"/>
        </w:rPr>
      </w:pPr>
      <w:r>
        <w:rPr>
          <w:rFonts w:cs="Arial" w:ascii="Arial" w:hAnsi="Arial"/>
          <w:bCs/>
          <w:sz w:val="24"/>
          <w:szCs w:val="24"/>
        </w:rPr>
        <w:t>La volatidad den los precios internacionales del petróleo.</w:t>
      </w:r>
    </w:p>
    <w:p>
      <w:pPr>
        <w:pStyle w:val="Normal"/>
        <w:numPr>
          <w:ilvl w:val="0"/>
          <w:numId w:val="8"/>
        </w:numPr>
        <w:spacing w:lineRule="auto" w:line="240" w:before="0" w:after="0"/>
        <w:ind w:left="284" w:hanging="0"/>
        <w:jc w:val="both"/>
        <w:rPr>
          <w:rFonts w:ascii="Arial" w:hAnsi="Arial" w:cs="Arial"/>
          <w:bCs/>
          <w:sz w:val="24"/>
          <w:szCs w:val="24"/>
        </w:rPr>
      </w:pPr>
      <w:r>
        <w:rPr>
          <w:rFonts w:cs="Arial" w:ascii="Arial" w:hAnsi="Arial"/>
          <w:bCs/>
          <w:sz w:val="24"/>
          <w:szCs w:val="24"/>
        </w:rPr>
        <w:t>Inestabilidad por los cambios de políticas económicas, por el cambio de autoridades estatales y federales.</w:t>
      </w:r>
    </w:p>
    <w:p>
      <w:pPr>
        <w:pStyle w:val="Normal"/>
        <w:numPr>
          <w:ilvl w:val="0"/>
          <w:numId w:val="8"/>
        </w:numPr>
        <w:spacing w:lineRule="auto" w:line="240" w:before="0" w:after="0"/>
        <w:ind w:left="284" w:hanging="0"/>
        <w:jc w:val="both"/>
        <w:rPr>
          <w:rFonts w:ascii="Arial" w:hAnsi="Arial" w:cs="Arial"/>
          <w:bCs/>
          <w:sz w:val="24"/>
          <w:szCs w:val="24"/>
        </w:rPr>
      </w:pPr>
      <w:r>
        <w:rPr>
          <w:rFonts w:cs="Arial" w:ascii="Arial" w:hAnsi="Arial"/>
          <w:bCs/>
          <w:sz w:val="24"/>
          <w:szCs w:val="24"/>
        </w:rPr>
        <w:t>Riesgos en el ámbito municipal</w:t>
      </w:r>
    </w:p>
    <w:p>
      <w:pPr>
        <w:pStyle w:val="Normal"/>
        <w:numPr>
          <w:ilvl w:val="0"/>
          <w:numId w:val="8"/>
        </w:numPr>
        <w:spacing w:lineRule="auto" w:line="240" w:before="0" w:after="0"/>
        <w:ind w:left="284" w:hanging="0"/>
        <w:jc w:val="both"/>
        <w:rPr>
          <w:rFonts w:ascii="Arial" w:hAnsi="Arial" w:cs="Arial"/>
          <w:bCs/>
          <w:sz w:val="24"/>
          <w:szCs w:val="24"/>
        </w:rPr>
      </w:pPr>
      <w:r>
        <w:rPr>
          <w:rFonts w:cs="Arial" w:ascii="Arial" w:hAnsi="Arial"/>
          <w:bCs/>
          <w:sz w:val="24"/>
          <w:szCs w:val="24"/>
        </w:rPr>
        <w:t>La inseguridad pública a nivel estatal, federal y municipal.</w:t>
      </w:r>
    </w:p>
    <w:p>
      <w:pPr>
        <w:pStyle w:val="Normal"/>
        <w:numPr>
          <w:ilvl w:val="0"/>
          <w:numId w:val="8"/>
        </w:numPr>
        <w:spacing w:lineRule="auto" w:line="240" w:before="0" w:after="0"/>
        <w:ind w:left="284" w:hanging="0"/>
        <w:jc w:val="both"/>
        <w:rPr>
          <w:rFonts w:ascii="Arial" w:hAnsi="Arial" w:cs="Arial"/>
          <w:bCs/>
          <w:sz w:val="24"/>
          <w:szCs w:val="24"/>
        </w:rPr>
      </w:pPr>
      <w:r>
        <w:rPr>
          <w:rFonts w:cs="Arial" w:ascii="Arial" w:hAnsi="Arial"/>
          <w:bCs/>
          <w:sz w:val="24"/>
          <w:szCs w:val="24"/>
        </w:rPr>
        <w:t>Cambio de políticas económicas por cambio de funcionarios públicos.</w:t>
      </w:r>
    </w:p>
    <w:p>
      <w:pPr>
        <w:pStyle w:val="Normal"/>
        <w:numPr>
          <w:ilvl w:val="0"/>
          <w:numId w:val="8"/>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Desastres ocasionados por eventos naturale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Normativ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r ello el Ante Proyecto de Ley de Ingresos para el ejercicio 2024, plantea los resultados obtenidos en reuniones con ciudadanos y diversos grupos sociales del municipio, sobre nuevos servicios que el municipio brinda, así como el ajuste a los aprovechamientos, con base a la normatividad estatal y municipal vig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on lo anterior se busca atender responsablemente, con pleno apego a la legalidad, la exigencia y denuncias de actuación de la autoridad por parte de la ciudadanía del municipio para atender una diversidad de asuntos de interés general, como son entre otras: Disposición de residuos sólidos; talas o podas indebidas de árboles; quemas de distintos tipos de basura; fuentes contaminantes del aire; fuentes contaminantes de los cuerpos de agua; fuentes de contaminación sonora y visual; y maltrato de las plantas y animal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relación con el cobro por el concepto de Derecho de Alumbrado Público, Los Ayuntamientos, en el ámbito de su competencia y como una facultad constitucional, propondrán a las Legislaturas Estatales las cuotas y tarifas aplicables al cobro del derecho del alumbrado público (DAP) con el objeto de generar los recursos económicos suficientes y programados en el Presupuesto de Egresos para satisfacer la prestación del servicio de alumbrado público en beneficio de todas las comunidades del municipio. Es el mismo Presupuesto de Egresos el que considera e integra todos los gastos relacionados con la prestación del servicio de alumbrado público y su recuperación de estos por medio del cobro del derecho de alumbrado públic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El Alumbrado Público es un servicio municipal que se otorga por mandato de ley en rango constitucional para que el Municipio brinde el servicio de iluminación artificial en todo el territorio municipal, así como una iluminación mínima necesaria en los espacios públicos, así como las vialidades en general, de forma que se garantice la seguridad de vehículos y peatones, para prevenir accidentes como para impedir actos delictivo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muchas ocasiones, el alumbrado público también es empleado con fines de ornamentales como iluminaciones decorativas para resaltar edificios históricos o para adornar plazas y parques durante la noche, así como las señalizaciones viales luminosas y semaforiza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s por ello que el Artículo 115 constitucional en su fracción IV permite al Municipio el cobro a los sujetos pasivos del derecho de alumbrado público, con esto se hace la recuperación de estos gastos que le genera la prestación del servicio de alumbrado público conocido por sus siglas “DAP”  siempre haciéndolo dentro del marco jurídico y respetando los derechos humanos y las garantías individuales para que se haga de manera proporcional y equitativa, así como en observancia de los Principios de Legalidad y Certeza Tributaria, cobrando el DAP como un derecho y no como un impuesto, sin violar preceptos constitucionales, y siempre haciéndolo con la garantía de que sus tarifas sean iguales para todos los que reciban servicios análogos sin importar la ubicación el uso y/o destino del bien inmueble, aplica para los propietarios y/o poseedores de est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En este nuevo Derecho de Alumbrado Público se cumplen los requisitos de un derecho tributario debido a que su base gravable es EL COSTO QUE LE REPRESENTA AL MUNICIPIO LA PRESTACION DEL SERVICIO DE ALUMBRADO PUBLICO y su tarifa está calculada atendiendo a una sola fórmula (MDSIAP) donde se trata igual a todos los contribuyentes, tomando los lineamientos que se señalan en la resolución dictada en la Acción de Inconstitucionalidad con índice 69/2022 y acumuladas 69/2022 y 71/2022.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No por ello se distingue la ubicación del predio dentro del territorio municipal en  la Ley de Ingresos de Jojutla  Morelos, puesto que se haría una discriminación en razón de la capacidad contributiva de cada usuario, sino que se considera única y exclusivamente la existencia o inexistencia del servicio y dentro de ello, se les otorga el mismo costo del metro luz, aplicando datos de la tabla A, y sus cálculos matemáticos de la tabla B y por último el montos de las variables de la tabla C, dados en UMAS de :CML Común, CML Público y CU estas variables son utilizadas en forma universal en el cálculo de la tarifa MDSIAP y se aplica a todos por igual, sin importar el uso y/o destino del bien inmuebl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el territorio municipal existen bienes inmuebles de propietarios y/o poseedores con diferentes cantidades de metros luz iluminados, se puede pensar como un primer supuesto en un  condominio vertical en el que el ayuntamiento solo gastaría como costo para otorgar el servicio de tal frente iluminado, una fracción del costo de solo una sola fuente luminosa y que comparado con otro bien inmueble cuyo frente iluminado requiera de un mayor número de fuentes luminosas, por lo que el costo para el municipio es mayor y eso hace que el monto de contribución sea mayor en este segundo supuesto pues resultó un menor costo para el primer caso y un mayor costo en el segundo, por lo que debe atenderse a la proporcionalidad de un derecho complejo por cuanto debe analizarse en cada caso el costo a recuperar en razón del gasto que para el municipio representó el otorgamiento del servicio de alumbrado públic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r lo que, la fórmula para el cálculo de la tarifa MDSIAP se aplica por igual a todos los contribuyentes y la variable que se aplica es solo precisamente este frente de cada diferente propietario y/o poseedor, lo cual se puede calcular desde el inicio del año fiscal, garantizado así la certeza jurídica para todos los beneficiarios de la prestación del servicio de alumbrado públic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l existir diferentes frentes iluminados, los montos de contribución de cada propietario de un bien inmueble son diferenciados, pero en todos los casos se utiliza el mismo cálculo de la tarifa con la fórmula universal (MDSIAP)  y que multiplicado por la cantidad de beneficio que cada contribuyente goce dado en metros luz, se obtiene el monto a contribuir de forma mensual ya que al mes se pagan todos gastos dados en la tabla A, así, quienes tengan la misma cantidad de frente iluminada o metro luz, contribuirán con el mismo monto de la tarifa y se distinguirán de aquellos que reciban mayores o menores frentes iluminados dados en metros luz, por lo que se cumple con la certeza jurídic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os costos considerados por el Ayuntamiento para proporcionar la prestación del servicio de alumbrado público so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numPr>
          <w:ilvl w:val="0"/>
          <w:numId w:val="6"/>
        </w:numPr>
        <w:spacing w:lineRule="auto" w:line="240" w:before="0" w:after="0"/>
        <w:ind w:left="0" w:hanging="0"/>
        <w:jc w:val="both"/>
        <w:rPr>
          <w:rFonts w:ascii="Arial" w:hAnsi="Arial" w:cs="Arial"/>
          <w:bCs/>
          <w:sz w:val="24"/>
          <w:szCs w:val="24"/>
        </w:rPr>
      </w:pPr>
      <w:r>
        <w:rPr>
          <w:rFonts w:cs="Arial" w:ascii="Arial" w:hAnsi="Arial"/>
          <w:bCs/>
          <w:sz w:val="24"/>
          <w:szCs w:val="24"/>
        </w:rPr>
        <w:t>Costo por el pago mensual del suministro eléctrico que consumen cada noche las luminarias durante 12 horas continuas y durante los 365 días del año fiscal, a la empresa suministradora de energía.</w:t>
      </w:r>
    </w:p>
    <w:p>
      <w:pPr>
        <w:pStyle w:val="Normal"/>
        <w:numPr>
          <w:ilvl w:val="0"/>
          <w:numId w:val="6"/>
        </w:numPr>
        <w:spacing w:lineRule="auto" w:line="240" w:before="0" w:after="0"/>
        <w:ind w:left="0" w:hanging="0"/>
        <w:jc w:val="both"/>
        <w:rPr>
          <w:rFonts w:ascii="Arial" w:hAnsi="Arial" w:cs="Arial"/>
          <w:bCs/>
          <w:sz w:val="24"/>
          <w:szCs w:val="24"/>
        </w:rPr>
      </w:pPr>
      <w:r>
        <w:rPr>
          <w:rFonts w:cs="Arial" w:ascii="Arial" w:hAnsi="Arial"/>
          <w:bCs/>
          <w:sz w:val="24"/>
          <w:szCs w:val="24"/>
        </w:rPr>
        <w:t>Costos del mantenimiento a esa infraestructura como son reparaciones de las luminarias (fuente luminosa, driver / balastro, carcasa/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funcionar por obsolescencia tecnológica y/o por terminación de vida útil.</w:t>
      </w:r>
    </w:p>
    <w:p>
      <w:pPr>
        <w:pStyle w:val="Normal"/>
        <w:numPr>
          <w:ilvl w:val="0"/>
          <w:numId w:val="6"/>
        </w:numPr>
        <w:spacing w:lineRule="auto" w:line="240" w:before="0" w:after="0"/>
        <w:ind w:left="0" w:hanging="0"/>
        <w:jc w:val="both"/>
        <w:rPr>
          <w:rFonts w:ascii="Arial" w:hAnsi="Arial" w:cs="Arial"/>
          <w:bCs/>
          <w:sz w:val="24"/>
          <w:szCs w:val="24"/>
        </w:rPr>
      </w:pPr>
      <w:r>
        <w:rPr>
          <w:rFonts w:cs="Arial" w:ascii="Arial" w:hAnsi="Arial"/>
          <w:bCs/>
          <w:sz w:val="24"/>
          <w:szCs w:val="24"/>
        </w:rPr>
        <w:t>Costos del control interno de la administración del servicio del alumbrado público, que se da de forma regular y continúa, durante las 24 horas diarias y los 365 días del año</w:t>
      </w:r>
      <w:bookmarkStart w:id="3" w:name="_Hlk136134903"/>
      <w:r>
        <w:rPr>
          <w:rFonts w:cs="Arial" w:ascii="Arial" w:hAnsi="Arial"/>
          <w:bCs/>
          <w:sz w:val="24"/>
          <w:szCs w:val="24"/>
        </w:rPr>
        <w:t>.</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Para la recuperación de estos costos por la prestación del servicio de alumbrado público se utiliza la siguiente metodologí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bookmarkEnd w:id="3"/>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Se utilizan para su cálculo de la tarifa MDSIAP a cada diferente categoría de sujeto pasivo, según el beneficio dado en metros luz, de su frente iluminado del propietario y/o poseedor del bien, aplicando el mismo cálculo de la tarifa con la fórmula MDSIAP= FRENTE * (CML PUBLICOS + CML COMUN) + C.U. y su aplicación es una solo fórmula general universal, para todo tipo de categoría de sujeto pasivo, no importa su ubicación uso y/o destino del bien inmuebl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numPr>
          <w:ilvl w:val="0"/>
          <w:numId w:val="7"/>
        </w:numPr>
        <w:spacing w:lineRule="auto" w:line="240" w:before="0" w:after="0"/>
        <w:ind w:left="0" w:hanging="0"/>
        <w:jc w:val="both"/>
        <w:rPr>
          <w:rFonts w:ascii="Arial" w:hAnsi="Arial" w:cs="Arial"/>
          <w:bCs/>
          <w:sz w:val="24"/>
          <w:szCs w:val="24"/>
        </w:rPr>
      </w:pPr>
      <w:r>
        <w:rPr>
          <w:rFonts w:cs="Arial" w:ascii="Arial" w:hAnsi="Arial"/>
          <w:bCs/>
          <w:sz w:val="24"/>
          <w:szCs w:val="24"/>
        </w:rPr>
        <w:t xml:space="preserve">Iniciando el cálculo de la tarifa MDSIAP con un mínimo de metros luz de beneficio (metros de frente iluminado del bien inmueble) del propietario y/o poseedor de este y un máximo  de beneficio dado en metros luz de frente iluminado del propietario y/o poseedor de este, relacionados todos, en un solo bloque general universal solo diferenciado por diferentes categorías de acuerdo al frente iluminado, a mayor frente iluminado el monto de contribución del propietario y/o poseedor es mayor todo esto es derivado que el ayuntamiento le genera mayores gastos por la prestación del servicios de alumbrado público iluminar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Frentes muy grandes, sin importa la ubicación uso y/o destino del bien inmueble para dar certeza jurídica se anexa un bloque general único universal donde de forma aproximada se tienen diferentes frentes iluminados en 54 categorías siendo que nos da un monto aproximado de recaudación mensual y para mayor precisión el propietario y/o poseedor de un bien inmueble debe de hacer valer la fórmula MDSIAP, y el resultado de este monto de contribución es recaudado por dos opcion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rimera: Aplicando la fórmula MDSIAP desde el inicio de la vigencia de esta ley por Tesorería del ayuntamiento a solicitud del propietario y/o poseedor del bien inmuebl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ambos casos se utiliza la misma fórmula gener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ara ejemplificar la mecánica de cobro derivado de los diferentes costos que tiene el municipio para dar el servicio de alumbrado público como podemos ver, si en un inmueble con un frente de una calle de 100 metros que requiere 3 luminarias cuyos costos se dividen equitativamente entre los 2 frentes, este pagará un monto de contribución  mayor comparado con otro inmueble con un frente iluminado de 10 metros que requiera solo una tercera parte del costo de una luminaria entre dos frentes, lo anterior aplicando la fórmula MDSIAP, ( con los mismos valores de CML PUBLICOS, CML COMUN, CU. De la tabla “C”) considerando la misma metodología de determinación de costos que las empleadas por las NOM 013 ENER 2013 y NOM 031 ENER 2019 es donde se establecen la (DPEA) la iluminancia mínima promedio y la distancia Inter postal entre luminarias que será mínimo de 30 metros conforme a la NMX-J-507/1-ANCE-2013 y NOM 001 SEDE 2012, sin determinar una diferenciación en razón de la ubica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Segunda: Por la empresa suministradora de energía. A mayor abundamiento, la determinación de los costos que para un ayuntamiento representa la prestación del servicio de alumbrado público obedece a la estricta observancia de la legislación de la materia que, al igual que la determinación de la (DPEA (Densidad de Potencia Eléctrica para Alumbrado), se calcula a partir de la carga total conectada para alumbrado y del área total por iluminar que para nuestro caso, corresponde a la distancia interpostal de 30 metros, de acuerdo con el siguiente método de cálcul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expresión genérica para el cálculo de la Densidad de Potencia Eléctrica para Alumbrado (DPEA), 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PEA = Carga total conectada para Alumbrad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Área total iluminad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Uso y/o destino del bien inmueble, motivo por el cual en el bloque general universal de aplicación cualquier sujeto pasivo puede ver su aportación mensual, con solo medir su frente iluminado tal y como se establece en la NOM 013 ENER 2019 que se expresa en w/m2</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onde la Densidad de Potencia Eléctrica para Alumbrado (DPEA) está expresada en W/m2, la carga total conectada para alumbrado está expresada en watt y el área total iluminada está expresada en metro cuadrado. (Art. 8.1 NOM 013 ENER 2013)</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s por ello que el metro luz se expresa en el valor pecuniario del watt en el área iluminada de un metro cuadrado como unidad de medida del Derecho de Alumbrado Público porque es, conforme a la referida NOM 013 ENER 2019 en sus artículos 4, 6.1 y 8 la forma normativa de determinar la Densidad de Potencia Eléctrica para Alumbrado (DPE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onde la Densidad de Potencia Eléctrica para Alumbrado (DPEA) está expresada en W/m2, la carga total conectada para alumbrado está expresada en watt y el área total iluminada está expresada en metro cuadrado. (Art. 8.1 NOM 013 ENER 2013)</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s por ello que el metro luz se expresa en el valor pecuniario del watt en el área iluminada de un metro cuadrado como unidad de medida del Derecho de Alumbrado Público porque es, conforme a la referida NOM 013 ENER 2019 en sus artículos 4, 6.1 y 8 la forma normativa de determinar la Densidad de Potencia Eléctrica para Alumbrado (DPE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6.1. Vialidad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ara los sistemas de alumbrado de las vialidades indicadas en el inciso 5.1 de la presente Norma Oficial Mexicana, los luminarios cuya fuente de iluminación sea una lámpara de descarga de alta intensidad deben cumplir con el coeficiente de utilización establecido en la NMX-J-507/1-ANCE-2010 vigente o la que la sustituy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os sistemas de alumbrado de las vialidades indicadas en el inciso 5.1 de la presente Norma Oficial Mexicana, deben cumplir con lo establecido en las Tablas 1, 2 y 3, cuando en el cálculo del sistema se haya utilizado la luminancia, se debe cumplir con lo especificado en la Tabla 4.</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Tabl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o anterior determina la iluminancia promedio para alumbrado en vialidades mediante la determinación de la iluminancia mínima promedio con la siguiente expresión genérica:</w:t>
      </w:r>
    </w:p>
    <w:p>
      <w:pPr>
        <w:pStyle w:val="Normal"/>
        <w:spacing w:lineRule="auto" w:line="240" w:before="0" w:after="0"/>
        <w:jc w:val="both"/>
        <w:rPr>
          <w:rFonts w:ascii="Cambria Math" w:hAnsi="Cambria Math" w:cs="Cambria Math"/>
          <w:bCs/>
          <w:sz w:val="24"/>
          <w:szCs w:val="24"/>
          <w:lang w:val="es-ES"/>
        </w:rPr>
      </w:pPr>
      <w:r>
        <w:rPr>
          <w:rFonts w:cs="Cambria Math" w:ascii="Cambria Math" w:hAnsi="Cambria Math"/>
          <w:bCs/>
          <w:sz w:val="24"/>
          <w:szCs w:val="24"/>
          <w:lang w:val="es-ES"/>
        </w:rPr>
      </w:r>
    </w:p>
    <w:p>
      <w:pPr>
        <w:pStyle w:val="Normal"/>
        <w:spacing w:lineRule="auto" w:line="240" w:before="0" w:after="0"/>
        <w:jc w:val="both"/>
        <w:rPr/>
      </w:pPr>
      <w:r>
        <w:rPr>
          <w:rFonts w:cs="Cambria Math" w:ascii="Cambria Math" w:hAnsi="Cambria Math"/>
          <w:bCs/>
          <w:sz w:val="24"/>
          <w:szCs w:val="24"/>
          <w:lang w:val="es-ES"/>
        </w:rPr>
        <w:t>𝐸𝑝𝑟𝑜𝑚</w:t>
      </w:r>
      <w:r>
        <w:rPr>
          <w:rFonts w:eastAsia="Arial" w:cs="Arial" w:ascii="Arial" w:hAnsi="Arial"/>
          <w:bCs/>
          <w:sz w:val="24"/>
          <w:szCs w:val="24"/>
          <w:lang w:val="es-ES"/>
        </w:rPr>
        <w:t xml:space="preserve"> </w:t>
      </w:r>
      <w:r>
        <w:rPr>
          <w:rFonts w:cs="Arial" w:ascii="Arial" w:hAnsi="Arial"/>
          <w:bCs/>
          <w:sz w:val="24"/>
          <w:szCs w:val="24"/>
          <w:lang w:val="es-ES"/>
        </w:rPr>
        <w:t xml:space="preserve">= </w:t>
      </w:r>
      <w:r>
        <w:rPr>
          <w:rFonts w:cs="Cambria Math" w:ascii="Cambria Math" w:hAnsi="Cambria Math"/>
          <w:bCs/>
          <w:sz w:val="24"/>
          <w:szCs w:val="24"/>
          <w:lang w:val="es-ES"/>
        </w:rPr>
        <w:t>𝑃</w:t>
      </w:r>
      <w:r>
        <w:rPr>
          <w:rFonts w:cs="Arial" w:ascii="Arial" w:hAnsi="Arial"/>
          <w:bCs/>
          <w:sz w:val="24"/>
          <w:szCs w:val="24"/>
          <w:lang w:val="es-ES"/>
        </w:rPr>
        <w:t>1 + 2</w:t>
      </w:r>
      <w:r>
        <w:rPr>
          <w:rFonts w:cs="Cambria Math" w:ascii="Cambria Math" w:hAnsi="Cambria Math"/>
          <w:bCs/>
          <w:sz w:val="24"/>
          <w:szCs w:val="24"/>
          <w:lang w:val="es-ES"/>
        </w:rPr>
        <w:t>𝑃</w:t>
      </w:r>
      <w:r>
        <w:rPr>
          <w:rFonts w:cs="Arial" w:ascii="Arial" w:hAnsi="Arial"/>
          <w:bCs/>
          <w:sz w:val="24"/>
          <w:szCs w:val="24"/>
          <w:lang w:val="es-ES"/>
        </w:rPr>
        <w:t xml:space="preserve">2 + </w:t>
      </w:r>
      <w:r>
        <w:rPr>
          <w:rFonts w:cs="Cambria Math" w:ascii="Cambria Math" w:hAnsi="Cambria Math"/>
          <w:bCs/>
          <w:sz w:val="24"/>
          <w:szCs w:val="24"/>
          <w:lang w:val="es-ES"/>
        </w:rPr>
        <w:t>𝑃</w:t>
      </w:r>
      <w:r>
        <w:rPr>
          <w:rFonts w:cs="Arial" w:ascii="Arial" w:hAnsi="Arial"/>
          <w:bCs/>
          <w:sz w:val="24"/>
          <w:szCs w:val="24"/>
          <w:lang w:val="es-ES"/>
        </w:rPr>
        <w:t>3 + 2</w:t>
      </w:r>
      <w:r>
        <w:rPr>
          <w:rFonts w:cs="Cambria Math" w:ascii="Cambria Math" w:hAnsi="Cambria Math"/>
          <w:bCs/>
          <w:sz w:val="24"/>
          <w:szCs w:val="24"/>
          <w:lang w:val="es-ES"/>
        </w:rPr>
        <w:t>𝑃</w:t>
      </w:r>
      <w:r>
        <w:rPr>
          <w:rFonts w:cs="Arial" w:ascii="Arial" w:hAnsi="Arial"/>
          <w:bCs/>
          <w:sz w:val="24"/>
          <w:szCs w:val="24"/>
          <w:lang w:val="es-ES"/>
        </w:rPr>
        <w:t>4 + 4</w:t>
      </w:r>
      <w:r>
        <w:rPr>
          <w:rFonts w:cs="Cambria Math" w:ascii="Cambria Math" w:hAnsi="Cambria Math"/>
          <w:bCs/>
          <w:sz w:val="24"/>
          <w:szCs w:val="24"/>
          <w:lang w:val="es-ES"/>
        </w:rPr>
        <w:t>𝑃</w:t>
      </w:r>
      <w:r>
        <w:rPr>
          <w:rFonts w:cs="Arial" w:ascii="Arial" w:hAnsi="Arial"/>
          <w:bCs/>
          <w:sz w:val="24"/>
          <w:szCs w:val="24"/>
          <w:lang w:val="es-ES"/>
        </w:rPr>
        <w:t>5 + 2</w:t>
      </w:r>
      <w:r>
        <w:rPr>
          <w:rFonts w:cs="Cambria Math" w:ascii="Cambria Math" w:hAnsi="Cambria Math"/>
          <w:bCs/>
          <w:sz w:val="24"/>
          <w:szCs w:val="24"/>
          <w:lang w:val="es-ES"/>
        </w:rPr>
        <w:t>𝑃</w:t>
      </w:r>
      <w:r>
        <w:rPr>
          <w:rFonts w:cs="Arial" w:ascii="Arial" w:hAnsi="Arial"/>
          <w:bCs/>
          <w:sz w:val="24"/>
          <w:szCs w:val="24"/>
          <w:lang w:val="es-ES"/>
        </w:rPr>
        <w:t xml:space="preserve">6 + </w:t>
      </w:r>
      <w:r>
        <w:rPr>
          <w:rFonts w:cs="Cambria Math" w:ascii="Cambria Math" w:hAnsi="Cambria Math"/>
          <w:bCs/>
          <w:sz w:val="24"/>
          <w:szCs w:val="24"/>
          <w:lang w:val="es-ES"/>
        </w:rPr>
        <w:t>𝑃</w:t>
      </w:r>
      <w:r>
        <w:rPr>
          <w:rFonts w:cs="Arial" w:ascii="Arial" w:hAnsi="Arial"/>
          <w:bCs/>
          <w:sz w:val="24"/>
          <w:szCs w:val="24"/>
          <w:lang w:val="es-ES"/>
        </w:rPr>
        <w:t>7 + 2</w:t>
      </w:r>
      <w:r>
        <w:rPr>
          <w:rFonts w:cs="Cambria Math" w:ascii="Cambria Math" w:hAnsi="Cambria Math"/>
          <w:bCs/>
          <w:sz w:val="24"/>
          <w:szCs w:val="24"/>
          <w:lang w:val="es-ES"/>
        </w:rPr>
        <w:t>𝑃</w:t>
      </w:r>
      <w:r>
        <w:rPr>
          <w:rFonts w:cs="Arial" w:ascii="Arial" w:hAnsi="Arial"/>
          <w:bCs/>
          <w:sz w:val="24"/>
          <w:szCs w:val="24"/>
          <w:lang w:val="es-ES"/>
        </w:rPr>
        <w:t xml:space="preserve">8 + </w:t>
      </w:r>
      <w:r>
        <w:rPr>
          <w:rFonts w:cs="Cambria Math" w:ascii="Cambria Math" w:hAnsi="Cambria Math"/>
          <w:bCs/>
          <w:sz w:val="24"/>
          <w:szCs w:val="24"/>
          <w:lang w:val="es-ES"/>
        </w:rPr>
        <w:t>𝑃</w:t>
      </w:r>
      <w:r>
        <w:rPr>
          <w:rFonts w:cs="Arial" w:ascii="Arial" w:hAnsi="Arial"/>
          <w:bCs/>
          <w:sz w:val="24"/>
          <w:szCs w:val="24"/>
          <w:lang w:val="es-ES"/>
        </w:rPr>
        <w:t>9</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16</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Donde: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Eprom= es la iluminancia mínima promedi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1, P2, P3, P4, P5, P6, P7, P8, P9 son las iluminancias de los 9 puntos medid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Uniformidad promedio máxim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Cs/>
          <w:sz w:val="24"/>
          <w:szCs w:val="24"/>
          <w:lang w:val="es-ES"/>
        </w:rPr>
        <w:t xml:space="preserve">La determinación de la uniformidad promedio máxima se calcula de acuerdo con la siguiente expresión genéric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o anterior determina la iluminancia promedio para alumbrado en vialidades mediante la determinación de la iluminancia mínima promedio con la siguiente expresión genérica:</w:t>
      </w:r>
    </w:p>
    <w:p>
      <w:pPr>
        <w:pStyle w:val="Normal"/>
        <w:spacing w:lineRule="auto" w:line="240" w:before="0" w:after="0"/>
        <w:jc w:val="both"/>
        <w:rPr>
          <w:rFonts w:ascii="Cambria Math" w:hAnsi="Cambria Math" w:cs="Cambria Math"/>
          <w:bCs/>
          <w:sz w:val="24"/>
          <w:szCs w:val="24"/>
          <w:lang w:val="es-ES"/>
        </w:rPr>
      </w:pPr>
      <w:r>
        <w:rPr>
          <w:rFonts w:cs="Cambria Math" w:ascii="Cambria Math" w:hAnsi="Cambria Math"/>
          <w:bCs/>
          <w:sz w:val="24"/>
          <w:szCs w:val="24"/>
          <w:lang w:val="es-ES"/>
        </w:rPr>
      </w:r>
    </w:p>
    <w:p>
      <w:pPr>
        <w:pStyle w:val="Normal"/>
        <w:spacing w:lineRule="auto" w:line="240" w:before="0" w:after="0"/>
        <w:jc w:val="both"/>
        <w:rPr>
          <w:rFonts w:ascii="Arial" w:hAnsi="Arial" w:cs="Arial"/>
          <w:bCs/>
          <w:sz w:val="24"/>
          <w:szCs w:val="24"/>
          <w:lang w:val="es-ES"/>
        </w:rPr>
      </w:pPr>
      <w:r>
        <w:rPr>
          <w:rFonts w:cs="Cambria Math" w:ascii="Cambria Math" w:hAnsi="Cambria Math"/>
          <w:bCs/>
          <w:sz w:val="24"/>
          <w:szCs w:val="24"/>
          <w:lang w:val="es-ES"/>
        </w:rPr>
        <w:t>𝑈𝑚𝑎𝑥</w:t>
      </w:r>
      <w:r>
        <w:rPr>
          <w:rFonts w:eastAsia="Arial" w:cs="Arial" w:ascii="Arial" w:hAnsi="Arial"/>
          <w:bCs/>
          <w:sz w:val="24"/>
          <w:szCs w:val="24"/>
          <w:lang w:val="es-ES"/>
        </w:rPr>
        <w:t xml:space="preserve"> </w:t>
      </w:r>
      <w:r>
        <w:rPr>
          <w:rFonts w:cs="Arial" w:ascii="Arial" w:hAnsi="Arial"/>
          <w:bCs/>
          <w:sz w:val="24"/>
          <w:szCs w:val="24"/>
          <w:lang w:val="es-ES"/>
        </w:rPr>
        <w:t xml:space="preserve">= </w:t>
      </w:r>
      <w:r>
        <w:rPr>
          <w:rFonts w:cs="Cambria Math" w:ascii="Cambria Math" w:hAnsi="Cambria Math"/>
          <w:bCs/>
          <w:sz w:val="24"/>
          <w:szCs w:val="24"/>
          <w:lang w:val="es-ES"/>
        </w:rPr>
        <w:t>𝐸𝑝𝑟𝑜𝑚</w:t>
      </w:r>
    </w:p>
    <w:p>
      <w:pPr>
        <w:pStyle w:val="Normal"/>
        <w:spacing w:lineRule="auto" w:line="240" w:before="0" w:after="0"/>
        <w:jc w:val="both"/>
        <w:rPr>
          <w:rFonts w:ascii="Arial" w:hAnsi="Arial" w:cs="Arial"/>
          <w:bCs/>
          <w:sz w:val="24"/>
          <w:szCs w:val="24"/>
          <w:lang w:val="es-ES"/>
        </w:rPr>
      </w:pPr>
      <w:r>
        <w:rPr>
          <w:rFonts w:cs="Cambria Math" w:ascii="Cambria Math" w:hAnsi="Cambria Math"/>
          <w:bCs/>
          <w:sz w:val="24"/>
          <w:szCs w:val="24"/>
          <w:lang w:val="es-ES"/>
        </w:rPr>
        <w:t>𝐸𝑚𝑖𝑛</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Donde: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Umax es la uniformidad promedio máxim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Eprom es la iluminancia mínima promedi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min es la iluminancia mínima de la medi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Cs/>
          <w:sz w:val="24"/>
          <w:szCs w:val="24"/>
          <w:lang w:val="es-ES"/>
        </w:rPr>
        <w:t>Esto es así, porque, tal y como lo señala la Acción de Inconstitucionalidad 28/2019, el (DAP) no puede cobrarse en función de la ubicación del alumbrado público, tal y como lo hizo en su momento el Municipio de Taxco, Guerrero, sino que el DAP se causa y se cobra en función del beneficio de quien lo recibe y como tal, es  la NOM 013 ENER 2019 la que nos aclara que la uniformidad de la iluminancia promedio no distingue la ubicación sino la calidad y la cantidad de iluminancia (DPEA) cuantificado en pesos por cada metro cuadrado que tiene de beneficio el usuario contribuyente, por lo que se aleja totalmente de cualquier criterio de cobro a que refiere la referida acción de inconstitucionalidad 28/2019 pues la propuesta del Derecho de Alumbrado Público para el ejercicio fiscal (2024) otorga el mismo valor del metro luz a todos los usuarios contribuyentes de manera EQUITATIVA y EN PROPORCIÓN a la cantidad de beneficio que obtienen por parte del Ayuntamiento en su favor. El municipio toma en cuenta que es un prestador de servicios públicos de carácter social y no obran con una pretensión de lucro, por lo tanto, utiliza de forma general la fórmula MDSIAP, en todo el territorio municip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Con esta metodología se puede hacer la recuperación de los costos que le genera al municipio la prestación del servicio de alumbrado público y para mayor certeza jurídica del usuario contribuyente, por cuanto hace a la mecánica de cálculo del monto de su aportación mensual, bimestral, y/o anual anexamos en un bloque general universal, en el cual se explica el monto de contribución después del estímulo fiscal otorgado dado en metros luz.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Mecánica de cobro, cualquier beneficiario del servicio de alumbrado público puede hacer el respectivo cálculo de su monto de contribución, solo debe aplicar la fórmula del MDSIAP=SIAP=FRENTE “C”*(CML PUBLICOS ”G” + CML COMUN ”H”) + CU “I” EL RESULTADO ES EL MONTO DE CONTRIBUCION POR ESTE BENEFICIARIO , siendo en el bloque general universal, los montos de aplicación mensuales “J” en 54 nivel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usuario contribuyente puede medir el frente que tiene a la vía pública, aplicar la fórmula MDSIAP y, utilizando los valores de las 3 variables de la tabla C (CML PUBLICOS, CML COMUN, CU) , y de manera automática obtendrá el monto de su contribución mensual y si se multiplica por los doce meses se obtiene el monto de la contribución anu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METODOLOGÍA PARA EL ANÁLISIS DE LA INICIATIV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ara el análisis, valoración y dictamen de la iniciativa de Ley de Ingresos que nos ocupa, esta Comisión Legislativa acordó como metodología la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numPr>
          <w:ilvl w:val="0"/>
          <w:numId w:val="13"/>
        </w:numPr>
        <w:spacing w:lineRule="auto" w:line="240" w:before="0" w:after="0"/>
        <w:ind w:left="0" w:hanging="0"/>
        <w:jc w:val="both"/>
        <w:rPr>
          <w:rFonts w:ascii="Arial" w:hAnsi="Arial" w:cs="Arial"/>
          <w:bCs/>
          <w:sz w:val="24"/>
          <w:szCs w:val="24"/>
        </w:rPr>
      </w:pPr>
      <w:r>
        <w:rPr>
          <w:rFonts w:cs="Arial" w:ascii="Arial" w:hAnsi="Arial"/>
          <w:bCs/>
          <w:sz w:val="24"/>
          <w:szCs w:val="24"/>
        </w:rPr>
        <w:t>Para el análisis y valoración de las leyes de Ingresos de los Municipios del estado de Morelos se consideran los criterios técnicos y legales indispensables para la presentación y procedencia de la iniciativa previstos en el artículo 95 del Reglamento para el Congreso del Estado de Morelos.</w:t>
      </w:r>
    </w:p>
    <w:p>
      <w:pPr>
        <w:pStyle w:val="Normal"/>
        <w:numPr>
          <w:ilvl w:val="0"/>
          <w:numId w:val="13"/>
        </w:numPr>
        <w:spacing w:lineRule="auto" w:line="240" w:before="0" w:after="0"/>
        <w:ind w:left="0" w:hanging="0"/>
        <w:jc w:val="both"/>
        <w:rPr>
          <w:rFonts w:ascii="Arial" w:hAnsi="Arial" w:cs="Arial"/>
          <w:bCs/>
          <w:sz w:val="24"/>
          <w:szCs w:val="24"/>
        </w:rPr>
      </w:pPr>
      <w:r>
        <w:rPr>
          <w:rFonts w:cs="Arial" w:ascii="Arial" w:hAnsi="Arial"/>
          <w:bCs/>
          <w:sz w:val="24"/>
          <w:szCs w:val="24"/>
        </w:rPr>
        <w:t>Se revisa que la propuesta se ajuste al marco jurídico que regula la competencia tributaria municipal establecidas por la ley y la jurisprudencia así como su congruencia con el marco normativo del Convenio de Adhesión al Sistema Nacional de Coordinación Fiscal y de la Declaratoria de Coordinación en materia Federal de Derechos, celebrados entre la Federación y el estado de Morelos.</w:t>
      </w:r>
    </w:p>
    <w:p>
      <w:pPr>
        <w:pStyle w:val="Normal"/>
        <w:numPr>
          <w:ilvl w:val="0"/>
          <w:numId w:val="13"/>
        </w:numPr>
        <w:spacing w:lineRule="auto" w:line="240" w:before="0" w:after="0"/>
        <w:ind w:left="0" w:hanging="0"/>
        <w:jc w:val="both"/>
        <w:rPr>
          <w:rFonts w:ascii="Arial" w:hAnsi="Arial" w:cs="Arial"/>
          <w:bCs/>
          <w:sz w:val="24"/>
          <w:szCs w:val="24"/>
        </w:rPr>
      </w:pPr>
      <w:r>
        <w:rPr>
          <w:rFonts w:cs="Arial" w:ascii="Arial" w:hAnsi="Arial"/>
          <w:bCs/>
          <w:sz w:val="24"/>
          <w:szCs w:val="24"/>
        </w:rPr>
        <w:t xml:space="preserve">También es parte del análisis y valoración de la Ley de Ingresos motivo del presente dictamen, la normativa aplicable de la Ley General de Contabilidad Gubernamental prevista en el artículo 61 y las normas que emite el  Consejo nacional de Armonización contable con especial atención a la descripción y desagregación de los montos de las fuentes de ingreso municipales así como la expresión e identificación de las obligaciones de garantía o pago causante de deuda pública u otros pasivos que debe contenerse en la iniciativa. </w:t>
      </w:r>
    </w:p>
    <w:p>
      <w:pPr>
        <w:pStyle w:val="Normal"/>
        <w:numPr>
          <w:ilvl w:val="0"/>
          <w:numId w:val="13"/>
        </w:numPr>
        <w:spacing w:lineRule="auto" w:line="240" w:before="0" w:after="0"/>
        <w:ind w:left="0" w:hanging="0"/>
        <w:jc w:val="both"/>
        <w:rPr>
          <w:rFonts w:ascii="Arial" w:hAnsi="Arial" w:cs="Arial"/>
          <w:bCs/>
          <w:sz w:val="24"/>
          <w:szCs w:val="24"/>
        </w:rPr>
      </w:pPr>
      <w:r>
        <w:rPr>
          <w:rFonts w:cs="Arial" w:ascii="Arial" w:hAnsi="Arial"/>
          <w:bCs/>
          <w:sz w:val="24"/>
          <w:szCs w:val="24"/>
        </w:rPr>
        <w:t>Es parte del análisis también el cumplimiento a la Ley de Disciplina Financiera en sus artículos 5, 18 y 30, con el objeto de garantizar que la iniciativa de Ley de ingresos que se dictamina este formulada en congruencia con:</w:t>
      </w:r>
    </w:p>
    <w:p>
      <w:pPr>
        <w:pStyle w:val="Normal"/>
        <w:numPr>
          <w:ilvl w:val="0"/>
          <w:numId w:val="12"/>
        </w:numPr>
        <w:spacing w:lineRule="auto" w:line="240" w:before="0" w:after="0"/>
        <w:ind w:left="0" w:hanging="0"/>
        <w:jc w:val="both"/>
        <w:rPr>
          <w:rFonts w:ascii="Arial" w:hAnsi="Arial" w:cs="Arial"/>
          <w:bCs/>
          <w:sz w:val="24"/>
          <w:szCs w:val="24"/>
        </w:rPr>
      </w:pPr>
      <w:r>
        <w:rPr>
          <w:rFonts w:cs="Arial" w:ascii="Arial" w:hAnsi="Arial"/>
          <w:bCs/>
          <w:sz w:val="24"/>
          <w:szCs w:val="24"/>
        </w:rPr>
        <w:t xml:space="preserve">Los planes de desarrollo a nivel estatal y nacional así como el plan municipal de desarrollo y los programas que del mismo deriven, así como la incorporación de los objetivos anuales estrategias y metas. </w:t>
      </w:r>
    </w:p>
    <w:p>
      <w:pPr>
        <w:pStyle w:val="Normal"/>
        <w:numPr>
          <w:ilvl w:val="0"/>
          <w:numId w:val="12"/>
        </w:numPr>
        <w:spacing w:lineRule="auto" w:line="240" w:before="0" w:after="0"/>
        <w:ind w:left="0" w:hanging="0"/>
        <w:jc w:val="both"/>
        <w:rPr>
          <w:rFonts w:ascii="Arial" w:hAnsi="Arial" w:cs="Arial"/>
          <w:bCs/>
          <w:sz w:val="24"/>
          <w:szCs w:val="24"/>
        </w:rPr>
      </w:pPr>
      <w:r>
        <w:rPr>
          <w:rFonts w:cs="Arial" w:ascii="Arial" w:hAnsi="Arial"/>
          <w:bCs/>
          <w:sz w:val="24"/>
          <w:szCs w:val="24"/>
        </w:rPr>
        <w:t>Objetivos, estrategias e indicadores de desempeño cuantificables.</w:t>
      </w:r>
    </w:p>
    <w:p>
      <w:pPr>
        <w:pStyle w:val="Normal"/>
        <w:numPr>
          <w:ilvl w:val="0"/>
          <w:numId w:val="12"/>
        </w:numPr>
        <w:spacing w:lineRule="auto" w:line="240" w:before="0" w:after="0"/>
        <w:ind w:left="0" w:hanging="0"/>
        <w:jc w:val="both"/>
        <w:rPr>
          <w:rFonts w:ascii="Arial" w:hAnsi="Arial" w:cs="Arial"/>
          <w:bCs/>
          <w:sz w:val="24"/>
          <w:szCs w:val="24"/>
        </w:rPr>
      </w:pPr>
      <w:r>
        <w:rPr>
          <w:rFonts w:cs="Arial" w:ascii="Arial" w:hAnsi="Arial"/>
          <w:bCs/>
          <w:sz w:val="24"/>
          <w:szCs w:val="24"/>
        </w:rPr>
        <w:t xml:space="preserve">Los Criterios Generales de Política Económica y las estimaciones de las participaciones y Transferencias federales etiquetadas que se incluyan no deberán exceder a las previstas en la iniciativa de la Ley de Ingresos de la Federación y 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royecto de Presupuesto de Egresos de la Federación, así como aquellas transferencias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ebiendo incorporarse en términos del artículo 18 de la Ley de Disciplina Financiera para las Entidades Federativas y Municipios, los sigui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numPr>
          <w:ilvl w:val="0"/>
          <w:numId w:val="14"/>
        </w:numPr>
        <w:spacing w:lineRule="auto" w:line="240" w:before="0" w:after="0"/>
        <w:ind w:left="0" w:hanging="0"/>
        <w:jc w:val="both"/>
        <w:rPr>
          <w:rFonts w:ascii="Arial" w:hAnsi="Arial" w:cs="Arial"/>
          <w:bCs/>
          <w:sz w:val="24"/>
          <w:szCs w:val="24"/>
        </w:rPr>
      </w:pPr>
      <w:r>
        <w:rPr>
          <w:rFonts w:cs="Arial" w:ascii="Arial" w:hAnsi="Arial"/>
          <w:bCs/>
          <w:sz w:val="24"/>
          <w:szCs w:val="24"/>
        </w:rPr>
        <w:t>Las proyecciones de finanzas públicas, (comprenderán sólo un año para el caso de los Municipios con una población menor a 200,000 habitantes, de acuerdo con el último censo o conteo de población que publique el Instituto Nacional de Estadística y Geografía).</w:t>
      </w:r>
    </w:p>
    <w:p>
      <w:pPr>
        <w:pStyle w:val="Normal"/>
        <w:numPr>
          <w:ilvl w:val="0"/>
          <w:numId w:val="14"/>
        </w:numPr>
        <w:spacing w:lineRule="auto" w:line="240" w:before="0" w:after="0"/>
        <w:ind w:left="0" w:hanging="0"/>
        <w:jc w:val="both"/>
        <w:rPr>
          <w:rFonts w:ascii="Arial" w:hAnsi="Arial" w:cs="Arial"/>
          <w:bCs/>
          <w:sz w:val="24"/>
          <w:szCs w:val="24"/>
        </w:rPr>
      </w:pPr>
      <w:r>
        <w:rPr>
          <w:rFonts w:cs="Arial" w:ascii="Arial" w:hAnsi="Arial"/>
          <w:bCs/>
          <w:sz w:val="24"/>
          <w:szCs w:val="24"/>
        </w:rPr>
        <w:t>La descripción de los riesgos relevantes para las finanzas públicas, incluyendo los montos de Deuda Contingente, acompañados de propuestas de acción para enfrentarlos;</w:t>
      </w:r>
    </w:p>
    <w:p>
      <w:pPr>
        <w:pStyle w:val="Normal"/>
        <w:numPr>
          <w:ilvl w:val="0"/>
          <w:numId w:val="14"/>
        </w:numPr>
        <w:spacing w:lineRule="auto" w:line="240" w:before="0" w:after="0"/>
        <w:ind w:left="0" w:hanging="0"/>
        <w:jc w:val="both"/>
        <w:rPr>
          <w:rFonts w:ascii="Arial" w:hAnsi="Arial" w:cs="Arial"/>
          <w:bCs/>
          <w:sz w:val="24"/>
          <w:szCs w:val="24"/>
        </w:rPr>
      </w:pPr>
      <w:r>
        <w:rPr>
          <w:rFonts w:cs="Arial" w:ascii="Arial" w:hAnsi="Arial"/>
          <w:bCs/>
          <w:sz w:val="24"/>
          <w:szCs w:val="24"/>
        </w:rPr>
        <w:t>Los resultados de las finanzas públicas que abarquen un periodo de los tres últimos años y el ejercicio fiscal en cuestión, (comprenderán sólo un año para el caso de los Municipios con una población menor a 200,000 habitantes, de acuerdo con el último censo o conteo de población que publique el Instituto Nacional de Estadística y Geografía).</w:t>
      </w:r>
    </w:p>
    <w:p>
      <w:pPr>
        <w:pStyle w:val="Normal"/>
        <w:numPr>
          <w:ilvl w:val="0"/>
          <w:numId w:val="13"/>
        </w:numPr>
        <w:spacing w:lineRule="auto" w:line="240" w:before="0" w:after="0"/>
        <w:ind w:left="0" w:hanging="0"/>
        <w:jc w:val="both"/>
        <w:rPr>
          <w:rFonts w:ascii="Arial" w:hAnsi="Arial" w:cs="Arial"/>
          <w:bCs/>
          <w:sz w:val="24"/>
          <w:szCs w:val="24"/>
        </w:rPr>
      </w:pPr>
      <w:r>
        <w:rPr>
          <w:rFonts w:cs="Arial" w:ascii="Arial" w:hAnsi="Arial"/>
          <w:bCs/>
          <w:sz w:val="24"/>
          <w:szCs w:val="24"/>
        </w:rPr>
        <w:t>Se dictamina la Iniciativa que nos ocupa bajo la premisa de tratarse de un ordenamiento alineado al principio de balance presupuestario sostenible, en términos del artículo 6 de la Ley de Disciplina Financiera de las Entidades Federativas y los Municipi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IMPACTO PRESUPUESTARI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presente iniciativa, no genera impacto presupuestal alguno, por el contrario, por su propia naturaleza constituye el instrumento a través del cual el municipio obtiene sus ingresos que sustentaran las erogaciones que al efecto contenga el presupuesto de egresos que el mismo autorice en ejercicio de la libertad para administrar su hacienda pública, que le confiere el artículo 115 de la Carta Magn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VALORACIÓN DE LA INICIATIV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Con la reforma municipal publicada en el diario oficial el 23 de diciembre de 1999, el municipio libre no solo es la unidad básica de organización territorial y político-administrativa de las entidades federativas, sino a partir de esa gran reforma, se le dejó de considerar como forma de organización administrativa y se le reconoce como un nivel de gobierno, con capacidad para generar su propio desarroll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municipio es el nivel de gobierno más cercano a la población y a quien mayormente se demanda la oportuna y eficaz prestación de servicios públicos que tienen a su cargo y se establecen en el artículo 115 constitucional, por lo que, para hacer frente a esta gran responsabilidad, el municipio percibe las contribuciones que forman parte de su hacienda pública, mismas que deben establecerse en su respectiva ley de ingres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artículo 115 fracción IV de la Constitución de los Estados Unidos Mexicanos, otorga a los municipios la facultad para administrar libremente su Hacienda Pública, la cual se forma con los rendimientos de los bienes que les pertenezcan, así como de las contribuciones y otros ingresos que las legislaturas estatales autoricen a su favor.</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demás de las contribuciones, recibirán las participaciones y aportaciones federales que la ley le establece, así como los ingresos derivados de la prestación de los servicios públic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r lo tanto, es facultad de los ayuntamientos, proponer anualmente a las legislaturas estatales, mediante la presentación de la iniciativa de ley de ingresos, las cuotas y tarifas aplicables en impuestos, derechos, contribuciones especial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ejercicio de esa facultad, el Ayuntamiento iniciador, presentó ante esta soberanía oportunamente, la iniciativa de Ley de Ingresos que estará vigente durante el ejercicio fiscal 2024.</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Ahora bien, para la valoración de los distintos rubros de ingresos que se contienen en la iniciativa de Ley de Ingresos que nos ocupa, el presente dictamen ha atendido los siguientes aspecto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numPr>
          <w:ilvl w:val="0"/>
          <w:numId w:val="4"/>
        </w:numPr>
        <w:spacing w:lineRule="auto" w:line="240" w:before="0" w:after="0"/>
        <w:ind w:left="0" w:hanging="0"/>
        <w:jc w:val="both"/>
        <w:rPr>
          <w:rFonts w:ascii="Arial" w:hAnsi="Arial" w:cs="Arial"/>
          <w:bCs/>
          <w:sz w:val="24"/>
          <w:szCs w:val="24"/>
        </w:rPr>
      </w:pPr>
      <w:r>
        <w:rPr>
          <w:rFonts w:cs="Arial" w:ascii="Arial" w:hAnsi="Arial"/>
          <w:bCs/>
          <w:sz w:val="24"/>
          <w:szCs w:val="24"/>
        </w:rPr>
        <w:t>Las sentencias dictadas en las Acciones de Inconstitucionalidad 46/2019, 47/2019 y sus acumuladas 48/2019, 49/2019, 66/2022, 69/2022 y 71/2022 en las que se declararon invalidas diversas normas de las Leyes de Ingresos de los Municipios del Estado correspondientes a los ejercicios fiscales 2019 y 2022 respectivamente, sobre todo tratándose de la regulación de los derechos por servicios municipales, en virtud de la obligación del Congreso del estado de Morelos para abstenerse de legislar en el mismo sentido que las normas declaradas invalidas.</w:t>
      </w:r>
    </w:p>
    <w:p>
      <w:pPr>
        <w:pStyle w:val="Normal"/>
        <w:numPr>
          <w:ilvl w:val="0"/>
          <w:numId w:val="4"/>
        </w:numPr>
        <w:spacing w:lineRule="auto" w:line="240" w:before="0" w:after="0"/>
        <w:ind w:left="0" w:hanging="0"/>
        <w:jc w:val="both"/>
        <w:rPr>
          <w:rFonts w:ascii="Arial" w:hAnsi="Arial" w:cs="Arial"/>
          <w:bCs/>
          <w:sz w:val="24"/>
          <w:szCs w:val="24"/>
        </w:rPr>
      </w:pPr>
      <w:r>
        <w:rPr>
          <w:rFonts w:cs="Arial" w:ascii="Arial" w:hAnsi="Arial"/>
          <w:bCs/>
          <w:sz w:val="24"/>
          <w:szCs w:val="24"/>
        </w:rPr>
        <w:t xml:space="preserve">Los criterios contenidos en los fallos recaídos a los recursos de inconformidad en materia fiscal con motivo de la violación a la coordinación en materia de derechos en términos del artículo 10- A de la Ley de Coordinación Fiscal.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demás de lo anterior, tratándose de derechos por servicios públicos municipales, al dictaminar las Leyes de Ingresos de los Municipios para el ejercicio fiscal 2024, se ha tenido especial cuidado e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numPr>
          <w:ilvl w:val="0"/>
          <w:numId w:val="11"/>
        </w:numPr>
        <w:spacing w:lineRule="auto" w:line="240" w:before="0" w:after="0"/>
        <w:ind w:left="0" w:hanging="0"/>
        <w:jc w:val="both"/>
        <w:rPr>
          <w:rFonts w:ascii="Arial" w:hAnsi="Arial" w:cs="Arial"/>
          <w:bCs/>
          <w:sz w:val="24"/>
          <w:szCs w:val="24"/>
        </w:rPr>
      </w:pPr>
      <w:r>
        <w:rPr>
          <w:rFonts w:cs="Arial" w:ascii="Arial" w:hAnsi="Arial"/>
          <w:bCs/>
          <w:sz w:val="24"/>
          <w:szCs w:val="24"/>
        </w:rPr>
        <w:t xml:space="preserve">Evitar el cobro de derechos a través de tarifas expresadas en rangos. </w:t>
      </w:r>
    </w:p>
    <w:p>
      <w:pPr>
        <w:pStyle w:val="Normal"/>
        <w:numPr>
          <w:ilvl w:val="0"/>
          <w:numId w:val="11"/>
        </w:numPr>
        <w:spacing w:lineRule="auto" w:line="240" w:before="0" w:after="0"/>
        <w:ind w:left="0" w:hanging="0"/>
        <w:jc w:val="both"/>
        <w:rPr>
          <w:rFonts w:ascii="Arial" w:hAnsi="Arial" w:cs="Arial"/>
          <w:bCs/>
          <w:sz w:val="24"/>
          <w:szCs w:val="24"/>
        </w:rPr>
      </w:pPr>
      <w:r>
        <w:rPr>
          <w:rFonts w:cs="Arial" w:ascii="Arial" w:hAnsi="Arial"/>
          <w:bCs/>
          <w:sz w:val="24"/>
          <w:szCs w:val="24"/>
        </w:rPr>
        <w:t>Evitar tarifas de derechos referenciadas a elementos o situaciones ajenas al costo que representa al municipio la prestación del servicio público.</w:t>
      </w:r>
    </w:p>
    <w:p>
      <w:pPr>
        <w:pStyle w:val="Normal"/>
        <w:numPr>
          <w:ilvl w:val="0"/>
          <w:numId w:val="11"/>
        </w:numPr>
        <w:spacing w:lineRule="auto" w:line="240" w:before="0" w:after="0"/>
        <w:ind w:left="0" w:hanging="0"/>
        <w:jc w:val="both"/>
        <w:rPr>
          <w:rFonts w:ascii="Arial" w:hAnsi="Arial" w:cs="Arial"/>
          <w:bCs/>
          <w:sz w:val="24"/>
          <w:szCs w:val="24"/>
        </w:rPr>
      </w:pPr>
      <w:r>
        <w:rPr>
          <w:rFonts w:cs="Arial" w:ascii="Arial" w:hAnsi="Arial"/>
          <w:bCs/>
          <w:sz w:val="24"/>
          <w:szCs w:val="24"/>
        </w:rPr>
        <w:t>Que exista congruencia entre la tarifa del derecho y el costo que realmente le implica al municipio la prestación del servicio público, porque de acuerdo a la naturaleza jurídica de los derechos, se trata de una contraprestación y, por lo tanto, deben determinarse y cobrarse estrictamente en función del costo en que incurre el municipio para poder prestar el servició públic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propuesta que se analiza se ajusta al marco jurídico que regula la competencia tributaria del municipio, ya que la misma cumple con la regulación en materia fiscal, pues contiene debidamente establecidos los elementos exigidos para las contribuciones, como sujeto, objeto y tasa y estará orientado a fortalecer la capacidad del Ayuntamiento como autoridad fisc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Se tiene presente también que la Primera Sala de la Suprema Corte de Justicia de la Nación, ha establecido que el legislador cuenta con un margen amplio de configuración, al definir las cuotas y tarifas, lo que quedó de manifiesto en la siguiente jurisprudenci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NOVENA ÉPOC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NÚM. DE REGISTRO: 161233</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INSTANCIA: PRIMERA SAL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JURISPRUDENCI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FUENTE: SEMANARIO JUDICIAL DE LA FEDERACIÓN Y SU GACET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TOMO XXXIV, AGOSTO DE 2011</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MATERIA(S): CONSTITUCIONAL, ADMINISTRATIV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TESIS:</w:t>
        <w:tab/>
        <w:t>1A./J. 77/2011</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ÁGINA: 118</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ROPORCIONALIDAD TRIBUTARIA. EL LEGISLADOR CUENTA CON UN MARGEN AMPLIO DE CONFIGURACIÓN, AL DEFINIR LAS TASAS Y TARIF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jurisprudencia de la Suprema Corte de Justicia de la Nación ha reconocido que los gobernados deben concurrir al sostenimiento de las cargas públicas en función de sus respectivas capacidades, de lo cual se sigue que quienes más aptitud o capacidad reportan, deben contribuir de forma diferenciada y, específicamente, en mayor medida. No obstante, los principios constitucionales de la materia tributaria no permiten asumir que exista un sistema de tasas o tarifas justas per se. Lo anterior, porque la determinación de la justicia en la tributación debe considerar los siguientes elementos: a) que la determinación de la tasa máxima forma parte del ámbito amplio de configuración política que el Tribunal Constitucional debe reconocer al legislador tributario; b) que dicha determinación puede ser tomada considerando al sistema tributario en lo general, de tal manera que la tasa o tarifa máxima del impuesto sobre la renta puede obedecer a la definición de la tasa aplicable en otros gravámenes; c) que el fenómeno financiero público no se agota en la propia recaudación, sino que su análisis puede abarcar también el aspecto relativo a la forma en que se distribuye el gasto público; y, finalmente, d) que el "sacrificio" que la tributación puede significar en cada caso es un elemento eminentemente subjetivo, con base en el cual podrían llegar a desprenderse postulados generales, mas no estructuras técnicas ni parámetros de medición que pretendan ser objetivos y aplicables en la práctica. En tal virtud, se concluye que la Constitución Política de los Estados Unidos Mexicanos no otorga elementos definitivos que permitan a este Alto Tribunal emitir un pronunciamiento definitivo sobre la suficiencia o corrección del tipo tributario al que deba ajustarse el gravamen. Por ello, el juicio relativo a la proporcionalidad del gravamen debe limitarse a verificar si la tributación se ajusta a la capacidad contributiva de los gobernados, conforme a una banda -cuya apreciación y medida corresponde al propio legislador-, en la que el parámetro más bajo, en el cual no debe penetrar la tributación, es el mínimo existencial o mínimo vital que permite la subsistencia del causante como agente titular de derechos y obligaciones en un estado social y democrático de derecho; mientras que el parámetro máximo lo constituye la no confiscatoriedad del gravamen, de tal suerte que no se agote el patrimonio del causante o la fuente de la que deriva la obligación tributaria. Esta deferencia al legislador para la delimitación de los elementos integrantes de la tabla que contiene la tarifa, obedece a la intención de otorgar plena vigencia al principio democrático, dado que las circunstancias que se han descrito reflejan la dificultad para lograr consensos en torno a quiénes deben recibir el mismo trato frente a la ley, y quiénes son lo suficientemente distintos para pagar mayores impuestos o recibir más beneficios. A juicio de este Alto Tribunal, son los procesos democráticos los competentes para establecer tales distincion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rimera sal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mparo en revisión 554/2007. Saúl González Jaime y otros. 10 de octubre de 2007. Unanimidad de cuatro votos. Ausente: Sergio A. Valls Hernández. Ponente: José Ramón Cossío Díaz. Secretario: Juan Carlos Roa Jacob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mparo en revisión 9/2008. María Raquel Sánchez Villarreal y otra. 6 de febrero de 2008. Cinco votos. Ponente: José Ramón Cossío Díaz. Secretaria: Carmen Vergara López.</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mparo en revisión 26/2011. Global Bussiness Management, S.A. de C.V. 16 de febrero de 2011. Unanimidad de cuatro votos. Ponente: Olga Sánchez Cordero De García Villegas. Secretario: Ricardo Manuel Martínez Estrad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mparo en revisión 17/2011. Conafimex, S.A. de C.V. 23 de marzo de 2011. Unanimidad de cuatro votos. Ausente: José Ramón Cossío Díaz. Ponente: Arturo Zaldívar Lelo De Larrea. Secretario: Carlos Enrique Mendoza Ponc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Amparo en revisión 63/2011. Épilson &amp;Amp; Gamma, S.A. de C.V. y otras. 30 de marzo de 2011. Cinco votos. Ponente: Arturo Zaldívar Lelo de Larrea. Secretario: Carlos Enrique Mendoza Ponce.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Comisión que dictamina, al analizar las propuestas, argumentos, motivos y justificaciones que presenta el municipio autor de la Iniciativa, realiza las siguientes consideracion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Para el cumplimiento de la citada obligación constitucional, la hacienda pública municipal se traduce en el conjunto de ingresos, propiedades y gastos de los ayuntamientos, constituyendo así, el eje fundamental sobre el que gira la vida de las comunidades y la posibilidad de dotar de servicios a la población.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En síntesis, el principal instrumento de la actividad financiera del municipio es el presupuesto, consideradas las dimensiones y la relación de equilibrio o desequilibrio de sus dos partidas: ENTRADAS (tributos, endeudamiento, contraprestaciones) y, SALIDAS (gasto público, corriente y de inversión). En una economía municipal sana, el sistema tributario debe ser la fuente más importante de recursos para cubrir los gastos públicos. Por ello, es imperativo fortalecer la capacidad recaudatoria de los municipio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A partir de este contexto se inscribe el compromiso de esta Legislatura para actualizar el marco jurídico, administrativo e institucional que norma la actuación municipal y su conformación hacendaria; por ello, el análisis individual de las iniciativas presentadas por los ayuntamientos del Estado, tuvo como premisa fundamental, verificar que los ordenamientos jurídico fiscales contemplaran las figuras o rubros tributarios que la Constitución mandata, atendiendo a una estimación clara y precisa de los ingresos fiscales y financieros que deberán percibir los municipios, acorde con la realidad económica y social que prevalece en cada uno de ello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La finalidad de este ejercicio legislativo, fue resolver en lo posible, las necesidades básicas de su administración y propiciar la planificación tributaria de los municipios que fortalezcan el desarrollo general del Estado y del paí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Bajo esta perspectiva, es imprescindible que el marco normativo financiero contribuya a consolidar un sistema de recaudación municipal que mantenga las finanzas públicas sanas, que proporcione una mayor certidumbre jurídica de sus ingresos y que privilegie ampliar el universo de contribuyentes, antes de buscar la implementación de nuevas figuras impositivas. Lo anterior, permitirá reorientar los ingresos hacia la atención de las necesidades más apremiantes de la población, procurando una menor dependencia de los recursos externos distribuibles. Para el logro de los objetivos indicados, es necesario que el marco jurídico de la actuación del municipio sea claro y preciso, y que exista congruencia con las diversas disposiciones y ordenamientos legales, de tal forma que permitan el ejercicio adecuado y oportuno de sus atribuciones y el cumplimiento de las obligaciones fiscales de la ciudadanía. La política de ingresos que se adoptará para el ejercicio fiscal 2024 parte de dos ejes relacionados entre sí: la actualización y perfeccionamiento del marco jurídico tributario y la continuidad de un régimen fiscal equitativo en la distribución de las cargas y claro en el ejercicio del gasto públic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MODIFICACIONES A LA INICIATIV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e conformidad con las atribuciones de las que se encuentra investida esta Comisión Legislativa, previstas en el artículo 106 fracción III del Reglamento para el Congreso del Estado de Morelos, consideramos pertinente realizar modificaciones a la “Iniciativa de Ley de Ingresos para el Ejercicio Fiscal 2024”, con la finalidad de dar mayor precisión y certeza jurídica, evitando equívocas interpretaciones de su contenido y con ello generar integración, congruencia y precisión del acto legislativo, facultad de modificación concerniente a las comisiones legislativas, contenida en el citado precepto legal, no obstante de esto, la argumentación aludida descansa y tiene sustento en el siguiente criterio emitido por el poder judicial de la federa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TESIS DE JURISPRUDENCIA DE LA PRIMERA SALA DE LA SUPREMA CORTE DE JUSTICIA DE LA NACIÓN, VISIBLE EN EL SEMANARIO JUDICIAL DE LA FEDERACIÓN Y SU GACETA, TOMO XXXIII-ABRIL DE 2011, PÁGINA 228, MISMO QUE ES DEL RUBRO Y TEXTOS SIGUI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Por técnica legislativa y con la finalidad de perfeccionar la Ley de Ingresos que se dictamina, se corrigieron algunos errores de redacción, de formato y de la fuente del texto, que no modifican el fondo de la propuest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Comisión que dictamina, al analizar las propuestas, argumentos, motivos y justificaciones que presenta el municipio autor de la Iniciativa que nos ocupa, realiza las siguientes consideracion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stimaciones de ingres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Una vez realizado el análisis y valor correspondiente, esta Comisión dictaminadora coincide con la Iniciativa en cuanto a las estimaciones de ingreso que en su mayoría plantea el municipio iniciador, lo anterior en razón de que se ha podido apreciar que se tratan de cifras que reflejan los esfuerzos recaudatorios que ha realizado el propio municipios por cuanto a sus propias fuentes de ingreso y también obedecen en gran parte, al incremento natural que es congruente con las expectativas económicas que se tienen a nivel nacional para 2024 así como con las reflejadas en el Proyecto de Presupuesto de Egresos de la Federación para 2024, y se estima que se encuentra formulada en congruencia a lo dispuesto en el artículo 18 de la Ley de Disciplina Financiera de las Entidades Federativas y los Municipios, que establece que las iniciativas de las Leyes de Ingresos y los proyectos de Presupuestos de Egresos de los Municipios deben elaborarse conforme a lo establecido en la legislación local aplicable, en la Ley General de Contabilidad Gubernamental y las normas que emita el Consejo Nacional de Armonización Contable, con base en objetivos, parámetros cuantificables e indicadores del desempeño; deben ser congruentes con los planes estatales y municipales de desarrollo y los programas derivados de los mismos y, en la parte medular del mismo artículo que establece que deben ser congruentes con los Criterios Generales de Política Económica y puntualiza que las estimaciones de las participaciones y Transferencias federales etiquetadas que se incluyan no deben exceder a las previstas en la iniciativa de la Ley de Ingresos de la Federación y en el Presupuesto de Egresos de la Federación, así como aquellas transferencias de la Entidad Federativa correspond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bookmarkStart w:id="4" w:name="_Hlk150526758"/>
      <w:bookmarkStart w:id="5" w:name="_Hlk150526758"/>
    </w:p>
    <w:p>
      <w:pPr>
        <w:pStyle w:val="Normal"/>
        <w:spacing w:lineRule="auto" w:line="240" w:before="0" w:after="0"/>
        <w:jc w:val="both"/>
        <w:rPr>
          <w:rFonts w:ascii="Arial" w:hAnsi="Arial" w:cs="Arial"/>
          <w:bCs/>
          <w:sz w:val="24"/>
          <w:szCs w:val="24"/>
          <w:lang w:val="es-ES"/>
        </w:rPr>
      </w:pPr>
      <w:bookmarkStart w:id="6" w:name="_Hlk150526758"/>
      <w:r>
        <w:rPr>
          <w:rFonts w:cs="Arial" w:ascii="Arial" w:hAnsi="Arial"/>
          <w:bCs/>
          <w:sz w:val="24"/>
          <w:szCs w:val="24"/>
          <w:lang w:val="es-ES"/>
        </w:rPr>
        <w:t>Al realizar el análisis y valoración de la iniciativa que en este acto se dictamina, se tuvo especial cuidado en que el texto propuesto otorgue certidumbre jurídica a los contribuyentes y a la población en general, perfeccionando el texto que pudiera dar lugar a un equívoco entendimiento de la hipótesis de Ley que prevé la obligación de pago o la situación de hecho que da origen a la aplicación de las cuotas o tarifas propuestas, así como su cuantificación.</w:t>
      </w:r>
      <w:bookmarkEnd w:id="6"/>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Impuest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un ejercicio de revisión a la Iniciativa de Ley que se dictamina con la Ley de Ingresos vigente en el presente ejercicio fiscal y tratándose de ingresos por concepto de impuestos, esta Comisión comparte la propuesta del iniciador que en este acto se dictamina toda vez que es prudente y solidaria con la economía de la población al mantener los impuestos vigentes en 2023 y sin modificaciones en las tasas y tarifas aplicables en este rubr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erech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el caso de los ingresos por concepto de derechos por servicios públicos, no se vislumbran modificaciones significativas con respecto a las cuotas y tarifas vigentes en 2023, por lo cual, los integrantes de la Comisión que dictamina coinciden con la iniciativa, con la aclaración de que en el presente dictamen se corrigieron algunos errores de redacción, que no modifican el fondo de la propuest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demás de lo anterior, al analizar la iniciativa que en este acto se dictamina, se ha tenido especial cuidado en la responsabilidad que recae en el Congreso Estatal  autorizar y establecer en Ley, conceptos de ingresos por derechos que sean congruentes con los servicios que efectivamente tiene obligación de brindar el municipio, de tal forma, la norma debe expresar con claridad el texto que permite la identificación concreta y correcta del servicio público de que se trata y expresar el costo que deben pagar los usuarios como contraprestación en tarifas concretas, fijas, que reflejan estrictamente el costo que le representa al municipio la prestación de cada uno de los servicios en atención a que los derechos son una contraprestación económica por el servicio público que presta el municipi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También se han incorporado en el texto Ley las previsiones necesarias para evitar la aplicación de derechos por servicios que violentan la coordinación de derechos en términos del artículo 10-A de la Ley de Coordinación Fiscal, sin que ello afecte el fondo de la iniciativa propuest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e conformidad con la distribución de competencias prevista en la Ley de Protección Civil para el Estado de Morelos y su Reglamento, la ejecución de atribuciones en materia de protección Civil tratándose de establecimientos catalogados como de alto riesgo son de competencia  de la Coordinación Estatal de Protección Civil y no así de los Municipios, por lo que resulta equivoco y contrario a la normatividad  aplicable vigente y es que el que artículo 190 de la Ley Estatal de Protección Civil de Morelos dispone que: “Corresponde a la Coordinación Estatal la función de vigilancia y sanción, en el ámbito de su competencia de riesgo alto, en términos de esta Ley y su Reglamento y a la Coordinación Municipal la función de vigilancia y sanción, en el ámbito de su competencia de riesgo ordinario, en términos de su Reglamento.”, por lo que se ajusta el texto del artículo 26, para agregar la previsión dela competencia a que se refiere el articulo 190 antes citad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Producto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s de resaltar que no se aprecian cambios significativos con respecto a la regulación vigente en este rubro en el ejercicio 2023, salvo las precisiones necesarias que obedecen a la estructura orgánica y la distribución de competencias de las entidades públicas municipales que derivado de sus atribuciones generan dichos ingresos así como a la especialización de los servicios que presta el municipio en sus funciones de derecho privad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provechamient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Esta Comisión Legislativa comparte las propuestas planteadas en este rubro de ingresos por el iniciador que se encuentran ajustadas a derecho y, es de resaltar, específicamente en el caso de las sanciones administrativas, la atención y cuidado que ha tenido el municipio iniciador al sujetarse a los criterios emitidos por la suprema Corte de Justicia de la Nación en relación a la inconstitucionalidad diversa regulación municipal de conductas infractoras por imprecisión en su objeto evitando así que la regulación propuesta, violente el principio de taxatividad; también se resalta que la propuesta de Ley que plantea el iniciador, evita contemplar en el texto de Ley, multas establecidas en cuotas fijas que impiden la individualización de la sanción de acuerdo al principio de proporcionalidad consagrado en los artículos 14 y 16 Constitucionale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demás de lo anterior, por técnica legislativa y con la finalidad de perfeccionar la Ley de Ingresos que se dictamina, se corrigieron algunos errores de redacción, de formato y de la fuente del texto, que no modifican el fondo de la propuesta. Asimismo, se modifica la denominación del instrumento normativo, con la finalidad de otorgar mayor claridad.</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Beneficios fiscales y facilidades administrativa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Se coincide con la Iniciativa que se dictamina en dar continuidad a los apoyos y beneficios fiscales como herramientas cuya implementación en el municipio han generado efectos positivos tanto en la economía de la población como en la recaudación de ingresos propios y por lo tanto, se incorpora en la iniciativa su regula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demás de lo anterior, por técnica legislativa y con la finalidad de perfeccionar la Ley de Ingresos que se dictamina, se corrigieron algunos errores de redacción, de formato y de la fuente del texto, que no modifican el fondo de la propuesta. Asimismo, se modifica la denominación del instrumento normativo, con la finalidad de otorgar mayor claridad.</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bookmarkStart w:id="7" w:name="_Hlk96611659"/>
      <w:bookmarkStart w:id="8" w:name="_Hlk96611659"/>
      <w:bookmarkEnd w:id="8"/>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r lo anteriormente expuesto y fundado, la LV Legislatura del Congreso del Estado, ha tenido a bien expedir la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LEY DE INGRESOS DEL MUNICIPIO DE JOJUTLA, MORELOS, PARA EL EJERCICIO FISCAL DEL 01 DE ENERO AL 31 DE DICIEMBRE DE 2024.</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TÍTULO PRIMER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ISPOSICIONES GENERALE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1.</w:t>
      </w:r>
      <w:r>
        <w:rPr>
          <w:rFonts w:cs="Arial" w:ascii="Arial" w:hAnsi="Arial"/>
          <w:bCs/>
          <w:sz w:val="24"/>
          <w:szCs w:val="24"/>
          <w:lang w:val="es-ES"/>
        </w:rPr>
        <w:t xml:space="preserve"> La presente ley es de orden público y de interés social. Es de aplicación obligatoria en el ámbito territorial del Municipio de Jojutla, Morelos; tiene por objeto establecer los ingresos que percibirá la Hacienda Pública del Municipio, durante el ejercicio fiscal correspondiente al año 2024, por los conceptos que esta misma ley previen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2.</w:t>
      </w:r>
      <w:r>
        <w:rPr>
          <w:rFonts w:cs="Arial" w:ascii="Arial" w:hAnsi="Arial"/>
          <w:bCs/>
          <w:sz w:val="24"/>
          <w:szCs w:val="24"/>
          <w:lang w:val="es-ES"/>
        </w:rPr>
        <w:t xml:space="preserve"> Los ingresos, dependiendo de su naturaleza, se regirán por lo dispuesto, en esta ley, en la Ley General de Hacienda Municipal del Estado de Morelos, en el Código Fiscal para el Estado de Morelos, en la Ley de Coordinación Hacendaria del Estado de Morelos, así como en las disposiciones administrativas de observancia general que emita el Ayuntamiento y demás normas aplicabl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os ingresos que se recauden por concepto de contribuciones, así como los provenientes de otros conceptos, se destinarán a sufragar el gasto público establecido y autorizado en el presupuesto de egresos municipal correspondiente, así como en lo dispuesto en los convenios de coordinación fiscal y en las leyes en que estos se fundamente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os ingresos provenientes de impuestos, contribuciones de especiales, derechos, productos y aprovechamientos, se determinarán al momento de producirse el hecho generador de la recaudación y se calcularán, en los casos en que esta ley indique, en función del valor diario de la Unidad de Medida y Actualización vigente para el Estado de Morelos (UM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3.</w:t>
      </w:r>
      <w:r>
        <w:rPr>
          <w:rFonts w:cs="Arial" w:ascii="Arial" w:hAnsi="Arial"/>
          <w:bCs/>
          <w:sz w:val="24"/>
          <w:szCs w:val="24"/>
          <w:lang w:val="es-ES"/>
        </w:rPr>
        <w:t xml:space="preserve"> En términos de los artículos 9° de la Ley de Coordinación Fiscal y 9 de la Ley de Coordinación Hacendaria del Estado de Morelos, las participaciones y aportaciones federales y estatales que correspondan al Municipio de Jojutla, son inembargabl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Sin que dicha excepción aplique para las cuentas bancarias aperturadas a nombre de Municipio de Jojutl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Todos los ingresos que perciba el Municipio de Jojutla, deberán ser registrados en su Cuenta Pública Municip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Todos los ingresos o entradas de efectivo que reciba el Municipio, se ampararán, sin excepción alguna, con la expedición de recibos oficiales debidamente requisitados, incluso los efectuados en especie, en cumplimiento a lo señalado en el artículo 21 de la Ley de Presupuesto, Contabilidad y Gasto Público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4.</w:t>
      </w:r>
      <w:r>
        <w:rPr>
          <w:rFonts w:cs="Arial" w:ascii="Arial" w:hAnsi="Arial"/>
          <w:bCs/>
          <w:sz w:val="24"/>
          <w:szCs w:val="24"/>
          <w:lang w:val="es-ES"/>
        </w:rPr>
        <w:t xml:space="preserve"> Los créditos fiscales previstos por esta ley, se pagarán de la siguiente form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A) Cuando no se establezca fecha de pago, la contribución se enterará al momento de la autorización correspondiente.</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B) Cuando se establezca que el pago sea por cuota diaria, ésta se pagará previamente a la entrega de la autorización correspondiente.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C) Cuando se establezca que el pago sea por mes anticipado, éste se hará en los primeros diez días hábiles del mes corriente.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D) Cuando se establezca que el pago sea por bimestre y que la ley no señale los meses en que se pagarán, éste se cubrirá en los primeros quince días hábiles del primer mes de cada bimestre.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E) Cuando se establezca que el pago sea por anualidad, éste deberá hacerse en los meses de enero, febrero o marzo del año correspondiente excepto el impuesto predial y los derechos por servicios públicos municipale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F) Cuando se establezca que el pago sea por semestre, se cubrirá durante el primer mes de cada period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uando el contribuyente no cubra el crédito fiscal en los tiempos y plazos que señala esta disposición, se generarán a favor del Municipio los accesorios que se señalan en este ordenamient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TÍTULO SEGUND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E LOS CONCEPTOS, PRONÓSTICO Y DE LA EXPECTATIVA DE INGRESO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5.</w:t>
      </w:r>
      <w:r>
        <w:rPr>
          <w:rFonts w:cs="Arial" w:ascii="Arial" w:hAnsi="Arial"/>
          <w:bCs/>
          <w:sz w:val="24"/>
          <w:szCs w:val="24"/>
          <w:lang w:val="es-ES"/>
        </w:rPr>
        <w:t xml:space="preserve"> Los ingresos que percibirá la Hacienda Pública del Municipio de Jojutla Morelos, durante el ejercicio fiscal correspondiente al año 2024, serán los que provengan de los conceptos y en las cantidades estimadas siguientes en apego a lo establecido por la Ley de Disciplina Financiera; se estima un ingreso para el Ejercicio fiscal 2024, </w:t>
      </w:r>
      <w:bookmarkStart w:id="9" w:name="_Hlk145956739"/>
      <w:r>
        <w:rPr>
          <w:rFonts w:cs="Arial" w:ascii="Arial" w:hAnsi="Arial"/>
          <w:bCs/>
          <w:sz w:val="24"/>
          <w:szCs w:val="24"/>
          <w:lang w:val="es-ES"/>
        </w:rPr>
        <w:t>de $321,103,111.26 (Tres cientos millones, Ciento tres mil, Ciento once pesos 26/100 M.N.).</w:t>
      </w:r>
      <w:bookmarkEnd w:id="9"/>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4900" w:type="pct"/>
        <w:jc w:val="left"/>
        <w:tblInd w:w="-5" w:type="dxa"/>
        <w:tblLayout w:type="fixed"/>
        <w:tblCellMar>
          <w:top w:w="0" w:type="dxa"/>
          <w:left w:w="108" w:type="dxa"/>
          <w:bottom w:w="0" w:type="dxa"/>
          <w:right w:w="108" w:type="dxa"/>
        </w:tblCellMar>
      </w:tblPr>
      <w:tblGrid>
        <w:gridCol w:w="6395"/>
        <w:gridCol w:w="2266"/>
      </w:tblGrid>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olor w:val="000000"/>
                <w:sz w:val="20"/>
                <w:szCs w:val="20"/>
              </w:rPr>
            </w:pPr>
            <w:r>
              <w:rPr>
                <w:rFonts w:cs="Arial" w:ascii="Arial" w:hAnsi="Arial"/>
                <w:color w:val="000000"/>
                <w:sz w:val="20"/>
                <w:szCs w:val="20"/>
              </w:rPr>
              <w:t>Iniciativa de Ley de Ingresos para el Ejercicio Fiscal 202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olor w:val="000000"/>
                <w:sz w:val="20"/>
                <w:szCs w:val="20"/>
              </w:rPr>
            </w:pPr>
            <w:r>
              <w:rPr>
                <w:rFonts w:cs="Arial" w:ascii="Arial" w:hAnsi="Arial"/>
                <w:color w:val="000000"/>
                <w:sz w:val="20"/>
                <w:szCs w:val="20"/>
              </w:rPr>
              <w:t>Ingreso Estimado</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Total</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1,103,111.26</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mpuesto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061,750.46</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mpuestos Sobre los Ingreso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mpuestos Sobre el Patrimoni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757,743.54</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mpuestos Sobre la Producción, el Consumo y las Transaccione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755,461.95</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mpuestos al Comercio Exterior</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mpuestos Sobre Nóminas y Asimilable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mpuestos Ecológico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Accesorios de Impuesto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548,544.97</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Otros Impuesto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mpuestos no Comprendidos en la Ley de Ingresos Vigente, Causados en Ejercicios Fiscales Anteriores Pendientes de Liquidación o Pag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Cuotas y Aportaciones de Seguridad Social</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Aportaciones para Fondos de Vivienda</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Cuotas para la Seguridad Social</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Cuotas de Ahorro para el Retir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Otras Cuotas y Aportaciones para la Seguridad Social</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Accesorios de Cuotas y Aportaciones de Seguridad Social</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Contribuciones de Mejora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37,227.38</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Contribuciones de Mejoras por Obras Pública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37,227.38</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Contribuciones de Mejoras no Comprendidas en la Ley de Ingresos Vigente, Causadas en Ejercicios Fiscales Anteriores Pendientes de Liquidación o Pag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Derecho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0,816,463.6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Derechos por el Uso, Goce, Aprovechamiento o Explotación de Bienes de Dominio Públic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50,252.44</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Derechos a los Hidrocarburos (Derogad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Derechos por Prestación de Servicio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646,535.76</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Otros Derecho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9,675.4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Accesorios de Derecho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Derechos no Comprendidos en la Ley de Ingresos Vigente, Causados en Ejercicios Fiscales Anteriores Pendientes de Liquidación o Pag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Producto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5,584.13</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Producto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5,584.13</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Productos de Capital (Derogad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Productos no Comprendidos en la Ley de Ingresos Vigente, Causados en Ejercicios Fiscales Anteriores Pendientes de Liquidación o Pag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Aprovechamiento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36,264.61</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Aprovechamiento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36,264.61</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Aprovechamientos Patrimoniale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Accesorios de Aprovechamiento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Aprovechamientos no Comprendidos en la Ley de Ingresos Vigente, Causados en Ejercicios Fiscales Anteriores Pendientes de Liquidación o Pag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ngresos por Venta de Bienes, Prestación de Servicios y Otros Ingreso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25,048.88</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ngresos por Venta de Bienes y Prestación de Servicios de Instituciones Públicas de Seguridad Social</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ngresos por Venta de Bienes y Prestación de Servicios de Empresas Productivas del Estad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ngresos por Venta de Bienes y Prestación de Servicios de Entidades Paraestatales y Fideicomisos No Empresariales y No Financiero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ngresos por Venta de Bienes y Prestación de Servicios de Entidades Paraestatales Empresariales No Financieras con Participación Estatal Mayoritaria</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ngresos por Venta de Bienes y Prestación de Servicios de Entidades Paraestatales Empresariales Financieras Monetarias con Participación Estatal Mayoritaria</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ngresos por Venta de Bienes y Prestación de Servicios de Entidades Paraestatales Empresariales Financieras No Monetarias con Participación Estatal Mayoritaria</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ngresos por Venta de Bienes y Prestación de Servicios de Fideicomisos Financieros Públicos con Participación Estatal Mayoritaria</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ngresos por Venta de Bienes y Prestación de Servicios de los Poderes Legislativo y Judicial, y de los Órganos Autónomo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Otros Ingreso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25,048.88</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Participaciones, Aportaciones, Convenios, Incentivos Derivados de la Colaboración Fiscal y Fondos Distintos de Aportacione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1,360,772.2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Participacione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6,069,290.6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Aportaciones </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5,291,481.6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Convenio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ncentivos Derivados de la Colaboración Fiscal</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Fondos Distintos de Aportacione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Transferencias, Asignaciones, Subsidios y Subvenciones, y Pensiones y Jubilacione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Transferencias y Asignacione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Transferencias al Resto del Sector Público (Derogad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Subsidios y Subvencione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Ayudas Sociales (Derogad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Pensiones y Jubilaciones </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Transferencias a Fideicomisos, Mandatos y Análogos (Derogad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Transferencias del Fondo Mexicano del Petróleo para la Estabilización y el Desarroll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ngresos Derivados de Financiamientos</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Endeudamiento Intern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Endeudamiento Extern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Financiamiento Interno</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 efecto de cumplir con lo dispuesto en la Ley General De Contabilidad Gubernamental y los lineamientos emitidos por el Consejo Nacional De Armonización Contable (CONAC), el desglose de la expectativa de ingresos, se presenta en el anexo único que es parte integrante de esta Ley.</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s cantidades aquí expresadas podrán ajustarse en términos de lo dispuesto en la Ley de Coordinación Hacendaria del Estado de Morelos y otras normas de carácter hacendario en vigor.</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TÍTULO TERCER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PRIMER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1. IMPUESTO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1.2. IMPUESTOS SOBRE EL PATRIMONI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SECCIÓN PRIMER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1.2.1. DEL IMPUESTO PREDIAL</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6.</w:t>
      </w:r>
      <w:r>
        <w:rPr>
          <w:rFonts w:cs="Arial" w:ascii="Arial" w:hAnsi="Arial"/>
          <w:bCs/>
          <w:sz w:val="24"/>
          <w:szCs w:val="24"/>
          <w:lang w:val="es-ES"/>
        </w:rPr>
        <w:t xml:space="preserve"> Están obligadas al pago del impuesto predial las personas físicas y las personas morales que sean propietarias o poseedoras del suelo y las construcciones adheridas a él, independientemente de los derechos que sobre las construcciones tenga un tercer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Los poseedores también están obligados al pago del impuesto predial por los inmuebles que posean.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uando no se conozca al propietario o el derecho de propiedad sea controvertible, se procederá conforme al artículo 93 Ter de la Ley General de Hacienda Municipal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s objeto del impuesto predial, la propiedad o posesión de predios ubicados dentro del territorio del Municipio de Jojutla, cualquiera que sea su uso o destino, lo anterior de conformidad con lo dispuesto en el artículo 93 Ter-1 de la Ley General de Hacienda Municipal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El impuesto predial se calculará anualmente, aplicando a la base gravable la siguiente tas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1.2.1.1 De predios urban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4800" w:type="pct"/>
        <w:jc w:val="left"/>
        <w:tblInd w:w="-5" w:type="dxa"/>
        <w:tblLayout w:type="fixed"/>
        <w:tblCellMar>
          <w:top w:w="0" w:type="dxa"/>
          <w:left w:w="108" w:type="dxa"/>
          <w:bottom w:w="0" w:type="dxa"/>
          <w:right w:w="108" w:type="dxa"/>
        </w:tblCellMar>
      </w:tblPr>
      <w:tblGrid>
        <w:gridCol w:w="6392"/>
        <w:gridCol w:w="2092"/>
      </w:tblGrid>
      <w:tr>
        <w:trPr>
          <w:trHeight w:val="23"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Concept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Tasa</w:t>
            </w:r>
          </w:p>
        </w:tc>
      </w:tr>
      <w:tr>
        <w:trPr>
          <w:trHeight w:val="23"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1.2.1.1.1 Sobre los primeros $70,000.00 de la base gravable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millar</w:t>
            </w:r>
          </w:p>
        </w:tc>
      </w:tr>
      <w:tr>
        <w:trPr>
          <w:trHeight w:val="23"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1.2.1.1.2 Sobre el excedente de los $70,000.00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millar</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1.2.1.2 De predios rústic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4800" w:type="pct"/>
        <w:jc w:val="left"/>
        <w:tblInd w:w="-5" w:type="dxa"/>
        <w:tblLayout w:type="fixed"/>
        <w:tblCellMar>
          <w:top w:w="0" w:type="dxa"/>
          <w:left w:w="108" w:type="dxa"/>
          <w:bottom w:w="0" w:type="dxa"/>
          <w:right w:w="108" w:type="dxa"/>
        </w:tblCellMar>
      </w:tblPr>
      <w:tblGrid>
        <w:gridCol w:w="6392"/>
        <w:gridCol w:w="2092"/>
      </w:tblGrid>
      <w:tr>
        <w:trPr>
          <w:trHeight w:val="75"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oncept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Tasa</w:t>
            </w:r>
          </w:p>
        </w:tc>
      </w:tr>
      <w:tr>
        <w:trPr>
          <w:trHeight w:val="75"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2.1.2.1 Rústicos.</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millar</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impuesto predial se causará bimestralmente y deberá pagarse dentro del primer mes de cada bimestre. Durante los meses de enero, marzo, mayo, julio, septiembre y noviembre. El pago anual no podrá ser menor al importe del 0.7 por ciento del valor de la UMA elevado al añ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uando se pague el impuesto predial anualmente, durante el primer bimestre, los contribuyentes tendrán derecho a una reducción equivalente al porcentaje que anualmente determine esta Ley de Ingresos, tal y como lo dispone el artículo 93 Ter-6 de la Ley General de Hacienda Municipal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Estarán exentos del pago del impuesto predial los bienes del dominio público de la federación, de los estados o los municipios, salvo que tales bienes sean utilizados por entidades paraestatales o por particulares, bajo cualquier título, para fines administrativos o propósitos distintos a los de su objeto públic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tento a lo dispuesto en el artículo 115, fracción IV, inciso C), párrafo segundo, de la constitución política de los estados unidos mexican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SECCIÓN SEGUND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1.3. IMPUESTO SOBRE LA PRODUCCIÓN,</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EL CONSUMO Y LAS TRANSACCIONE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1.3.1. DEL IMPUESTO SOBRE ADQUISICIÓN DE BIENES INMUEBLE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7.</w:t>
      </w:r>
      <w:r>
        <w:rPr>
          <w:rFonts w:cs="Arial" w:ascii="Arial" w:hAnsi="Arial"/>
          <w:bCs/>
          <w:sz w:val="24"/>
          <w:szCs w:val="24"/>
          <w:lang w:val="es-ES"/>
        </w:rPr>
        <w:t xml:space="preserve"> Están obligados al pago del impuesto sobre adquisición de bienes inmuebles las personas físicas o morales que adquieran inmuebles, que consistan en la superficie de terreno y la de construcción, en su caso, ubicadas en el Municipio de Jojutla. Así como los derechos relacionados con los mismo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impuesto se calculará aplicando al valor del inmueble la tasa del 2% (dos por ciento) de acuerdo con lo que dispone el artículo 94 Ter de la Ley General de Hacienda Municipal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ara los efectos del impuesto sobre adquisición de bienes inmuebles se entenderá por adquisición todo lo señalado en el artículo 94 Ter-1 de la Ley General de Hacienda Municipal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valor del inmueble que se considerará para los efectos del artículo 94 ter de la Ley General de Hacienda Municipal del Estado de Morelos será el que resulte más alto de entre el valor de la adquisición, el valor catastral y el avalúo practicado por persona o institución autorizada, cuando no se pacte precio, el impuesto se calculará sobre el valor más alto entre el valor catastral y el valor que resulte del avalúo practicado por persona o institución autorizada, y el pago no podrá ser menor al 0.0606 del valor de una UMA vigente calculado al añ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pago del impuesto deberá hacerse mediante el formato de declaración para el pago de impuesto sobre adquisición de bienes inmuebles, aprobado por la tesorería municipal, y deberá presentarse dentro de los plazos establecidos por la Ley General de Hacienda Municipal del Estado de Morelos ante la Dirección de Impuesto Predial y Catastro del Municipio, para la elaboración del comprobante oficial del pago correspond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SEGUND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3. CONTRIBUCIONES ESPECIALE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3.1. CONTRIBUCIONES ESPECIALES POR OBRAS PÚBLICA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8.</w:t>
      </w:r>
      <w:r>
        <w:rPr>
          <w:rFonts w:cs="Arial" w:ascii="Arial" w:hAnsi="Arial"/>
          <w:bCs/>
          <w:sz w:val="24"/>
          <w:szCs w:val="24"/>
          <w:lang w:val="es-ES"/>
        </w:rPr>
        <w:t xml:space="preserve"> Los propietarios o poseedores de predios, en su caso, pagarán las cuotas de cooperación, por la ejecución de las obras públicas de mantenimiento y urbanización, el Municipio de Jojutla podrá obtener contribuciones especiales por:</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A) La instalación de tubería de distribución de agua potable, por metro lineal;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B) La instalación de tubería para drenaje sanitario, por metro lineal;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C) La instalación de tubería para gas, por metro lineal;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D) Pavimentación o rehabilitación de pavimento en calle, por metro lineal;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E) Guarniciones, por metro lineal;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F) Banquetas, por metro cuadrado;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G) Alumbrado público;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H) Tomas domiciliarias de agua potable.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 Otras contribuciones especial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La cuota se determinará por el Ayuntamiento, conforme al importe del presupuesto para la obra de que se trate y con la participación de los beneficiarios de la mism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pago deberá hacerse al inicio de la obra o por mensualidades que cubran la totalidad del pago dentro del plazo en que se realice la obra, observándose en su caso, la reglamentación municipal específic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TERCER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 DERECHO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9.</w:t>
      </w:r>
      <w:r>
        <w:rPr>
          <w:rFonts w:cs="Arial" w:ascii="Arial" w:hAnsi="Arial"/>
          <w:bCs/>
          <w:sz w:val="24"/>
          <w:szCs w:val="24"/>
          <w:lang w:val="es-ES"/>
        </w:rPr>
        <w:t xml:space="preserve"> El Municipio percibirá ingresos por el uso exclusivo o reservaciones de áreas de la vía pública para estacionamiento de vehículos particulares o de uso público como camiones, camionetas, automóviles o de otro tipo sea para carga o descarg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Son sujetos de este derecho, las personas físicas, morales o unidades económicas propietarios o poseedores de dichos vehículos que utilicen la vía pública, quienes pagaran de acuerdo con las siguientes tarif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4900" w:type="pct"/>
        <w:jc w:val="left"/>
        <w:tblInd w:w="-5" w:type="dxa"/>
        <w:tblLayout w:type="fixed"/>
        <w:tblCellMar>
          <w:top w:w="0" w:type="dxa"/>
          <w:left w:w="108" w:type="dxa"/>
          <w:bottom w:w="0" w:type="dxa"/>
          <w:right w:w="108" w:type="dxa"/>
        </w:tblCellMar>
      </w:tblPr>
      <w:tblGrid>
        <w:gridCol w:w="7563"/>
        <w:gridCol w:w="1098"/>
      </w:tblGrid>
      <w:tr>
        <w:trPr>
          <w:trHeight w:val="23" w:hRule="atLeast"/>
        </w:trPr>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oncepto</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uota en UMA</w:t>
            </w:r>
          </w:p>
        </w:tc>
      </w:tr>
      <w:tr>
        <w:trPr>
          <w:trHeight w:val="23" w:hRule="atLeast"/>
        </w:trPr>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 Por el uso y explotación de estacionamientos públicos y privados, por número de cajones, pago anua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w:t>
            </w:r>
          </w:p>
        </w:tc>
      </w:tr>
      <w:tr>
        <w:trPr>
          <w:trHeight w:val="23" w:hRule="atLeast"/>
        </w:trPr>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 Por el aprovechamiento y uso de la vía públic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Por estacionamientos permitidos por autoridad competente por cajón vehicular en área urbana de tráfico continuo, pago mensua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A vehículos del servicio público de transporte.</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3" w:hRule="atLeast"/>
        </w:trPr>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 A vehículos particulares para actividades comerciale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w:t>
            </w:r>
          </w:p>
        </w:tc>
      </w:tr>
      <w:tr>
        <w:trPr>
          <w:trHeight w:val="23" w:hRule="atLeast"/>
        </w:trPr>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 Por cada 15 minutos de estacionamiento en los polígonos designados por parquímetros la cuota será de $2,50; conforme al reglamento de tránsito y de estacionamientos del Municipio de Jojutl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Permiso temporal para realizar labores de carga y descarg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0.</w:t>
      </w:r>
      <w:r>
        <w:rPr>
          <w:rFonts w:cs="Arial" w:ascii="Arial" w:hAnsi="Arial"/>
          <w:bCs/>
          <w:sz w:val="24"/>
          <w:szCs w:val="24"/>
          <w:lang w:val="es-ES"/>
        </w:rPr>
        <w:t xml:space="preserve"> El municipio percibirá ingresos por el uso exclusivo o reservaciones de áreas de la vía pública para el comercio fijo o semifijo autorizados, y se pagarán de acuerdo con las siguientes tarif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4900" w:type="pct"/>
        <w:jc w:val="center"/>
        <w:tblInd w:w="0" w:type="dxa"/>
        <w:tblLayout w:type="fixed"/>
        <w:tblCellMar>
          <w:top w:w="0" w:type="dxa"/>
          <w:left w:w="108" w:type="dxa"/>
          <w:bottom w:w="0" w:type="dxa"/>
          <w:right w:w="108" w:type="dxa"/>
        </w:tblCellMar>
      </w:tblPr>
      <w:tblGrid>
        <w:gridCol w:w="7421"/>
        <w:gridCol w:w="1213"/>
        <w:gridCol w:w="27"/>
      </w:tblGrid>
      <w:tr>
        <w:trPr>
          <w:trHeight w:val="284" w:hRule="atLeast"/>
        </w:trPr>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oncepto</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uota en UMA</w:t>
            </w:r>
          </w:p>
        </w:tc>
      </w:tr>
      <w:tr>
        <w:trPr>
          <w:trHeight w:val="284" w:hRule="atLeast"/>
        </w:trPr>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 Uso de la vía pública en banquetas, plazas públicas, explanadas o jardines para ejercer el comercio temporal, pago por metro cuadrado por cada dí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c>
          <w:tcPr>
            <w:tcW w:w="27"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Primer y segundo cuadro de la ciudad o centro histórico.</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w:t>
            </w:r>
          </w:p>
        </w:tc>
        <w:tc>
          <w:tcPr>
            <w:tcW w:w="27"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En periferia y en las comunidades.</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c>
          <w:tcPr>
            <w:tcW w:w="27"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 Uso de la vía pública en general:</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c>
          <w:tcPr>
            <w:tcW w:w="27"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433" w:hRule="atLeast"/>
        </w:trPr>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Ubicación y permanencia de postes de cualquier material, por cada uno, pago bimestral. Con excepción de los utilizados para el suministro de servicios previstos en el artículo 10-A fracción V de la Ley de Coordinación Fiscal.</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5</w:t>
            </w:r>
          </w:p>
        </w:tc>
        <w:tc>
          <w:tcPr>
            <w:tcW w:w="27"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424" w:hRule="atLeast"/>
        </w:trPr>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Uso de red o cableado en piso cada 50 metros lineales, pago bimestral.</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3</w:t>
            </w:r>
          </w:p>
        </w:tc>
        <w:tc>
          <w:tcPr>
            <w:tcW w:w="27"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545" w:hRule="atLeast"/>
        </w:trPr>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Uso de cableado exterior o aéreo cada 50 metros lineales excepto los instalados mediante acuerdo oficial.</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xento</w:t>
            </w:r>
          </w:p>
        </w:tc>
        <w:tc>
          <w:tcPr>
            <w:tcW w:w="27"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 Por el uso de la vía pública para tren escénico, cuatriciclos, brincolines, juegos mecánicos, calandrias infantiles y juegos inflables, motos eléctricas, patines eléctricos, cuota bimestral por cada uno.</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w:t>
            </w:r>
          </w:p>
        </w:tc>
        <w:tc>
          <w:tcPr>
            <w:tcW w:w="27"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 Ubicación y permanencia de casetas y cajas de telefoní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xento</w:t>
            </w:r>
          </w:p>
        </w:tc>
        <w:tc>
          <w:tcPr>
            <w:tcW w:w="27"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F) por el uso de la vía pública para cajeros automáticos, auto despachadores, por pieza pago bimestral.</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w:t>
            </w:r>
          </w:p>
        </w:tc>
        <w:tc>
          <w:tcPr>
            <w:tcW w:w="27"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G) Ambulantaje cuota diaria, de conformidad con los acuerdos oficiales celebrados entre la autoridad municipal y las agrupaciones sociales involucradas, sin generar derechos para ejercer el comercio permanent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20</w:t>
            </w:r>
          </w:p>
        </w:tc>
        <w:tc>
          <w:tcPr>
            <w:tcW w:w="27"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H) Casillas y puestos semifijos por metro cuadrado, pago bimestral.</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c>
          <w:tcPr>
            <w:tcW w:w="27"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 Espacios concesionados en el interior o exterior de los mercados públicos, cuota diaria por metro cuadrado, con fin comercial en días feriados.</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10</w:t>
            </w:r>
          </w:p>
        </w:tc>
        <w:tc>
          <w:tcPr>
            <w:tcW w:w="27"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J) Ocupación de pisos en mercados, con el fin comercial cuota diaria por metro cuadrado.</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10</w:t>
            </w:r>
          </w:p>
        </w:tc>
        <w:tc>
          <w:tcPr>
            <w:tcW w:w="27"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K) Uso de piso en festividades y temporadas de ferias por metro cuadrado diariament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10</w:t>
            </w:r>
          </w:p>
        </w:tc>
        <w:tc>
          <w:tcPr>
            <w:tcW w:w="27"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L) La ocupación de banquetas, plazas públicas, parques o jardines en zonas permitidas por metro cuadrado diariament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20</w:t>
            </w:r>
          </w:p>
        </w:tc>
        <w:tc>
          <w:tcPr>
            <w:tcW w:w="27"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1.</w:t>
      </w:r>
      <w:r>
        <w:rPr>
          <w:rFonts w:cs="Arial" w:ascii="Arial" w:hAnsi="Arial"/>
          <w:bCs/>
          <w:sz w:val="24"/>
          <w:szCs w:val="24"/>
          <w:lang w:val="es-ES"/>
        </w:rPr>
        <w:t xml:space="preserve"> Por la expedición o refrendo anual de licencias, permisos o autorizaciones para el funcionamiento de establecimientos o locales, cuyos giros sean la enajenación de bebidas alcohólicas o la prestación de servicios que incluyan el expendio de dichas bebidas, siempre que se efectúen total o parcialmente con el público en general, se estará a lo establecido en la Ley General de Hacienda Municipal del Estado de Morelos y en las demás disposiciones legales y administrativas aplicables; se causará y pagará:</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center"/>
        <w:tblInd w:w="0" w:type="dxa"/>
        <w:tblLayout w:type="fixed"/>
        <w:tblCellMar>
          <w:top w:w="0" w:type="dxa"/>
          <w:left w:w="10" w:type="dxa"/>
          <w:bottom w:w="0" w:type="dxa"/>
          <w:right w:w="10" w:type="dxa"/>
        </w:tblCellMar>
      </w:tblPr>
      <w:tblGrid>
        <w:gridCol w:w="7463"/>
        <w:gridCol w:w="1269"/>
        <w:gridCol w:w="106"/>
      </w:tblGrid>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oncepto</w:t>
            </w:r>
          </w:p>
        </w:tc>
        <w:tc>
          <w:tcPr>
            <w:tcW w:w="137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uota en UMA</w:t>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 Por la expedición de licencia de funcionamiento nueva en:</w:t>
            </w:r>
          </w:p>
        </w:tc>
        <w:tc>
          <w:tcPr>
            <w:tcW w:w="126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Clubes y casinos.</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0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Salón de fiestas con descorche incluido.</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Hoteles y moteles por la venta de bebidas alcohólicas con servicio a las habitaciones de acuerdo con su capacidad instalada.</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 balnearios con venta de cerveza, vinos y licores.</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0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 Abarrotes con venta de cerveza.</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F) Abarrotes con venta de cerveza, vinos y licores en botella cerrad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G) Antojería con venta de cerveza en los alimento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H) Fonda con venta de cerveza en los alimentos.</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 Lonchería con venta de cerveza en alimento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J) Taquería con venta de cerveza en alimento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K) Marisquería con venta de cerveza en alimentos.</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L) Los incisos G, H, I, J y K con venta de vinos y licores.</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5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M) Restaurante con venta de cerveza, vinos y licores de mesa cuando el servicio de bebidas se encuentre en el mismo nivel que en el comedor.</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 Restaurante con venta de cerveza, vinos y licores con o sin los alimentos.</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2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O) Restaurante bar con música viva y pista de baile.</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5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P) Restaurante bar y canta bar.</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Q) Discotecas y centros nocturno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0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R) Discotecas o cabaret con espectáculos y variedad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0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S) Minisúper-ultramarinos con venta de cerveza, vinos y licores.</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5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T) Tiendas de auto servicio y de conveniencia con venta de cerveza, vinos y licores y similares.</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5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U) Cantinas, cerveceras y pulquerías.</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0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 Vinaterías con expendio al público.</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0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W) Billares con venta de cerveza.</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5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 Billares con venta de cerveza, vinos y licores.</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8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Y) Depósito de cerveza con expendio al público.</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5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quellos hoteles y moteles que incluyan dos o más giros deberán notificarlos a la autoridad municipal para su cuantificación.</w:t>
            </w:r>
          </w:p>
        </w:tc>
        <w:tc>
          <w:tcPr>
            <w:tcW w:w="126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 Por la revalidación anual.</w:t>
            </w:r>
          </w:p>
        </w:tc>
        <w:tc>
          <w:tcPr>
            <w:tcW w:w="126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Clubes y casinos.</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Salón de fiestas con descorche incluido.</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2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Hoteles y moteles por la venta de bebidas alcohólicas con servicio a las habitaciones de acuerdo a su capacidad instalada.</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6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 Balnearios con venta de cerveza, vinos y licor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4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 Abarrotes con venta de cervez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47"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F) Abarrotes con venta de cerveza, vinos y licores en botella cerrada.</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47"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G) Antojería con venta de cerveza en los alimentos.</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H) Fonda con venta de cerveza en los alimentos.</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 Lonchería con venta de cerveza en alimentos.</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J) Taquería con venta de cerveza en alimentos.</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5</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K) Marisquería con venta de cerveza en alimentos.</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5</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L) Los incisos G, H, I, J y K con venta de vinos y licores.</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M) Restaurante con venta de cerveza, vinos y licores de mesa cuando el servicio de bebidas se encuentre en el mismo nivel que en el comedo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8</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 Restaurante con venta de cerveza, vinos y licores con o sin los alimento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8</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O) Restaurante bar con música viva y pista de baile.</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P) Restaurante bar y canta bar.</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Q) Discotecas y centros nocturnos.</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R) Discotecas o cabaret con espectáculos y variedades.</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S) Minisúper-ultramarinos con venta de cerveza, vinos y licores.</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5</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T) Tiendas de auto servicio y de conveniencia con venta de cerveza, vinos y licores y similares.</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U) Cantinas, cerveceras y pulquerías.</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5</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 Vinaterías con expendio al público.</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W) Billares con venta de cerveza.</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5</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 Billares con venta de cerveza, vinos y licores.</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5</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Y) Depósito de cerveza con venta al público.</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47" w:hRule="atLeast"/>
        </w:trPr>
        <w:tc>
          <w:tcPr>
            <w:tcW w:w="746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quellos hoteles y moteles que incorporen dos o más giros deberán notificarlos a la autoridad municipal para su cuantificació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47" w:hRule="atLeast"/>
        </w:trPr>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I. Por el permiso por evento, para el servicio de barra con venta de bebidas alcohólicas en bailes, jaripeos, ferias, fiestas patronales, carnavales, espectáculos o similares por día o fracción según el número de asistentes declarado por el contribuyente y sujeto a supervisión de la autoridad municipa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V. Por regularizaciones, cambios o modificaciones al registro existente en el padrón de establecimientos (domicilio, denominación, propietario; ampliación de productos relacionados a este giro mercantil o cualquier modificación a la licencia o permiso concedido).</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47"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 Por reposición de tarjeta o permiso de funcionamiento.</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 Autorización de horas extras en establecimientos fuera del horario establecido en el bando de policía y de gobierno.</w:t>
            </w:r>
          </w:p>
        </w:tc>
        <w:tc>
          <w:tcPr>
            <w:tcW w:w="126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47" w:hRule="atLeast"/>
        </w:trPr>
        <w:tc>
          <w:tcPr>
            <w:tcW w:w="746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Por evento diario hasta las 24 hora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47" w:hRule="atLeast"/>
        </w:trPr>
        <w:tc>
          <w:tcPr>
            <w:tcW w:w="746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Por autorización mensual pagado en adición a su licencia o refrendo:</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47" w:hRule="atLeast"/>
        </w:trPr>
        <w:tc>
          <w:tcPr>
            <w:tcW w:w="7463"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De una a tres horas.</w:t>
            </w:r>
          </w:p>
        </w:tc>
        <w:tc>
          <w:tcPr>
            <w:tcW w:w="126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47" w:hRule="atLeast"/>
        </w:trPr>
        <w:tc>
          <w:tcPr>
            <w:tcW w:w="746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 Mas de tres hora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0</w:t>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4" w:hRule="atLeast"/>
        </w:trPr>
        <w:tc>
          <w:tcPr>
            <w:tcW w:w="746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I. Por aumento o cambio de actividad comercia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Pagará la diferencia del costo de apertura de la licencia actual a la solicitada</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tc>
        <w:tc>
          <w:tcPr>
            <w:tcW w:w="10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2.</w:t>
      </w:r>
      <w:r>
        <w:rPr>
          <w:rFonts w:cs="Arial" w:ascii="Arial" w:hAnsi="Arial"/>
          <w:bCs/>
          <w:sz w:val="24"/>
          <w:szCs w:val="24"/>
          <w:lang w:val="es-ES"/>
        </w:rPr>
        <w:t xml:space="preserve"> Los derechos por los servicios municipales de obras públicas y desarrollo urbano se causarán y liquidarán de acuerdo con lo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center"/>
        <w:tblInd w:w="0" w:type="dxa"/>
        <w:tblLayout w:type="fixed"/>
        <w:tblCellMar>
          <w:top w:w="28" w:type="dxa"/>
          <w:left w:w="10" w:type="dxa"/>
          <w:bottom w:w="28" w:type="dxa"/>
          <w:right w:w="10" w:type="dxa"/>
        </w:tblCellMar>
      </w:tblPr>
      <w:tblGrid>
        <w:gridCol w:w="7864"/>
        <w:gridCol w:w="974"/>
      </w:tblGrid>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oncepto</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uota en UMA</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Por licencias de construcción, inspecciones, revisiones y supervisiones otorgada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 Licencias sobre construcciones habitacionales nuevas, reconstrucciones y ampliaciones físicas que no excedan de 20 mts. Cuadrados de superficie cubierta, ya sea en interiores o exteriores destinados a vivienda popular y media, por metro cuadrad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8</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 Construcciones nuevas, reconstrucciones y modificaciones de diversas clases de edificación, de acuerdo a lo siguient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Destinadas a talleres comunitarios, templos religiosos, mezquitas, auditorios, canchas deportivas, áreas verdes y similares, por metro cuadrado.</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2</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Construcciones o remodelaciones en los mercados municipales, dependiendo de sus características, por metro cuadrado; previa observancia de las restricciones establecidas en la ley de mercados del Estado de Morelos.</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2</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I. Construcciones nuevas, reconstrucciones y remodelaciones de diversas clases con validez de 365 días, en obras civiles, con estructura de concreto, metálicas o de cualquier otro tipo de estructura; se determinará sumando las superficies parciales cubiertas de cada uno de los pisos de que consta, por metro cuadrado o fracciones conforme a lo siguiente:</w:t>
            </w:r>
          </w:p>
        </w:tc>
        <w:tc>
          <w:tcPr>
            <w:tcW w:w="97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Viviendas, hospitales privados y escuelas privadas, exentando de pago aquellas que resulten de apoyos federales o privados por reconstrucción de afectaciones por daño sísmico o de cualquier otro accidente natural.</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2</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Condominios, conjuntos habitacionales o residencias, exentando de pago aquellas que resulten de apoyos federales o privados por reconstrucción de afectaciones por daño sísmico o de cualquier otro accidente natural.</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3</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Hoteles, comercios y similares exentando de pago aquellas que resulten de apoyos federales o privados por reconstrucción de afectaciones por daño sísmico o de cualquier otro accidente natural.</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3</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 Industrias.</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3</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 Urbanizaciones: calles y/o banquetas en fraccionamientos, condominios, conjuntos habitacionales.</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3</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F) Construcción de pórtico a base de columnas o de cualquier otro tipo de material, para entrada, por piez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6</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G) talleres comunitarios, templos religiosos, mezquitas, auditorios, canchas deportivas, áreas verdes y similares, por metro cuadrad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3</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V. Por demolición de construcciones por metro cuadrado, en muros, trabes, columnas, pisos o cualquier otra no especificada en cualquier tipo de material.</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2</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 Por demolición de bardas, por metro lineal en cualquier material.</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14</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 Licencia por construcciones específica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Pozo de absorción, por metro cúbic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50</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Fosa séptica, casa habitación por piez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Plantas de tratamiento, por metro cúbic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 Cisternas hasta 10 metros cúbicos, por pieza.</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 Cisterna que exceda de 10 a 20 metros cúbicos, por piez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w:t>
            </w:r>
          </w:p>
        </w:tc>
      </w:tr>
      <w:tr>
        <w:trPr>
          <w:trHeight w:val="23" w:hRule="atLeast"/>
        </w:trPr>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F) Cisterna que exceda de 20 metros cúbicos, por cada metro cúbico excedent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G) Albercas, por metro cúbico.</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H) Pisos de estacionamientos, accesos, terrazas, andadores y pisos de canchas deportivas de cualquier material, por metro cuadrad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3" w:hRule="atLeast"/>
        </w:trPr>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 Tanque de almacenamiento elevado a base de columnas, losas y muros de concreto hasta una altura de 15 metros, previa autorización y avalúo de perito autorizado, por metro cubic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J) Tanque de almacenamiento superficial con losa y muros de concreto, previa autorización y avalúo de perito autorizado, por metro cubico.</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K) Calles, guarniciones, servidumbres de paso y banquetas de cualquier material, por metro cuadrado.</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L) Cuarto de máquinas, por metro cuadrado.</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M) Escaleras de cualquier material, por metro cuadrado.</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 Instalación de elevadores, escaleras eléctricas y calderas, por pieza.</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2</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O) Inspección anual al funcionamiento, servicios y otros aspectos a los elevadores, escaleras eléctricas y calderas, por visita.</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P) Colocación de falsos plafones con materiales prefabricados, por metro cuadrado.</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3</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Q) Construcción de muros divisorios en el interior de construcciones, por metro cuadrad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3</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R) Por la construcción de palapas y/o techumbres en general en cualquier tipo de material, por metro cuadrado.</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5</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S) Fosa séptica comercia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I. Nivelación de terracerías para casa habitación, comercio, condominio, conjunto habitacional y fraccionamientos, por metro cúbic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3</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II. Excavaciones para disminuir el nivel original de terreno, por metro cúbic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2</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X. Por ampliaciones de tiempo por 180 días para licencias de construcción, por la parte no ejecutada de la obra, por metro cuadrado e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Viviendas, hospitales privados y escuelas privadas.</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2</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Condominios, conjuntos habitacionales y residencias.</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2</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Hoteles, comercios y similare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3</w:t>
            </w:r>
          </w:p>
        </w:tc>
      </w:tr>
      <w:tr>
        <w:trPr>
          <w:trHeight w:val="23" w:hRule="atLeast"/>
        </w:trPr>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 Industria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3</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 Urbanizaciones: calles y/o banquetas en fraccionamientos, condominios, conjuntos habitacionales.</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3</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 Si al hacer la inspección final, resultan especificaciones adicionales o diversas a las declaradas por el contribuyente, se suspenderá el oficio de ocupación hasta que este cubra las diferencias existentes, con un cargo adicional sobre el costo por metro cuadrado pagado en su orige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I. Oficio de ocupación de inmuebles, por metro cuadrado, e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Viviendas, hospitales privados y escuelas privadas.</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2</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Condominios, conjuntos habitacionales y residencias.</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2</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Hoteles, comercios y similares.</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3</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 Industria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3</w:t>
            </w:r>
          </w:p>
        </w:tc>
      </w:tr>
      <w:tr>
        <w:trPr>
          <w:trHeight w:val="23" w:hRule="atLeast"/>
        </w:trPr>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 Oficios de ocupación extemporáneos, se cobrará el doble de lo estipulado en cada inciso que anteced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2</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II. Por registro y validación de planos para construcción, por metro cuadrado de superficie, los cuales deberán ser autorizados y presentados por Director Responsable de Obra (DRO) y/o corresponsable estructural registrado ante la autoridad municipal y previamente certificado por algún colegio de ingenieros civiles y/o arquitectos.</w:t>
            </w:r>
          </w:p>
        </w:tc>
        <w:tc>
          <w:tcPr>
            <w:tcW w:w="97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Viviendas, hospitales privados y escuelas privadas.</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2</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Condominios, conjuntos habitacionales y residencia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3</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Hoteles, comercios y similare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3</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 Industria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3</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 Urbanizaciones: calles, banquetas en fraccionamientos, condominios o conjuntos habitacionale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3</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III. Por alineamiento oficial se cobrará, por metro lineal de frente a la vía pública, e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Viviendas, hospitales privados y escuelas privada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8</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Condominios, conjuntos habitacionales y residencias.</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8</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Hoteles, comercios y similare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w:t>
            </w:r>
          </w:p>
        </w:tc>
      </w:tr>
      <w:tr>
        <w:trPr>
          <w:trHeight w:val="23" w:hRule="atLeast"/>
        </w:trPr>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 Industria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IV. Los números oficiales en alineamientos por cada asignación de número, en la constancia de alineamiento e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Viviendas, hospitales privados y escuelas privadas.</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Condominios, conjuntos habitacionales y residencias.</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Hoteles, comercios y similares.</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 Industrias.</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V. Constancia de número oficial, por cada número.</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VI. Licencias para colocar tapiales y/o marquesinas:</w:t>
            </w:r>
          </w:p>
        </w:tc>
        <w:tc>
          <w:tcPr>
            <w:tcW w:w="97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Colocación de tapiales temporales para protección en vía pública, por el periodo de ejecución de la obra, por metro lineal.</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Colocación de marquesinas temporales, sin afectación ni obstrucción del flujo peatonal o vehicular, por el periodo de ejecución de la obra, por metro lineal.</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VII. Licencias para demolición de pavimentos, guarniciones, banquetas, camellones y otros elementos de la infraestructura urbana.</w:t>
            </w:r>
          </w:p>
        </w:tc>
        <w:tc>
          <w:tcPr>
            <w:tcW w:w="97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Demolición de guarniciones o banquetas para acceso de vehículos, por metro lineal (se requiere además dictamen de la dirección de tránsito municipa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Demolición de camellones para acceso y retorno de vehículos, por metro cuadrado (se requiere además dictamen de la dirección de tránsito municipa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Pago por reposición banquetas de 10 cm de espesor, con inclusión de material de mejoramiento subyacente compactado, por metro cuadrado en concreto simple con acabado común, bajo la supervisión de la dirección de obras pública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 Pago por reposición banquetas de 10 cm de espesor, con inclusión de material de mejoramiento subyacente compactado, por metro cuadrado en concreto simple estampado, bajo la supervisión de la dirección de obras pública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 Pago por reposición banquetas de 10 cm de espesor, con inclusión de material de mejoramiento subyacente compactado, por metro cuadrado en concreto simple con recubrimientos pétreos, bajo la supervisión de la dirección de obras pública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F) Pago por reposición pavimentos de 15 cm de espesor con uso de concreto hidráulico, con inclusión de material de relleno idóneo por metro cuadrado en concreto simple con acabado común, bajo la supervisión de la dirección de obras pública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G) Pago por reposición pavimentos de 15 cm de espesor con uso de concreto hidráulico, con inclusión de material de relleno idóneo por metro cuadrado en concreto simple con acabado estampado, bajo la supervisión de la dirección de obras pública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H) Pago por reposición de bolardos de acero comercial chicos de 50 cm de altura libre y diámetro de hasta tres 3 pulgadas exterior, por pieza.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 Pago por reposición de bolardos de acero comercial chicos de 50 cm de altura libre y diámetro de hasta tres 6 pulgadas exterior por piez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0</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VIII. Apertura de banquetas, reconstrucciones de las mismas y otros trabajos similares, por metro cuadrad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IX. Instalación de tuberías y tendido de cable diversos en conductos subterráneos y/o aéreo, en la vía pública o en propiedad privada, con fin comercial o industrial, por metro lineal y con la obligación de cubrir los gastos con el fin de reparar de inmediato el pavimento o bien para repararlo acorde a las especificaciones que señale el municipi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Vía públic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3" w:hRule="atLeast"/>
        </w:trPr>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Si el causante no hace las reparaciones inmediatas y si las hace y no están acordes a las especificaciones que señala el municipio, este se hará cargo de ellas por cuenta del solicitant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X. Instalación de tuberías y tendido de cable diversos en conductos subterráneos y/o aéreo, en la vía pública o en propiedad privada, con fin comercial o industrial, por metro lineal.</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XI. Por la reparación de la infraestructura urbana instalada en la instalación y construcción de cajas de control, cajeros automáticos, tableros, casetas telefónicas en la vía pública y/o privada, por pieza.</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XII. Por la reparación de infraestructura urbana en la colocación de postería de cualquier tipo para instalaciones aéreas, por pieza.</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XIII. Por la construcción de bases para la colocación de antenas para telefonía celular, radio difusión, televisión por cable o cualquier tipo de uso.</w:t>
            </w:r>
          </w:p>
        </w:tc>
        <w:tc>
          <w:tcPr>
            <w:tcW w:w="97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proyecto.</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0</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por la construcción.</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0</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XIV. Perforación de pozos previa autorización de las autoridades competentes, se pagará por cada una como sigue:</w:t>
            </w:r>
          </w:p>
        </w:tc>
        <w:tc>
          <w:tcPr>
            <w:tcW w:w="97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pozo profundo para fraccionamientos o uso particular.</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0</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pozo en aguas superficiales hasta 20 metros de profundidad.</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0</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XV. Conexiones de albañal o excavaciones en vía pública, como sigu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Conexión de albañal domiciliario al colector general (incluye excavación), en:</w:t>
            </w:r>
          </w:p>
        </w:tc>
        <w:tc>
          <w:tcPr>
            <w:tcW w:w="97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Viviendas, hospitales privados y escuelas privadas.</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 Condominios, conjuntos habitacionales y residencias, por cada descarga.</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 Hoteles, comercios y similares, por cada departamento, oficina o despacho.</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 Industrias, según tamaño.</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Excavación de cepas de 0.60 a 1.10 metros de ancho, por metro lineal.</w:t>
            </w:r>
          </w:p>
        </w:tc>
        <w:tc>
          <w:tcPr>
            <w:tcW w:w="97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En pavimento de concret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w:t>
            </w:r>
          </w:p>
        </w:tc>
      </w:tr>
      <w:tr>
        <w:trPr>
          <w:trHeight w:val="23" w:hRule="atLeast"/>
        </w:trPr>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 En pavimento asfáltic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5</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 En terracerías.</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5</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XVI. La conexión y/o reparación de fugas de agua potable, las realizarán los organismos operadores de los diferentes sistemas de agua potable del municipi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3</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XVII. Inspección final de la construcción para otorgar el oficio de ocupación por metro cuadrado, en:</w:t>
            </w:r>
          </w:p>
        </w:tc>
        <w:tc>
          <w:tcPr>
            <w:tcW w:w="97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Viviendas, hospitales privados y escuelas.</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25</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Condominios, conjuntos habitacionales y residencias.</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3</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Hoteles, comercios y similares.</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3</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 Industrias.</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3</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 Urbanizaciones: calles, banquetas en fraccionamientos, condominios o conjuntos habitacionales de:</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45</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XVIII. Otras actividades de la construcción no especificadas (innovación o modificación de tecnología en la construcción), por metro cuadrad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4</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XIX. Por el acotamiento, lo que marca el catastro poligonal, de predios ubicados en el área territorial del municipio se causarán derechos, por metro linea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XX. Los derechos que se originen por construcciones de bardas se calcularán:</w:t>
            </w:r>
          </w:p>
        </w:tc>
        <w:tc>
          <w:tcPr>
            <w:tcW w:w="97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Hasta una altura de 2.5 metros, por metro linea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4</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De más de 2.5 y hasta 5 metros de altura, por metro linea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5</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Bardas con longitud superior a 500 metros lineales, por metro lineal.</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6</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 Construcción de mampostería, por metro lineal.</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3</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XXI. Construcción de anuncios, por metro cuadrado de área exhibición con las siguientes característica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De estructura metálica, sobre losas de inmuebles, por metro cuadrad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De estructura metálica, a nivel de piso, por metro cuadrado.</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Con postes sobre pisos con zapata de cimentación, por metro cuadrad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w:t>
            </w:r>
          </w:p>
        </w:tc>
      </w:tr>
      <w:tr>
        <w:trPr>
          <w:trHeight w:val="23" w:hRule="atLeast"/>
        </w:trPr>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 En fachadas, mamparas, muros o bardas, por metro cuadrad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 Espectacular hasta 12 metros cuadrados con estructura metálica, sobre nivel del suelo u otros (se requiere uso de suelo del propietario y/o poseedor).</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XXII. Registro y autorización para operar en el municipio como director responsable de obra (D.R.O.) O corresponsable de seguridad estructural (C.S.E.), para otorgar el aval de memorias técnicas y de cálculo estructural, así como de planos estructurales y arquitectónicos de todo tipo de edificación; acreditando para ello su capacitación como director responsable de obra o corresponsable de seguridad estructural, ante alguno de los colegios de ingenieros civiles y/o arquitectos en vigor en el país, previa autorización de su documentación correspondiente por la dirección de desarrollo urbano y obras públicas. Vigencia por el año fiscal.</w:t>
            </w:r>
          </w:p>
        </w:tc>
        <w:tc>
          <w:tcPr>
            <w:tcW w:w="97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Por el registro como director responsable de obra o corresponsable de seguridad estructural.</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0</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Por la constancia como director responsable de obra ante el Municipio de Jojutla.</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XXIII. Por retiro de todo tipo de materiales en vía pública por conceptos de construcción, demolición de obras, exentando de pago aquellas obras en donde haya afectación sísmica del 19 de septiembre de 2017 o que cuente con apoyo de algún programa federal, estatal o municipal o de iniciativa privada para reconstrucción.</w:t>
            </w:r>
          </w:p>
        </w:tc>
        <w:tc>
          <w:tcPr>
            <w:tcW w:w="97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viviendas y escuelas.</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residencias y hospitale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hoteles y comercios.</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 industrias.</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w:t>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XXIV. Construcción de muretes de acometida eléctrica a base de cualquier material en vía pública, propiedad privada, unidades habitacionales, fraccionamientos, condominios y/o conjuntos urbanos por cada uno.</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XXV. Construcción de registros sanitario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5</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XXVI. Construcción de viveros y estanques o semejantes al sector primari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Por la construcción e instalación de viveros y/o invernaderos a base de herrería metálica, tela mosquitero y lonas para tapar el toldo en cualquier régimen de propiedad (con o sin área administrativa y/o bodega), por pieza.</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0</w:t>
            </w:r>
          </w:p>
        </w:tc>
      </w:tr>
      <w:tr>
        <w:trPr>
          <w:trHeight w:val="23"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Derechos por la construcción de estanque o semejante en cualquier régimen de propiedad (con o sin área administrativa y/o bodega), por pieza excepto quedarán exentos aquellos que se les han otorgado proyectos federales a través de sus diferentes programa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0</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3.</w:t>
      </w:r>
      <w:r>
        <w:rPr>
          <w:rFonts w:cs="Arial" w:ascii="Arial" w:hAnsi="Arial"/>
          <w:bCs/>
          <w:sz w:val="24"/>
          <w:szCs w:val="24"/>
          <w:lang w:val="es-ES"/>
        </w:rPr>
        <w:t xml:space="preserve"> Los derechos por los servicios municipales de obras públicas y desarrollo urbano que preste en licencias de uso de suelo se causarán y liquidarán de acuerdo con lo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4950" w:type="pct"/>
        <w:jc w:val="left"/>
        <w:tblInd w:w="-5" w:type="dxa"/>
        <w:tblLayout w:type="fixed"/>
        <w:tblCellMar>
          <w:top w:w="0" w:type="dxa"/>
          <w:left w:w="70" w:type="dxa"/>
          <w:bottom w:w="0" w:type="dxa"/>
          <w:right w:w="70" w:type="dxa"/>
        </w:tblCellMar>
      </w:tblPr>
      <w:tblGrid>
        <w:gridCol w:w="7781"/>
        <w:gridCol w:w="968"/>
      </w:tblGrid>
      <w:tr>
        <w:trPr>
          <w:trHeight w:val="23" w:hRule="atLeast"/>
        </w:trPr>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Concepto</w:t>
            </w:r>
          </w:p>
        </w:tc>
        <w:tc>
          <w:tcPr>
            <w:tcW w:w="96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Cuota en UMA</w:t>
            </w:r>
          </w:p>
        </w:tc>
      </w:tr>
      <w:tr>
        <w:trPr>
          <w:trHeight w:val="23" w:hRule="atLeast"/>
        </w:trPr>
        <w:tc>
          <w:tcPr>
            <w:tcW w:w="778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Derechos sobre aprobación de usos y destinos del suelo.</w:t>
            </w:r>
          </w:p>
        </w:tc>
        <w:tc>
          <w:tcPr>
            <w:tcW w:w="968"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778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 Derechos municipales por la aprobación del uso del suelo por metro cuadrado de construcción de:</w:t>
            </w:r>
          </w:p>
        </w:tc>
        <w:tc>
          <w:tcPr>
            <w:tcW w:w="968"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778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A) Viviendas, hospitales y escuelas.</w:t>
            </w:r>
          </w:p>
        </w:tc>
        <w:tc>
          <w:tcPr>
            <w:tcW w:w="968"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778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 De hasta 100 metros cuadrados.</w:t>
            </w:r>
          </w:p>
        </w:tc>
        <w:tc>
          <w:tcPr>
            <w:tcW w:w="96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4</w:t>
            </w:r>
          </w:p>
        </w:tc>
      </w:tr>
      <w:tr>
        <w:trPr>
          <w:trHeight w:val="23" w:hRule="atLeast"/>
        </w:trPr>
        <w:tc>
          <w:tcPr>
            <w:tcW w:w="778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 de 101 a 200 metros cuadrados.</w:t>
            </w:r>
          </w:p>
        </w:tc>
        <w:tc>
          <w:tcPr>
            <w:tcW w:w="96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5</w:t>
            </w:r>
          </w:p>
        </w:tc>
      </w:tr>
      <w:tr>
        <w:trPr>
          <w:trHeight w:val="23" w:hRule="atLeast"/>
        </w:trPr>
        <w:tc>
          <w:tcPr>
            <w:tcW w:w="778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 de 201 metros cuadrados en adelante.</w:t>
            </w:r>
          </w:p>
        </w:tc>
        <w:tc>
          <w:tcPr>
            <w:tcW w:w="96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6</w:t>
            </w:r>
          </w:p>
        </w:tc>
      </w:tr>
      <w:tr>
        <w:trPr>
          <w:trHeight w:val="23" w:hRule="atLeast"/>
        </w:trPr>
        <w:tc>
          <w:tcPr>
            <w:tcW w:w="778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B) Condominios y conjuntos habitacionales o fraccionamientos de:</w:t>
            </w:r>
          </w:p>
        </w:tc>
        <w:tc>
          <w:tcPr>
            <w:tcW w:w="96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5</w:t>
            </w:r>
          </w:p>
        </w:tc>
      </w:tr>
      <w:tr>
        <w:trPr>
          <w:trHeight w:val="23" w:hRule="atLeast"/>
        </w:trPr>
        <w:tc>
          <w:tcPr>
            <w:tcW w:w="778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C) Hoteles, comercios y similares de:</w:t>
            </w:r>
          </w:p>
        </w:tc>
        <w:tc>
          <w:tcPr>
            <w:tcW w:w="96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6</w:t>
            </w:r>
          </w:p>
        </w:tc>
      </w:tr>
      <w:tr>
        <w:trPr>
          <w:trHeight w:val="23" w:hRule="atLeast"/>
        </w:trPr>
        <w:tc>
          <w:tcPr>
            <w:tcW w:w="778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D) Industrias, de:</w:t>
            </w:r>
          </w:p>
        </w:tc>
        <w:tc>
          <w:tcPr>
            <w:tcW w:w="96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w:t>
            </w:r>
          </w:p>
        </w:tc>
      </w:tr>
      <w:tr>
        <w:trPr>
          <w:trHeight w:val="23" w:hRule="atLeast"/>
        </w:trPr>
        <w:tc>
          <w:tcPr>
            <w:tcW w:w="778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E) Constancia y dictamen de uso de suelo por cada uno que se expida de:</w:t>
            </w:r>
          </w:p>
        </w:tc>
        <w:tc>
          <w:tcPr>
            <w:tcW w:w="96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w:t>
            </w:r>
          </w:p>
        </w:tc>
      </w:tr>
      <w:tr>
        <w:trPr>
          <w:trHeight w:val="503" w:hRule="atLeast"/>
        </w:trPr>
        <w:tc>
          <w:tcPr>
            <w:tcW w:w="778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I. Derechos municipales por la aprobación del uso del suelo por metro cuadrado del predio sin construcción cuando se destine a:</w:t>
            </w:r>
          </w:p>
        </w:tc>
        <w:tc>
          <w:tcPr>
            <w:tcW w:w="968"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A) Viviendas, hospitales y escuelas de:</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5</w:t>
            </w:r>
          </w:p>
        </w:tc>
      </w:tr>
      <w:tr>
        <w:trPr>
          <w:trHeight w:val="23" w:hRule="atLeast"/>
        </w:trPr>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B) Condominios y conjuntos habitacionales o fraccionamientos de:</w:t>
            </w:r>
          </w:p>
        </w:tc>
        <w:tc>
          <w:tcPr>
            <w:tcW w:w="96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778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 Menores de 1,000 metros cuadrados.</w:t>
            </w:r>
          </w:p>
        </w:tc>
        <w:tc>
          <w:tcPr>
            <w:tcW w:w="96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5</w:t>
            </w:r>
          </w:p>
        </w:tc>
      </w:tr>
      <w:tr>
        <w:trPr>
          <w:trHeight w:val="23" w:hRule="atLeast"/>
        </w:trPr>
        <w:tc>
          <w:tcPr>
            <w:tcW w:w="778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 De 1001 a 10,000 metros cuadrados.</w:t>
            </w:r>
          </w:p>
        </w:tc>
        <w:tc>
          <w:tcPr>
            <w:tcW w:w="96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3</w:t>
            </w:r>
          </w:p>
        </w:tc>
      </w:tr>
      <w:tr>
        <w:trPr>
          <w:trHeight w:val="23" w:hRule="atLeast"/>
        </w:trPr>
        <w:tc>
          <w:tcPr>
            <w:tcW w:w="778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 De 10,001 a 50,000 metros cuadrados.</w:t>
            </w:r>
          </w:p>
        </w:tc>
        <w:tc>
          <w:tcPr>
            <w:tcW w:w="96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2</w:t>
            </w:r>
          </w:p>
        </w:tc>
      </w:tr>
      <w:tr>
        <w:trPr>
          <w:trHeight w:val="23" w:hRule="atLeast"/>
        </w:trPr>
        <w:tc>
          <w:tcPr>
            <w:tcW w:w="778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 De 50,001 metros cuadrados en adelante.</w:t>
            </w:r>
          </w:p>
        </w:tc>
        <w:tc>
          <w:tcPr>
            <w:tcW w:w="96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15</w:t>
            </w:r>
          </w:p>
        </w:tc>
      </w:tr>
      <w:tr>
        <w:trPr>
          <w:trHeight w:val="23" w:hRule="atLeast"/>
        </w:trPr>
        <w:tc>
          <w:tcPr>
            <w:tcW w:w="778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C) Hoteles, comercios y similares de:</w:t>
            </w:r>
          </w:p>
        </w:tc>
        <w:tc>
          <w:tcPr>
            <w:tcW w:w="96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8</w:t>
            </w:r>
          </w:p>
        </w:tc>
      </w:tr>
      <w:tr>
        <w:trPr>
          <w:trHeight w:val="23" w:hRule="atLeast"/>
        </w:trPr>
        <w:tc>
          <w:tcPr>
            <w:tcW w:w="778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D) Industrias, de:</w:t>
            </w:r>
          </w:p>
        </w:tc>
        <w:tc>
          <w:tcPr>
            <w:tcW w:w="96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9</w:t>
            </w:r>
          </w:p>
        </w:tc>
      </w:tr>
      <w:tr>
        <w:trPr>
          <w:trHeight w:val="23" w:hRule="atLeast"/>
        </w:trPr>
        <w:tc>
          <w:tcPr>
            <w:tcW w:w="778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E) Constancia y dictamen de uso de suelo por cada uno que se expida de:</w:t>
            </w:r>
          </w:p>
        </w:tc>
        <w:tc>
          <w:tcPr>
            <w:tcW w:w="96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w:t>
            </w:r>
          </w:p>
        </w:tc>
      </w:tr>
      <w:tr>
        <w:trPr>
          <w:trHeight w:val="23" w:hRule="atLeast"/>
        </w:trPr>
        <w:tc>
          <w:tcPr>
            <w:tcW w:w="778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II. Derechos municipales por aprobación de uso de suelo temporal valido por 365 días, en explotación de minas material basáltico, pétreo, roca de todo tipo por metro cuadrado.</w:t>
            </w:r>
          </w:p>
        </w:tc>
        <w:tc>
          <w:tcPr>
            <w:tcW w:w="968"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778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A) De 1000 a 5000 metros cuadrados.</w:t>
            </w:r>
          </w:p>
        </w:tc>
        <w:tc>
          <w:tcPr>
            <w:tcW w:w="96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1</w:t>
            </w:r>
          </w:p>
        </w:tc>
      </w:tr>
      <w:tr>
        <w:trPr>
          <w:trHeight w:val="23" w:hRule="atLeast"/>
        </w:trPr>
        <w:tc>
          <w:tcPr>
            <w:tcW w:w="778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B) De 5001 a 10000 metros cuadrados.</w:t>
            </w:r>
          </w:p>
        </w:tc>
        <w:tc>
          <w:tcPr>
            <w:tcW w:w="96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8</w:t>
            </w:r>
          </w:p>
        </w:tc>
      </w:tr>
      <w:tr>
        <w:trPr>
          <w:trHeight w:val="23" w:hRule="atLeast"/>
        </w:trPr>
        <w:tc>
          <w:tcPr>
            <w:tcW w:w="778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C) De 10001 metros cuadrados en adelante.</w:t>
            </w:r>
          </w:p>
        </w:tc>
        <w:tc>
          <w:tcPr>
            <w:tcW w:w="96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3</w:t>
            </w:r>
          </w:p>
        </w:tc>
      </w:tr>
      <w:tr>
        <w:trPr>
          <w:trHeight w:val="23" w:hRule="atLeast"/>
        </w:trPr>
        <w:tc>
          <w:tcPr>
            <w:tcW w:w="778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V. Por copia o reposición de algún documento que integre el expediente que este en el archivo del Municipio y a resguardo de esta dirección.</w:t>
            </w:r>
          </w:p>
        </w:tc>
        <w:tc>
          <w:tcPr>
            <w:tcW w:w="96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4.</w:t>
      </w:r>
      <w:r>
        <w:rPr>
          <w:rFonts w:cs="Arial" w:ascii="Arial" w:hAnsi="Arial"/>
          <w:bCs/>
          <w:sz w:val="24"/>
          <w:szCs w:val="24"/>
          <w:lang w:val="es-ES"/>
        </w:rPr>
        <w:t xml:space="preserve"> Los derechos sobre fraccionamientos, condominios de todo tipo y conjuntos urbanos se causarán y liquidarán conforme a las siguientes cuot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center"/>
        <w:tblInd w:w="0" w:type="dxa"/>
        <w:tblLayout w:type="fixed"/>
        <w:tblCellMar>
          <w:top w:w="57" w:type="dxa"/>
          <w:left w:w="10" w:type="dxa"/>
          <w:bottom w:w="57" w:type="dxa"/>
          <w:right w:w="10" w:type="dxa"/>
        </w:tblCellMar>
      </w:tblPr>
      <w:tblGrid>
        <w:gridCol w:w="7729"/>
        <w:gridCol w:w="1109"/>
      </w:tblGrid>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bookmarkStart w:id="10" w:name="_Hlk535849497"/>
            <w:bookmarkEnd w:id="10"/>
            <w:r>
              <w:rPr>
                <w:rFonts w:cs="Arial" w:ascii="Arial" w:hAnsi="Arial"/>
                <w:bCs/>
                <w:sz w:val="20"/>
                <w:szCs w:val="20"/>
                <w:lang w:val="es-ES"/>
              </w:rPr>
              <w:t>Por derechos sobre fraccionamientos, condominios y conjuntos habitacionales sobre el presupuesto del proyect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 Por la revisión general del proyecto, sobre el presupuesto de las obras de urbanización aprobadas por la dirección desarrollo urbano, vivienda y obras públicas municipales.</w:t>
            </w:r>
          </w:p>
        </w:tc>
        <w:tc>
          <w:tcPr>
            <w:tcW w:w="110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w:t>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 Tramitación, análisis, estudio y aprobación de proyectos, sobre el presupuesto de las obras a ejecutar, aprobadas por la dirección desarrollo urbano, vivienda y obras públicas municipales.</w:t>
            </w:r>
          </w:p>
        </w:tc>
        <w:tc>
          <w:tcPr>
            <w:tcW w:w="11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De planos de fraccionamientos de terrenos con calle.</w:t>
            </w:r>
          </w:p>
        </w:tc>
        <w:tc>
          <w:tcPr>
            <w:tcW w:w="110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w:t>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De planos de conjuntos habitacionales, por cada unidad.</w:t>
            </w:r>
          </w:p>
        </w:tc>
        <w:tc>
          <w:tcPr>
            <w:tcW w:w="110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w:t>
            </w:r>
          </w:p>
        </w:tc>
      </w:tr>
      <w:tr>
        <w:trPr>
          <w:trHeight w:val="23" w:hRule="atLeast"/>
        </w:trPr>
        <w:tc>
          <w:tcPr>
            <w:tcW w:w="772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De planos de condomini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3" w:hRule="atLeast"/>
        </w:trPr>
        <w:tc>
          <w:tcPr>
            <w:tcW w:w="772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 Por la apertura de calles, de manzanas de la zona urbana o en fraccionamient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w:t>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I. Por licencias:</w:t>
            </w:r>
          </w:p>
        </w:tc>
        <w:tc>
          <w:tcPr>
            <w:tcW w:w="11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De división de predio por cada fracción en zona urbana.</w:t>
            </w:r>
          </w:p>
        </w:tc>
        <w:tc>
          <w:tcPr>
            <w:tcW w:w="110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w:t>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De división de predio por cada fracción en zona rural.</w:t>
            </w:r>
          </w:p>
        </w:tc>
        <w:tc>
          <w:tcPr>
            <w:tcW w:w="110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De relotificación de fraccionamientos sobre el importe de las obras de urbanización, que al efecto determine la dirección de desarrollo urbano, vivienda y obras públicas municipales y de acuerdo a la clasificación del uso del suelo que establezca el plan de desarrollo urbano correspondiente.</w:t>
            </w:r>
          </w:p>
        </w:tc>
        <w:tc>
          <w:tcPr>
            <w:tcW w:w="110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w:t>
            </w:r>
          </w:p>
        </w:tc>
      </w:tr>
      <w:tr>
        <w:trPr>
          <w:trHeight w:val="23" w:hRule="atLeast"/>
        </w:trPr>
        <w:tc>
          <w:tcPr>
            <w:tcW w:w="772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 De fusión de lotes, por cada predio según tamañ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w:t>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V. Construcción de casas en serie dentro de fraccionamientos sobre el importe del presupuesto de obras por ejecutar que determine la dirección de desarrollo urbano, vivienda y obras públicas.</w:t>
            </w:r>
          </w:p>
        </w:tc>
        <w:tc>
          <w:tcPr>
            <w:tcW w:w="110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 Por supervisión adicional a lo dispuesto en las anteriores acciones, sobre el importe del presupuesto de obras por ejecutar.</w:t>
            </w:r>
          </w:p>
        </w:tc>
        <w:tc>
          <w:tcPr>
            <w:tcW w:w="110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w:t>
            </w:r>
          </w:p>
        </w:tc>
      </w:tr>
      <w:tr>
        <w:trPr>
          <w:trHeight w:val="442" w:hRule="atLeast"/>
        </w:trPr>
        <w:tc>
          <w:tcPr>
            <w:tcW w:w="772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 Cooperación para obras pública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1159"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En los casos de regularización de fraccionamientos, condominios conjuntos habitacionales, divisiones y subdivisiones, sobre el monto de las obras a realizar que determine la dirección de fraccionamientos, condominios, conjuntos urbanos, desarrollo urbano, usos y destinos del suel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w:t>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En los casos de fraccionamientos, condominios, conjuntos habitacionales, divisiones y subdivisiones la cuota de cooperación de cada lote, condominio, departamento, división y subdivisión que acuerde la dirección general de fraccionamientos, condominios y conjuntos habitacionales y/o la dirección de fraccionamientos, condominios, conjuntos urbanos, desarrollo urbano, y usos y destinos del suelo.</w:t>
            </w:r>
          </w:p>
        </w:tc>
        <w:tc>
          <w:tcPr>
            <w:tcW w:w="110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w:t>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Los derechos se pagarán dentro de los 10 días hábiles siguientes a la notificación de la liquidación, que formule la dirección de desarrollo urbano, vivienda y obras públicas municipales.</w:t>
            </w:r>
          </w:p>
        </w:tc>
        <w:tc>
          <w:tcPr>
            <w:tcW w:w="11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Son contribuyentes de los derechos establecidos las personas físicas o morales, que soliciten y en su caso obtengan las aprobaciones y licencias de los proyectos de obras solicitadas, conforme a las leyes respectivas.</w:t>
            </w:r>
          </w:p>
        </w:tc>
        <w:tc>
          <w:tcPr>
            <w:tcW w:w="11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Para cualquier observación será supletorio la Ley General de Hacienda del Estado de Morelos.</w:t>
            </w:r>
          </w:p>
        </w:tc>
        <w:tc>
          <w:tcPr>
            <w:tcW w:w="11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I. Dictamen de aprobación por apertura de calle y/o servidumbre de paso por metro cuadrado:</w:t>
            </w:r>
          </w:p>
        </w:tc>
        <w:tc>
          <w:tcPr>
            <w:tcW w:w="11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De 1 a 500, metros cuadrados</w:t>
            </w:r>
          </w:p>
        </w:tc>
        <w:tc>
          <w:tcPr>
            <w:tcW w:w="110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6</w:t>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De 501 a 1000, metros cuadrados.</w:t>
            </w:r>
          </w:p>
        </w:tc>
        <w:tc>
          <w:tcPr>
            <w:tcW w:w="110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w:t>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De 1001 metros, cuadrados en adelante.</w:t>
            </w:r>
          </w:p>
        </w:tc>
        <w:tc>
          <w:tcPr>
            <w:tcW w:w="110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3</w:t>
            </w:r>
          </w:p>
        </w:tc>
      </w:tr>
      <w:tr>
        <w:trPr>
          <w:trHeight w:val="23" w:hRule="atLeast"/>
        </w:trPr>
        <w:tc>
          <w:tcPr>
            <w:tcW w:w="772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 Por ampliación del plazo para la terminación de obra de urbanización y construcciones en áreas públicas sobre importe de obra pendiente de ejecutar.</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Hasta seis mes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w:t>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 De más de seis meses hasta un año.</w:t>
            </w:r>
          </w:p>
        </w:tc>
        <w:tc>
          <w:tcPr>
            <w:tcW w:w="110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w:t>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 De más de un año hasta dos años.</w:t>
            </w:r>
          </w:p>
        </w:tc>
        <w:tc>
          <w:tcPr>
            <w:tcW w:w="110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0</w:t>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II. Aprobación de proyectos y emisión de dictamen de fraccionamientos, conjuntos habitacionales y subdivisión de predios, por metro cuadrado.</w:t>
            </w:r>
          </w:p>
        </w:tc>
        <w:tc>
          <w:tcPr>
            <w:tcW w:w="11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De 1 a 5,000 metros cuadrados:</w:t>
            </w:r>
          </w:p>
        </w:tc>
        <w:tc>
          <w:tcPr>
            <w:tcW w:w="110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6</w:t>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De 5,001 a 10,000 metros cuadrados:</w:t>
            </w:r>
          </w:p>
        </w:tc>
        <w:tc>
          <w:tcPr>
            <w:tcW w:w="110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7</w:t>
            </w:r>
          </w:p>
        </w:tc>
      </w:tr>
      <w:tr>
        <w:trPr>
          <w:trHeight w:val="23" w:hRule="atLeast"/>
        </w:trPr>
        <w:tc>
          <w:tcPr>
            <w:tcW w:w="772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De 10,001 metros cuadrados en adelant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3</w:t>
            </w:r>
          </w:p>
        </w:tc>
      </w:tr>
      <w:tr>
        <w:trPr>
          <w:trHeight w:val="23" w:hRule="atLeast"/>
        </w:trPr>
        <w:tc>
          <w:tcPr>
            <w:tcW w:w="772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X. Dictamen por aprobación a modificaciones de proyectos de fraccionamientos, subdivisiones y relotificaciones por metro cuadrado y tamaño del predi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De 1 a 5,000 metros cuadrad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5</w:t>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De 5,001 a 10,000 metros cuadrados:</w:t>
            </w:r>
          </w:p>
        </w:tc>
        <w:tc>
          <w:tcPr>
            <w:tcW w:w="110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w:t>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De 10,001 metros cuadrados en adelante:</w:t>
            </w:r>
          </w:p>
        </w:tc>
        <w:tc>
          <w:tcPr>
            <w:tcW w:w="110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3</w:t>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 De división de predio por cada fracción en zona urbana:</w:t>
            </w:r>
          </w:p>
        </w:tc>
        <w:tc>
          <w:tcPr>
            <w:tcW w:w="110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w:t>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 De división de predio por cada fracción en zona rural:</w:t>
            </w:r>
          </w:p>
        </w:tc>
        <w:tc>
          <w:tcPr>
            <w:tcW w:w="110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 Dictamen por aprobación de proyectos por derechos municipales por fusión de predios, por metro cuadrado y tamaño del predio:</w:t>
            </w:r>
          </w:p>
        </w:tc>
        <w:tc>
          <w:tcPr>
            <w:tcW w:w="11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De 1 a 5,000 metros cuadrados:</w:t>
            </w:r>
          </w:p>
        </w:tc>
        <w:tc>
          <w:tcPr>
            <w:tcW w:w="110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5</w:t>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De 5,001 a 10,000 metros cuadrados:</w:t>
            </w:r>
          </w:p>
        </w:tc>
        <w:tc>
          <w:tcPr>
            <w:tcW w:w="110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w:t>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De 10,001 metros cuadrados en adelante:</w:t>
            </w:r>
          </w:p>
        </w:tc>
        <w:tc>
          <w:tcPr>
            <w:tcW w:w="110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3</w:t>
            </w:r>
          </w:p>
        </w:tc>
      </w:tr>
      <w:tr>
        <w:trPr>
          <w:trHeight w:val="23" w:hRule="atLeast"/>
        </w:trPr>
        <w:tc>
          <w:tcPr>
            <w:tcW w:w="772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I. Dictamen de aprobación de proyectos a condominios horizontales y verticales por metro cuadrado y tamaño del predi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De 1 a 5,000 metros cuadrado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5</w:t>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De 5,001 a 10,000 metros cuadrados:</w:t>
            </w:r>
          </w:p>
        </w:tc>
        <w:tc>
          <w:tcPr>
            <w:tcW w:w="110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w:t>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De 10,001 metros cuadrados en adelante:</w:t>
            </w:r>
          </w:p>
        </w:tc>
        <w:tc>
          <w:tcPr>
            <w:tcW w:w="110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35</w:t>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bookmarkStart w:id="11" w:name="_Hlk89679110"/>
            <w:bookmarkEnd w:id="11"/>
            <w:r>
              <w:rPr>
                <w:rFonts w:cs="Arial" w:ascii="Arial" w:hAnsi="Arial"/>
                <w:bCs/>
                <w:sz w:val="20"/>
                <w:szCs w:val="20"/>
                <w:lang w:val="es-ES"/>
              </w:rPr>
              <w:t>XII. Por la supervisión oficial de proyectos de obras de urbanización en general de centros comerciales, fraccionamientos, condominios y conjuntos habitacionales por vista trimestral, sobre el costo total de obras:</w:t>
            </w:r>
          </w:p>
        </w:tc>
        <w:tc>
          <w:tcPr>
            <w:tcW w:w="110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w:t>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III. Constancias por división de predios rústicos por concepto de regularización generales por metro cuadrado.</w:t>
            </w:r>
          </w:p>
        </w:tc>
        <w:tc>
          <w:tcPr>
            <w:tcW w:w="11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Viviendas y escuelas.</w:t>
            </w:r>
          </w:p>
        </w:tc>
        <w:tc>
          <w:tcPr>
            <w:tcW w:w="110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3</w:t>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Residencias y hospitales.</w:t>
            </w:r>
          </w:p>
        </w:tc>
        <w:tc>
          <w:tcPr>
            <w:tcW w:w="110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7</w:t>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Hoteles, comercios y similares</w:t>
            </w:r>
          </w:p>
        </w:tc>
        <w:tc>
          <w:tcPr>
            <w:tcW w:w="110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8</w:t>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 Industrias.</w:t>
            </w:r>
          </w:p>
        </w:tc>
        <w:tc>
          <w:tcPr>
            <w:tcW w:w="110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14</w:t>
            </w:r>
          </w:p>
        </w:tc>
      </w:tr>
      <w:tr>
        <w:trPr>
          <w:trHeight w:val="23" w:hRule="atLeast"/>
        </w:trPr>
        <w:tc>
          <w:tcPr>
            <w:tcW w:w="772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 Constancia de división por cada una de las fracciones que se expida.</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5.</w:t>
      </w:r>
      <w:r>
        <w:rPr>
          <w:rFonts w:cs="Arial" w:ascii="Arial" w:hAnsi="Arial"/>
          <w:bCs/>
          <w:sz w:val="24"/>
          <w:szCs w:val="24"/>
          <w:lang w:val="es-ES"/>
        </w:rPr>
        <w:t xml:space="preserve"> Los derechos por autorización de anuncios se causarán y liquidarán conforme a lo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r el otorgamiento de autorización para la colocación de anuncios y publicidad visible al público en general, con excepción de los realizados por medio de la televisión, radio, periódicos y revistas. Serán responsables solidarios los propietarios de los inmuebles utilizados para este fi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center"/>
        <w:tblInd w:w="0" w:type="dxa"/>
        <w:tblLayout w:type="fixed"/>
        <w:tblCellMar>
          <w:top w:w="0" w:type="dxa"/>
          <w:left w:w="10" w:type="dxa"/>
          <w:bottom w:w="0" w:type="dxa"/>
          <w:right w:w="10" w:type="dxa"/>
        </w:tblCellMar>
      </w:tblPr>
      <w:tblGrid>
        <w:gridCol w:w="7864"/>
        <w:gridCol w:w="974"/>
      </w:tblGrid>
      <w:tr>
        <w:trPr>
          <w:trHeight w:val="284"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oncept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uota en UMA</w:t>
            </w:r>
          </w:p>
        </w:tc>
      </w:tr>
      <w:tr>
        <w:trPr>
          <w:trHeight w:val="284"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 Por pantalla electrónica o mecánica, cuota mensual por metro cuadrado.</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w:t>
            </w:r>
          </w:p>
        </w:tc>
      </w:tr>
      <w:tr>
        <w:trPr>
          <w:trHeight w:val="284"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 Por pantalla fija, cuota mensual por metro cuadrado.</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w:t>
            </w:r>
          </w:p>
        </w:tc>
      </w:tr>
      <w:tr>
        <w:trPr>
          <w:trHeight w:val="284"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I. Anuncios de publicidad en el exterior de vehículos de transporte público, cuota mensual por metro cuadrado.</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w:t>
            </w:r>
          </w:p>
        </w:tc>
      </w:tr>
      <w:tr>
        <w:trPr>
          <w:trHeight w:val="284"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V. Por anuncios no luminosos en cualquier material empleado para su construcción (lamina, acrílico, vidrio, lona, etc.) Por metro cuadrado de superficie, cuota mensual.</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w:t>
            </w:r>
          </w:p>
        </w:tc>
      </w:tr>
      <w:tr>
        <w:trPr>
          <w:trHeight w:val="284"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 Por anuncios luminosos cuota mensual, por metro cuadrado.</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84"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 Por anuncios pintados en muros o fachadas, por metro cuadrado de superficie, cuota mensua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w:t>
            </w:r>
          </w:p>
        </w:tc>
      </w:tr>
      <w:tr>
        <w:trPr>
          <w:trHeight w:val="284"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I. Por anuncios espectaculares por metro cuadrado de superficie, cuota mensual.</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5</w:t>
            </w:r>
          </w:p>
        </w:tc>
      </w:tr>
      <w:tr>
        <w:trPr>
          <w:trHeight w:val="284"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II. Por anuncios transitorios impresos en volantes, folletos o cartulinas, cuota mensual según volume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w:t>
            </w:r>
          </w:p>
        </w:tc>
      </w:tr>
      <w:tr>
        <w:trPr>
          <w:trHeight w:val="284"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X. Por anuncios transitorios impresos en mantas, u otros de características similares por unidad, cuota mensua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w:t>
            </w:r>
          </w:p>
        </w:tc>
      </w:tr>
      <w:tr>
        <w:trPr>
          <w:trHeight w:val="284"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 Propaganda a través de perifoneo, cuota diaria, por vehículo.</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w:t>
            </w:r>
          </w:p>
        </w:tc>
      </w:tr>
      <w:tr>
        <w:trPr>
          <w:trHeight w:val="284"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I. Propaganda móvil en vehículos particulares, cuota diaria por cada uno.</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w:t>
            </w:r>
          </w:p>
        </w:tc>
      </w:tr>
      <w:tr>
        <w:trPr>
          <w:trHeight w:val="284"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II. Propaganda personalizada a través de brigadas o edecanes, cuota diaria.</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84"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III. Colocación de anuncio en objeto inflable, por dí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84" w:hRule="atLeast"/>
        </w:trPr>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IV. Persona portando botargas, disfraz, estandarte u otro objeto por cada persona y/u objeto cuota por dí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w:t>
            </w:r>
          </w:p>
        </w:tc>
      </w:tr>
      <w:tr>
        <w:trPr>
          <w:trHeight w:val="284"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n la colocación de la propaganda electoral, se estará en lo establecido en el Código de Instituciones y Procedimientos Electorales para el Estado de Morelos, El pago de las cuotas consideradas en este artículo, no implican liberación alguna por responsabilidad civil, riesgos o daños que se ocasionen por la transportación, colocación y estancia de los anuncio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6.</w:t>
      </w:r>
      <w:r>
        <w:rPr>
          <w:rFonts w:cs="Arial" w:ascii="Arial" w:hAnsi="Arial"/>
          <w:bCs/>
          <w:sz w:val="24"/>
          <w:szCs w:val="24"/>
          <w:lang w:val="es-ES"/>
        </w:rPr>
        <w:t xml:space="preserve"> Los derechos por concepto de servicios catastrales se causarán y liquidarán de la siguiente maner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4900" w:type="pct"/>
        <w:jc w:val="left"/>
        <w:tblInd w:w="-5" w:type="dxa"/>
        <w:tblLayout w:type="fixed"/>
        <w:tblCellMar>
          <w:top w:w="57" w:type="dxa"/>
          <w:left w:w="108" w:type="dxa"/>
          <w:bottom w:w="57" w:type="dxa"/>
          <w:right w:w="108" w:type="dxa"/>
        </w:tblCellMar>
      </w:tblPr>
      <w:tblGrid>
        <w:gridCol w:w="7649"/>
        <w:gridCol w:w="1012"/>
      </w:tblGrid>
      <w:tr>
        <w:trPr>
          <w:trHeight w:val="23" w:hRule="atLeast"/>
        </w:trPr>
        <w:tc>
          <w:tcPr>
            <w:tcW w:w="764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oncepto</w:t>
            </w:r>
          </w:p>
        </w:tc>
        <w:tc>
          <w:tcPr>
            <w:tcW w:w="1012"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uota en UMA</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Servicios catastrales.</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 Avalúos catastrales.</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Copia certificada ordinaria.</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75</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B) Copia certificada urgente.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25</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C) por la elaboración del avalúo.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1.24</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II. Certificación de valores en zonas no catastradas que incluya nombre del propietario, ubicación, clave, superficie y valor.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25</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III. Certificación de clave catastral.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50</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IV. Certificación de plano de manzana.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50</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 Copia certificada del plano catastral con anotaciones de, nombre, ubicación, domicilio, valor y superficie por rango.</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Hasta 500 metros cuadrados.</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75</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B) De 501 a 1,000 metros cuadrados.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75</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C) De 1,001 a 2,000 metros cuadrados.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2</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D) De 2,001 a 2,500 metros cuadrados.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4</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E) De 2,501 a 5,000 metros cuadrados.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6</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F) De 5,001 a 7,500 metros cuadrados.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8</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G) De 7,500 a 10,000 metros cuadrados.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H) De 10,001 a 15,000 metros cuadrados.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2</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I) De 15,001 a 20,000 metros cuadrados.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4</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J) De 20,000 a 50,000 metros cuadrados.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6</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K) De 50,001 a 75,000 metros cuadrados.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8</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L) De 75,001 a 100,000 metros cuadrados.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M) De 100,001 a 150,000 metros cuadrados.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0</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 A partir de los 150,000 m2, se agregarán 10 UMA’s por cada 100,000 m2.</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La escala representativa será:</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Hasta los 2,000 m2: 1:100 de 2,001 m2 hasta 10,000 m2: 1:500 de 10,001 m2 hasta 200,000 m2: 1:1000 de 200,001 m2 en adelante: 1:2000.</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 Levantamiento topográfico, verificaciones y apeos o deslindes, de:</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A) Hasta 500 metros cuadrados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B) De 501 a 1,000 metros cuadrados.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C) De 1,001 a 2,000 metros cuadrados.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D) De 2,001 a 2,500 metros cuadrados.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2</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E) De 2,501 a 5,000 metros cuadrados.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4</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F) De 5,001 a 7,500 metros cuadrados.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6</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G) De 10,001 a 15,000 metros cuadrados.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8</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H) De 15,001 a 20,000 metros cuadrados.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I) De 20,000 a 50,000 metros cuadrados.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J) De 50,001 a 75,000 metros cuadrados.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0</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K) De 75,001 a 100,000 metros cuadrados.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L) De 100,001 a 150,000 metros cuadrados.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0</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M) De 150,001 a 200,000 metros cuadrados.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0</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N) De 200,001 a 300,000 metros cuadrados.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0</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O) A partir de los 300,000, se agregarán 10 UMA´S por cada 100,000 m2.</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por cada 100,000 m2</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I. En el caso de segregación de predios se cobrará por concepto de asignación de clave catastral (alta al padrón) por cada fracción que se desprenda.</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75</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II. Servicios relacionados con condominios, fraccionamientos, conjuntos habitacionales y casas en será:</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A) Hasta 100 m2.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B) De 101 m2 hasta 200 m2.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C) De 201 m2 hasta 300 m2.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D) De 301 m2 hasta 400 m2.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E) De 401 m2 hasta 500 m2.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2</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F) Cuando exceda de 500 m2 se cobrará un día de la unidad de medida y actualización más por cada 200 m2.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X. Otros servicios.</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A) Registro de operaciones, toma de nota de testimonio y sello que no causen el impuesto de adquisición de bienes inmuebles.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75</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B) Derecho de información, copias e inspecciones.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75</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C) Dictámenes periciales.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2</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 Copia certificada de un plano catastral tamaño especial</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1) Doble carta y doble oficio.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25</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2) Papel bond hasta 60 x 90.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75</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E) Copia en papel bond de las regiones del municipio.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F) Copia en papel bond del plano del municipio.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2</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G) Certificado de documentos distintos a los señalados antes y valor fiscal de predios.</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1) Constancia que guarda la antigüedad de la construcción.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50</w:t>
            </w:r>
          </w:p>
        </w:tc>
      </w:tr>
      <w:tr>
        <w:trPr>
          <w:trHeight w:val="23" w:hRule="atLeast"/>
        </w:trPr>
        <w:tc>
          <w:tcPr>
            <w:tcW w:w="764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2) Constancia de no adeudo predial. </w:t>
            </w:r>
          </w:p>
        </w:tc>
        <w:tc>
          <w:tcPr>
            <w:tcW w:w="10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50</w:t>
            </w:r>
          </w:p>
        </w:tc>
      </w:tr>
      <w:tr>
        <w:trPr>
          <w:trHeight w:val="23" w:hRule="atLeast"/>
        </w:trPr>
        <w:tc>
          <w:tcPr>
            <w:tcW w:w="7649"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 Sello verificado en campo.</w:t>
            </w:r>
          </w:p>
        </w:tc>
        <w:tc>
          <w:tcPr>
            <w:tcW w:w="1012"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25</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7.</w:t>
      </w:r>
      <w:r>
        <w:rPr>
          <w:rFonts w:cs="Arial" w:ascii="Arial" w:hAnsi="Arial"/>
          <w:bCs/>
          <w:sz w:val="24"/>
          <w:szCs w:val="24"/>
          <w:lang w:val="es-ES"/>
        </w:rPr>
        <w:t xml:space="preserve"> El Derecho de Alumbrado Público (DAP), se causará y liquidará de conformidad con lo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bookmarkStart w:id="12" w:name="_Hlk144970402"/>
      <w:bookmarkStart w:id="13" w:name="_Hlk144970402"/>
    </w:p>
    <w:p>
      <w:pPr>
        <w:pStyle w:val="Normal"/>
        <w:spacing w:lineRule="auto" w:line="240" w:before="0" w:after="0"/>
        <w:jc w:val="both"/>
        <w:rPr>
          <w:rFonts w:ascii="Arial" w:hAnsi="Arial" w:cs="Arial"/>
          <w:bCs/>
          <w:sz w:val="24"/>
          <w:szCs w:val="24"/>
          <w:lang w:val="es-ES"/>
        </w:rPr>
      </w:pPr>
      <w:bookmarkStart w:id="14" w:name="_Hlk144970402"/>
      <w:r>
        <w:rPr>
          <w:rFonts w:cs="Arial" w:ascii="Arial" w:hAnsi="Arial"/>
          <w:bCs/>
          <w:sz w:val="24"/>
          <w:szCs w:val="24"/>
          <w:lang w:val="es-ES"/>
        </w:rPr>
        <w:t xml:space="preserve">17 bis 1. </w:t>
      </w:r>
      <w:bookmarkEnd w:id="14"/>
      <w:r>
        <w:rPr>
          <w:rFonts w:cs="Arial" w:ascii="Arial" w:hAnsi="Arial"/>
          <w:bCs/>
          <w:sz w:val="24"/>
          <w:szCs w:val="24"/>
          <w:lang w:val="es-ES"/>
        </w:rPr>
        <w:t>Definición del DAP: Se entiende por Derecho de Alumbrado Público (“DAP”) los derechos complejos por servicios públicos municipales que se pagan con el carácter de recuperación de los costos que le representa al municipio el otorgamiento del uso de alumbrado público, en mayor o menor intensidad y cantidad de metros luz, a los usuarios contribuyentes del servicio, con la finalidad de proporcionar iluminación artificial de las vías públicas, edificios y áreas públicas, durante las doce horas continuas  de la noche de  los 365 días del año, para brindar bienestar social y que así prevalezca la seguridad pública y el tránsito seguro de las personas y vehícu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17 bis 2. Objeto: Es la prestación del servicio de alumbrado público para los habitantes del Municipio de Jojutla Morelos, en las vías públicas, edificios y áreas públicas, localizadas dentro del territorio municipal, durante las noches de los 365 días del añ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17 bis. 3. Sujeto: Son los usuarios contribuyentes que, con el carácter de propietarios, tenedores, poseedores de inmuebles o beneficiarios directos o indirectos de los anteriores que no tengan el carácter de propietario, reciben la prestación del servicio municipal del alumbrado público en dichos inmuebles, estén o no registrados en la empresa suministradora de energía eléctrica, dentro del territorio municip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17 bis.4. Base gravable: Son los costos que le genera al municipio la prestación del servicio de alumbrado público en todo el territorio municipal como se describen en la TABLA 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efiniciones: Para los efectos de la Ley de Ingresos del Municipio de Jojutla Morelos, para el ejercicio fiscal 2024 se entienden por:</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 UMA: Es la Unidad de Medida y Actualización que sirve de referencia económica en pesos para determinar la cuantía del pago de las obligaciones y supuestos previstos en las leyes federales, de las entidades federativas, así como de las disposiciones jurídicas que emanen de todas las anteriore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 CML. PÚBLICOS: Es el costo unitario por metro luz obtenido de la suma de los gastos por mantenimiento de infraestructura y de los elementos de consumo de energía eléctrica de las áreas de los sitios públicos de acceso general a toda la población, como son parques públicos, bulevares, iluminación de edificios públicos, semáforos, canchas deportivas, iluminaciones festivas, iluminaciones especiales, sustitución de cables subterráneos o aéreos, iluminación de monumentos, energía de las fuentes, dividido entre el número de luminarias correspondiente a este servicio, el resultado se divide entre la constante de veinticinco metros, que corresponde al promedio de distancia interpostal de luminarias de forma estándar.</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I. CML. COMÚN: Es el costo unitario por metro luz obtenido de la suma de los gastos por el mantenimiento de infraestructura y de los elementos de iluminación, además de los energéticos de los sitios generales y vialidades secundarias y terciarias o rurales del municipio que no se encuentren contemplados en CML. PÚBLICOS, dividido entre el número de luminarias que presten este servicio, el resultado se divide entre la constante de veinticinco metros de distancia interpostal de luminarias de forma estándar.</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V. CU: Es el costo unitario por los costos generales del servicio de alumbrado público, que se obtiene de la suma de los costos por administración y operación del servicio, así como las inversiones en investigación para una mejor eficiencia tecnológica y financiera que realice el municipio, dividido entre el número de sujetos pasivos que tienen contrato con Empresa Suministradora de Energía.</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V. FRENTE: Es la cantidad de metros luz de cara a la vía pública que el predio del usuario contribuyente tenga, siendo aplicable el que se especifica en esta ley.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Solo y exclusivo para condominios su frente es considerado la unidad resultante de la división del total del frente iluminado entre el total de condómin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VI. MDSIAP=SIAP: Es la fórmula para el cálculo de la tarifa ÚNICA general y que, aplicada la unidad de medida de un metro de frente iluminado o metro luz multiplicada por el frente asignado, se tiene como resultado el monto de contribución de 1350 metros luz de manera general para todos los usuarios contribuyentes. Dada la diversidad de dimensiones de frente iluminado de beneficio existente en el Municipio, el Ayuntamiento otorgará estímulos fiscales que beneficien a los usuarios contribuyentes en la manera que se determina en el BLOQUE GENERAL UNIVERSAL y que reducirán la cantidad de metros luz a pagar considerando su frente y los montos de las 3 variables CML.PUBLICOS, CML.COMUN y CU, que determina el monto a contribuir por el derecho de alumbrado público, aplicable en todo el territorio municipal.</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VII. METRO LUZ: Es la unidad de medida que representa el costo que incluye todos los costos que representa el brindar el servicio de alumbrado público en el área comprendida desde la mitad de la vialidad, boulevard, calle, pasillo, privada, callejón o andador de que se trate, en forma paralela hasta el límite exterior del inmueble que se beneficia del alumbrado público en una distancia de un metr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Relación de gastos para la prestación del servicio de alumbrado público que lleva a cabo el municipio de Jojutla Morelos, para el ejercicio fiscal 2024 y su cálculo de 3 variables (VER TABLA “C”) que integran la fórmula de aplicación MDSIAP y que a continuación se describe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ayuntamiento manifestará todos los costos por la prestación del servicio de alumbrado público (TABLA A) y la distribución de estos (TABLA B) para determinar conforme a la formula correspondiente de este articulo los valores vigentes para el Ejercicio Fiscal 2024 de las 3 variables que integran la formula (CML PUBLICOS, CML COMUN, Y C.U) y su valor en UMAS (TABLA “C”).</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destino de los recursos obtenidos se destinará para el pago de la prestación del servicio público del alumbrado público, con sus insumos y accesorios para la satisfacción de las atribuciones y obligaciones constitucionales de carácter público del Municipio relacionadas con las necesidades colectivas o sociales de este servicio públic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ara este ejercicio fiscal 2024 asciende a la cantidad de $16,917,792.00 (Diez y seis millones novecientos diez y siete mil setecientos noventa y dos pesos 00/100 m.n.), como se desglosa en la TABLA “A”. Se considera un total de 64,000  (Sesenta y cuatro mil) usuarios contribuy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TABLAS DE CÁLCULO, A, B, y C:</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TABLA A:</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tbl>
      <w:tblPr>
        <w:tblW w:w="5000" w:type="pct"/>
        <w:jc w:val="left"/>
        <w:tblInd w:w="-113" w:type="dxa"/>
        <w:tblLayout w:type="fixed"/>
        <w:tblCellMar>
          <w:top w:w="0" w:type="dxa"/>
          <w:left w:w="108" w:type="dxa"/>
          <w:bottom w:w="0" w:type="dxa"/>
          <w:right w:w="108" w:type="dxa"/>
        </w:tblCellMar>
      </w:tblPr>
      <w:tblGrid>
        <w:gridCol w:w="1354"/>
        <w:gridCol w:w="1788"/>
        <w:gridCol w:w="1017"/>
        <w:gridCol w:w="1677"/>
        <w:gridCol w:w="1354"/>
        <w:gridCol w:w="1648"/>
      </w:tblGrid>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TABLA A: DATOS ESTADISTICOS NECESARIOS, PARA LA DETERMINACION DE LOS COSTOS  AL MES Y QUE MULTIPLICADOS POR DOCE MESES TENEMOS EL PRESUPUESTO ANUAL POR LA PRESTACION DEL SERVICIOS DE ALUMBRADO PUBLICO, DEL MUNICIPIO DE  JOJUTLA MORELOS EJERCICIO FISCAL 2024</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MUNICIPIO DE JOJUTLA MORELOS (RESUMEN DE GASTOS PARA EL CALCULO DEL DAP) EJERCICIO FISCAL 202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ATOS DEL MUNICIPIO, AL MES</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TOTAL DE LUMINARIAS</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NVERSIÓN EXISTENTE DEL MUNICIPIO EN LUMINARIAS</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OBSERVACIONES</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PRESUPUESTO TOTAL ANUAL POR EL SERVICIO DE ALUBRADO PÚBLICO, MUNICIPAL</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ENSO DE  LUMINARIAS ELABORADO POR CFE</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000.0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A).-GASTOS POR EL PAGO DE LA FACTURACION DE LA ENERGÍA, AL MES POR EL 100% DE ILUMINACION PUBLICA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                  1,256,000.00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             15,072,000.00 </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GASTOS POR INFLACIÓN MENSUAL DE LA ENERGÍA  AL MES= POR 0.01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                        13,816.00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                  165,792.00 </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B-1).-PORCENTAJE DE LUMINARIAS EN ÁREAS PUBLICAS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1-1).-TOTAL DE LUMINARIAS EN AREAS PUBLICAS</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8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2).-PORCENTAJE DE LUMINARIAS EN ÁREAS COMUNES</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2-2).-TOTAL DE LUMINARIAS EN AREAS COMUNES</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2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TOTAL DE SUJETOS PASIVOS CON CONTRATOS DE CFE</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4,0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FACTURACIÓN  (CFE) POR ENERGÍA DE ÁREAS PUBLICAS AL MES</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                      439,600.00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FACTURACIÓN (CFE)  POR ENERGÍA DE ÁREAS COMUNES AL MES</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                      816,400.00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F).-TOTAL DE SERVICIOS PERSONALES  DEL DEPARTAMENTO DE ALUMBRADO PUBLICO (AL MES)  PERSONAL PARA EL SERVICIO DE OPERACIÓN Y ADMINISTRACION</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                      140,000.00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               1,680,000.00 </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G).-TOTAL DE GASTOS DE COMPRA DE REFACCIONES PARA EL MANTENIMIENTO DE LUMINARIA, LINEAS ELECTRICAS Y MATERIALES RECICLADOS</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                                      -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H).-TOTAL DE SUSTITUCIONES AL MES DE POSTES METALICOS DAÑADOS Y/O POR EL TIEMPO AL MES.</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                                      -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TOTAL DE GASTOS DE CONSUMIBLES AL MES PARA LA OPERACIÓN DEL SISTEMA DE ALUMBRADO PUBLICO.</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                                      -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J).-RESUMEN DE MANTENIMIENTO DE LUMINARIAS PREVENTIVO Y CORRECTIVO AL MES  (DADO POR EL MUNICIPIO ) TOTAL SUMA DE      G) + H) + I) = J</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                                      -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                                   -   </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K).-PROMEDIO DE COSTO POR LUMINARIA,  EN PROMEDIO INSTALADA  VÍAS PRIMARIAS (ÁREAS PUBLICAS) INCLUYE LEDS</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                          4,100.00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80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              11,480,000.00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L).-PROMEDIO DE COSTO POR LUMINARIA S DE DIFERENTES TECNOLOGÍAS, VÍAS SECUNDARIAS (ÁREAS COMUNES), INCLUYE LEDS</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                          3,600.00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20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              18,720,000.00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M).-MONTO TOTAL DEL MOBILIARIO DE LUMINARIAS= RESULTADO  "A"</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              30,200,000.00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UTILIZAR LA DEPRECIACIÓN MENSUAL, TOMANDO COMO BASE EL TOTAL DE INVERSION DE LUMINARIAS</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N).-TOTAL DEL PRESUPUESTO ANUAL DE EGRESOS PARA LA PRESTACION DEL SERVICIO DE ALUMBRADO PÚBLICO DEL MUNICIPIO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             16,917,792.00 </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TABLA B:</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eterminación aritmética de las 3 variables que integran la fórmula MDSIAP=SIAP, a saber, CML PÚBLICOS, CML COMUN y CU.</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left"/>
        <w:tblInd w:w="-113" w:type="dxa"/>
        <w:tblLayout w:type="fixed"/>
        <w:tblCellMar>
          <w:top w:w="0" w:type="dxa"/>
          <w:left w:w="108" w:type="dxa"/>
          <w:bottom w:w="0" w:type="dxa"/>
          <w:right w:w="108" w:type="dxa"/>
        </w:tblCellMar>
      </w:tblPr>
      <w:tblGrid>
        <w:gridCol w:w="1961"/>
        <w:gridCol w:w="1929"/>
        <w:gridCol w:w="1853"/>
        <w:gridCol w:w="1853"/>
        <w:gridCol w:w="1242"/>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TABLA B.-DETERMINACION DE LAS VARIABLES QUE INTEGRAN LA FORMULA  CML.PUBLICOS, CML.COMUN, Y CU, CON REFERENCIA A LA TABLA A.</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F</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NCLUYE LOS SIGUIENTES CONCEPTOS DE LOS COSTOS DEL MUNICIPIO</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ML. PÚBLICO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ML. COMUNES</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U</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OBSERVACIÓN</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GASTOS DE MANTENIMIENTO PREVENTIVO Y CORRECTIVO PROMEDIO DE UNA LUMINARIA AL MES ( DADO POR EL MUNICIPIO Y/O CONCESIONADO) ES IGUAL :  RESUMEN DE MANTENIMIENTO DE LUMINARIAS PREVENTIVO Y CORRECTIVO  MES / TOTAL DE LUMINARIAS, EN EL TERRITORIO MUNICIPAL</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                                      -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                                    -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GASTOS POR UNA  LUMINARIA</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 GASTOS POR DEPRECIACIÓN PROMEDIO DE UNA LUMINARIA:  ES IGUAL A MONTO TOTAL DEL MOBILIARIO SEGÚN SU UBICACION ( K Y/O L ) / 60 MESES/ TOTAL DE LUMINARIAS, SEGÚN SU UBICACIÓN.(REPOSICION DE LUMINARIAS DE   LAS QUE SE LES ACABO LA VIDA ÚTIL A CADA 60 MESES (5 AÑOS))</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                                68.33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                              60.00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GASTOS POR UNA  LUMINARIA</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 GASTOS PROMEDIOS  PARA EL MUNICIPIO POR ENERGIA DE UNA LUMINARIA AL MES ES IGUAL:  TOTAL DE GASTOS POR ENERGÍA / EL TOTAL DE LUMINARIAS REGISTRADAS POR CFE.</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                             157.00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                           157.00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GASTOS POR UNA  LUMINARIA</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GASTOS POR INFLACIÓN DE LA ENERGIA, DE UNA LUMINARIA AL MES:  ES IGUAL AL GASTO PARA EL MUNICIPIO POR ENERGIA DE UNA LUMINARIA RENGLON (3)  AL MES Y MULTIPLICADO POR LA INFLACION MENSUAL DE LA ENERGIA DEL AÑO 2022  MES NOVIEMBRE Y DICIEMBRE DE LA TARIFA DEL ALUMBRADO PUBLICO  QUE FUE DE 0.005% PROMEDIO MENSUAL.</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                                  1.73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                                1.73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GASTOS POR UNA  LUMINARIA</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5).- GASTOS DE ADMINISTRACIÓN DEL SERVICIO DE ALUMBRADO PUBLICO DEL MUNICIPIO , AL MES POR SUJETO PASIVO ES IGUAL: A GASTOS DE ADMINISTRACIÓN (F)  AL MES ENTRE EL TOTAL DE SUJETOS PASIVOS REGISTRADOS EN CFE ( C )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                                2.19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GASTO POR SUJETO PASIVO</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TOTALES SUMAS DE GASTOS POR LOS CONCEPTOS (1) + (2) + (3) + (4) = X</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                             227.06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                           218.73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TOTAL DE GASTOS POR UNA LUMINARIA</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TOTALES SUMAS  DE GASTOS POR LOS CONCEPTOS (5) + (6) + (7) =Y</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                                2.19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TOTAL DE GASTOS POR CADA SUJETO PASIVO REGISTRADO EN CFE</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GASTO POR METRO LINEAL AL MES,  DE LOS CONCEPTOS (X) ES IGUAL AL GASTOS TOTALES POR UNA LUMINARIAS / UNA CONSTANTE DE 25 METROS EQUIDISTANCIA MEDIA ÍNTERPOSTAL / ENTRE  DOS FRENTES</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                                  4.54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                                4.37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TABLA C:</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la tabla “C” se hace la conversión de pesos a UMA de las tres variables, CML PÚBLICOS, CML COMÚN, C.U. y que son estos valores resultantes que deben insertarse en la fórmula MDSIAP y que aplicando según el beneficio que tiene cada sujeto pasivo de los diferentes frentes iluminados de los propietarios y/o poseedores de bienes inmuebles se obtiene el monto de contribución, sin importar el uso y/o destino del bien inmueble, se expresado en un solo bloque general universal, según su beneficio por estímulo fiscal dado en METROS LUZ y monto de contribución dado en UM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left"/>
        <w:tblInd w:w="-113" w:type="dxa"/>
        <w:tblLayout w:type="fixed"/>
        <w:tblCellMar>
          <w:top w:w="0" w:type="dxa"/>
          <w:left w:w="108" w:type="dxa"/>
          <w:bottom w:w="0" w:type="dxa"/>
          <w:right w:w="108" w:type="dxa"/>
        </w:tblCellMar>
      </w:tblPr>
      <w:tblGrid>
        <w:gridCol w:w="272"/>
        <w:gridCol w:w="2243"/>
        <w:gridCol w:w="1456"/>
        <w:gridCol w:w="1280"/>
        <w:gridCol w:w="1133"/>
        <w:gridCol w:w="2454"/>
      </w:tblGrid>
      <w:tr>
        <w:trPr>
          <w:trHeight w:val="380"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TABLA C: CONVERSION A UNIDADES DE MEDIDA Y ACTUALIZACION DE: CML. PUBLICOS, CML.COMUN,  CU.</w:t>
            </w:r>
          </w:p>
        </w:tc>
      </w:tr>
      <w:tr>
        <w:trPr>
          <w:trHeight w:val="468" w:hRule="atLeast"/>
        </w:trPr>
        <w:tc>
          <w:tcPr>
            <w:tcW w:w="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ML. PÚBLICOS</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PLICAR, EN FORMULA MDSIAP</w:t>
            </w:r>
          </w:p>
        </w:tc>
      </w:tr>
      <w:tr>
        <w:trPr>
          <w:trHeight w:val="566" w:hRule="atLeast"/>
        </w:trPr>
        <w:tc>
          <w:tcPr>
            <w:tcW w:w="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ML. COMÚN</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PLICAR, EN FORMULA MDSIAP</w:t>
            </w:r>
          </w:p>
        </w:tc>
      </w:tr>
      <w:tr>
        <w:trPr>
          <w:trHeight w:val="527" w:hRule="atLeast"/>
        </w:trPr>
        <w:tc>
          <w:tcPr>
            <w:tcW w:w="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U</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PLICAR, EN FORMULA MDSIAP</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sí basados en las anteriores consideraciones matemáticas, el Municipio tiene a bien determinar cómo aplicables para el ejercicio fiscal 2024 los valores sigui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VALORES DE LAS VARIABLES DADOS EN UM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CML. PÚBLICOS </w:t>
        <w:tab/>
        <w:tab/>
        <w:tab/>
        <w:tab/>
        <w:t>(0.0438 UM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CML. COMÚN </w:t>
        <w:tab/>
        <w:tab/>
        <w:tab/>
        <w:tab/>
        <w:tab/>
        <w:t>(0.0422 UM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C.U. </w:t>
        <w:tab/>
        <w:tab/>
        <w:tab/>
        <w:tab/>
        <w:tab/>
        <w:tab/>
        <w:t>(0.0211 UM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17 bis 5. Tarifa: Se obtiene por la división de la base gravable $16,917,792.00 (Diez y seis millones novecientos diez y siete mil setecientos noventa y dos pesos 00/100 M.N. ) de manera equitativa entre el número de sujetos pasivos, a saber 64,000 usuarios contribuyentes, para quienes se aplican los mismos costos de la tabla “A” y con las operaciones matemáticas de la tabla “B” y por ultimo los valores de las tres variables se tienen en la tabla “C” dados en UMAS de (CML PUBLICOS, CML COMUN, Y CU)  y que por ende les otorga el mismo valor a todos los usuarios contribuyentes para el metro luz, sin distinción de ubicación, uso y/o destino y/o riqueza, del bien inmueble como sigu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MDSIAP=FRENTE*(CML PUBLICOS + CML COMUN) + CU.</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17 bis.6. Monto de la contribución: Para la recuperación de los costos por la prestación del servicio de alumbrado público se establece un monto de contribución máximo de 1350 metros luz que equivalen a 116.0444 UMA de aplicación general para todos los usuarios contribuyentes quienes recibirán un estímulo fiscal establecido en el bloque general universal para determinar las categorías MDSIAP 1 al MDSIAP 54.</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ada la naturaleza jurídica del DAP como un derecho complejo se determina que el costo del Metro Luz es el mismo para todos los usuarios contribuyentes del servicio, más el monto de contribución máximo a pagar será de 1350 metros luz menos el estímulo fiscal correspondiente, y, dada la mayor complejidad que representa para el Estado su otorgamiento en mayor o menor proporción o intensidad, sin distinción alguna en razón de la ubicación del territorio municipal se mantiene la exclusiva relación con su frente iluminado, sin importar el uso y/o destino del bien inmueble  y el costo que para el Ayuntamiento representa el otorgamiento del servicio en la fracción que le corresponde a cada usuario contribuyente, es decir, que el monto de contribución del derecho de alumbrado público será directamente proporcional al frente iluminado (COLUMNA “1-C” DEL BLOQUE GENERAL UNIVERSAL), y se calculará con la fórmula general MDSIAP, siendo esta la mecánica de cálcul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olumna 1-A: Beneficiarios del estímulo fiscal en función de la cantidad de metros luz de frente iluminad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olumna 1-B: Rango inicial de metros luz para la determinación del estímulo fisc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olumna 1-C: Cantidad de metros luz de estímulo fiscal cobrados de acuerdo con su monto histórico de DAP aportado en los dos últimos ejercicios fiscal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olumna 1-D: Tarifa fija de metros luz sujeta a estímulo fisc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olumna 1-E: Monto de contribución general para todos los usuarios contribuy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olumna 1-F: Estímulo fiscal en porcentaje de acuerdo con su DAP histórico de los últimos dos ejercicios fiscal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olumna 1-G: Valor de la variable CML PUBLIC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olumna 1-H: Valor de la variable CML COMU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olumna 1-I: Valor de la variable C.U.</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olumna 1-J: Monto de aportación de DAP dado en UMAS para el bloque general universal una vez aplicado el estímulo fiscal. Los montos de contribución tendrán aplicación mensual, aplicando la formula MDSIAP=FRENTE (“1-C”) * (LA SUMA DE (CML PUBLICOS (“1-G”) + CML COMUN (“1-H”)) + CU (1-I”) , el resultado se denomina el monto de contribución en UMAS Columna “1-J”, dado en 54 niveles, dando al contribuyente legalidad y seguridad jurídic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olumna 1-K: Monto de recaudación mensual $ 1,409,816.00 (Un millón cuatrocientos nueve mil ochocientos diez y seis pesos m.n.) del municipio de Jojutla Morelos, para el ejercicio fiscal 2024.</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Columna 1-L: Monto de recaudación anual por el derecho de alumbrado público para el ejercicio fiscal 2024 es por un monto de $ 16,917,792.00 (Diez y seis millones novecientos diez y siete mil setecientos noventa y dos pesos m.n.)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9054" w:type="dxa"/>
        <w:jc w:val="left"/>
        <w:tblInd w:w="-113" w:type="dxa"/>
        <w:tblLayout w:type="fixed"/>
        <w:tblCellMar>
          <w:top w:w="0" w:type="dxa"/>
          <w:left w:w="108" w:type="dxa"/>
          <w:bottom w:w="0" w:type="dxa"/>
          <w:right w:w="108" w:type="dxa"/>
        </w:tblCellMar>
      </w:tblPr>
      <w:tblGrid>
        <w:gridCol w:w="754"/>
        <w:gridCol w:w="628"/>
        <w:gridCol w:w="700"/>
        <w:gridCol w:w="627"/>
        <w:gridCol w:w="651"/>
        <w:gridCol w:w="359"/>
        <w:gridCol w:w="801"/>
        <w:gridCol w:w="656"/>
        <w:gridCol w:w="545"/>
        <w:gridCol w:w="482"/>
        <w:gridCol w:w="360"/>
        <w:gridCol w:w="651"/>
        <w:gridCol w:w="696"/>
        <w:gridCol w:w="285"/>
        <w:gridCol w:w="827"/>
        <w:gridCol w:w="32"/>
      </w:tblGrid>
      <w:tr>
        <w:trPr>
          <w:trHeight w:val="804" w:hRule="atLeast"/>
        </w:trPr>
        <w:tc>
          <w:tcPr>
            <w:tcW w:w="9022"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LOQUE GENERAL UNIVERSAL: ESTIMULO FISCAL APLICABLE EN FUNCION DEL DAP HISTORICO DE LOS ULTIMOS DOS EJERCICIOS FISCALES.</w:t>
            </w:r>
          </w:p>
        </w:tc>
        <w:tc>
          <w:tcPr>
            <w:tcW w:w="32"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81" w:hRule="atLeast"/>
        </w:trPr>
        <w:tc>
          <w:tcPr>
            <w:tcW w:w="33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L FRENTE ILUMINADO, HASTA (COLUMNA 1-C) SE APLICA EN TODOS LOS CASOS Y EL MAXIMO FRENTE ILUMINADO EN ESTE MUNICIPIO ES CONSIDERADO DE 1,350 METROS LUZ, Y UN TOTAL MAXIMO ES DE (116.0444 UMAS), COLUMNA 1-E</w:t>
            </w:r>
          </w:p>
        </w:tc>
        <w:tc>
          <w:tcPr>
            <w:tcW w:w="32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SE UTILIZAN LOS DATOS DE LA TABLA "C" DONDE TIENE LOS VALORES DE LAS 3 VARIABLES CML PUBLICOS, CML COMUN, Y CU, Y QUE SE INSERTAN EN LA FORMULA MDSIAP, Y LO UNICO QUE VARIA ES EL DIFERENTE FRENTE DE CADA PROPIETARIO Y/O POSEEDOR DE UN BIEN INMUEBLE, DATOS EN UMAS POR EL PERIODO DE UN MES, COLUMNA 1-J</w:t>
            </w:r>
          </w:p>
        </w:tc>
        <w:tc>
          <w:tcPr>
            <w:tcW w:w="24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L MONTO DE RECAUDACION AL MES Y AL AÑO ES IGUAL A LOS COSTO QUE TIENE EL MUNICIPIO POR LA PRESTACION DEL SERVICIO DE ALUMBRADO PUBLICO DEZGLOSADOS EN LA TABLA "A" VER COLUMNA (1-K) ALM MES Y EL TOTAL ANUAL COLUNA (1-L)</w:t>
            </w:r>
          </w:p>
        </w:tc>
        <w:tc>
          <w:tcPr>
            <w:tcW w:w="32"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420"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A</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B</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C</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D</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E</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F</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G</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H</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I</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J</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K</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L</w:t>
            </w:r>
          </w:p>
        </w:tc>
      </w:tr>
      <w:tr>
        <w:trPr>
          <w:trHeight w:val="242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 DE CATEGORIA</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ESDE</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HASTA: FRENTE ILUMINADO PARA MDSIAP</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METROS LUZ MAXIMOS DE UN SUJETO PASIVO</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MONTO DE CONTRIBUCION MAXIMO / POR PROPIETARIO Y/O POSEEDOR DE UN BEIN INMUEBLE</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STIMULO FISCAL EN PORCENTAJE DE ACUERDO CON SU DAP HISTORICO DE LOS 2 ULTIMOS EJERCICIOS FISCALES</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ML PUBLICOS</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ML COMUN</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U</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MONTO DE CONTRIBUCION EN EL PERIODO DE UN MES, DATOS EN UMAS.</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MONTO DE RECAUDACION AL MES</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MONTO DE RECAUDACION AL AÑO</w:t>
            </w:r>
          </w:p>
        </w:tc>
      </w:tr>
      <w:tr>
        <w:trPr>
          <w:trHeight w:val="180"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1</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246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9.9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3</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246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599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9.9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726</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599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42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9.9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1107</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42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38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9.8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1533</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38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9747</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9.8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1908</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974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248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9.8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2143</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7</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248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66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9.7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2846</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8</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66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535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9.7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3249</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535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8293</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9.7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3502</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1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829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9699</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9.6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4482</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11</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970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933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9.5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5310</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1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933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350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9.5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5669</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1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350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1597</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9.4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6364</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1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159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811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9.4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6924</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1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81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5497</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9.3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7559</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1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549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548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9.2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8417</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17</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548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2.175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9.0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675</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18</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2.175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2.7203</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9.0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143</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1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2.720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9.859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8.5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7279</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2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9.859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1.443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8.3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8640</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21</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1.443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205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7.7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6170</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2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205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734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7.7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6625</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2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734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6.207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7.3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1328</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2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6.207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0.00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2.5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6154</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2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0.00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7.497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2.0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2597</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2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7.497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1.108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0.2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2889</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27</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1.108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96.523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5.4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6.9110</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28</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96.523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0.00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5.1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7.2097</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2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0.00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3.470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4.9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7.5080</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3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3.470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35.43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2.5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2547</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31</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35.43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67.399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0.1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3.0023</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3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67.399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0.4307</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7.7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5.8411</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3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0.430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12.1369</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6.8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6.8471</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3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12.137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61.1467</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3.2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1.0592</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3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61.146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2.283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9.4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5.4540</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3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2.283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40.8577</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7.3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7.9098</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37</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40.857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86.860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3.9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8634</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38</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86.860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74.194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7.4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9.3692</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3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74.194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93.398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6.0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1.0196</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4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93.398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94.6849</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5.9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1.1302</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41</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94.685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61.715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9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6.8910</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4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61.715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52.3073</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4.2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4.6768</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4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52.307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85.166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8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7.5008</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4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85.166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43.409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1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1.1007</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4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43.409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00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4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000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00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47</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000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00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48</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000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00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4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000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00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5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000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00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51</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000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00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5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000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00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28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5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000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00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300"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IVEL DE CATEGORIA, MDSIAP  5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000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00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50</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2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1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6.0444</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r>
      <w:tr>
        <w:trPr>
          <w:trHeight w:val="300"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580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    1,409,816.00 </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 xml:space="preserve">$      16,917,792.00 </w:t>
            </w:r>
          </w:p>
        </w:tc>
        <w:tc>
          <w:tcPr>
            <w:tcW w:w="32"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el bloque general universal, se aplican los mismos valores de las variables CML PUBLICOS, CML COMUN, CU. dados en UMA, sin importar la ubicación, uso, riqueza  y/o destino del bien inmueble que tenga el propietario y/o poseedor.</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monto de recaudación por el derecho de alumbrado público para el ejercicio fiscal 2024 será de $16,917,792.00 (Diez y seis millones novecientos diez y siete mil setecientos noventa y dos pesos) los datos están en el bloque general universal, con esto se cumple con el balance presupuestario de recursos sostenibl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el bloque general universal, fue aplicada la fórmula (MDSIAP) para el cálculo de monto de la contribución para cada clasificación de usuario contribuyente, aplicando en todos los supuestos las variables CML PUBLICOS, CML COMUN Y CU que se localizan en la tabla C, con datos en UM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17 bis.7. Época de pago: El cobro de derecho de alumbrado público podrá ser: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e manera mensual, y/o bimestral, cuando se realice por medio de la empresa suministradora de energí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e manera mensual, cuando se realice a través del Sistema Operador del Agua Potabl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e manera mensual, bimestral y/o anual, cuando se realice por la Tesorería del Ayuntamiento por convenio entre las dos par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e forma anual cuando se trate de predios urbanos, rústicos o baldíos que no cuenten con un contrato con la empresa suministradora de energía eléctric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18 bis.8. Equilibrio del egreso con el ingreso DAP, 2024.</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e igual forma, el Municipio podrá convenir con la suministradora de energía eléctrica, que los excedentes de la recaudación por concepto de derechos de alumbrado público (DAP) sean devueltos al municipi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17 bis.9. Estímulo fiscal: DERECHOS POR SERVICIO DE ALUMBRADO PUBLICO. Con el propósito de apoyar a la economía doméstica y al correcto desarrollo económico del comercio y la industria local, se otorgan los siguientes porcentajes de descuento para homologar el monto de pago del derecho de alumbrado público del ejercicio fiscal 2024 al monto de pago mensual histórico de los últimos dos ejercicios fiscal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17 bis 10. Recurso de revisión: Será procedente el recurso de revisión en los siguientes cas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 Cuando la cantidad de metros luz asignados al contribuyente difieran de su beneficio real. El plazo para interponer el recurso será de veinte días naturales, contados a partir del día siguiente a aquel en que ocurrió el acto por el cual solicita la revisión y deberán tener por lo menos los siguientes requisit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Ser dirigido al C. Presidente Municipal Constitucional.</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Nombre completo del promovente, la denominación o razón social, domicilio para oír y recibir notificaciones, así como número telefónico;</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Los hechos que puedan ser probados por los medios autorizados por la ley;</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Los agravios que le cause;</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Las pretensiones de su promoción;</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Se deberán incluir las pruebas documentales públicas o privada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Además, se deberá anexar la evidencia y probanza visual del frente iluminado y sus dimensiones (fotografía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Fecha, nombre y firma autógrafa, y</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En cuyo caso de que no sepa escribir se estará a lo dispuesto por el Código de Procedimientos Civiles para el Estado de Morelos. Tratándose de predios rústicos o aquellos que se encuentren en el proceso de construcción, deberán presentar la licencia de construcción correspondiente, clave catastral y original o copia certificada de escritura pública que acredite la legítima propiedad o posesión. En caso de ser arrendatario del inmueble, bastará el contrato de arrendamiento correspond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Se deberá adjuntar al recurso de revis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 Una copia de los documentos que acrediten la posesión del inmueble;</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 El documento que acredite su personalidad cuando actúen en nombre de otro o de personas morale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No serán admisibles ni la tercería ni la gestión de negocios; y</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I.- La documentación original de pago del DAP y dos copias simpl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la interposición del recurso procederá la suspensión, siempre y cuand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 La solicite expresamente el promovente;</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 Sea procedente el recurso;</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I.- Se presente la garantía por el o los períodos recurridos que le sean determinados por la autoridad administrativ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autoridad deberá acordar, en su caso, la suspensión o la denegación de la suspensión dentro de los siguientes cinco días hábil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Se tendrá por no interpuesto el recurso cuand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 Se presente fuera de plazo;</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 No se haya acompañado la documentación que acredite la personalidad del promovente y sus originales para cotejo, y</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I.- El recurso no ostente la firma o huella del promov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Se desechará por improcedente el recurs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 Contra actos que sean materia de otro recurso y que se encuentre pendiente de resolución, promovido por el mismo recurrente y contra el mismo acto impugnado;</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 Contra actos que no afecten los intereses jurídicos del promovente;</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I. Contra actos consentidos expresamente; y</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V. Cuando se esté tramitando ante los tribunales algún recurso o defensa legal interpuesto por el promovente, que pueda tener por efecto modificar, revocar o nulificar el acto respectiv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Son consentidos expresamente los actos que, durante los primeros veinte días naturales, contados a partir del día hábil siguiente a su ejecución, no fueron impugnados por cualquier medio de defens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Será sobreseído el recurso cuand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 El promovente se desista expresamente;</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 El agraviado fallezca durante el procedimiento;</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III.- Durante el procedimiento sobrevenga alguna de las causas de improcedencia a que se refiere el párrafo anterior;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V.- Por falta de objeto o materia del acto respectivo; y</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V.- No se probare la existencia del acto respectivo.</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La autoridad encargada de resolver el recurso podrá: Retirar total o parcialmente el subsidio durante la tramitación del recurso o con posterioridad a su resolución y podrá restituirlo a petición de parte, así como aumentarlo o disminuirlo discrecionalm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autoridad administrativa, dentro de los veinte días hábiles siguientes a aquel en que se presentó el recurso de revisión, deberá resolver de forma escrita y notificar de manera personal al recurrente, previa valoración de las pruebas presentadas por el recurrente, si ha probado o no su dicho y, en su caso, podrá:</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 Desecharlo por improcedente o sobreseerlo;</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 Confirmar el acto administrativo;</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I.- Modificar el acto recurrido o dictar uno nuevo que le sustituya;</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V.- Dejar sin efecto el acto recurrido; y</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V.- Revocar el cobro del derecho de alumbrado públic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resolución del recurso se fundará en derecho y examinará todos y cada uno de los agravios hechos valer por el recurrente teniendo la autoridad la facultad de invocar hechos notorios; pero, cuando uno de los agravios sea suficiente para desvirtuar la validez del acto impugnado bastará con el examen de dicho punto. En caso de no ser notificada la resolución del recurso, el recurrente podrá solicitarla ante la autoridad administrativa recurrid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17 bis 11. De la ejecución: El recurso de revisión se tramitará y resolverá en los términos previstos en esta ley y, en su defecto, se aplicarán, de manera supletoria, las disposiciones contenidas en el Código Fiscal para 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18.</w:t>
      </w:r>
      <w:r>
        <w:rPr>
          <w:rFonts w:cs="Arial" w:ascii="Arial" w:hAnsi="Arial"/>
          <w:bCs/>
          <w:sz w:val="24"/>
          <w:szCs w:val="24"/>
          <w:lang w:val="es-ES"/>
        </w:rPr>
        <w:t xml:space="preserve"> Los derechos correspondientes a los servicios públicos de recolección de basura se causarán y liquidarán conforme a lo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center"/>
        <w:tblInd w:w="0" w:type="dxa"/>
        <w:tblLayout w:type="fixed"/>
        <w:tblCellMar>
          <w:top w:w="0" w:type="dxa"/>
          <w:left w:w="10" w:type="dxa"/>
          <w:bottom w:w="0" w:type="dxa"/>
          <w:right w:w="10" w:type="dxa"/>
        </w:tblCellMar>
      </w:tblPr>
      <w:tblGrid>
        <w:gridCol w:w="7864"/>
        <w:gridCol w:w="974"/>
      </w:tblGrid>
      <w:tr>
        <w:trPr>
          <w:trHeight w:val="340" w:hRule="atLeast"/>
        </w:trPr>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cs="Arial" w:ascii="Arial" w:hAnsi="Arial"/>
                <w:color w:val="000000"/>
                <w:sz w:val="20"/>
                <w:szCs w:val="20"/>
              </w:rPr>
              <w:t>Concept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cs="Arial" w:ascii="Arial" w:hAnsi="Arial"/>
                <w:color w:val="000000"/>
                <w:sz w:val="20"/>
                <w:szCs w:val="20"/>
              </w:rPr>
              <w:t>Tarifa en UMA´s</w:t>
            </w:r>
          </w:p>
        </w:tc>
      </w:tr>
      <w:tr>
        <w:trPr>
          <w:trHeight w:val="340"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A) Recolección, traslado y disposición final de residuos sólidos urbanos de tipo habitacional, por cada predio construido, registrado ante el catastro municipal pago bimestral.</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cs="Arial" w:ascii="Arial" w:hAnsi="Arial"/>
                <w:color w:val="000000"/>
                <w:sz w:val="20"/>
                <w:szCs w:val="20"/>
              </w:rPr>
              <w:t>0.5</w:t>
            </w:r>
          </w:p>
        </w:tc>
      </w:tr>
      <w:tr>
        <w:trPr>
          <w:trHeight w:val="340"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B) Empresas y/o establecimientos o comerciantes empadronados, por el servicio de recolección de basura generada por su giro preponderante, pago anual según volumen.</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cs="Arial" w:ascii="Arial" w:hAnsi="Arial"/>
                <w:color w:val="000000"/>
                <w:sz w:val="20"/>
                <w:szCs w:val="20"/>
              </w:rPr>
              <w:t>2.5</w:t>
            </w:r>
          </w:p>
        </w:tc>
      </w:tr>
      <w:tr>
        <w:trPr>
          <w:trHeight w:val="340"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C) Recolección especial a distribuidoras, comisionistas y/o empresas que generen alto volumen de basura, por tonelada o fracción, pago mensual, según volumen.</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cs="Arial" w:ascii="Arial" w:hAnsi="Arial"/>
                <w:color w:val="000000"/>
                <w:sz w:val="20"/>
                <w:szCs w:val="20"/>
              </w:rPr>
              <w:t>12</w:t>
            </w:r>
          </w:p>
        </w:tc>
      </w:tr>
      <w:tr>
        <w:trPr>
          <w:trHeight w:val="340"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D) Recolección a empresas, por viaje traslado y disposición final de residuos sólidos, pago mensual</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cs="Arial" w:ascii="Arial" w:hAnsi="Arial"/>
                <w:color w:val="000000"/>
                <w:sz w:val="20"/>
                <w:szCs w:val="20"/>
              </w:rPr>
              <w:t>9.75</w:t>
            </w:r>
          </w:p>
        </w:tc>
      </w:tr>
      <w:tr>
        <w:trPr>
          <w:trHeight w:val="340"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E) Los usuarios que tiren basura en el lugar destinado para ello por el Municipio, transportada por ellos mismos pago mensual, según volume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cs="Arial" w:ascii="Arial" w:hAnsi="Arial"/>
                <w:color w:val="000000"/>
                <w:sz w:val="20"/>
                <w:szCs w:val="20"/>
              </w:rPr>
              <w:t>15</w:t>
            </w:r>
          </w:p>
        </w:tc>
      </w:tr>
      <w:tr>
        <w:trPr>
          <w:trHeight w:val="340" w:hRule="atLeast"/>
        </w:trPr>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F) Los usuarios que tiren desechos no tóxicos, ni peligrosos provenientes de rastros, instituciones y/o comercios que generen este tipo de desecho, en el lugar destinado para ello por el Municipio, transportada por ellos mismos, pago mensual según volume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cs="Arial" w:ascii="Arial" w:hAnsi="Arial"/>
                <w:color w:val="000000"/>
                <w:sz w:val="20"/>
                <w:szCs w:val="20"/>
              </w:rPr>
              <w:t>15</w:t>
            </w:r>
          </w:p>
        </w:tc>
      </w:tr>
      <w:tr>
        <w:trPr>
          <w:trHeight w:val="340" w:hRule="atLeast"/>
        </w:trPr>
        <w:tc>
          <w:tcPr>
            <w:tcW w:w="7864" w:type="dxa"/>
            <w:tcBorders>
              <w:top w:val="single" w:sz="4" w:space="0" w:color="000000"/>
              <w:lef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G) Las empresas y/o establecimientos comerciales, por servicios especiales de recolección de residuos sólidos. Pago mensual según volumen.</w:t>
            </w:r>
          </w:p>
        </w:tc>
        <w:tc>
          <w:tcPr>
            <w:tcW w:w="9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cs="Arial" w:ascii="Arial" w:hAnsi="Arial"/>
                <w:color w:val="000000"/>
                <w:sz w:val="20"/>
                <w:szCs w:val="20"/>
              </w:rPr>
              <w:t>250</w:t>
            </w:r>
          </w:p>
        </w:tc>
      </w:tr>
      <w:tr>
        <w:trPr>
          <w:trHeight w:val="340"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H) Por limpieza de terrenos baldíos realizados por la autoridad municipal por evento y según tamaño del predi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cs="Arial" w:ascii="Arial" w:hAnsi="Arial"/>
                <w:color w:val="000000"/>
                <w:sz w:val="20"/>
                <w:szCs w:val="20"/>
              </w:rPr>
              <w:t>10</w:t>
            </w:r>
          </w:p>
        </w:tc>
      </w:tr>
      <w:tr>
        <w:trPr>
          <w:trHeight w:val="340" w:hRule="atLeast"/>
        </w:trPr>
        <w:tc>
          <w:tcPr>
            <w:tcW w:w="786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 Los servicios de recolección de basura de empresas y/o establecimientos comerciales empadronados, causan un adicional por año atrasado no cubiert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cs="Arial" w:ascii="Arial" w:hAnsi="Arial"/>
                <w:color w:val="000000"/>
                <w:sz w:val="20"/>
                <w:szCs w:val="20"/>
              </w:rPr>
              <w:t>1</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19.</w:t>
      </w:r>
      <w:r>
        <w:rPr>
          <w:rFonts w:cs="Arial" w:ascii="Arial" w:hAnsi="Arial"/>
          <w:bCs/>
          <w:sz w:val="24"/>
          <w:szCs w:val="24"/>
          <w:lang w:val="es-ES"/>
        </w:rPr>
        <w:t xml:space="preserve"> Por servicios del registro civil, se causarán conforme a la siguiente tarif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left"/>
        <w:tblInd w:w="-15" w:type="dxa"/>
        <w:tblLayout w:type="fixed"/>
        <w:tblCellMar>
          <w:top w:w="0" w:type="dxa"/>
          <w:left w:w="10" w:type="dxa"/>
          <w:bottom w:w="0" w:type="dxa"/>
          <w:right w:w="10" w:type="dxa"/>
        </w:tblCellMar>
      </w:tblPr>
      <w:tblGrid>
        <w:gridCol w:w="7781"/>
        <w:gridCol w:w="1057"/>
      </w:tblGrid>
      <w:tr>
        <w:trPr>
          <w:trHeight w:val="23" w:hRule="atLeast"/>
        </w:trPr>
        <w:tc>
          <w:tcPr>
            <w:tcW w:w="7781"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oncepto</w:t>
            </w:r>
          </w:p>
        </w:tc>
        <w:tc>
          <w:tcPr>
            <w:tcW w:w="105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uota en UMA</w:t>
            </w:r>
          </w:p>
        </w:tc>
      </w:tr>
      <w:tr>
        <w:trPr>
          <w:trHeight w:val="23" w:hRule="atLeast"/>
        </w:trPr>
        <w:tc>
          <w:tcPr>
            <w:tcW w:w="778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 Expedición de copias certificadas de actos registrales</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Por la expedición de la primera copia certificada de acta nacimiento, así como por la expedición de la primera copia certificada del acta de defunción.</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Gratuito</w:t>
            </w:r>
          </w:p>
        </w:tc>
      </w:tr>
      <w:tr>
        <w:trPr>
          <w:trHeight w:val="23" w:hRule="atLeast"/>
        </w:trPr>
        <w:tc>
          <w:tcPr>
            <w:tcW w:w="778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Por la expedición de copia certificada de su acta de nacimiento, por parte de los adultos mayores de 65 años o más registrados en el municipio.</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Gratuito</w:t>
            </w:r>
          </w:p>
        </w:tc>
      </w:tr>
      <w:tr>
        <w:trPr>
          <w:trHeight w:val="23" w:hRule="atLeast"/>
        </w:trPr>
        <w:tc>
          <w:tcPr>
            <w:tcW w:w="7781"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Anotaciones marginales por orden administrativo de la dirección general del registro civil, derivada de la aclaración de las actas por errores mecanográficos, manuscritos, ortográficos o de reproducción gráfica, que no afecte los datos esenciales contenidos</w:t>
            </w:r>
          </w:p>
        </w:tc>
        <w:tc>
          <w:tcPr>
            <w:tcW w:w="105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Gratuito</w:t>
            </w:r>
          </w:p>
        </w:tc>
      </w:tr>
      <w:tr>
        <w:trPr>
          <w:trHeight w:val="23" w:hRule="atLeast"/>
        </w:trPr>
        <w:tc>
          <w:tcPr>
            <w:tcW w:w="778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 Ordinarias.</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24</w:t>
            </w:r>
          </w:p>
        </w:tc>
      </w:tr>
      <w:tr>
        <w:trPr>
          <w:trHeight w:val="23" w:hRule="atLeast"/>
        </w:trPr>
        <w:tc>
          <w:tcPr>
            <w:tcW w:w="7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F) De otros municipios del estado.</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3" w:hRule="atLeast"/>
        </w:trPr>
        <w:tc>
          <w:tcPr>
            <w:tcW w:w="7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G) De otros estados de la repúblic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3" w:hRule="atLeast"/>
        </w:trPr>
        <w:tc>
          <w:tcPr>
            <w:tcW w:w="7781"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 Registro de nacimiento.</w:t>
            </w:r>
          </w:p>
        </w:tc>
        <w:tc>
          <w:tcPr>
            <w:tcW w:w="1057"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81"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Dentro de la oficina del registro civil.</w:t>
            </w:r>
          </w:p>
        </w:tc>
        <w:tc>
          <w:tcPr>
            <w:tcW w:w="105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Gratuito</w:t>
            </w:r>
          </w:p>
        </w:tc>
      </w:tr>
      <w:tr>
        <w:trPr>
          <w:trHeight w:val="23" w:hRule="atLeast"/>
        </w:trPr>
        <w:tc>
          <w:tcPr>
            <w:tcW w:w="7781"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I. Registro de reconocimiento de hijos.</w:t>
            </w:r>
          </w:p>
        </w:tc>
        <w:tc>
          <w:tcPr>
            <w:tcW w:w="105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5</w:t>
            </w:r>
          </w:p>
        </w:tc>
      </w:tr>
      <w:tr>
        <w:trPr>
          <w:trHeight w:val="23" w:hRule="atLeast"/>
        </w:trPr>
        <w:tc>
          <w:tcPr>
            <w:tcW w:w="7781"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V. Registro de adopciones.</w:t>
            </w:r>
          </w:p>
        </w:tc>
        <w:tc>
          <w:tcPr>
            <w:tcW w:w="105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w:t>
            </w:r>
          </w:p>
        </w:tc>
      </w:tr>
      <w:tr>
        <w:trPr>
          <w:trHeight w:val="23" w:hRule="atLeast"/>
        </w:trPr>
        <w:tc>
          <w:tcPr>
            <w:tcW w:w="778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 Registro de matrimonios.</w:t>
            </w:r>
          </w:p>
        </w:tc>
        <w:tc>
          <w:tcPr>
            <w:tcW w:w="1057"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8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En la oficina del registro civil en horario ordinario de días hábiles.</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2</w:t>
            </w:r>
          </w:p>
        </w:tc>
      </w:tr>
      <w:tr>
        <w:trPr>
          <w:trHeight w:val="23" w:hRule="atLeast"/>
        </w:trPr>
        <w:tc>
          <w:tcPr>
            <w:tcW w:w="778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En la oficina del registro civil en horario extraordinario de días hábiles.</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8</w:t>
            </w:r>
          </w:p>
        </w:tc>
      </w:tr>
      <w:tr>
        <w:trPr>
          <w:trHeight w:val="23" w:hRule="atLeast"/>
        </w:trPr>
        <w:tc>
          <w:tcPr>
            <w:tcW w:w="7781"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En la oficina de registro civil en días inhábiles.</w:t>
            </w:r>
          </w:p>
        </w:tc>
        <w:tc>
          <w:tcPr>
            <w:tcW w:w="105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2</w:t>
            </w:r>
          </w:p>
        </w:tc>
      </w:tr>
      <w:tr>
        <w:trPr>
          <w:trHeight w:val="23" w:hRule="atLeast"/>
        </w:trPr>
        <w:tc>
          <w:tcPr>
            <w:tcW w:w="7781"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 En domicilios particulares en días hábiles.</w:t>
            </w:r>
          </w:p>
        </w:tc>
        <w:tc>
          <w:tcPr>
            <w:tcW w:w="105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6</w:t>
            </w:r>
          </w:p>
        </w:tc>
      </w:tr>
      <w:tr>
        <w:trPr>
          <w:trHeight w:val="23" w:hRule="atLeast"/>
        </w:trPr>
        <w:tc>
          <w:tcPr>
            <w:tcW w:w="7781"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 En domicilios particulares o salones de eventos en días inhábiles (sábados, domingos y días festivos).</w:t>
            </w:r>
          </w:p>
        </w:tc>
        <w:tc>
          <w:tcPr>
            <w:tcW w:w="105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6</w:t>
            </w:r>
          </w:p>
        </w:tc>
      </w:tr>
      <w:tr>
        <w:trPr>
          <w:trHeight w:val="23" w:hRule="atLeast"/>
        </w:trPr>
        <w:tc>
          <w:tcPr>
            <w:tcW w:w="7781"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F) cambio de régimen económico patrimonial.</w:t>
            </w:r>
          </w:p>
        </w:tc>
        <w:tc>
          <w:tcPr>
            <w:tcW w:w="105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w:t>
            </w:r>
          </w:p>
        </w:tc>
      </w:tr>
      <w:tr>
        <w:trPr>
          <w:trHeight w:val="23" w:hRule="atLeast"/>
        </w:trPr>
        <w:tc>
          <w:tcPr>
            <w:tcW w:w="778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 Registro de divorcios.</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8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ivorcios voluntarios, necesarios, encausados por resolución judicial o administrativos llevados ante notario.</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w:t>
            </w:r>
          </w:p>
        </w:tc>
      </w:tr>
      <w:tr>
        <w:trPr>
          <w:trHeight w:val="23" w:hRule="atLeast"/>
        </w:trPr>
        <w:tc>
          <w:tcPr>
            <w:tcW w:w="7781"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ivorcio administrativo llevado ante registro civil, conforme al artículo 25 del reglamento del Registro Civil del Estado de Morelos, con relación al artículo 503 del Código Procesal Familiar para el Estado Libre y Soberano de Morelos.</w:t>
            </w:r>
          </w:p>
        </w:tc>
        <w:tc>
          <w:tcPr>
            <w:tcW w:w="105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w:t>
            </w:r>
          </w:p>
        </w:tc>
      </w:tr>
      <w:tr>
        <w:trPr>
          <w:trHeight w:val="23" w:hRule="atLeast"/>
        </w:trPr>
        <w:tc>
          <w:tcPr>
            <w:tcW w:w="778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Registro de deudor alimentario moroso, con fundamento en los artículos 84 al 87, del reglamento del registro civil del Estado de Morelos.</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3" w:hRule="atLeast"/>
        </w:trPr>
        <w:tc>
          <w:tcPr>
            <w:tcW w:w="7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I. Anotaciones marginales.</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81"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A las actas del registro civil por orden administrativa de la dirección del registro civil.</w:t>
            </w:r>
          </w:p>
        </w:tc>
        <w:tc>
          <w:tcPr>
            <w:tcW w:w="105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Gratuita</w:t>
            </w:r>
          </w:p>
        </w:tc>
      </w:tr>
      <w:tr>
        <w:trPr>
          <w:trHeight w:val="23" w:hRule="atLeast"/>
        </w:trPr>
        <w:tc>
          <w:tcPr>
            <w:tcW w:w="7781"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A las actas del registro civil por orden judicial.</w:t>
            </w:r>
          </w:p>
        </w:tc>
        <w:tc>
          <w:tcPr>
            <w:tcW w:w="105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w:t>
            </w:r>
          </w:p>
        </w:tc>
      </w:tr>
      <w:tr>
        <w:trPr>
          <w:trHeight w:val="23" w:hRule="atLeast"/>
        </w:trPr>
        <w:tc>
          <w:tcPr>
            <w:tcW w:w="7781"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II. Inserciones en actas por actos de mexicanos celebrados en el extranjero.</w:t>
            </w:r>
          </w:p>
        </w:tc>
        <w:tc>
          <w:tcPr>
            <w:tcW w:w="105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5</w:t>
            </w:r>
          </w:p>
        </w:tc>
      </w:tr>
      <w:tr>
        <w:trPr>
          <w:trHeight w:val="23" w:hRule="atLeast"/>
        </w:trPr>
        <w:tc>
          <w:tcPr>
            <w:tcW w:w="7781"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X. Cotejo de actas.</w:t>
            </w:r>
          </w:p>
        </w:tc>
        <w:tc>
          <w:tcPr>
            <w:tcW w:w="105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3" w:hRule="atLeast"/>
        </w:trPr>
        <w:tc>
          <w:tcPr>
            <w:tcW w:w="7781"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 Certificación de documentos distintos a los señalados en los incisos anteriores.</w:t>
            </w:r>
          </w:p>
        </w:tc>
        <w:tc>
          <w:tcPr>
            <w:tcW w:w="105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3" w:hRule="atLeast"/>
        </w:trPr>
        <w:tc>
          <w:tcPr>
            <w:tcW w:w="7781"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I. Búsquedas.</w:t>
            </w:r>
          </w:p>
        </w:tc>
        <w:tc>
          <w:tcPr>
            <w:tcW w:w="1057"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81"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De registro de nacimientos, matrimonios, defunciones y divorcios.</w:t>
            </w:r>
          </w:p>
        </w:tc>
        <w:tc>
          <w:tcPr>
            <w:tcW w:w="105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3" w:hRule="atLeast"/>
        </w:trPr>
        <w:tc>
          <w:tcPr>
            <w:tcW w:w="7781"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De documentos del apéndice.</w:t>
            </w:r>
          </w:p>
        </w:tc>
        <w:tc>
          <w:tcPr>
            <w:tcW w:w="105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3" w:hRule="atLeast"/>
        </w:trPr>
        <w:tc>
          <w:tcPr>
            <w:tcW w:w="7781"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II. Registro de defunción.</w:t>
            </w:r>
          </w:p>
        </w:tc>
        <w:tc>
          <w:tcPr>
            <w:tcW w:w="105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w:t>
            </w:r>
          </w:p>
        </w:tc>
      </w:tr>
      <w:tr>
        <w:trPr>
          <w:trHeight w:val="23" w:hRule="atLeast"/>
        </w:trPr>
        <w:tc>
          <w:tcPr>
            <w:tcW w:w="778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Primer acta.</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Gratuita</w:t>
            </w:r>
          </w:p>
        </w:tc>
      </w:tr>
      <w:tr>
        <w:trPr>
          <w:trHeight w:val="23" w:hRule="atLeast"/>
        </w:trPr>
        <w:tc>
          <w:tcPr>
            <w:tcW w:w="778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Posteriores.</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24</w:t>
            </w:r>
          </w:p>
        </w:tc>
      </w:tr>
      <w:tr>
        <w:trPr>
          <w:trHeight w:val="23" w:hRule="atLeast"/>
        </w:trPr>
        <w:tc>
          <w:tcPr>
            <w:tcW w:w="778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III. Orden de inhumación en la demarcación municipal.</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w:t>
            </w:r>
          </w:p>
        </w:tc>
      </w:tr>
      <w:tr>
        <w:trPr>
          <w:trHeight w:val="23" w:hRule="atLeast"/>
        </w:trPr>
        <w:tc>
          <w:tcPr>
            <w:tcW w:w="7781"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IV. Traslado de cadáver.</w:t>
            </w:r>
          </w:p>
        </w:tc>
        <w:tc>
          <w:tcPr>
            <w:tcW w:w="1057"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81"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Traslado de cadáver dentro del Estado de Morelos.</w:t>
            </w:r>
          </w:p>
        </w:tc>
        <w:tc>
          <w:tcPr>
            <w:tcW w:w="105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3" w:hRule="atLeast"/>
        </w:trPr>
        <w:tc>
          <w:tcPr>
            <w:tcW w:w="7781"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Traslado de cadáver otro estado de la república.</w:t>
            </w:r>
          </w:p>
        </w:tc>
        <w:tc>
          <w:tcPr>
            <w:tcW w:w="105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w:t>
            </w:r>
          </w:p>
        </w:tc>
      </w:tr>
      <w:tr>
        <w:trPr>
          <w:trHeight w:val="23" w:hRule="atLeast"/>
        </w:trPr>
        <w:tc>
          <w:tcPr>
            <w:tcW w:w="7781"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Traslado de cadáver fuera del país.</w:t>
            </w:r>
          </w:p>
        </w:tc>
        <w:tc>
          <w:tcPr>
            <w:tcW w:w="105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w:t>
            </w:r>
          </w:p>
        </w:tc>
      </w:tr>
      <w:tr>
        <w:trPr>
          <w:trHeight w:val="23" w:hRule="atLeast"/>
        </w:trPr>
        <w:tc>
          <w:tcPr>
            <w:tcW w:w="7781"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omplementariamente, se estará en lo dispuesto en la ley general de salud y su reglamento en materia de control sanitario de la disposición de órganos, tejidos y cadáveres.</w:t>
            </w:r>
          </w:p>
        </w:tc>
        <w:tc>
          <w:tcPr>
            <w:tcW w:w="1057"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81"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V. Cremaciones.</w:t>
            </w:r>
          </w:p>
        </w:tc>
        <w:tc>
          <w:tcPr>
            <w:tcW w:w="105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w:t>
            </w:r>
          </w:p>
        </w:tc>
      </w:tr>
      <w:tr>
        <w:trPr>
          <w:trHeight w:val="23" w:hRule="atLeast"/>
        </w:trPr>
        <w:tc>
          <w:tcPr>
            <w:tcW w:w="7781"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VII. Reposición de formatos del registro civil por causa no imputable a la oficialía del registro civil.</w:t>
            </w:r>
          </w:p>
        </w:tc>
        <w:tc>
          <w:tcPr>
            <w:tcW w:w="105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w:t>
            </w:r>
          </w:p>
        </w:tc>
      </w:tr>
      <w:tr>
        <w:trPr>
          <w:trHeight w:val="23" w:hRule="atLeast"/>
        </w:trPr>
        <w:tc>
          <w:tcPr>
            <w:tcW w:w="7781"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VIII. Inserción de actas por destrucción y/o deterioro por autorización de la dirección general del registro civil.</w:t>
            </w:r>
          </w:p>
        </w:tc>
        <w:tc>
          <w:tcPr>
            <w:tcW w:w="105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Gratuita</w:t>
            </w:r>
          </w:p>
        </w:tc>
      </w:tr>
      <w:tr>
        <w:trPr>
          <w:trHeight w:val="23" w:hRule="atLeast"/>
        </w:trPr>
        <w:tc>
          <w:tcPr>
            <w:tcW w:w="778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Las autoridades municipales competentes, prestarán los servicios públicos del registro civil, asentarán en los libros los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20.</w:t>
      </w:r>
      <w:r>
        <w:rPr>
          <w:rFonts w:cs="Arial" w:ascii="Arial" w:hAnsi="Arial"/>
          <w:bCs/>
          <w:sz w:val="24"/>
          <w:szCs w:val="24"/>
          <w:lang w:val="es-ES"/>
        </w:rPr>
        <w:t xml:space="preserve"> Por los servicios otorgados en los panteones municipales, se causará y pagará por lo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center"/>
        <w:tblInd w:w="0" w:type="dxa"/>
        <w:tblLayout w:type="fixed"/>
        <w:tblCellMar>
          <w:top w:w="0" w:type="dxa"/>
          <w:left w:w="10" w:type="dxa"/>
          <w:bottom w:w="0" w:type="dxa"/>
          <w:right w:w="10" w:type="dxa"/>
        </w:tblCellMar>
      </w:tblPr>
      <w:tblGrid>
        <w:gridCol w:w="7729"/>
        <w:gridCol w:w="1109"/>
      </w:tblGrid>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oncept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uota en UMA</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Panteones municipalizados:</w:t>
            </w:r>
          </w:p>
        </w:tc>
        <w:tc>
          <w:tcPr>
            <w:tcW w:w="11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 Inhumaciones:</w:t>
            </w:r>
          </w:p>
        </w:tc>
        <w:tc>
          <w:tcPr>
            <w:tcW w:w="11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Por cadáver en fosa tipo social rentada.</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Por cadáver en fosa tipo social a perpetuidad.</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 Adquisición de lotes.</w:t>
            </w:r>
          </w:p>
        </w:tc>
        <w:tc>
          <w:tcPr>
            <w:tcW w:w="11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Lote de 1.20 x 2.40.</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6</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Lote de 3 x 3.</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8</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I. Refrendos:</w:t>
            </w:r>
          </w:p>
        </w:tc>
        <w:tc>
          <w:tcPr>
            <w:tcW w:w="11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Se pagará cada siete años la cuota anual vigente al momento del refrendo en cada categoría.</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Lote de 1.20 x 2.40.</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Lote de 3 x 3.</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V. Exhumacione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Exhumaciones transcurrido el término de la ley para efectuar alguna otra inhumación en fosa o para el traslado de los restos a algún otro sitio del mismo panteón.</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Exhumación y re-inhumación de un cadáver en la misma fosa a pedimento de parte y previa orden judicial.</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Por orden judicial dictada de ofici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 Exhumación con fines académicos con la autorización de la autoridad competente.</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2</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 Traspaso de fosa.</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 Nichos u osarios.</w:t>
            </w:r>
          </w:p>
        </w:tc>
        <w:tc>
          <w:tcPr>
            <w:tcW w:w="11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La adquisición a perpetuidad de un nicho para la conservación de los restos.</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Conservación de los restos en un osario común.</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 Construcción o colocación de nichos de cualquier material.</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I. Construcción de fosa en gaveta (entortado y tech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II. Reposición de hoja de perpetuidad.</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X. Introducción de cadáver y/o cenizas al municipi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 Otros servicios.</w:t>
            </w:r>
          </w:p>
        </w:tc>
        <w:tc>
          <w:tcPr>
            <w:tcW w:w="11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Limpieza y cuidado de fosas y/o monumentos sepulcrales por año o fracción, según tamaño.</w:t>
            </w:r>
          </w:p>
        </w:tc>
        <w:tc>
          <w:tcPr>
            <w:tcW w:w="11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Lotes 3 x 3.</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5</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 Lotes 1.20 x 2.40.</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5</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Por autorización de construcción de monumentos de:</w:t>
            </w:r>
          </w:p>
        </w:tc>
        <w:tc>
          <w:tcPr>
            <w:tcW w:w="11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Tabique o cement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 Granit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 Mármol.</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 De material no especificad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Construcción de capillas.</w:t>
            </w:r>
          </w:p>
        </w:tc>
        <w:tc>
          <w:tcPr>
            <w:tcW w:w="11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Lote de 1.20 x 2.40.</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 Lote de 2.40 x 2.40.</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 Lote de 3 x 3.</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 Lote de 6 x 6.</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 xml:space="preserve">ARTÍCULO 21. </w:t>
      </w:r>
      <w:r>
        <w:rPr>
          <w:rFonts w:cs="Arial" w:ascii="Arial" w:hAnsi="Arial"/>
          <w:bCs/>
          <w:sz w:val="24"/>
          <w:szCs w:val="24"/>
          <w:lang w:val="es-ES"/>
        </w:rPr>
        <w:t>Por servicios otorgados en el rastro municipal, se causará y pagará conforme a lo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center"/>
        <w:tblInd w:w="0" w:type="dxa"/>
        <w:tblLayout w:type="fixed"/>
        <w:tblCellMar>
          <w:top w:w="0" w:type="dxa"/>
          <w:left w:w="10" w:type="dxa"/>
          <w:bottom w:w="0" w:type="dxa"/>
          <w:right w:w="10" w:type="dxa"/>
        </w:tblCellMar>
      </w:tblPr>
      <w:tblGrid>
        <w:gridCol w:w="7729"/>
        <w:gridCol w:w="1109"/>
      </w:tblGrid>
      <w:tr>
        <w:trPr>
          <w:trHeight w:val="284"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oncept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uota en UMA</w:t>
            </w:r>
          </w:p>
        </w:tc>
      </w:tr>
      <w:tr>
        <w:trPr>
          <w:trHeight w:val="284"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 Servicio de matanza de ganado, por sacrificio e inspección sanitaria, por cabeza de:</w:t>
            </w:r>
          </w:p>
        </w:tc>
        <w:tc>
          <w:tcPr>
            <w:tcW w:w="11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84"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Bovino de 50 kg. En adelante.</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5</w:t>
            </w:r>
          </w:p>
        </w:tc>
      </w:tr>
      <w:tr>
        <w:trPr>
          <w:trHeight w:val="284"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Ternera de hasta 50 kg.</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5</w:t>
            </w:r>
          </w:p>
        </w:tc>
      </w:tr>
      <w:tr>
        <w:trPr>
          <w:trHeight w:val="284"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Porcin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5</w:t>
            </w:r>
          </w:p>
        </w:tc>
      </w:tr>
      <w:tr>
        <w:trPr>
          <w:trHeight w:val="284"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 Ovino caprin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5</w:t>
            </w:r>
          </w:p>
        </w:tc>
      </w:tr>
      <w:tr>
        <w:trPr>
          <w:trHeight w:val="284"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 Equino, asnal o mular.</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5</w:t>
            </w:r>
          </w:p>
        </w:tc>
      </w:tr>
      <w:tr>
        <w:trPr>
          <w:trHeight w:val="284"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 Traslado de productos cárnicos y derivados a los mercados municipales, pago por semana o fracción.</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84"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I. Inspección y resello de carne por introducción al municipi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84"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V. Por estancia de ganado por día.</w:t>
            </w:r>
          </w:p>
        </w:tc>
        <w:tc>
          <w:tcPr>
            <w:tcW w:w="11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84"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Ganado bovino por cabeza.</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5</w:t>
            </w:r>
          </w:p>
        </w:tc>
      </w:tr>
      <w:tr>
        <w:trPr>
          <w:trHeight w:val="284"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Ternera, porcino y ovicaprin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5</w:t>
            </w:r>
          </w:p>
        </w:tc>
      </w:tr>
      <w:tr>
        <w:trPr>
          <w:trHeight w:val="284"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Uso de piso pasadas las 24 horas del desembarco, por cabeza:</w:t>
            </w:r>
          </w:p>
        </w:tc>
        <w:tc>
          <w:tcPr>
            <w:tcW w:w="11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84"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Ganado vacun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5</w:t>
            </w:r>
          </w:p>
        </w:tc>
      </w:tr>
      <w:tr>
        <w:trPr>
          <w:trHeight w:val="284"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 Ternera, porcino y ovicaprino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5</w:t>
            </w:r>
          </w:p>
        </w:tc>
      </w:tr>
      <w:tr>
        <w:trPr>
          <w:trHeight w:val="284"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 Ganado no especificad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8</w:t>
            </w:r>
          </w:p>
        </w:tc>
      </w:tr>
      <w:tr>
        <w:trPr>
          <w:trHeight w:val="284"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uando cualquier animal permanezca más de tres días sin ser sacrificado pagará por cada día adicional de estancia en los corrales el 100% de las tarifas anteriores.</w:t>
            </w:r>
          </w:p>
        </w:tc>
        <w:tc>
          <w:tcPr>
            <w:tcW w:w="11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84"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 Transporte de semovientes según clase, peso y distancia.</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w:t>
            </w:r>
          </w:p>
        </w:tc>
      </w:tr>
      <w:tr>
        <w:trPr>
          <w:trHeight w:val="284"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 Registro y refrendo de fierros y quemadores cuota anual.</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xento</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22.</w:t>
      </w:r>
      <w:r>
        <w:rPr>
          <w:rFonts w:cs="Arial" w:ascii="Arial" w:hAnsi="Arial"/>
          <w:bCs/>
          <w:sz w:val="24"/>
          <w:szCs w:val="24"/>
          <w:lang w:val="es-ES"/>
        </w:rPr>
        <w:t xml:space="preserve"> Los derechos de mercado se causarán por el uso de plaza y mercado de acuerdo con las siguientes tarif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center"/>
        <w:tblInd w:w="0" w:type="dxa"/>
        <w:tblLayout w:type="fixed"/>
        <w:tblCellMar>
          <w:top w:w="0" w:type="dxa"/>
          <w:left w:w="0" w:type="dxa"/>
          <w:bottom w:w="0" w:type="dxa"/>
          <w:right w:w="0" w:type="dxa"/>
        </w:tblCellMar>
      </w:tblPr>
      <w:tblGrid>
        <w:gridCol w:w="7595"/>
        <w:gridCol w:w="1243"/>
      </w:tblGrid>
      <w:tr>
        <w:trPr>
          <w:trHeight w:val="284"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oncept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uota/tarifa en UMA</w:t>
            </w:r>
          </w:p>
        </w:tc>
      </w:tr>
      <w:tr>
        <w:trPr>
          <w:trHeight w:val="284"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 Cambio de propietarios o cesión de derecho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w:t>
            </w:r>
          </w:p>
        </w:tc>
      </w:tr>
      <w:tr>
        <w:trPr>
          <w:trHeight w:val="284"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 Cambio de razón social.</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w:t>
            </w:r>
          </w:p>
        </w:tc>
      </w:tr>
      <w:tr>
        <w:trPr>
          <w:trHeight w:val="284"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I. Aumento o cambio de gir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w:t>
            </w:r>
          </w:p>
        </w:tc>
      </w:tr>
      <w:tr>
        <w:trPr>
          <w:trHeight w:val="284"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V. Reposición de tarjet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23.</w:t>
      </w:r>
      <w:r>
        <w:rPr>
          <w:rFonts w:cs="Arial" w:ascii="Arial" w:hAnsi="Arial"/>
          <w:bCs/>
          <w:sz w:val="24"/>
          <w:szCs w:val="24"/>
          <w:lang w:val="es-ES"/>
        </w:rPr>
        <w:t xml:space="preserve"> Por los servicios prestados por la Secretaría del Municipio, se causará y pagará.</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center"/>
        <w:tblInd w:w="0" w:type="dxa"/>
        <w:tblLayout w:type="fixed"/>
        <w:tblCellMar>
          <w:top w:w="0" w:type="dxa"/>
          <w:left w:w="10" w:type="dxa"/>
          <w:bottom w:w="0" w:type="dxa"/>
          <w:right w:w="10" w:type="dxa"/>
        </w:tblCellMar>
      </w:tblPr>
      <w:tblGrid>
        <w:gridCol w:w="7595"/>
        <w:gridCol w:w="1243"/>
      </w:tblGrid>
      <w:tr>
        <w:trPr>
          <w:trHeight w:val="284" w:hRule="atLeast"/>
        </w:trPr>
        <w:tc>
          <w:tcPr>
            <w:tcW w:w="7595"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oncepto</w:t>
            </w:r>
          </w:p>
        </w:tc>
        <w:tc>
          <w:tcPr>
            <w:tcW w:w="124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uota en UMA</w:t>
            </w:r>
          </w:p>
        </w:tc>
      </w:tr>
      <w:tr>
        <w:trPr>
          <w:trHeight w:val="284" w:hRule="atLeast"/>
        </w:trPr>
        <w:tc>
          <w:tcPr>
            <w:tcW w:w="7595"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 Certificación de firmas en actas constitutivas de sociedades mercantiles.</w:t>
            </w:r>
          </w:p>
        </w:tc>
        <w:tc>
          <w:tcPr>
            <w:tcW w:w="124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84" w:hRule="atLeast"/>
        </w:trPr>
        <w:tc>
          <w:tcPr>
            <w:tcW w:w="7595"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 Certificaciones del estado regular.</w:t>
            </w:r>
          </w:p>
        </w:tc>
        <w:tc>
          <w:tcPr>
            <w:tcW w:w="124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84" w:hRule="atLeast"/>
        </w:trPr>
        <w:tc>
          <w:tcPr>
            <w:tcW w:w="7595"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I. Constancia de no adeudo por cada impuesto, derecho o contribución que contenga el certificado.</w:t>
            </w:r>
          </w:p>
        </w:tc>
        <w:tc>
          <w:tcPr>
            <w:tcW w:w="124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84" w:hRule="atLeast"/>
        </w:trPr>
        <w:tc>
          <w:tcPr>
            <w:tcW w:w="7595"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V. Certificado de estado de cuenta del contribuyente por cada impuesto, derecho o contribución que contenga el certificado.</w:t>
            </w:r>
          </w:p>
        </w:tc>
        <w:tc>
          <w:tcPr>
            <w:tcW w:w="124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84" w:hRule="atLeast"/>
        </w:trPr>
        <w:tc>
          <w:tcPr>
            <w:tcW w:w="759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 Certificado de no adeudo por concepto de multa.</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84" w:hRule="atLeast"/>
        </w:trPr>
        <w:tc>
          <w:tcPr>
            <w:tcW w:w="7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 Certificación de productos de la propiedad raíz.</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84" w:hRule="atLeast"/>
        </w:trPr>
        <w:tc>
          <w:tcPr>
            <w:tcW w:w="7595"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Por un período no mayor a cinco años.</w:t>
            </w:r>
          </w:p>
        </w:tc>
        <w:tc>
          <w:tcPr>
            <w:tcW w:w="124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84" w:hRule="atLeast"/>
        </w:trPr>
        <w:tc>
          <w:tcPr>
            <w:tcW w:w="7595"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Por un período que exceda los cinco años, por cada año excedente.</w:t>
            </w:r>
          </w:p>
        </w:tc>
        <w:tc>
          <w:tcPr>
            <w:tcW w:w="124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w:t>
            </w:r>
          </w:p>
        </w:tc>
      </w:tr>
      <w:tr>
        <w:trPr>
          <w:trHeight w:val="284" w:hRule="atLeast"/>
        </w:trPr>
        <w:tc>
          <w:tcPr>
            <w:tcW w:w="7595"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I. Certificado de valor fiscal de predios.</w:t>
            </w:r>
          </w:p>
        </w:tc>
        <w:tc>
          <w:tcPr>
            <w:tcW w:w="124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84" w:hRule="atLeast"/>
        </w:trPr>
        <w:tc>
          <w:tcPr>
            <w:tcW w:w="7595"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II. Certificado de fechas de pagos de créditos fiscales.</w:t>
            </w:r>
          </w:p>
        </w:tc>
        <w:tc>
          <w:tcPr>
            <w:tcW w:w="124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84" w:hRule="atLeast"/>
        </w:trPr>
        <w:tc>
          <w:tcPr>
            <w:tcW w:w="7595"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X. Copia certificada de documentos en tamaño que no excedan de 25 cm. De ancho por plana.</w:t>
            </w:r>
          </w:p>
        </w:tc>
        <w:tc>
          <w:tcPr>
            <w:tcW w:w="1243"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84" w:hRule="atLeast"/>
        </w:trPr>
        <w:tc>
          <w:tcPr>
            <w:tcW w:w="759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A dos espacios.</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84" w:hRule="atLeast"/>
        </w:trPr>
        <w:tc>
          <w:tcPr>
            <w:tcW w:w="759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A un espacio.</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615" w:hRule="atLeast"/>
        </w:trPr>
        <w:tc>
          <w:tcPr>
            <w:tcW w:w="759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 Copia certificada de documentos en tamaño que no excedan de 35 cm. De ancho por plana.</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84" w:hRule="atLeast"/>
        </w:trPr>
        <w:tc>
          <w:tcPr>
            <w:tcW w:w="7595"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I. Copia certificada de sentencias de divorcios por todas las fojas que lo integren.</w:t>
            </w:r>
          </w:p>
        </w:tc>
        <w:tc>
          <w:tcPr>
            <w:tcW w:w="124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w:t>
            </w:r>
          </w:p>
        </w:tc>
      </w:tr>
      <w:tr>
        <w:trPr>
          <w:trHeight w:val="284" w:hRule="atLeast"/>
        </w:trPr>
        <w:tc>
          <w:tcPr>
            <w:tcW w:w="7595"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II. Cualquier otra certificación que se expida distinta de las expresadas.</w:t>
            </w:r>
          </w:p>
        </w:tc>
        <w:tc>
          <w:tcPr>
            <w:tcW w:w="124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84" w:hRule="atLeast"/>
        </w:trPr>
        <w:tc>
          <w:tcPr>
            <w:tcW w:w="7595"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III. La legalización de firmas certificados, certificaciones y copias certificadas que soliciten con carácter de urgencia (menor de 24 hrs.) Causarán el doble de la correspondiente cuota fijada por la tarifa.</w:t>
            </w:r>
          </w:p>
        </w:tc>
        <w:tc>
          <w:tcPr>
            <w:tcW w:w="1243"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84" w:hRule="atLeast"/>
        </w:trPr>
        <w:tc>
          <w:tcPr>
            <w:tcW w:w="759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Los certificados, certificaciones y copias certificadas que expidan las dependencias de gobierno municipal, deberán formularse en el papel especial autorizado.</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24.</w:t>
      </w:r>
      <w:r>
        <w:rPr>
          <w:rFonts w:cs="Arial" w:ascii="Arial" w:hAnsi="Arial"/>
          <w:bCs/>
          <w:sz w:val="24"/>
          <w:szCs w:val="24"/>
          <w:lang w:val="es-ES"/>
        </w:rPr>
        <w:t xml:space="preserve"> Por la expedición de actas de carácter municipal, constancias varias, certificaciones y ratificaciones de firmas de diversos contratos y cartas poder, copias certificadas, declaraciones unilaterales de la voluntad, convenios diversos y otros documentos que se realizan en el Juzgado de Paz Municipal, Sindicatura y Secretaria Municipal del Municipio de Jojutla, Morelos, genera el cobro de derechos de conformidad con lo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left"/>
        <w:tblInd w:w="-15" w:type="dxa"/>
        <w:tblLayout w:type="fixed"/>
        <w:tblCellMar>
          <w:top w:w="0" w:type="dxa"/>
          <w:left w:w="10" w:type="dxa"/>
          <w:bottom w:w="0" w:type="dxa"/>
          <w:right w:w="10" w:type="dxa"/>
        </w:tblCellMar>
      </w:tblPr>
      <w:tblGrid>
        <w:gridCol w:w="7864"/>
        <w:gridCol w:w="974"/>
      </w:tblGrid>
      <w:tr>
        <w:trPr>
          <w:trHeight w:val="284" w:hRule="atLeast"/>
        </w:trPr>
        <w:tc>
          <w:tcPr>
            <w:tcW w:w="7864"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oncepto</w:t>
            </w:r>
          </w:p>
        </w:tc>
        <w:tc>
          <w:tcPr>
            <w:tcW w:w="97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uota en UMA</w:t>
            </w:r>
          </w:p>
        </w:tc>
      </w:tr>
      <w:tr>
        <w:trPr>
          <w:trHeight w:val="284" w:hRule="atLeast"/>
        </w:trPr>
        <w:tc>
          <w:tcPr>
            <w:tcW w:w="7864"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 En cuanto a las constancias de hechos de conformidad de mutuo consentimiento y las inherentes a la Secretaría Municipal.</w:t>
            </w:r>
          </w:p>
        </w:tc>
        <w:tc>
          <w:tcPr>
            <w:tcW w:w="974"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84" w:hRule="atLeast"/>
        </w:trPr>
        <w:tc>
          <w:tcPr>
            <w:tcW w:w="7864"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Acta de extravío.</w:t>
            </w:r>
          </w:p>
        </w:tc>
        <w:tc>
          <w:tcPr>
            <w:tcW w:w="97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2</w:t>
            </w:r>
          </w:p>
        </w:tc>
      </w:tr>
      <w:tr>
        <w:trPr>
          <w:trHeight w:val="284" w:hRule="atLeast"/>
        </w:trPr>
        <w:tc>
          <w:tcPr>
            <w:tcW w:w="786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Acta de información testimonial.</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2</w:t>
            </w:r>
          </w:p>
        </w:tc>
      </w:tr>
      <w:tr>
        <w:trPr>
          <w:trHeight w:val="284" w:hRule="atLeast"/>
        </w:trPr>
        <w:tc>
          <w:tcPr>
            <w:tcW w:w="7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Acta de aclaración unilateral de voluntad.</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2</w:t>
            </w:r>
          </w:p>
        </w:tc>
      </w:tr>
      <w:tr>
        <w:trPr>
          <w:trHeight w:val="284" w:hRule="atLeast"/>
        </w:trPr>
        <w:tc>
          <w:tcPr>
            <w:tcW w:w="7864"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 Ratificación de firmas de contratos de compraventa o cesión de derechos.</w:t>
            </w:r>
          </w:p>
        </w:tc>
        <w:tc>
          <w:tcPr>
            <w:tcW w:w="97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2</w:t>
            </w:r>
          </w:p>
        </w:tc>
      </w:tr>
      <w:tr>
        <w:trPr>
          <w:trHeight w:val="284" w:hRule="atLeast"/>
        </w:trPr>
        <w:tc>
          <w:tcPr>
            <w:tcW w:w="7864"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 Acta de abandono de hogar.</w:t>
            </w:r>
          </w:p>
        </w:tc>
        <w:tc>
          <w:tcPr>
            <w:tcW w:w="97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2</w:t>
            </w:r>
          </w:p>
        </w:tc>
      </w:tr>
      <w:tr>
        <w:trPr>
          <w:trHeight w:val="284" w:hRule="atLeast"/>
        </w:trPr>
        <w:tc>
          <w:tcPr>
            <w:tcW w:w="7864"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F) Constancias de ingresos o dependencia económica.</w:t>
            </w:r>
          </w:p>
        </w:tc>
        <w:tc>
          <w:tcPr>
            <w:tcW w:w="97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84" w:hRule="atLeast"/>
        </w:trPr>
        <w:tc>
          <w:tcPr>
            <w:tcW w:w="786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 Constancias de hechos de conformidad de mutuo consentimiento y las inherentes al Juzgado Cívico</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84" w:hRule="atLeast"/>
        </w:trPr>
        <w:tc>
          <w:tcPr>
            <w:tcW w:w="7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acta de hechos.</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w:t>
            </w:r>
          </w:p>
        </w:tc>
      </w:tr>
      <w:tr>
        <w:trPr>
          <w:trHeight w:val="284" w:hRule="atLeast"/>
        </w:trPr>
        <w:tc>
          <w:tcPr>
            <w:tcW w:w="7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acta de declaración de voluntad</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w:t>
            </w:r>
          </w:p>
        </w:tc>
      </w:tr>
      <w:tr>
        <w:trPr>
          <w:trHeight w:val="284" w:hRule="atLeast"/>
        </w:trPr>
        <w:tc>
          <w:tcPr>
            <w:tcW w:w="7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acta de concubinato de carácter administrativo</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w:t>
            </w:r>
          </w:p>
        </w:tc>
      </w:tr>
      <w:tr>
        <w:trPr>
          <w:trHeight w:val="284" w:hRule="atLeast"/>
        </w:trPr>
        <w:tc>
          <w:tcPr>
            <w:tcW w:w="7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 acta de extravío</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w:t>
            </w:r>
          </w:p>
        </w:tc>
      </w:tr>
      <w:tr>
        <w:trPr>
          <w:trHeight w:val="284" w:hRule="atLeast"/>
        </w:trPr>
        <w:tc>
          <w:tcPr>
            <w:tcW w:w="7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E) constancia de no infracción expedida por tránsito </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w:t>
            </w:r>
          </w:p>
        </w:tc>
      </w:tr>
      <w:tr>
        <w:trPr>
          <w:trHeight w:val="284" w:hRule="atLeast"/>
        </w:trPr>
        <w:tc>
          <w:tcPr>
            <w:tcW w:w="7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F) copia de reimpresión de infracción</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84" w:hRule="atLeast"/>
        </w:trPr>
        <w:tc>
          <w:tcPr>
            <w:tcW w:w="786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G) conciliaciones y convenios de mutuo consentimiento</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84" w:hRule="atLeast"/>
        </w:trPr>
        <w:tc>
          <w:tcPr>
            <w:tcW w:w="786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Conciliaciones entre particulares</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w:t>
            </w:r>
          </w:p>
        </w:tc>
      </w:tr>
      <w:tr>
        <w:trPr>
          <w:trHeight w:val="284" w:hRule="atLeast"/>
        </w:trPr>
        <w:tc>
          <w:tcPr>
            <w:tcW w:w="786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 Convenios entre particulares por hechos de tránsito.</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w:t>
            </w:r>
          </w:p>
        </w:tc>
      </w:tr>
      <w:tr>
        <w:trPr>
          <w:trHeight w:val="284" w:hRule="atLeast"/>
        </w:trPr>
        <w:tc>
          <w:tcPr>
            <w:tcW w:w="786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I. Certificación de firmas en contratos de compraventa, cesión de derechos o carta poder.</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2</w:t>
            </w:r>
          </w:p>
        </w:tc>
      </w:tr>
      <w:tr>
        <w:trPr>
          <w:trHeight w:val="284" w:hRule="atLeast"/>
        </w:trPr>
        <w:tc>
          <w:tcPr>
            <w:tcW w:w="7864"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V. Por la expedición de identidad o no inhabilitación en el ámbito municipal en papel membretado por cada uno.</w:t>
            </w:r>
          </w:p>
        </w:tc>
        <w:tc>
          <w:tcPr>
            <w:tcW w:w="97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w:t>
            </w:r>
          </w:p>
        </w:tc>
      </w:tr>
      <w:tr>
        <w:trPr>
          <w:trHeight w:val="284" w:hRule="atLeast"/>
        </w:trPr>
        <w:tc>
          <w:tcPr>
            <w:tcW w:w="786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 Constancias y dictámenes de protección civil.</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5</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25.</w:t>
      </w:r>
      <w:r>
        <w:rPr>
          <w:rFonts w:cs="Arial" w:ascii="Arial" w:hAnsi="Arial"/>
          <w:bCs/>
          <w:sz w:val="24"/>
          <w:szCs w:val="24"/>
          <w:lang w:val="es-ES"/>
        </w:rPr>
        <w:t xml:space="preserve"> Por los servicios prestados por la Unidad de Información Pública del Municipio se causará y pagará:</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center"/>
        <w:tblInd w:w="0" w:type="dxa"/>
        <w:tblLayout w:type="fixed"/>
        <w:tblCellMar>
          <w:top w:w="0" w:type="dxa"/>
          <w:left w:w="0" w:type="dxa"/>
          <w:bottom w:w="0" w:type="dxa"/>
          <w:right w:w="0" w:type="dxa"/>
        </w:tblCellMar>
      </w:tblPr>
      <w:tblGrid>
        <w:gridCol w:w="7595"/>
        <w:gridCol w:w="1243"/>
      </w:tblGrid>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oncept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uota en UMA</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 Por la expedición de documentos e información solicitada a la unidad de información pública (UDIP), incluyendo búsquedas documentales, digitales y/o la preparación de la informació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Copia certificada por la autoridad municipal en tamaño carta u oficio por cada un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135</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 Por la reproducción de copias simples, por cada un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0882</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I. Por la reproducción de información en otros medio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En medios informáticos por unidad.</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Disco compacto (cd).</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141</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 Disco versátil digital (dvd).</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199</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En medios holográficos por unidad.</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5</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Impresiones por cada hoj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31</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 Impresiones en papel heliográfico hasta 60 x 90 c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10</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 Por cada 25 cm. Extra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525</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Queda exento el pago de la información que se genere con motivo de la respuesta a una solicitud de acceso a datos personales o a la corrección de los mism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os solicitantes que proporcionen el material en el que sea reproducida la información pública quedarán exentos del pago previsto en este artícul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os derechos que se generen al amparo de esta disposición no causarán, en ningún caso, el impuesto adicional a que hace referencia la ley general de hacienda municipal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ara la expedición de copias de documentos y la reproducción de información en otros medios comprendidos en este artículo, deberán de cubrirse previamente los derechos respectiv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s copias certificadas no estarán comprendidas en las disposiciones a que se refiere este artículo y se causarán de conformidad con las tarifas autorizadas en la presente ley.</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26.</w:t>
      </w:r>
      <w:r>
        <w:rPr>
          <w:rFonts w:cs="Arial" w:ascii="Arial" w:hAnsi="Arial"/>
          <w:bCs/>
          <w:sz w:val="24"/>
          <w:szCs w:val="24"/>
          <w:lang w:val="es-ES"/>
        </w:rPr>
        <w:t xml:space="preserve"> Por los servicios prestados por las dependencias municipales de Protección Civil, y Ecología, se causará y pagará conforme a lo siguiente: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r conceptos de ecologí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center"/>
        <w:tblInd w:w="0" w:type="dxa"/>
        <w:tblLayout w:type="fixed"/>
        <w:tblCellMar>
          <w:top w:w="0" w:type="dxa"/>
          <w:left w:w="10" w:type="dxa"/>
          <w:bottom w:w="0" w:type="dxa"/>
          <w:right w:w="10" w:type="dxa"/>
        </w:tblCellMar>
      </w:tblPr>
      <w:tblGrid>
        <w:gridCol w:w="7595"/>
        <w:gridCol w:w="1167"/>
        <w:gridCol w:w="76"/>
      </w:tblGrid>
      <w:tr>
        <w:trPr>
          <w:trHeight w:val="23" w:hRule="atLeast"/>
        </w:trPr>
        <w:tc>
          <w:tcPr>
            <w:tcW w:w="7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oncepto</w:t>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uota en UMA</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 Constancia de no afectación arbórea.</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En construcción de casas habitación en colonias y poblados.</w:t>
            </w:r>
          </w:p>
        </w:tc>
        <w:tc>
          <w:tcPr>
            <w:tcW w:w="116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2</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En construcciones destinadas a la industria, comercio y similares en colonias y poblados.</w:t>
            </w:r>
          </w:p>
        </w:tc>
        <w:tc>
          <w:tcPr>
            <w:tcW w:w="116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2</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En construcciones de casas habitación en zonas residencial y fraccionamientos.</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 En construcciones destinadas a la industria, comercio y similares en zonas residencial y fraccionamientos.</w:t>
            </w:r>
          </w:p>
        </w:tc>
        <w:tc>
          <w:tcPr>
            <w:tcW w:w="116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0</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 Constancia de no afectación arbórea para construcciones destinadas a unidades habitacionales y/o centros comerciales destinadas a unidades habitacionales y/o centros comerciales en más de 1000 m2 y/o en donde se encuentren más de 100 árboles en colonia, poblado y/o zona residencial o fraccionamiento.</w:t>
            </w:r>
          </w:p>
        </w:tc>
        <w:tc>
          <w:tcPr>
            <w:tcW w:w="116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0</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 Por servicio de recolección de residuos de jardinería por evento según volumen.</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I. Servicio de poda o tala autorizada de árboles, realizado por brigada municipal, por día</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V. Autorización para derribo de árboles propios de la región ubicados en banquetas e interior de predios previa inspección y valoración del área de ecología, según su especie.</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De 16 a 40 cms. De diámetro, por pieza.</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7</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De 41 a 99 cms. De diámetro, por pieza.</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2</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De 100 cms. De diámetro en adelante, por pieza.</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2</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uando represente riesgo para bienes inmuebles y/o la integridad física de las personas, previa notificación al área de ecología.</w:t>
            </w:r>
          </w:p>
        </w:tc>
        <w:tc>
          <w:tcPr>
            <w:tcW w:w="116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xento</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 Autorización para la poda de árboles de más de 10 metros de altura, limpia o reducción de copa por pieza.</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 Por conceptos de Protección civil.</w:t>
            </w:r>
          </w:p>
        </w:tc>
        <w:tc>
          <w:tcPr>
            <w:tcW w:w="1167"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Dictamen de inspección de seguridad a las instalaciones de edificios públicos o privados.</w:t>
            </w:r>
          </w:p>
        </w:tc>
        <w:tc>
          <w:tcPr>
            <w:tcW w:w="1167"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Tienda de autoservicio.</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Plaza comercial.</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0</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 Escuela particular:</w:t>
            </w:r>
          </w:p>
        </w:tc>
        <w:tc>
          <w:tcPr>
            <w:tcW w:w="1167"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Cendi programa social.</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Preescolar y/o cendi.</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Primaria.</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2</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 Secundaria.</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 Preparatoria.</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7</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F) Universidad.</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 Desarrollo, conjunto residencial y habitacional:</w:t>
            </w:r>
          </w:p>
        </w:tc>
        <w:tc>
          <w:tcPr>
            <w:tcW w:w="1167"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Más de 15,000 m2 de superficie.</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0</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De 10,001 a 15,000 m2 de superficie.</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50</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De 7,501 a 10,000 m2.</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0</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 De 5,001 a 7,500 m2.</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0</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 De 2,501 a 5,000 m2.</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0</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F) De 1,000 a 2,500 m2.</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5</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G) De 500 a 999 m2 de superficie.</w:t>
            </w:r>
          </w:p>
        </w:tc>
        <w:tc>
          <w:tcPr>
            <w:tcW w:w="116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H) De 101 a 499 m2 de superficie.</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5</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 De 1 a 100 m2 de superfici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 Anuncio.</w:t>
            </w:r>
          </w:p>
        </w:tc>
        <w:tc>
          <w:tcPr>
            <w:tcW w:w="11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Espectacular.</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5</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Tipo torre.</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Tipo toldo.</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 Tipo tótem.</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 Adosado.</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F) Cine y/o teatro.</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G) Establecimiento que maneje productos químicos, solventes a granel y venta de pinturas.</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Dictamen de inspección de seguridad a las instalaciones por parte de protección civil, en situaciones de riesgo:</w:t>
            </w:r>
          </w:p>
        </w:tc>
        <w:tc>
          <w:tcPr>
            <w:tcW w:w="1167"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Estación de carburación o gasolinera.</w:t>
            </w:r>
          </w:p>
        </w:tc>
        <w:tc>
          <w:tcPr>
            <w:tcW w:w="1167"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Bar y cantina.</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Restaurant-bar, botanera.</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 Discoteca, centro nocturno o canta-bar.</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 Hotel, motel.</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0</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F) Panadería.</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G) Clínica.</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H) Hospital.</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0</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 Agencia automotriz.</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0</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J) Taller mecánico.</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K) Tortillería.</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L) Empresa o industria con hasta 20 trabajadores.</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M) Empresa o industria de 21 a 50 trabajadores.</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0</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 Empresa o industria con más de 50 trabajadores.</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0</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O) Visita de inspección a las instalaciones en situación de riesgo ordinario.</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Otros servicios.</w:t>
            </w:r>
          </w:p>
        </w:tc>
        <w:tc>
          <w:tcPr>
            <w:tcW w:w="1167"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Capacitación en primeros auxilios.</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Taller de capacitación en medidas preventivas para sismos, incendios y contingencias, por cada curso.</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Taller de capacitación para uso de extintores, por cada curso.</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3" w:hRule="atLeast"/>
        </w:trPr>
        <w:tc>
          <w:tcPr>
            <w:tcW w:w="75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 Taller de capacitación para búsqueda y rescate, por cada curso.</w:t>
            </w:r>
          </w:p>
        </w:tc>
        <w:tc>
          <w:tcPr>
            <w:tcW w:w="116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w:t>
            </w:r>
          </w:p>
        </w:tc>
        <w:tc>
          <w:tcPr>
            <w:tcW w:w="76" w:type="dxa"/>
            <w:tcBorders/>
            <w:tcMar>
              <w:left w:w="0" w:type="dxa"/>
              <w:right w:w="0" w:type="dxa"/>
            </w:tcMar>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os derechos a que se refiere este artículo no serán aplicables cuando las funciones de vigilancia y sanción en materia de protección civil no sean competencia de la Coordinación Municipal en términos de lo dispuesto en el artículo 190 de la Ley Estatal de Protección Civil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27.</w:t>
      </w:r>
      <w:r>
        <w:rPr>
          <w:rFonts w:cs="Arial" w:ascii="Arial" w:hAnsi="Arial"/>
          <w:bCs/>
          <w:sz w:val="24"/>
          <w:szCs w:val="24"/>
          <w:lang w:val="es-ES"/>
        </w:rPr>
        <w:t xml:space="preserve"> Del derecho de drenaje. Es objeto de este derecho el mantenimiento que se le da a las redes de drenaje público y que el municipio proporciona dentro de la circunscripción territori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Son sujetos del pago de este derecho quienes directa e indirectamente se beneficien de este servici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base de este derecho es el costo que se genera para cubrir los gastos que se generan por este derech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tarifa por cobrar será la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4900" w:type="pct"/>
        <w:jc w:val="left"/>
        <w:tblInd w:w="-5" w:type="dxa"/>
        <w:tblLayout w:type="fixed"/>
        <w:tblCellMar>
          <w:top w:w="0" w:type="dxa"/>
          <w:left w:w="108" w:type="dxa"/>
          <w:bottom w:w="0" w:type="dxa"/>
          <w:right w:w="108" w:type="dxa"/>
        </w:tblCellMar>
      </w:tblPr>
      <w:tblGrid>
        <w:gridCol w:w="7694"/>
        <w:gridCol w:w="967"/>
      </w:tblGrid>
      <w:tr>
        <w:trPr>
          <w:trHeight w:val="284" w:hRule="atLeast"/>
        </w:trPr>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cs="Arial" w:ascii="Arial" w:hAnsi="Arial"/>
                <w:color w:val="000000"/>
                <w:sz w:val="20"/>
                <w:szCs w:val="20"/>
              </w:rPr>
              <w:t>Concepto</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cs="Arial" w:ascii="Arial" w:hAnsi="Arial"/>
                <w:color w:val="000000"/>
                <w:sz w:val="20"/>
                <w:szCs w:val="20"/>
              </w:rPr>
              <w:t>Cuota en UMA</w:t>
            </w:r>
          </w:p>
        </w:tc>
      </w:tr>
      <w:tr>
        <w:trPr>
          <w:trHeight w:val="284" w:hRule="atLeast"/>
        </w:trPr>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 Por mantenimiento a las redes de drenaje público, pago mensual.</w:t>
            </w:r>
          </w:p>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El Municipio, por conducto de la tesorería municipal, podrá auxiliarse de la infraestructura y el sistema de cobro del organismo operador municipal de agua potable, para efectos de que se incorpore en cada uno de los recibos de cobro que expide dicho organismo operador, la tarifa que indica este precepto a los propietarios o poseedores de los predios.</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cs="Arial" w:ascii="Arial" w:hAnsi="Arial"/>
                <w:color w:val="000000"/>
                <w:sz w:val="20"/>
                <w:szCs w:val="20"/>
              </w:rPr>
              <w:t>0.25</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CUART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E LOS PRODUCTO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28.</w:t>
      </w:r>
      <w:r>
        <w:rPr>
          <w:rFonts w:cs="Arial" w:ascii="Arial" w:hAnsi="Arial"/>
          <w:bCs/>
          <w:sz w:val="24"/>
          <w:szCs w:val="24"/>
          <w:lang w:val="es-ES"/>
        </w:rPr>
        <w:t xml:space="preserve"> Comprende el importe de los ingresos por contraprestaciones por los servicios que preste el municipio en sus funciones de derecho privado, así como por el uso y aprovechamiento de los bienes; originando recursos que significan un aumento del efectivo del sector público, como resultado de sus operaciones normales, sin que provengan de la enajenación de su patrimoni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os productos que se causen, por el uso las instalaciones del mercado se cobraran de acuerdo con lo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4900" w:type="pct"/>
        <w:jc w:val="center"/>
        <w:tblInd w:w="0" w:type="dxa"/>
        <w:tblLayout w:type="fixed"/>
        <w:tblCellMar>
          <w:top w:w="0" w:type="dxa"/>
          <w:left w:w="10" w:type="dxa"/>
          <w:bottom w:w="0" w:type="dxa"/>
          <w:right w:w="10" w:type="dxa"/>
        </w:tblCellMar>
      </w:tblPr>
      <w:tblGrid>
        <w:gridCol w:w="7539"/>
        <w:gridCol w:w="1122"/>
      </w:tblGrid>
      <w:tr>
        <w:trPr>
          <w:trHeight w:val="23" w:hRule="atLeast"/>
        </w:trPr>
        <w:tc>
          <w:tcPr>
            <w:tcW w:w="7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oncepto</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uota en UMA y/o Porcentaje</w:t>
            </w:r>
          </w:p>
        </w:tc>
      </w:tr>
      <w:tr>
        <w:trPr>
          <w:trHeight w:val="23" w:hRule="atLeast"/>
        </w:trPr>
        <w:tc>
          <w:tcPr>
            <w:tcW w:w="7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Productos por uso de instalaciones diversas, auditorios, espacios deportivos, sanitarios, maquinaria y vehículos, propiedad municipal.</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 Por uso de salón o auditorio por evento realizado, a excepción de aquellos otorgados gratuitamente a autoridades auxiliarles, instituciones, asociaciones civiles, religiosas u organizaciones.</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3" w:hRule="atLeast"/>
        </w:trPr>
        <w:tc>
          <w:tcPr>
            <w:tcW w:w="7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 Por uso de canchas deportivas y áreas de recreación por evento realizado, a excepción de los otorgados gratuitamente a autoridades auxiliarles, instituciones, asociaciones civiles u organizaciones.</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w:t>
            </w:r>
          </w:p>
        </w:tc>
      </w:tr>
      <w:tr>
        <w:trPr>
          <w:trHeight w:val="23" w:hRule="atLeast"/>
        </w:trPr>
        <w:tc>
          <w:tcPr>
            <w:tcW w:w="7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I. Cooperación por uso de alberca municipal, por parte de los instructores, sobre el total de alumnos que acuden a clases de natación, sobre el ingreso bruto mensual previo convenio.</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 al 35%</w:t>
            </w:r>
          </w:p>
        </w:tc>
      </w:tr>
      <w:tr>
        <w:trPr>
          <w:trHeight w:val="23" w:hRule="atLeast"/>
        </w:trPr>
        <w:tc>
          <w:tcPr>
            <w:tcW w:w="7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V. Cuota de acceso al público en general a la alberca municipal por entrada.</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13</w:t>
            </w:r>
          </w:p>
        </w:tc>
      </w:tr>
      <w:tr>
        <w:trPr>
          <w:trHeight w:val="23" w:hRule="atLeast"/>
        </w:trPr>
        <w:tc>
          <w:tcPr>
            <w:tcW w:w="7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 Cooperación por uso de locales o alacenas en kioscos, mensualmente.</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w:t>
            </w:r>
          </w:p>
        </w:tc>
      </w:tr>
      <w:tr>
        <w:trPr>
          <w:trHeight w:val="23" w:hRule="atLeast"/>
        </w:trPr>
        <w:tc>
          <w:tcPr>
            <w:tcW w:w="7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 Por el uso de sanitarios en mercados y áreas públicas, pago por ingreso de cada usuario.</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33</w:t>
            </w:r>
          </w:p>
        </w:tc>
      </w:tr>
      <w:tr>
        <w:trPr>
          <w:trHeight w:val="23" w:hRule="atLeast"/>
        </w:trPr>
        <w:tc>
          <w:tcPr>
            <w:tcW w:w="7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I. Por el uso de estacionamiento público municipal administrado por la autoridad, por cada vehículo estacionado.</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8</w:t>
            </w:r>
          </w:p>
        </w:tc>
      </w:tr>
      <w:tr>
        <w:trPr>
          <w:trHeight w:val="23" w:hRule="atLeast"/>
        </w:trPr>
        <w:tc>
          <w:tcPr>
            <w:tcW w:w="7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II. Por la concesión de estacionamiento público municipal según dimensiones, pago mensual.</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0</w:t>
            </w:r>
          </w:p>
        </w:tc>
      </w:tr>
      <w:tr>
        <w:trPr>
          <w:trHeight w:val="23" w:hRule="atLeast"/>
        </w:trPr>
        <w:tc>
          <w:tcPr>
            <w:tcW w:w="7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X. Cooperación por uso de maquinaria pesada y equipo de transporte propiedad del municipio:</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Cuota por hora de la retroexcavadora excepto los autorizados oficialmente por tratarse de beneficios colectivos.</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w:t>
            </w:r>
          </w:p>
        </w:tc>
      </w:tr>
      <w:tr>
        <w:trPr>
          <w:trHeight w:val="23" w:hRule="atLeast"/>
        </w:trPr>
        <w:tc>
          <w:tcPr>
            <w:tcW w:w="7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Cuota por flete de camión de volteo, excepto los autorizados oficialmente por tratarse de beneficios colectivos.</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w:t>
            </w:r>
          </w:p>
        </w:tc>
      </w:tr>
      <w:tr>
        <w:trPr>
          <w:trHeight w:val="23" w:hRule="atLeast"/>
        </w:trPr>
        <w:tc>
          <w:tcPr>
            <w:tcW w:w="7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 Por uso de pipas de agua para uso particular por cada viaje; excepto los autorizados oficialmente por tratarse de beneficios colectivos o para atender contingencias.</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w:t>
            </w:r>
          </w:p>
        </w:tc>
      </w:tr>
      <w:tr>
        <w:trPr>
          <w:trHeight w:val="23" w:hRule="atLeast"/>
        </w:trPr>
        <w:tc>
          <w:tcPr>
            <w:tcW w:w="7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I. Por la venta de formatos de declaración de impuesto sobre adquisición de bienes inmuebles.</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20</w:t>
            </w:r>
          </w:p>
        </w:tc>
      </w:tr>
      <w:tr>
        <w:trPr>
          <w:trHeight w:val="23" w:hRule="atLeast"/>
        </w:trPr>
        <w:tc>
          <w:tcPr>
            <w:tcW w:w="7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II. Por el uso y aprovechamiento del auditorio municipal “Juan Antonio Tlaxcoapan”, se cubrirán las diferentes cuota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Por el uso de la plaza frontal para eventos promocionales o stands cuota diari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w:t>
            </w:r>
          </w:p>
        </w:tc>
      </w:tr>
      <w:tr>
        <w:trPr>
          <w:trHeight w:val="23" w:hRule="atLeast"/>
        </w:trPr>
        <w:tc>
          <w:tcPr>
            <w:tcW w:w="7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Por el uso del auditorio para la instalación de feria, exposición, evento artístico o similar, por cada día que sea destinado para el event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w:t>
            </w:r>
          </w:p>
        </w:tc>
      </w:tr>
      <w:tr>
        <w:trPr>
          <w:trHeight w:val="23" w:hRule="atLeast"/>
        </w:trPr>
        <w:tc>
          <w:tcPr>
            <w:tcW w:w="7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Por el uso para evento deportivo o entrenamiento equivalente a dos hora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3</w:t>
            </w:r>
          </w:p>
        </w:tc>
      </w:tr>
      <w:tr>
        <w:trPr>
          <w:trHeight w:val="23" w:hRule="atLeast"/>
        </w:trPr>
        <w:tc>
          <w:tcPr>
            <w:tcW w:w="7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 Por el uso en horario nocturno para evento deportivo o entrenamiento equivalente a dos horas con utilización del alumbrad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5</w:t>
            </w:r>
          </w:p>
        </w:tc>
      </w:tr>
      <w:tr>
        <w:trPr>
          <w:trHeight w:val="23" w:hRule="atLeast"/>
        </w:trPr>
        <w:tc>
          <w:tcPr>
            <w:tcW w:w="7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 Por el uso para torneo deportivo cuota mensual (20 horas de aprovechamient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w:t>
            </w:r>
          </w:p>
        </w:tc>
      </w:tr>
      <w:tr>
        <w:trPr>
          <w:trHeight w:val="23" w:hRule="atLeast"/>
        </w:trPr>
        <w:tc>
          <w:tcPr>
            <w:tcW w:w="7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F). Uso exclusivo de las instalaciones para cualquier tipo de torneo, por dí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w:t>
            </w:r>
          </w:p>
        </w:tc>
      </w:tr>
      <w:tr>
        <w:trPr>
          <w:trHeight w:val="23" w:hRule="atLeast"/>
        </w:trPr>
        <w:tc>
          <w:tcPr>
            <w:tcW w:w="7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G). Por el uso de un espacio para impartir clases de karate, aeróbics, zumba, otros. Cuota mensual (15 horas de aprovechamiento), siempre y cuando se genere un ingreso para el instructor de la activida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w:t>
            </w:r>
          </w:p>
        </w:tc>
      </w:tr>
      <w:tr>
        <w:trPr>
          <w:trHeight w:val="23" w:hRule="atLeast"/>
        </w:trPr>
        <w:tc>
          <w:tcPr>
            <w:tcW w:w="7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H). Por el uso para espectáculos según el número de asistentes, el tipo de espectáculo y el costo de taquilla, cuota por día de realización de event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e 10 a 300</w:t>
            </w:r>
          </w:p>
        </w:tc>
      </w:tr>
      <w:tr>
        <w:trPr>
          <w:trHeight w:val="23" w:hRule="atLeast"/>
        </w:trPr>
        <w:tc>
          <w:tcPr>
            <w:tcW w:w="7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 Por el uso de baños público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55</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QUINT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E LOS APROVECHAMIENTO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29.</w:t>
      </w:r>
      <w:r>
        <w:rPr>
          <w:rFonts w:cs="Arial" w:ascii="Arial" w:hAnsi="Arial"/>
          <w:bCs/>
          <w:sz w:val="24"/>
          <w:szCs w:val="24"/>
          <w:lang w:val="es-ES"/>
        </w:rPr>
        <w:t xml:space="preserve"> El importe de las multas y las sanciones, será el determinado por las autoridades competentes conforme a lo dispuesto en las normas aplicabl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left"/>
        <w:tblInd w:w="-15" w:type="dxa"/>
        <w:tblLayout w:type="fixed"/>
        <w:tblCellMar>
          <w:top w:w="0" w:type="dxa"/>
          <w:left w:w="10" w:type="dxa"/>
          <w:bottom w:w="0" w:type="dxa"/>
          <w:right w:w="10" w:type="dxa"/>
        </w:tblCellMar>
      </w:tblPr>
      <w:tblGrid>
        <w:gridCol w:w="7729"/>
        <w:gridCol w:w="1109"/>
      </w:tblGrid>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oncept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uota en UMA</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Faltas administrativas e infracciones señaladas en las leyes, reglamentos y el bando de policía y de gobierno vigente en el municipio:</w:t>
            </w:r>
          </w:p>
        </w:tc>
        <w:tc>
          <w:tcPr>
            <w:tcW w:w="11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 Multas y sanciones en materia de construcción.</w:t>
            </w:r>
          </w:p>
        </w:tc>
        <w:tc>
          <w:tcPr>
            <w:tcW w:w="11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Por incumplimiento al reglamento de construcción del municipio, faltas e infracciones consideradas en el bando de policía y de gobierno vigente en el municipio sobre esta materia.</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0 a 15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Por omisión en el pago de licencias por construcciones, remodelaciones o ampliaciones, detectadas por las autoridades fiscales y de obras públicas del municipi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 a 75</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 Multas y sanciones en materia de seguridad pública, por faltas administrativas, desacato de prohibiciones e infracciones establecidas en el Bando de Policía y de Gobierno Municipal vigente, la Ley de Justicia Cívica del Estado cometidas por los particulares; calificadas por el juez cívico.</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También serán aplicables los arrestos previstos en la Ley de Justicia Cívica.</w:t>
            </w:r>
          </w:p>
        </w:tc>
        <w:tc>
          <w:tcPr>
            <w:tcW w:w="11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Dañar o hacer mal uso de las obras que prestan un servicio público infringir las normas administrativas emitidas por el H. Ayuntamient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 a 30</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 Infringir las disposiciones legales y reglamentos relativas al equilibrio ecológico y la protección del medio ambiente.</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 a 30</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 Atentar en contra de la salud pública.</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 a 3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 Quienes se encuentren bajo la influencia de alcohol, algún estupefaciente, droga o enervante en la vía pública o se duerme en la misma.</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 a 3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Los que ingieran bebidas alcohólicas en la vía pública, lugares de uso común y a bordo de cualquier automotor, incluso las consideradas como bebidas de moderación.</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 a 3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Efectuar bailes o fiestas en domicilio particular para el público con costo y sin el permiso municipal correspondiente.</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 a 2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 Poner en peligro la integridad físico o patrimonial de los habitantes del municipi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 a 40</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 Proferir o expresar en cualquier forma frases obscenas, injurias u ofensivas.</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20</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 Pintar anuncios o propaganda de toda índole en las fachadas de los bienes públicos o privados sin autorización del Municipio y/o del propietari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0 a 13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Solicitar falsamente por cualquier medio los servicios de la policía, rescate y siniestros, cruz roja, primeros auxilios y organismos similares cuando se demuestre dol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5 a 35</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 Cometer actos de crueldad con los animales aun siendo de su propiedad.</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 a 50</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2. Penetrar a cementerios, edificios públicos fuera del horario establecido sin autorización previa.</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4. Las personas que deambulen en la vía pública o se encuentren ubicadas en algún establecimiento público o particular para ejercer la prostitución.</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 a 3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 Permitir que cualquier animal cause daño a personas, sembradíos, casas particulares, vía pública, parques o jardine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2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6. Omitir y no dar oportunidad a la autoridad municipal cuando se encuentre un bien mueble o animal ajeno, y retenerlo sin autorización de su propietari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 a 25</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7. Los propietarios de establecimientos públicos o privados que mediante un costo ofrezcan el espectáculo de desnudo o semidesnudo de un hombre o mujer, pausado o no, a ritmo de la música o sin esta, con movimientos eróticos sexuales, bajo las distintas denominaciones y/o se ejerza la prostitución disfrazada de “casa de masajes”.</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0 a 15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8. Los propietarios de salas de cinematografía y de puestos de revistas que exhiban pornografía sin control algun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 a 3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9. Por no pagar la cuenta de un servicio brindado en un establecimiento o un medio de transporte.</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 a 3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I. Multas y sanciones en materia de tránsito y vialidad</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Placa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Falta de placa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 Colocación incorrect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a 7</w:t>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 Impedir su visibilidad.</w:t>
            </w:r>
          </w:p>
        </w:tc>
        <w:tc>
          <w:tcPr>
            <w:tcW w:w="110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9</w:t>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 Sustituirlas por placas decorativas o de otro país.</w:t>
            </w:r>
          </w:p>
        </w:tc>
        <w:tc>
          <w:tcPr>
            <w:tcW w:w="110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Circular con placas no vigentes.</w:t>
            </w:r>
          </w:p>
        </w:tc>
        <w:tc>
          <w:tcPr>
            <w:tcW w:w="110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Circular con placas de otro vehículo.</w:t>
            </w:r>
          </w:p>
        </w:tc>
        <w:tc>
          <w:tcPr>
            <w:tcW w:w="110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0 a 150</w:t>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 Uso indebido de placas de demostración.</w:t>
            </w:r>
          </w:p>
        </w:tc>
        <w:tc>
          <w:tcPr>
            <w:tcW w:w="110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Licencia o permiso de conducir:</w:t>
            </w:r>
          </w:p>
        </w:tc>
        <w:tc>
          <w:tcPr>
            <w:tcW w:w="110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Falta de licencia o permiso de conducir.</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 Permitir el propietario la conducción de su vehículo a persona que carezca de permiso o licencia de conducir.</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 a 15</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 Ilegible.</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 a 6</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 Cancelado o suspendid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 a 1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 Luce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Falta de faros principales delantero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3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 Falta de lámparas posteriores o delantera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3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 Falta de lámparas direccionale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30</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 Falta de lámparas de frenos o en mal estado de funcionamient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30</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Usar sin autorización las lámparas y torretas exclusivas de vehículos policíacos o de emergencia.</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50</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Llevar fanales alineados en la parte posterior del vehícul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a 10</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 Carecer de lámparas demarcadoras y de identificación los autobuses y camiones, remolques y semirremolques y camión tractor.</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2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 Carecer de reflejantes los autobuses y camiones remolques y semirremolques, maquinaria de construcción, y maquinaria agrícola.</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1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 Circular con las luces apagadas durante la noche.</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5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 Freno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Estar en mal estado de funcionamient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2 a 18</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 Falta de manómetro en vehículos que empleen aire comprimid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 a 6</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F) Carecer o encontrarse en mal estado de funcionamiento los siguientes dispositivos de los vehículos.</w:t>
            </w:r>
          </w:p>
        </w:tc>
        <w:tc>
          <w:tcPr>
            <w:tcW w:w="11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bocina.</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 a 6</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 Cinturones de seguridad.</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9</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 Velocímetr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 a 6</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 Silenciador.</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 a 12</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Espejos retrovisores.</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 a 6</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Limpiadores de parabrisas.</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 a 4.5</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 Antellantas de vehículos de carga.</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 a 6</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 Una o las dos defensas.</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 a 6</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 Equipo de emergencia.</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 a 3</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Llanta de refacción.</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 a 3</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 Carecer de extintor de fueg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9</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 Visibilidad.</w:t>
            </w:r>
          </w:p>
        </w:tc>
        <w:tc>
          <w:tcPr>
            <w:tcW w:w="11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Colocar en los cristales del vehículo rótulos, leyendas, carteles u objetos que la obstruyan:</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a 1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 Pintar los cristales u obscurecerlos de manera que la disminuya.</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a 1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F) Circulación:</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Obstruirla en forma deliberada.</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 Llevar en el vehículo a más pasajeros de los autorizados en la tarjeta de circulación.</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 a 15</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 Contaminar por expedir humo excesiv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 Conducir un vehículo con oruga metálica sobre las calles asfáltica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Circular sobre rayas longitudinales delimitantes de carriles.</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 a 6</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Circular en sentido contrari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 a 15</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 Circular con personas, animales o bulto entre los brazo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 a 30</w:t>
            </w:r>
          </w:p>
        </w:tc>
      </w:tr>
      <w:tr>
        <w:trPr>
          <w:trHeight w:val="23" w:hRule="atLeast"/>
        </w:trPr>
        <w:tc>
          <w:tcPr>
            <w:tcW w:w="7729" w:type="dxa"/>
            <w:tcBorders>
              <w:top w:val="single" w:sz="4" w:space="0" w:color="000000"/>
              <w:lef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 Arrojar basura o desperdicios en la vía pública.</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a 20</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 No circular por el carril derech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 a 5</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Conducir sobre isletas, camellones y zonas prohibidas.</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 a 40</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 Causar daños en la vía pública, semáforos y señales, según peritaje oficial.</w:t>
            </w:r>
          </w:p>
        </w:tc>
        <w:tc>
          <w:tcPr>
            <w:tcW w:w="110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0 a 300</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2. Maniobra en reversa sin precaución.</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a 12</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 No indicar el cambio de dirección.</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 a 12</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4. No ceder el paso a peatones o vehículos.</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 a 30</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 Circular en vehículos de carga en zona comercial fuera de horari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3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6. Dar vuelta en “u” en lugar no permitid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a 1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7. Llevar pasajeros en salpicaderas, defensas, estribos, en puertas o fuera de la cabina en general.</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 a 20</w:t>
            </w:r>
          </w:p>
        </w:tc>
      </w:tr>
      <w:tr>
        <w:trPr>
          <w:trHeight w:val="687"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8. Conducir motocicletas o bicicletas sujeto a otro vehículo en forma paralela con carga que dificulte su manejo o sobre las acera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a 12</w:t>
            </w:r>
          </w:p>
        </w:tc>
      </w:tr>
      <w:tr>
        <w:trPr>
          <w:trHeight w:val="339"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9. Conducir motocicletas sin casco o anteojos protectores, o llevar pasajeros sin casc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a 25</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 Conducir vehículos de carga cuando esta estorbe, constituya peligro evidente o no este cubierta.</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a 35</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1. No llevar banderola en el día o reflejantes o lámpara roja en la noche, cuando la carga sobre salga o exceda su dimensión.</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35</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2. Transportar materiales inflamables o explosivos sin autorización o precaución.</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0 a 500</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3. Trasladar cadáveres sin permiso respectiv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0 a 150</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4. Por no mantener la distancia de seguridad.</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5. Por invadir la zona de paso peatonal.</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 a 20</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6. Por causar peligro a terceros al entrar a un crucero con la luz en ámbar del semáfor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 a 16</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7. Por invadir el carril contrario a la circulación.</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 a 15</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8. Obstruir en alguna forma la circulación de vehículos o peatones, entorpeciendo el tránsit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 a 12</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9. Cargar objetos no autorizados en la tarjeta de circulación.</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a 7</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 Por cargar y descargar del vehículo, mercancía o productos diversos en la vía pública, fuera del horario o área utilizada sin autorización, obstruyendo la circulación.</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 a 20</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1. Por entorpecer columnas militares, marchas escolares, desfiles cívicos, manifestaciones, cortejos fúnebres y otros eventos similares.</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 a 25</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2. No dar preferencia de paso al peatón.</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35</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3. No ceder el paso a vehículos con preferencia.</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12</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4. Darse a la fuga después de haberle indicado hacer alto un agente de tránsit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20</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5. Darse a la fuga después de haber provocado un accidente.</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 a 75</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6. Por no utilizar los cinturones de seguridad.</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25</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7. Por conducir sin el equipo necesario en el caso de personas con incapacidades físicas para hacerlo normalmente.</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 a 12</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8. Por conducir en estado de ebriedad bajo los efectos de cualquier droga o estupefaciente psicotrópico u otra sustancia toxica.</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0 a 13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9. Por salirse de la cinta asfáltica.</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8</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0. Por chocar con objeto fij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 Por provocar volcadura.</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 a 35</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2. Por chocar con otro vehículo por alcance.</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 a 5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3. Atropellamient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0 a 25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4. Por efectuar servicio de perifoneo sin el permiso correspondiente del Municipi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2</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5. Por no sujetar el volante con ambas manos (celular, maquillaje u otro objeto que no permita sujetar el volante).</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6. Vehículo ligeros (motocicletas, bicicletas) por no circular en el sentido de la circulación.</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12</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7. Circular con falta de precaución.</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 a 2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8. No ceder el paso a vehículos de emergencia.</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9. Circular con pasajeros menores de 1.45 mts. De altura en la parte delantera del vehícul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a 1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 Remolcar o empujar vehículo sin permis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1. Hacer maniobras temerarias o riesgosa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 a 2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2. Transportar ganado sin permis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a 2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3. Circular en zona restringida por dimensiones o pes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 a 20</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4. Detenerse en sitios donde exista señalamiento restrictivo que así lo indique, o cuando la guarnición de la acera sea de color rojo, excepto para respetar la luz roja de un semáforo o por indicación de un agente.</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2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5. Circular en reversa más de treinta metros, salvo que no sea posible circular hacia adelante.</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2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6. Realizar un movimiento diferente a lo indicado por la señalización vial sobre carriles destinados para giros a la derecha o izquierda.</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20</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7. Circular detrás de vehículos de emergencia que transiten con las señales luminosas y audibles, encendida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20</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8. Detenerse a una distancia que entorpezca o ponga en riesgo las labores del personal de atención a emergencia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20</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9. Uso indebido de señales audibles y luces de vehículos de emergencia.</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20</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0. De las motocicleta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0.1 Adelantar a otro vehículo por el lado derech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A 10</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0.2 Se prohíbe a los conductores de motocicleta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554"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0.2.1 Circular sobre las aceras y áreas reservadas al uso exclusivo de peatones, salvo que el conductor ingrese a su domicilio o a un estacionamiento, debe desmontar.</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20</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0.2.2 Circular por vías ciclistas exclusiva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20</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0.2.3 Circular entre carriles, salvo cuando el tránsito vehicular se encuentre detenido y busque colocarse en el área de espera para motocicletas o en un lugar visible para reiniciar la marcha, sin invadir los espacios peatonale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20</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0.2.4 Circular en vías en las que exista señalización vial que expresamente restringe su circulación.</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20</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0.2.5 Llevar tres ocupante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20</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1. Prohibido la prestación del servicio de moto taxis o similares como medio de transporte públic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A 10</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2. Salvo las excepciones previstas en el artículo 38 del reglamento de molinos y tortillerías de Jojutla, Morelos, las motocicletas tendrán impedida la circulación dentro del municipio para el reparto de tortilla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A 10</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3. No contar con rótulo visible en el que aparezca la leyenda “reparto a domicilio de tortilla/masa”.</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A 1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G) Estacionamient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En lugar prohibido o en guarnición pintada de roj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8</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 En forma incorrecta.</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1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 A menos de 10 metros de una esquina.</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8</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 No señalar o advertir de obstáculos o vehículos estacionados en la vía de rodamient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9</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Por no respetar los límites de estacionamiento en una intersección.</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9</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En zona de ascenso y descenso de pasajeros de vehículos de servicio públic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9</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 Frente a una entrada de vehícul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 a 6</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 En carril de alta velocidad.</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 a 20</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 Sobre la banqueta.</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 a 15</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Sobre algún puente.</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9</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 En doble fila.</w:t>
            </w:r>
          </w:p>
        </w:tc>
        <w:tc>
          <w:tcPr>
            <w:tcW w:w="11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2. Efectuar reparaciones en la vía pública que no sean de emergencia.</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 a 22</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 Fuera de su terminal los vehículos de transporte o de horario fuera de los permisos o en zonas restringidas.</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 a 10</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4. En lugares destinados para personas con discapacidad.</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 a 50</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 Abandono de vehículo en la vía pública por más de 24 horas.</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6. Por permitir y/o ingerir bebidas embriagantes en el interior de un vehículo estacionado en la vía pública.</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0 a 15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7. Por no respetar señalamiento de límite de tiempo de estacionamient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12</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8. Falta de precaución al abrir las puertas de vehículo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 a 12</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9. Estacionarse en sentido opuesto a la circulación.</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 Estacionarse en curva.</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1. No debe estacionarse el vehículo frente a:</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1.1. Banco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A 6</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1.2. Hidrante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1.3. Entradas y salidas de escuelas, gasolineras y estacionamientos público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1.4. Rampa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1.5. accesos de hospitales y centros de salud,</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 A 20</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1.6. Accesos a templos, mezquitas o iglesias y</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A 6</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1.7. Acceso de eventos masivo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 A 2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2. No respetar en estacionamientos particulares los cajones destinados para personas con discapacidad y con movilidad limitada.</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 A 40</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3. Del transporte de mercancía y sustancias peligrosas, carga y descarga:</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3.1. No respetar la señalización sobre estacionamiento y en caso de existir, de reglas señalizadas de carga y descarga para la zona.</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12</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3.2. No acatar, en caso de ser una zona destinada a cargas y descargas con tiempo menores a diez minutos, lo dispuesto en la señalización presente.</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12</w:t>
            </w:r>
          </w:p>
        </w:tc>
      </w:tr>
      <w:tr>
        <w:trPr>
          <w:trHeight w:val="749"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3.3. No acatar, en las áreas destinadas para ello, las indicaciones de los agentes de tránsito para reubicar las maniobras de carga y descarga en caso de obstrucciones indebidas o accesos o afectaciones a pasos, rampas o vialidad.</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12</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3.4. Realizar maniobras de carga y descarga en doble, triple fila o mayor.</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12</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3.5. Realizar apartado de lugares en la vía pública, así como dentro del área designada para carga y descarga.</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A 15</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4. Abandonar el vehículo durante las maniobras de carga y descarga.</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A 8</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5. Circular con objetos que sobresalgan de la cabina o espacio destinado por el fabricante para carga.</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6. Por faltas relacionadas con estacionamientos en lugares controlados por parquímetro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6.1. Por introducir objetos diferentes a la moneda o tarjeta de prepago autorizada correspondiente al parquímetro, o por violar su cerradura, hacer mal uso de el o provocar daños al parquímetro independiente del pago correspondiente a la reparación del daño y demás acciones legales a que haya lugar</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a 15</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6.2. Por ocupar dos o más espacios cubiertos con parquímetr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a 15</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6.3. Por estacionarse en la intersección de calles sin respetar la línea amarilla que indica la intersección.</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a 15</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6.4. Obstaculizar o impedir de cualquier manera las acciones de inspección y verificación que lleve a cabo personal de tránsito o personal que el municipio designe, así como limitar el ingreso de monedas al aparato de parquímetr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 a 18</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6.5. Duplicar, falsificar, alterar o sustituir indebidamente el permiso o tarjetón para estacionamiento o cambiarlo a otro vehículo independientemente de la cancelación de dicho permis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0 a 80</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6.6. Por alterar, falsificar o duplicar los recibos de pago expedidos por el municipio, independientemente de las acciones legales a que haya lugar.</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0 a 80</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6.7. Por colocar materiales u objetos en espacios designados con parquímetro que impidan estacionarse</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a 15</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6.8. Por agredir física o verbalmente al personal designado por el municipio para la verificación de los vehículos estacionados o de los parquímetro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0 a 60</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6.9. Por efectuar maniobras de carga y descarga en espacios destinados para estacionamiento con parquímetro, sin el permiso del municipi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a 15</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6.10. por estacionamiento dentro del área regulada por medio de parquímetros sin realizar el pago correspondiente</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10</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6.11. Por exceder el tiempo pagado en el área regulada por parquímetro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10</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6.12. Dañar o violar el inmovilizador o intentar hacerlo, independiente de las acciones legales a que haya lugar, y las reparaciones necesaria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0 a 60</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6.13. Robo de inmovilizador, independientemente de las acciones legales a que haya lugar</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0 a 80</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26.14. Por inmovilización de vehículos </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 a 2</w:t>
            </w:r>
          </w:p>
        </w:tc>
      </w:tr>
      <w:tr>
        <w:trPr>
          <w:trHeight w:val="23" w:hRule="atLeast"/>
        </w:trPr>
        <w:tc>
          <w:tcPr>
            <w:tcW w:w="7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5.15. Disposiciones generales aplicables a las sanciones establecidas en los numerales del 26.1 al 26.14.</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a). para garantizar el pago de las infracciones a que se refieren estos numerales se autoriza a la autoridad municipal a que inmovilicen a los vehículos infractores o retiren placas de circulación de los mismos en caso de vehículos foráneos. </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H) Velocidad.</w:t>
            </w:r>
          </w:p>
        </w:tc>
        <w:tc>
          <w:tcPr>
            <w:tcW w:w="11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Manejar con exces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 a 3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 Circular a tan baja velocidad que obstruya el tráfico o que represente un peligro para el tránsit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a 7</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 No disminuir en crucero, frente a escuelas, lugares de espectáculos y ante señalamientos de tránsit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a 20</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 No disminuir la velocidad ante la presencia de reductores de velocidad o evadiendo los mismos</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 a 15</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 Rebasar.</w:t>
            </w:r>
          </w:p>
        </w:tc>
        <w:tc>
          <w:tcPr>
            <w:tcW w:w="11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A otro vehículo en zona prohibida con señal.</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 En zonas de peatone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 A otro vehículo que circule a velocidad máxima permitida.</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 Por el acotamient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Por la derecha en los casos no permitido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 a 12</w:t>
            </w:r>
          </w:p>
        </w:tc>
      </w:tr>
      <w:tr>
        <w:trPr>
          <w:trHeight w:val="36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J) Ruid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Usar la bocina cerca de hospitales, sanatorios, centros de salud y escuelas en lugares prohibidos o innecesarios.</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 a 12</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 Producirlos con el escape.</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12</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 Usar equipo de radio o estereofonía a volumen excesiv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 a 8</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K) Alto.</w:t>
            </w:r>
          </w:p>
        </w:tc>
        <w:tc>
          <w:tcPr>
            <w:tcW w:w="11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No acatarlo cuando lo indique un agente o semáfor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10</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 No respetar el señalamiento en letreros.</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 a 6</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 No hacerlo al cruzar o entrar en vías con preferencia de pas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9</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L) Documentos del vehícul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Alterarlos.</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0 a 120</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 Sin tarjeta de circulación</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 a 75</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 Con tarjeta de circulación no vigente.</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 a 3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 Negar documentos al agente vial cuando se los solicite (licencia para conducir y/o permiso, tarjeta de circulación)</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No contar con póliza de seguro vigente</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2 a 18</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M) Depositar en la vía pública materiales de construcción u otro tipo de objetos (apartados), que impidan o dificulten la circulación o estacionamiento de vehículos así como el paso de peatones; y no señalizar la construcción.</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1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 Omisión por el propietario de cualquiera de los avisos previstos en el Reglamento de Tránsito y Movilidad de Jojutla, Morelo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 a 6</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O) Cambiar numeración del motor o chasis sin la autorización de la dependencia correspondiente.</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0 a 150</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P) En materia de transporte público:</w:t>
            </w:r>
          </w:p>
        </w:tc>
        <w:tc>
          <w:tcPr>
            <w:tcW w:w="11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Por conducir vehículos de servicio público de transporte sin portar licencia de chofer y/o sin gafete de identificación visibles.</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 a 2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 Por no cumplir con las condiciones de prestación de servicios e higiene del vehícul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 a 10</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 Por hacer sitio en lugar no autorizad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2 a 20</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 Por prestar el servicio fuera de la ruta establecida o del territorio autorizad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 a 30</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Por prestar servicio de vehículo con itinerario fijo en uno autorizado para prestar servicio sin itinerario fij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 a 30</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Por negarse a prestar el servicio sin causa justificada.</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4 a 21</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 Por no cumplir con el itinerario o la frecuencia autorizados a la ruta asignada.</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 a 22</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 Por abastecer combustible con pasajeros a bord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 a 3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Por cobrar una cantidad que altere la tarifa autorizada.</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 a 3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 Por prestar servicio público de transporte de pasajeros en vehículo particular no autorizad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 a 45</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2. Por transportar un número de pasajeros superior al autorizado para el vehículo que conduzca.</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 a 4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 Por conducir vehículo de servicio público de transporte en estado de ebriedad o bajo los efectos de una droga que afecte sus facultades físicas o mentales aunque su uso le esté autorizado por prescripción médica.</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0 a 20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4. Por no hacer alto total para el ascenso y descenso de pasaje, en las paradas autorizadas para ell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 Por circular con las puertas abierta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12</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6. Por fumar y/o permitir fumar en el interior del vehículo durante la prestación del servici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12</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8. Transitar dentro de este municipio, servicio público de moto taxi</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 a 30</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9. Por no compartir de manera adecuada con los ciclistas el espacio de circulación</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a 20</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 Por circular sin las luces interiores encendidas en horario nocturn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a 15</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1. No otorgar el tiempo suficiente a los pasajeros para abordar o descender del vehícul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a 2</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2. Queda prohibido a los conductores de vehículos de transporte público colectivo de pasajeros:</w:t>
            </w:r>
          </w:p>
        </w:tc>
        <w:tc>
          <w:tcPr>
            <w:tcW w:w="11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2.1. Realizar maniobras de ascenso o descenso de pasajeros en el segundo o tercer carril de circulación contados de derecha a izquierda</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A 20</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2.2 Rebasar a otro vehículo que circule en el carril de contraflujo, salvo que el vehículo esté parado por alguna descompostura</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a 20</w:t>
            </w:r>
          </w:p>
        </w:tc>
      </w:tr>
      <w:tr>
        <w:trPr>
          <w:trHeight w:val="386" w:hRule="atLeast"/>
        </w:trPr>
        <w:tc>
          <w:tcPr>
            <w:tcW w:w="772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2.3. Tirar basura a la calle o permitir que los pasajeros lo hagan sin reportarl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A 20</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2.4. Uso del celular o cualquier otro dispositivo móvil, así como audífonos mientras el vehículo se encuentra en marcha</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A 30</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V. Multas y sanciones administrativas en materia de salud consideradas en el bando de policía y gobierno, la ley de salud y demás leyes estatales y las federales aplicables.</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0 a 150</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 Multas y sanciones administrativas en materia de servicios públicos consideradas en el bando de policía y gobierno, la ley de residuos sólidos y demás leyes estatales y las federales aplicables.</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0 a 150</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 Multas y sanciones administrativas en materia de catastro, previstas en la ley de catastro para el Estado de Morelos.</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 a 75</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VII. Multas impuestas por la Contraloría Municipal, con base a la ley General de Responsabilidades Administrativas </w:t>
            </w:r>
          </w:p>
        </w:tc>
        <w:tc>
          <w:tcPr>
            <w:tcW w:w="11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Multas emitidas por la autoridad investigadora</w:t>
            </w:r>
          </w:p>
        </w:tc>
        <w:tc>
          <w:tcPr>
            <w:tcW w:w="11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0 a 150</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 Multas emitidas por la autoridad substanciadora o resolutoria</w:t>
            </w:r>
          </w:p>
        </w:tc>
        <w:tc>
          <w:tcPr>
            <w:tcW w:w="11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0 a 150</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 Multa derivada de medidas cautelares</w:t>
            </w:r>
          </w:p>
        </w:tc>
        <w:tc>
          <w:tcPr>
            <w:tcW w:w="11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0 a 150</w:t>
            </w:r>
          </w:p>
        </w:tc>
      </w:tr>
      <w:tr>
        <w:trPr>
          <w:trHeight w:val="23"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Las multas de los subincisos 1 y 2 podrán duplicarse o triplicarse en cada ocasión, hasta alcanzar dos mil veces el valor diario de la Unidad de Medida y Actualización, en caso de renuencia al cumplimiento del mandato respectivo.</w:t>
            </w:r>
          </w:p>
        </w:tc>
        <w:tc>
          <w:tcPr>
            <w:tcW w:w="11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II. Las multas y sanciones previstas en la ley ganadera del Estado de Morelos que sea competencia del municipi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0 a 750</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X. Arrastre o traslado con operador del área de tránsito al depósito oficial de vehículos, según distancia</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9</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 Presentación de grúa sin prestar el servicio</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 a 4.5</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I. Servicios de recuperación que requieran maniobras diversas, según dificultad y tiemp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2 a 18</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II. Por la estancia de vehículos por infracción o delito en motocicleta, automóvil y vehículo de dos ejes no mayor a los 3500 kilos de peso por día.</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 a 4.5</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III. Por la estancia de vehículos por infracción o delito en vehículos mayores de 3500 kilos de peso por día.</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9</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IV. Vehículos con caja de tráiler o remolque por estos últimos, sin perjuicio de las cuotas establecidas en los numerales 1 y 2.</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9</w:t>
            </w:r>
          </w:p>
        </w:tc>
      </w:tr>
      <w:tr>
        <w:trPr>
          <w:trHeight w:val="23" w:hRule="atLeast"/>
        </w:trPr>
        <w:tc>
          <w:tcPr>
            <w:tcW w:w="7729" w:type="dxa"/>
            <w:tcBorders>
              <w:top w:val="single" w:sz="4" w:space="0" w:color="000000"/>
              <w:lef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V. Por inventario vehicular.</w:t>
            </w:r>
          </w:p>
        </w:tc>
        <w:tc>
          <w:tcPr>
            <w:tcW w:w="110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 a 3</w:t>
            </w:r>
          </w:p>
        </w:tc>
      </w:tr>
      <w:tr>
        <w:trPr>
          <w:trHeight w:val="23" w:hRule="atLeast"/>
        </w:trPr>
        <w:tc>
          <w:tcPr>
            <w:tcW w:w="772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VI. Por expedición de constancias de documentos del área de tránsito.</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 a 3</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autoridad municipal para imponer las sanciones y multas, tomará en cuenta la gravedad de la falta cometida, las condiciones socioeconómicas del sujeto infractor, la reincidencia y cualquier otro elemento que permita la individualización de la san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Los titulares de las dependencias municipales que impongan multas en el ejercicio de sus facultades, podrán reducirlas hasta en los porcentajes que apruebe el Municipi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30.</w:t>
      </w:r>
      <w:r>
        <w:rPr>
          <w:rFonts w:cs="Arial" w:ascii="Arial" w:hAnsi="Arial"/>
          <w:bCs/>
          <w:sz w:val="24"/>
          <w:szCs w:val="24"/>
          <w:lang w:val="es-ES"/>
        </w:rPr>
        <w:t xml:space="preserve"> Los aprovechamientos que causen los contribuyentes del municipio por infracciones, sanciones y faltas administrativas cometidas en contravención a lo dispuesto en el bando de policía y gobierno y otros ordenamientos municipales, se liquidaran de conformidad con lo siguientes cuot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31.</w:t>
      </w:r>
      <w:r>
        <w:rPr>
          <w:rFonts w:cs="Arial" w:ascii="Arial" w:hAnsi="Arial"/>
          <w:bCs/>
          <w:sz w:val="24"/>
          <w:szCs w:val="24"/>
          <w:lang w:val="es-ES"/>
        </w:rPr>
        <w:t xml:space="preserve"> Los aprovechamientos que causen los contribuyentes del municipio por infracciones en materia de Protección Civil se liquidarán de conformidad con lo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4900" w:type="pct"/>
        <w:jc w:val="center"/>
        <w:tblInd w:w="0" w:type="dxa"/>
        <w:tblLayout w:type="fixed"/>
        <w:tblCellMar>
          <w:top w:w="0" w:type="dxa"/>
          <w:left w:w="108" w:type="dxa"/>
          <w:bottom w:w="0" w:type="dxa"/>
          <w:right w:w="108" w:type="dxa"/>
        </w:tblCellMar>
      </w:tblPr>
      <w:tblGrid>
        <w:gridCol w:w="7293"/>
        <w:gridCol w:w="1368"/>
      </w:tblGrid>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Sanciones y faltas administrativa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oncept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uota en UMA</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Realizar falsas de alarma a grupo de auxilio cuando provengan d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 Teléfono público o casa habitació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 a 45</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 Establecimientos comercial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 a 45</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I. Instituciones bancarias o casa de cambi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 a 75</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V. Empresas de seguridad privad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0 a 225</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 Planteles educativos de educació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 a 45</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 Sanciones económicas del área de protección civil.</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Omitir el visto bueno de la dirección municipal de protección civil para abrir un negocio, escuela, comercio o industria, cuando se requerido por la autoridad competent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0 a 225</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 Si el inmueble no cuenta con sistema contra incendi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 a 75</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 No contar con botiquín de primeros auxilio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 a 75</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 No contar con puntos de reunió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 a 75</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No contar con rutas de evacuació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 a 75</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Por el mal estado de la instalación eléctric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 a 75</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 Por el mal estado de la instalación de ga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 a 75</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 Por el mal estado del sistema contra incendio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 a 75</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 Si el inmueble carece de programa interno de protección civil.</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50 a 375</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Por no contar con responsivas técnica o dictámenes de instalación de gas l.p o instalaciones eléctrica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00 a 600</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 Obstaculizar las actividades de inspección. Prevención o auxilio a la población en caso de riesgo, emergencia o desastr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0 a 750</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2). No realizar simulacros de acuerdo con el programa establecid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50 a 375</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 Proporcionar capacitación en materia de protección civil sin autorización ni registro por parte del instituto estatal de protección civil.</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 a 75</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4). Incumplimiento de las medidas de prevención y protección establecidas por los programas internos de protección civil.</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 a 75</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 Impedir a los verificadores de la dirección municipal de protección civil el acceso a las instalaciones para revisar el cumplimiento a las disposiciones de la ley y reglament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0 a 225</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6). Omitir el cumplimiento de las resoluciones de la dirección municipal de protección civil.</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0 a 225</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7). Abstenerse de proporcionar información solicitada por el instituto para la integración de programas preventivo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0 a 225</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8). Realizar actividades que representan riesgo a la población, sus bienes y el entorno ecológic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0 a 750</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9). Afectación a la población, su integridad física y bienes y su entorno ecológic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0 a 750</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 Omitir la firma y cumplimiento de convenios con la dirección municipal para celebración de eventos popular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0 a 750</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1). Falta de visto bueno por parte de la dirección municipal para desarrollos habitacionales o proyectos que determinen las autoridades competent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0 a 750</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2). Responsabilidad por fugas, derrames o descargas de materiales peligroso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0 a 750</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3). Situaciones de riesgo o emergencia en el trasporte de materiales peligroso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0 a 750</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24) Por falta de señalización en términos de las normas oficiales mexicanas aplicables.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 a 35</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25) Por la falta de verificación, vigilancia, prevención, auxilio o apoyo a la población en caso de riesgo, emergencia o desastre.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 a 35</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6) Por no contar con suficientes accesos, instalaciones sanitarias, barandales o estacionamientos exclusivos para personas con discapacidad y adultos mayores, con independencia de que se trate de instalaciones fijas o temporal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0 a 110</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27) Por falta de vigencia del registro, certificación de bitácora y llenado del libro bitácora.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 a 55</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28) Por falta de firma de convenios con la autoridad de protección civil para la celebración de eventos populares.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0 a 200</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29) Por falta de cumplimiento a la norma oficial mexicana aplicable relativa a las condiciones de seguridad-prevención y protección contra incendios en los centros de trabajo, tratándose de equipos portátiles.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 a 150</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 Por falta de cumplimiento a la norma oficial mexicana aplicable relativa a las condiciones de seguridad-prevención y protección contra incendios en los centros de trabajo, tratándose de sistemas fijo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 a 100</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31) Por falta de cumplimiento a la norma oficial mexicana en materia de instalaciones eléctricas, a través del dictamen de instalaciones eléctricas emitido por la unidad de verificación correspondiente.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0 a 343</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32) Por falta de cumplimiento a la norma oficial mexicana en materia de instalaciones de gas LP, a través del dictamen de emitido por la unidad de verificación correspondiente.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0 a 200</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33) Por el incumplimiento de protocolos, medidas de seguridad y prevención, así como las acciones de protección civil establecidas en los programas internos de protección civil.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 a 69</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4) Por falta de visto bueno por parte de la dirección municipal en materia de riesgo a predios para proyectos de instalaciones comerciales o susceptibles de desarrollos habitacional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0 a 140</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35) Por falta de visto bueno por parte de la dirección municipal a la apertura de instalaciones comerciales nuevas.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00 a 950</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36) Por la falta del programa interno de protección civil vigente aprobado para empresas de riesgo alto.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50 a 480</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37) Por la falta del programa interno de protección civil vigente aprobado para empresas de riesgo ordinario.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50 a 480</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38) Por no presentar programa específico de protección civil.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0 a 140</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39) Por no realizar simulacros de acuerdo a lo establecido en el programa interno de protección civil.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00 a 480</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0) Por rebasar aforo de asistentes a eventos populares, deportivos u otros en espacios cerrados con afluencia de público determinado en su programa interno de protección civil o programa específic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5 a 70</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1) Por negar el acceso al personal de protección civil, a las instalaciones para revisar, inspeccionar y verificar el cumplimiento de las disposiciones de este reglamento y su ley.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00 a 1600</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2) Por negar el acceso al personal de la autoridad de protección civil, a las instalaciones en caso de riesgo o emergencia.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00 a 1370</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3) No dar aviso a la autoridad de protección civil en caso de riesgo, emergencia o desastre dentro de las instalaciones en caso de riesgo inminente.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00 a 2700</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4) No proporcionar la información que le sea requerida por la autoridad de protección civil, para que las acciones en la materia de protección civil se lleven a cabo de manera coordinada con la autoridad de protección civil.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00 a 685</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5) No proporcionar la información que le sea requerida por la autoridad de protección civil, para que las acciones en la materia de protección civil se lleven a cabo de manera coordinada con la autoridad de protección civil.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00 a 685</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6) Por incurrir en acciones u actos tendientes a engañar o impedir la valoración o afectación de un riesgo a la población, sus bienes, su entorno, los servicios públicos, la salud pública y la planta productiv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0 a 70</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7) Por incurrir en acciones que deriven en fugas, derrames o descargas de materiales peligrosos y que pongan en riesgo la vida humana sus bienes, el equipamiento urbano y el entorno ecológico.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00 a 1370</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8) Por incurrir en acciones que generen situaciones de riesgo o afectaciones a la vida humana, bienes materiales, entorno ecológico, planta productiva y equipamiento urbanos en el transporte o descarga de materiales peligros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00 a 2000</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9) Por el incumplimiento a las resoluciones emitidas por la dirección municipal, en términos de la ley y del reglamento de protección civil.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00 a 2700</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50) Por el incumplimiento a las resoluciones emitidas por la dirección municipal, en términos de la ley y del reglamento de protección civil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00 a 685</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51) Por el incumplimiento a las medidas de seguridad que determine la dirección municipal en términos de la ley y este reglamento.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00 a 1370</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32.</w:t>
      </w:r>
      <w:r>
        <w:rPr>
          <w:rFonts w:cs="Arial" w:ascii="Arial" w:hAnsi="Arial"/>
          <w:bCs/>
          <w:sz w:val="24"/>
          <w:szCs w:val="24"/>
          <w:lang w:val="es-ES"/>
        </w:rPr>
        <w:t xml:space="preserve"> Los aprovechamientos que causen los contribuyentes del municipio por infracciones en materia de ecología se liquidarán de conformidad con lo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4850" w:type="pct"/>
        <w:jc w:val="left"/>
        <w:tblInd w:w="-5" w:type="dxa"/>
        <w:tblLayout w:type="fixed"/>
        <w:tblCellMar>
          <w:top w:w="0" w:type="dxa"/>
          <w:left w:w="108" w:type="dxa"/>
          <w:bottom w:w="0" w:type="dxa"/>
          <w:right w:w="108" w:type="dxa"/>
        </w:tblCellMar>
      </w:tblPr>
      <w:tblGrid>
        <w:gridCol w:w="7218"/>
        <w:gridCol w:w="1354"/>
      </w:tblGrid>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oncepto</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uota en UMA</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 Multas por violación en materia de ecología de acuerdo con lo establecido en el reglamento municipal de ecología.</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Causen daños a los árboles tanto en el interior como el exterior de su domicilio salvo caso justificado y con autorización expresa de la autoridad municipal previa inspección y resolutivo.</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 a 45</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 Derriben o talen arboles sin autorización expresa de la dirección de ecología.</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 a 75</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 Corten o talen árboles en peligro de extinción sin la debida autorización de la dirección de ecología y/o la autorización de la autoridad competent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5 a 112</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 Extraer tierra de monte, flora, fauna y piedra.</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 a 75</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Bloquear, obstruir, limitar el acceso sin autorización a áreas verdes municipale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Realicen banqueos de árboles de cualquier especie sin la autorización respectiva de la dirección de ecología.</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 a 45</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 Arrojar, colocar o depositar basura o desechos en los lotes baldíos, vía pública en cualquier lugar público dentro del municipio.</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 a 45</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 Tener lotes en propiedad o bajo su responsabilidad sucios o generando afectaciones a la salud determinadas por la autoridad.</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 a 45</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 Usar de manera irracional o inmoderada el agua potable de acuerdo con lo dictaminado por las direcciones competente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 a 45</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Realizar actividades de pintado de vehículos, herrería, lavado de automóviles, servicios de cambio de aceite o actividades similares en lugares no aptos para tales actividade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 a 45</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1). Permitan correr hacia las calles aceras o arroyos barrancas corrientes, sustancias nocivas a la salud, así como el desagüe de sus albercas y lavadero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 a 45</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2). Mantengan en la zona urbanizada sustancias pútridas o fermentables porquerizas establos caballerizas granjas avícolas o instalaciones afine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0 a 105</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3). Colocar, arrojar o depositar en lugares públicos, lotes baldíos canales, barrancas y lugares de uso común productos de poda de jardines, escombro de construcción, de instalaciones fabriles, rastros, establos, comercios, desechos domiciliarios, desechos sólidos y otros objetos procedentes de establecimientos industriales, mercado y tianguis, así como otras actividades económica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 a100</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4). Quienes arrojen a la vía pública, drenajes, ríos, canales o barrancas sustancias elementos tóxicos malolientes o que puedan causar daño al medio ambiente o salud humana.</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 a 100</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 Tengan dentro de sus predios o bajo su resguardo sustancias que tengan olores fétidos o que puedan fermentarse o cuyos procesos de descomposición puedan ocasionar en el entorno olores desagradable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 a 50</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6). No cuenten con las instalaciones de sanitarios provisionales en las áreas de construcción en los lugares de concentración pública, tianguis, feria, eventos etc.</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 a 50</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7). Realicen sus necesidades fisiológicas en áreas públicas o lotes baldío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 a 45</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8). Realicen la quema de cualquier desecho solido comprendido entre estas: basura doméstica, hojarasca, producto de poda de árboles, producto de establos o actividades agropecuarias quema de llantas, aceites, materiales plásticos u otros tipo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75</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9). Quienes produzcan ruido de cualquier forma incluso haciendo un excesivo e indebido uso de bocinas, claxon o cualquier otro objeto que exceda de 68 decibeles en horario de 6 a 22 horas y de 65 decibeles de las 22 a las 6 hora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5 a 37</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 No realicen la limpieza del frente de sus domicilios o establecimientos comerciales y artesanales y en las calles adyacente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 a 22</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1). Por no contar con la autorización del estudio de impacto ambiental y/o la constancia de dictamen de no afectación arbórea en la realización de obras o actividades realizadas dentro del municipio que tengan un carácter comercial, industrial, de infraestructura, educativo, de carácter privado, de vías de comunicación, instalaciones de iglesias y/o templos, mezquitas, hospitales de índole privado y de cualquier otro tipo de servicio que tenga fines de lucro.</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5 a 37</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2). Quienes saquen a pasear sus mascotas y estas defequen en la vía pública y no recojan sus heces fecale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a 7</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3). Permitir que animales caninos, vacunos, ovinos, aves de corral o consideradas como mascotas que representen un peligro a la ciudadanía deambulen libremente por las calles y lugares público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4) No cumplir con la obligación de, mantener debidamente bardeados y protegidos sus lotes baldíos contra el arrojo de residuos que los conviertan en nocivos para la salud o seguridad de las persona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4 a 17</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5) Obstruir la vía pública y/o infraestructura peatonal para depositar cualquier material u objeto que estorbe el tránsito de vehículos o peatones y que, por sus características, sea calificado por la autoridad competente como basura o contaminant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 a 40</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6) Por arrojar, colocar o depositar en parques, canchas deportivas, auditorios, jardines, camellones, glorietas u otro tipo de infraestructura urbana, basura de cualquier clase y origen, fuera de los depósitos destinados para ello.</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0 a 100</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7) Descargar o infiltrar en cualquier cuerpo o corriente de agua, o en el suelo o subsuelo, y a los sistemas de drenaje y alcantarillado municipales, aguas residuales que contengan contaminantes fuera de la normatividad aplicable en la materia; así como cualquier otra sustancia o material contaminante, que contravenga las disposiciones en la materia.</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 a 100</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8) Realizar quema de cualquier producto de establos o actividades agropecuarias, así como quema de llantas, aceites, materiales plásticos u otros tipos similare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 a 350</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9) Producir, desde un establecimiento comercial, industrial o de servicios, ruido excesivo, así como uso indebido de bocinas o cualquier otro objeto que exceda de 68 decibeles en horario de 6 a 22 horas y de 65 decibeles de las 22 a las 6 hora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 a 150</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 Producir ruido excesivo, así como uso indebido de bocinas o cualquier otro objeto que exceda de 68 decibeles en horario de 6 a 22 horas y de 65 decibeles de las 22 a las 6 horas y que generen una afectación calificada a establecimientos sensibles. se entenderá como establecimientos sensibles al ruido a las aulas escolares de los planteles educativos, bibliotecas, centros de culto, hospitales, sanatorios, asilos o residencias especiales para personas de la tercera edad, orfanatos, guarderías, residencias de cuidado para enfermos o similares de acuerdo a lo establecido en reglamento.</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 a 150</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1) No asear espacios fijos destinados para las actividades comerciales, así como su frente una vez terminada la jornada.</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15</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2) No asear espacios semifijos y eventuales destinados para las actividades comerciales, así como su frente una vez terminada la jornada.</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a 20</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3) No contar con recipientes para depositar basura quienes desarrollen actividades comerciales en locales establecidos o en la vía pública.</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a 15</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4) No asear la vía pública inmediatamente después de haber realizado maniobras de carga y descarga que generen residuo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9</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5) Efectuar labores propias del giro fuera del local, así como arrojar residuos en la vía pública.</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a 35</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6)No mantener condiciones de ventilación, habitabilidad, movilidad e higiene en el cuidado de animales domésticos que ponga en peligro su vida.</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50</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7) No mantener condiciones de ventilación, habitabilidad, movilidad e higiene en el cuidado de animales domésticos y que genere afectaciones a tercero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50</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38) Mantener mascotas en espacios abiertos sin refugio en los términos reglamentarios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50</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9) Mantener a los animales por razones de seguridad, atados durante más de 8 horas en condiciones que afecten su necesidad de movilidad, de tal manera que tengan que permanecer parados o sentados o rodeados de sus propias heces o sujetos con materiales que les causen sufrimiento y daño.</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00</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0) Efectuar en mascotas o animales domésticos prácticas dolorosas o realizar cualquier intervención quirúrgica por personas que no sean médicos veterinario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0 a 250</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 Cocinar, cocer, freír o conductas homólogas con animales vivo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5 a 50</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2) Extraer uñas o dientes a mascotas sin autorización de un médico veterinario y sin motivos que busquen proteger su salud;</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5 a 50</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3) Impedir el acceso a los lugares públicos a la persona con discapacidad que pretenda ingresar con el animal que le asist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0 a 100</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4) Utilizar animales vivos para el entrenamiento de otros animales de guardia, caza, carreras, de ataque o para verificar su agresividad, salvo los casos en que sea necesario manejarlos con fines de rehabilitación para su liberación en su hábitat, siempre y cuando medie autoridad competente o profesional en la materia.</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5 a 250</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5) Utilizar animales para acciones curativas, ceremonias religiosas o rituales que puedan afectar la salud anima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 a 100</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6) Provocar sufrimiento injustificado y doloso a animale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0 a 45</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7) Permitir que animales provoquen sufrimiento a otros animale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7 a 22</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8) Organizar, permitir o presenciar peleas organizadas de perro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5 a 250</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9) Abandonar animales en la vía pública bajo su custodia o propiedad.</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 a 250</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 Producir la muerte del animal por un medio que le cause dolor, sufrimiento o que le prolongue su agonía;</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5 a 50</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 Del manejo indebido de residuos sólido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6 a 30</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1) Arrojar, colocar o depositar basura o desechos en los lotes baldíos, vía pública en cualquier lugar público dentro del municipio.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5 a 35</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 Tener lotes en propiedad o bajo su responsabilidad sucios o generando afectaciones a la salud determinadas por la autoridad.</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 a 100</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3) Colocar, arrojar o depositar en lugares públicos, lotes baldíos canales, barrancas y lugares de uso común productos de poda de jardines, escombro de construcción, de instalaciones fabriles, rastros, establos, comercios, desechos domiciliarios, desechos sólidos y otros objetos procedentes de establecimientos industriales, mercado y tianguis, así como otras actividades económicas.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0 a 100</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 Realizar la quema no autorizada de cualquier desecho sólido comprendido entre éstas basura doméstica, hojarasca o producto de poda de árbole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 a 60</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5) Realizar quema de cualquier producto de establos o actividades agropecuarias, así como quema de llantas, aceites, materiales plásticos u otros tipos similares.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 a 150</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6) No asear espacios fijos destinados para las actividades comerciales, así como su frente una vez terminada la jornada.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12</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7) No asear espacios semifijos y eventuales destinados para las actividades comerciales, así como su frente una vez terminada la jornada.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20</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 No contar con recipientes para depositar basura quienes desarrollen actividades comerciales en locales establecidos o en la vía pública.</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9) No asear la vía pública inmediatamente después de haber realizado maniobras de carga y descarga que generen residuos.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 a 9</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Efectuar labores propias del giro fuera del local, así como arrojar residuos en la vía pública.</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 a 25</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I. De la contaminación y mal uso del agua.</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Usar de manera irracional o inmoderada el agua potable de acuerdo con lo dictaminado por las direcciones competente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 a 30</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2) Realizar actividades de pintado de vehículos, herrería, lavado de automóviles, servicios de cambio de aceite o actividades similares en lugares no aptos para tales actividades.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a 40</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 Permitir correr hacia las calles aceras o arroyos barrancas corrientes, sustancias nocivas a la salud, así como el desagüe de sus albercas y lavadero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 a 40</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 Arrojar a la vía pública, drenajes, ríos, canales o barrancas sustancias nocivas, tóxicas o que puedan causar daño al medio ambiente o salud humana.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 a 40</w:t>
            </w:r>
          </w:p>
        </w:tc>
      </w:tr>
      <w:tr>
        <w:trPr>
          <w:trHeight w:val="23"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5) Descargar o infiltrar en cualquier cuerpo o corriente de agua, o en el suelo o subsuelo, y a los sistemas de drenaje y alcantarillado municipales, aguas residuales que contengan contaminantes fuera de la normatividad aplicable en la materia; así como cualquier otra sustancia o material contaminante, que contravenga las disposiciones en la materia. </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 a 100</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33.</w:t>
      </w:r>
      <w:r>
        <w:rPr>
          <w:rFonts w:cs="Arial" w:ascii="Arial" w:hAnsi="Arial"/>
          <w:bCs/>
          <w:sz w:val="24"/>
          <w:szCs w:val="24"/>
          <w:lang w:val="es-ES"/>
        </w:rPr>
        <w:t xml:space="preserve"> Los aprovechamientos que causen los contribuyentes del municipio por infracciones en materia de licencias y reglamentos se liquidarán de conformidad con lo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4900" w:type="pct"/>
        <w:jc w:val="left"/>
        <w:tblInd w:w="-5" w:type="dxa"/>
        <w:tblLayout w:type="fixed"/>
        <w:tblCellMar>
          <w:top w:w="0" w:type="dxa"/>
          <w:left w:w="108" w:type="dxa"/>
          <w:bottom w:w="0" w:type="dxa"/>
          <w:right w:w="108" w:type="dxa"/>
        </w:tblCellMar>
      </w:tblPr>
      <w:tblGrid>
        <w:gridCol w:w="7164"/>
        <w:gridCol w:w="1497"/>
      </w:tblGrid>
      <w:tr>
        <w:trPr>
          <w:trHeight w:val="23"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Concepto</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Cuota/tarifa en UMA</w:t>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 Por infracciones</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A). Falta de licencias de funcionamiento.</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olor w:val="000000"/>
                <w:sz w:val="20"/>
                <w:szCs w:val="20"/>
              </w:rPr>
            </w:pPr>
            <w:r>
              <w:rPr>
                <w:rFonts w:cs="Arial" w:ascii="Arial" w:hAnsi="Arial"/>
                <w:color w:val="000000"/>
                <w:sz w:val="20"/>
                <w:szCs w:val="20"/>
              </w:rPr>
              <w:t>50 a 75</w:t>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B). Falta de refrendo.</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olor w:val="000000"/>
                <w:sz w:val="20"/>
                <w:szCs w:val="20"/>
              </w:rPr>
            </w:pPr>
            <w:r>
              <w:rPr>
                <w:rFonts w:cs="Arial" w:ascii="Arial" w:hAnsi="Arial"/>
                <w:color w:val="000000"/>
                <w:sz w:val="20"/>
                <w:szCs w:val="20"/>
              </w:rPr>
              <w:t>50 a 75</w:t>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C). Falta de pago y/o permiso de horas extras.</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olor w:val="000000"/>
                <w:sz w:val="20"/>
                <w:szCs w:val="20"/>
              </w:rPr>
            </w:pPr>
            <w:r>
              <w:rPr>
                <w:rFonts w:cs="Arial" w:ascii="Arial" w:hAnsi="Arial"/>
                <w:color w:val="000000"/>
                <w:sz w:val="20"/>
                <w:szCs w:val="20"/>
              </w:rPr>
              <w:t>50 a 75</w:t>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D). Falta de pago y/o permiso licencia de anuncio luminoso.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olor w:val="000000"/>
                <w:sz w:val="20"/>
                <w:szCs w:val="20"/>
              </w:rPr>
            </w:pPr>
            <w:r>
              <w:rPr>
                <w:rFonts w:cs="Arial" w:ascii="Arial" w:hAnsi="Arial"/>
                <w:color w:val="000000"/>
                <w:sz w:val="20"/>
                <w:szCs w:val="20"/>
              </w:rPr>
              <w:t>50 a 75</w:t>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E). Falta de pago y/o permiso de anuncio no luminoso.</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olor w:val="000000"/>
                <w:sz w:val="20"/>
                <w:szCs w:val="20"/>
              </w:rPr>
            </w:pPr>
            <w:r>
              <w:rPr>
                <w:rFonts w:cs="Arial" w:ascii="Arial" w:hAnsi="Arial"/>
                <w:color w:val="000000"/>
                <w:sz w:val="20"/>
                <w:szCs w:val="20"/>
              </w:rPr>
              <w:t>50 a 75</w:t>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F). Giro no autorizado o especificado.</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olor w:val="000000"/>
                <w:sz w:val="20"/>
                <w:szCs w:val="20"/>
              </w:rPr>
            </w:pPr>
            <w:r>
              <w:rPr>
                <w:rFonts w:cs="Arial" w:ascii="Arial" w:hAnsi="Arial"/>
                <w:color w:val="000000"/>
                <w:sz w:val="20"/>
                <w:szCs w:val="20"/>
              </w:rPr>
              <w:t>50 a 75</w:t>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G). Invasión o uso indebido de la vía pública.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olor w:val="000000"/>
                <w:sz w:val="20"/>
                <w:szCs w:val="20"/>
              </w:rPr>
            </w:pPr>
            <w:r>
              <w:rPr>
                <w:rFonts w:cs="Arial" w:ascii="Arial" w:hAnsi="Arial"/>
                <w:color w:val="000000"/>
                <w:sz w:val="20"/>
                <w:szCs w:val="20"/>
              </w:rPr>
              <w:t>50 a 75</w:t>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H). Falta de autorización de cambio de domicilio.</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olor w:val="000000"/>
                <w:sz w:val="20"/>
                <w:szCs w:val="20"/>
              </w:rPr>
            </w:pPr>
            <w:r>
              <w:rPr>
                <w:rFonts w:cs="Arial" w:ascii="Arial" w:hAnsi="Arial"/>
                <w:color w:val="000000"/>
                <w:sz w:val="20"/>
                <w:szCs w:val="20"/>
              </w:rPr>
              <w:t>50 a 75</w:t>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I. Por multas administrativas.</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A). Por no refrendar a tiempo.</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olor w:val="000000"/>
                <w:sz w:val="20"/>
                <w:szCs w:val="20"/>
              </w:rPr>
            </w:pPr>
            <w:r>
              <w:rPr>
                <w:rFonts w:cs="Arial" w:ascii="Arial" w:hAnsi="Arial"/>
                <w:color w:val="000000"/>
                <w:sz w:val="20"/>
                <w:szCs w:val="20"/>
              </w:rPr>
              <w:t>10 a 15</w:t>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B). Por alteración.</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olor w:val="000000"/>
                <w:sz w:val="20"/>
                <w:szCs w:val="20"/>
              </w:rPr>
            </w:pPr>
            <w:r>
              <w:rPr>
                <w:rFonts w:cs="Arial" w:ascii="Arial" w:hAnsi="Arial"/>
                <w:color w:val="000000"/>
                <w:sz w:val="20"/>
                <w:szCs w:val="20"/>
              </w:rPr>
              <w:t>50 a 75</w:t>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C). Pago por retiros de sellos de clausura.</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olor w:val="000000"/>
                <w:sz w:val="20"/>
                <w:szCs w:val="20"/>
              </w:rPr>
            </w:pPr>
            <w:r>
              <w:rPr>
                <w:rFonts w:cs="Arial" w:ascii="Arial" w:hAnsi="Arial"/>
                <w:color w:val="000000"/>
                <w:sz w:val="20"/>
                <w:szCs w:val="20"/>
              </w:rPr>
              <w:t>50 a 75</w:t>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D). Por falta de autorización y/o pago de cualquier tipo de publicidad en vía pública.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olor w:val="000000"/>
                <w:sz w:val="20"/>
                <w:szCs w:val="20"/>
              </w:rPr>
            </w:pPr>
            <w:r>
              <w:rPr>
                <w:rFonts w:cs="Arial" w:ascii="Arial" w:hAnsi="Arial"/>
                <w:color w:val="000000"/>
                <w:sz w:val="20"/>
                <w:szCs w:val="20"/>
              </w:rPr>
              <w:t>5 a 7</w:t>
            </w:r>
          </w:p>
        </w:tc>
      </w:tr>
      <w:tr>
        <w:trPr>
          <w:trHeight w:val="23"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E). No tener a la vista la licencia comercial.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olor w:val="000000"/>
                <w:sz w:val="20"/>
                <w:szCs w:val="20"/>
              </w:rPr>
            </w:pPr>
            <w:r>
              <w:rPr>
                <w:rFonts w:cs="Arial" w:ascii="Arial" w:hAnsi="Arial"/>
                <w:color w:val="000000"/>
                <w:sz w:val="20"/>
                <w:szCs w:val="20"/>
              </w:rPr>
              <w:t>5 a 7</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SANCIONES EN MATERIA DE MERCADOS PÚBLICO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34.</w:t>
      </w:r>
      <w:r>
        <w:rPr>
          <w:rFonts w:cs="Arial" w:ascii="Arial" w:hAnsi="Arial"/>
          <w:bCs/>
          <w:sz w:val="24"/>
          <w:szCs w:val="24"/>
          <w:lang w:val="es-ES"/>
        </w:rPr>
        <w:t xml:space="preserve"> Los aprovechamientos que causen los particulares del municipio por sanciones impuestas en los mercados públicos del Municipio de Jojutla, se cobrarán de acuerdo a las siguientes tarif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Infracciones en los mercados del municipi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left"/>
        <w:tblInd w:w="-10" w:type="dxa"/>
        <w:tblLayout w:type="fixed"/>
        <w:tblCellMar>
          <w:top w:w="0" w:type="dxa"/>
          <w:left w:w="0" w:type="dxa"/>
          <w:bottom w:w="0" w:type="dxa"/>
          <w:right w:w="0" w:type="dxa"/>
        </w:tblCellMar>
      </w:tblPr>
      <w:tblGrid>
        <w:gridCol w:w="7729"/>
        <w:gridCol w:w="1109"/>
      </w:tblGrid>
      <w:tr>
        <w:trPr>
          <w:trHeight w:val="255"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oncept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uota en UMA</w:t>
            </w:r>
          </w:p>
        </w:tc>
      </w:tr>
      <w:tr>
        <w:trPr>
          <w:trHeight w:val="255"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 Multa por no refrendar en tiemp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a 10</w:t>
            </w:r>
          </w:p>
        </w:tc>
      </w:tr>
      <w:tr>
        <w:trPr>
          <w:trHeight w:val="255"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 Por realizar modificaciones al local comercial sin permiso previo solicitado o excederse en del tiempo programado para su realización.</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 a 25</w:t>
            </w:r>
          </w:p>
        </w:tc>
      </w:tr>
      <w:tr>
        <w:trPr>
          <w:trHeight w:val="255"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I. Por alteración de documento oficial expedido por el Municipio relativo al negocio</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0 a 50</w:t>
            </w:r>
          </w:p>
        </w:tc>
      </w:tr>
      <w:tr>
        <w:trPr>
          <w:trHeight w:val="255"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V. Por sanción derivada de procedimiento administrativo y/o de supervisión.</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50</w:t>
            </w:r>
          </w:p>
        </w:tc>
      </w:tr>
      <w:tr>
        <w:trPr>
          <w:trHeight w:val="255"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 Pago por retiro de sellos de clausur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50</w:t>
            </w:r>
          </w:p>
        </w:tc>
      </w:tr>
      <w:tr>
        <w:trPr>
          <w:trHeight w:val="255"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 Pago por retiro provisional de sellos de clausur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35</w:t>
            </w:r>
          </w:p>
        </w:tc>
      </w:tr>
      <w:tr>
        <w:trPr>
          <w:trHeight w:val="255"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I. Por invasión de línea limitante de locales comercial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20</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35.</w:t>
      </w:r>
      <w:r>
        <w:rPr>
          <w:rFonts w:cs="Arial" w:ascii="Arial" w:hAnsi="Arial"/>
          <w:bCs/>
          <w:sz w:val="24"/>
          <w:szCs w:val="24"/>
          <w:lang w:val="es-ES"/>
        </w:rPr>
        <w:t xml:space="preserve"> Los aprovechamientos que causen los particulares por daños cometidos al municipio se cobrarán, independientemente de la obligación de reparar el daño y ser facultad del síndico imponer las multas bajo las siguientes consideracion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center"/>
        <w:tblInd w:w="0" w:type="dxa"/>
        <w:tblLayout w:type="fixed"/>
        <w:tblCellMar>
          <w:top w:w="0" w:type="dxa"/>
          <w:left w:w="0" w:type="dxa"/>
          <w:bottom w:w="0" w:type="dxa"/>
          <w:right w:w="0" w:type="dxa"/>
        </w:tblCellMar>
      </w:tblPr>
      <w:tblGrid>
        <w:gridCol w:w="7654"/>
        <w:gridCol w:w="1103"/>
        <w:gridCol w:w="81"/>
      </w:tblGrid>
      <w:tr>
        <w:trPr>
          <w:trHeight w:val="255"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oncepto</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uota en UMA</w:t>
            </w:r>
          </w:p>
        </w:tc>
        <w:tc>
          <w:tcPr>
            <w:tcW w:w="81" w:type="dxa"/>
            <w:tcBorders/>
          </w:tcPr>
          <w:p>
            <w:pPr>
              <w:pStyle w:val="Normal"/>
              <w:snapToGrid w:val="false"/>
              <w:spacing w:before="0" w:after="200"/>
              <w:rPr>
                <w:rFonts w:ascii="Arial" w:hAnsi="Arial" w:cs="Arial"/>
                <w:bCs/>
                <w:sz w:val="20"/>
                <w:szCs w:val="20"/>
                <w:lang w:val="es-ES"/>
              </w:rPr>
            </w:pPr>
            <w:r>
              <w:rPr>
                <w:rFonts w:cs="Arial" w:ascii="Arial" w:hAnsi="Arial"/>
                <w:bCs/>
                <w:sz w:val="20"/>
                <w:szCs w:val="20"/>
                <w:lang w:val="es-ES"/>
              </w:rPr>
            </w:r>
          </w:p>
        </w:tc>
      </w:tr>
      <w:tr>
        <w:trPr>
          <w:trHeight w:val="255"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años cometidos por particulares.</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55"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 por el daño de un poste.</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55"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 Por el daño o maltrato a luminaria.</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55"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I. Por el daño o maltrato a farol.</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55"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V. Por el daño o maltrato a poste con luminaria.</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55"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 Por el daño o maltrato a banqueta.</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55"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 Por el daño o maltrato guarnición.</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55"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I. Por el daño o maltrato al adoquín.</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55"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II. Por el daño o maltrato a muros.</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55"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X. Por el daño o maltrato a base de concreto.</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55"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 Por el daño o maltrato a fuentes.</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55"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I. Por el daño o maltrato a paraderos de autobús.</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55"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II. Por el daño o maltrato a poste de nomenclatura.</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55"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III. Por el daño o maltrato a muro de contención.</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55"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IV. Por el daño o maltrato a barandal.</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55"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V. Por el daño o maltrato a jardinera.</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r>
        <w:trPr>
          <w:trHeight w:val="255"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XVI. Por el daño o maltrato a letreros en jardineras.</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5</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RTÍCULO 36. Los aprovechamientos que causen los contribuyentes del municipio en materia de vía pública se liquidarán de conformidad con lo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center"/>
        <w:tblInd w:w="0" w:type="dxa"/>
        <w:tblLayout w:type="fixed"/>
        <w:tblCellMar>
          <w:top w:w="0" w:type="dxa"/>
          <w:left w:w="0" w:type="dxa"/>
          <w:bottom w:w="0" w:type="dxa"/>
          <w:right w:w="0" w:type="dxa"/>
        </w:tblCellMar>
      </w:tblPr>
      <w:tblGrid>
        <w:gridCol w:w="7602"/>
        <w:gridCol w:w="1236"/>
      </w:tblGrid>
      <w:tr>
        <w:trPr>
          <w:trHeight w:val="28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oncept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uota/tarifa</w:t>
            </w:r>
          </w:p>
        </w:tc>
      </w:tr>
      <w:tr>
        <w:trPr>
          <w:trHeight w:val="283" w:hRule="atLeast"/>
        </w:trPr>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provechamiento en materia de la vía públic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83" w:hRule="atLeast"/>
        </w:trPr>
        <w:tc>
          <w:tcPr>
            <w:tcW w:w="7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 Ambulante o semi fijos, cuota diari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1 A 0.5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37.</w:t>
      </w:r>
      <w:r>
        <w:rPr>
          <w:rFonts w:cs="Arial" w:ascii="Arial" w:hAnsi="Arial"/>
          <w:bCs/>
          <w:sz w:val="24"/>
          <w:szCs w:val="24"/>
          <w:lang w:val="es-ES"/>
        </w:rPr>
        <w:t xml:space="preserve"> Los aprovechamientos que causen los contribuyentes del municipio en materia de obras públicas se liquidarán de conformidad con lo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4900" w:type="pct"/>
        <w:jc w:val="center"/>
        <w:tblInd w:w="0" w:type="dxa"/>
        <w:tblLayout w:type="fixed"/>
        <w:tblCellMar>
          <w:top w:w="0" w:type="dxa"/>
          <w:left w:w="108" w:type="dxa"/>
          <w:bottom w:w="0" w:type="dxa"/>
          <w:right w:w="108" w:type="dxa"/>
        </w:tblCellMar>
      </w:tblPr>
      <w:tblGrid>
        <w:gridCol w:w="7293"/>
        <w:gridCol w:w="1368"/>
      </w:tblGrid>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l municipio sancionará por incumplimiento a los reglamentos de acuerdo a lo siguient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oncept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uota/tarifa en UMA a</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 Sanciones por incumplimiento al reglamento de construcción del municipi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50 a 375</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 Por la regularización de construcciones omisas detectadas por las autoridades fiscales y de obras públicas del municipio, se cobrará una multa adicional al total de las tarifas aplicables a las construccion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50 a 375</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I. Multas a infractores que lo ameriten, conforme al porcentaje que corresponda al importe del impuesto o derecho omitido en los reglamentos municipal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50 a 375</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V. Las autoridades municipales, además de las multas a que se refiere el artículo 106 del reglamento de la ley general de protección civil para el Estado de Morelos, podrán aplicar sanciones por incumplimiento a las disposiciones en materia de protección civil que prevé esta ley. Para lo cual deberán tomar en consideración la gravedad de la falta cometida, las condiciones socioeconómicas del sujeto infractor, la reincidencia y los demás elementos que permitan individualizar la sanció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50 a 375</w:t>
            </w:r>
          </w:p>
        </w:tc>
      </w:tr>
      <w:tr>
        <w:trPr>
          <w:trHeight w:val="284" w:hRule="atLeast"/>
        </w:trPr>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 Reintegros, los que se efectúen por error de liquidación u otros motivo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38.</w:t>
      </w:r>
      <w:r>
        <w:rPr>
          <w:rFonts w:cs="Arial" w:ascii="Arial" w:hAnsi="Arial"/>
          <w:bCs/>
          <w:sz w:val="24"/>
          <w:szCs w:val="24"/>
          <w:lang w:val="es-ES"/>
        </w:rPr>
        <w:t xml:space="preserve"> El importe de las multas y las sanciones, será el determinado por las autoridades competentes conforme a lo dispuesto en las normas aplicable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Los titulares de las dependencias municipales que impongan multas en el ejercicio de sus facultades, podrán reducirlas hasta en los porcentajes que apruebe el Municipi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39.</w:t>
      </w:r>
      <w:r>
        <w:rPr>
          <w:rFonts w:cs="Arial" w:ascii="Arial" w:hAnsi="Arial"/>
          <w:bCs/>
          <w:sz w:val="24"/>
          <w:szCs w:val="24"/>
          <w:lang w:val="es-ES"/>
        </w:rPr>
        <w:t xml:space="preserve"> Para el cobro de los gastos de ejecución generados por causantes morosos, se causarán y pagarán de acuerdo a lo previsto en el código fiscal para el Estado de Morelo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40.</w:t>
      </w:r>
      <w:r>
        <w:rPr>
          <w:rFonts w:cs="Arial" w:ascii="Arial" w:hAnsi="Arial"/>
          <w:bCs/>
          <w:sz w:val="24"/>
          <w:szCs w:val="24"/>
          <w:lang w:val="es-ES"/>
        </w:rPr>
        <w:t xml:space="preserve"> Los aprovechamientos que percibirá el municipio serán, además de los previstos en la Ley General de Hacienda unicipal del Estado de Morelos, aquellos recursos que obtenga de los fondos de aportación federal y los que en derecho le correspondan o sean cedidos por las instancias de gobierno conforme a las reglas de operación que se emita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41.</w:t>
      </w:r>
      <w:r>
        <w:rPr>
          <w:rFonts w:cs="Arial" w:ascii="Arial" w:hAnsi="Arial"/>
          <w:bCs/>
          <w:sz w:val="24"/>
          <w:szCs w:val="24"/>
          <w:lang w:val="es-ES"/>
        </w:rPr>
        <w:t xml:space="preserve"> Los aprovechamientos en materia de protección civil del municipio, se aplicarán de acuerdo con lo dispuesto en el artículo 214 del Reglamento de la Ley Estatal de Protección Civil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42.</w:t>
      </w:r>
      <w:r>
        <w:rPr>
          <w:rFonts w:cs="Arial" w:ascii="Arial" w:hAnsi="Arial"/>
          <w:bCs/>
          <w:sz w:val="24"/>
          <w:szCs w:val="24"/>
          <w:lang w:val="es-ES"/>
        </w:rPr>
        <w:t xml:space="preserve"> Cuando no se pague un crédito fiscal en la fecha o dentro del plazo señalado en las disposiciones respectivas, la autoridad municipal cobrará recargos a la tasa del 1.13% mensual sobre saldos insolutos, más la actualización de conformidad con el índice nacional de precios al consumidor.</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ara el caso de prórrogas se cubrirá el 0.75% mensual y en caso de autorización de pago en parcialidades, los recargos serán del 1.0% para parcialidades de hasta 12 meses; 1.25% para parcialidades de 12 meses y hasta 24 meses; 1.5%para parcialidades de más de 24 meses y hasta 36 meses sobre saldos insolut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43.</w:t>
      </w:r>
      <w:r>
        <w:rPr>
          <w:rFonts w:cs="Arial" w:ascii="Arial" w:hAnsi="Arial"/>
          <w:bCs/>
          <w:sz w:val="24"/>
          <w:szCs w:val="24"/>
          <w:lang w:val="es-ES"/>
        </w:rPr>
        <w:t xml:space="preserve"> Los aprovechamientos por concepto de gastos de ejecución, se causarán a la tasa del 1% sobre el crédito fiscal, de conformidad con lo que establece el artículo 168 del Código Fiscal para el Estado de Morelos en vigor.</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44.</w:t>
      </w:r>
      <w:r>
        <w:rPr>
          <w:rFonts w:cs="Arial" w:ascii="Arial" w:hAnsi="Arial"/>
          <w:bCs/>
          <w:sz w:val="24"/>
          <w:szCs w:val="24"/>
          <w:lang w:val="es-ES"/>
        </w:rPr>
        <w:t xml:space="preserve"> Los aprovechamientos que se causen por la dirección de salud, se cobrarán de acuerdo con lo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center"/>
        <w:tblInd w:w="0" w:type="dxa"/>
        <w:tblLayout w:type="fixed"/>
        <w:tblCellMar>
          <w:top w:w="0" w:type="dxa"/>
          <w:left w:w="0" w:type="dxa"/>
          <w:bottom w:w="0" w:type="dxa"/>
          <w:right w:w="0" w:type="dxa"/>
        </w:tblCellMar>
      </w:tblPr>
      <w:tblGrid>
        <w:gridCol w:w="7462"/>
        <w:gridCol w:w="1376"/>
      </w:tblGrid>
      <w:tr>
        <w:trPr>
          <w:trHeight w:val="284"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oncepto</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uota/tarifa en UMA</w:t>
            </w:r>
          </w:p>
        </w:tc>
      </w:tr>
      <w:tr>
        <w:trPr>
          <w:trHeight w:val="284"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 Expedición del carnet sanitario a puestos semifijos cada trimestre.</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5 a 3.75</w:t>
            </w:r>
          </w:p>
        </w:tc>
      </w:tr>
      <w:tr>
        <w:trPr>
          <w:trHeight w:val="284"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 Expedición de carnet de trabajadoras de centros nocturno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a 1.5</w:t>
            </w:r>
          </w:p>
        </w:tc>
      </w:tr>
      <w:tr>
        <w:trPr>
          <w:trHeight w:val="284"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II. Revisión sanitaria de trabajadoras de centros nocturno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a 1.5</w:t>
            </w:r>
          </w:p>
        </w:tc>
      </w:tr>
      <w:tr>
        <w:trPr>
          <w:trHeight w:val="284"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V. Por no tener carnet de trabajadoras de centros nocturno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0 a 75</w:t>
            </w:r>
          </w:p>
        </w:tc>
      </w:tr>
      <w:tr>
        <w:trPr>
          <w:trHeight w:val="284"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 Por reincidencia en no tener el carnet de trabajadoras de centros nocturno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0 a 150</w:t>
            </w:r>
          </w:p>
        </w:tc>
      </w:tr>
      <w:tr>
        <w:trPr>
          <w:trHeight w:val="284"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 Por permitir el establecimiento el ejercicio sin carnet de trabajadoras de centros nocturno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0 a 150</w:t>
            </w:r>
          </w:p>
        </w:tc>
      </w:tr>
      <w:tr>
        <w:trPr>
          <w:trHeight w:val="284"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VII. Por reincidencia el permitir en el establecimiento el ejercicio sin carnet de trabajadoras de centros nocturno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0 a 300</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TÍTULO CUART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PRIMER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E LAS PARTICIPACIONES FEDERALES Y ESTATALE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45.</w:t>
      </w:r>
      <w:r>
        <w:rPr>
          <w:rFonts w:cs="Arial" w:ascii="Arial" w:hAnsi="Arial"/>
          <w:bCs/>
          <w:sz w:val="24"/>
          <w:szCs w:val="24"/>
          <w:lang w:val="es-ES"/>
        </w:rPr>
        <w:t xml:space="preserve"> El municipio percibirá las cantidades que le correspondan por concepto de participaciones federales de acuerdo con lo dispuesto en el Sistema Nacional de Coordinación Fiscal y conforme al procedimiento que establece la Ley de Coordinación Hacendaria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46.</w:t>
      </w:r>
      <w:r>
        <w:rPr>
          <w:rFonts w:cs="Arial" w:ascii="Arial" w:hAnsi="Arial"/>
          <w:bCs/>
          <w:sz w:val="24"/>
          <w:szCs w:val="24"/>
          <w:lang w:val="es-ES"/>
        </w:rPr>
        <w:t xml:space="preserve"> El Municipio percibirá las cantidades que le correspondan por concepto de participaciones estatales, de acuerdo a lo que establece el artículo 34 de la Ley General de Hacienda del Estado de Morelos, en materia de impuestos de espectáculos y diversion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SEGUND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E LAS APORTACIONES FEDERALES Y ESTATALE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47.</w:t>
      </w:r>
      <w:r>
        <w:rPr>
          <w:rFonts w:cs="Arial" w:ascii="Arial" w:hAnsi="Arial"/>
          <w:bCs/>
          <w:sz w:val="24"/>
          <w:szCs w:val="24"/>
          <w:lang w:val="es-ES"/>
        </w:rPr>
        <w:t xml:space="preserve"> El Municipio percibirá las cantidades que le correspondan por concepto de Aportaciones Federales del Ramo 33, estos montos están sujetos a lo que la federación asigne al Gobierno del Estado, para distribuir a los municipios conforme a los procedimientos que establece la Ley de Coordinación Fisc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48.</w:t>
      </w:r>
      <w:r>
        <w:rPr>
          <w:rFonts w:cs="Arial" w:ascii="Arial" w:hAnsi="Arial"/>
          <w:bCs/>
          <w:sz w:val="24"/>
          <w:szCs w:val="24"/>
          <w:lang w:val="es-ES"/>
        </w:rPr>
        <w:t xml:space="preserve"> El Municipio percibirá las cantidades que le correspondan por concepto de aportaciones estatales, a través del fondo de aportaciones estatales para el desarrollo económico, cuyo procedimiento de distribución y asignación se establece en la Ley de Coordinación Hacendaria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TÍTULO QUINT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ÚNIC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E LOS INGRESOS DIVERSOS Y/O EXTRAORDINARIO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49.</w:t>
      </w:r>
      <w:r>
        <w:rPr>
          <w:rFonts w:cs="Arial" w:ascii="Arial" w:hAnsi="Arial"/>
          <w:bCs/>
          <w:sz w:val="24"/>
          <w:szCs w:val="24"/>
          <w:lang w:val="es-ES"/>
        </w:rPr>
        <w:t xml:space="preserve"> El Municipio podrá percibir ingresos extraordinarios cuando así lo decrete de manera excepcional el Congreso del Estado de Morelos, tales como empréstitos, impuestos y derechos extraordinario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sí mismo, el Municipio percibirá ingresos diversos por concepto d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 Venta de bienes mostrenc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 Los donativos, legados y subsidios al municipio.</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I. Las indemnizaciones de cualquier tipo que deban hacerse al municipio.</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V. El reintegro de gastos efectuados por el Municipio por cuenta de tercer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V. Créditos que le sean otorgados para obras, previa autorización y aprobación del congreso del estado.</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VI. Aportaciones extraordinarias de organismos públicos y privad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VII. Fianzas que se hagan efectiva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VIII. Ventas de bases para licitación.</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X. Cualquier otro ingreso de acuerdo a lo establecido en las leyes fiscal aplicables, decretos, acuerdos, reglamentos o convenios que se establezc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TÍTULO SEXT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FACILIDADES ADMINISTRATIVAS Y ESTÍMULOS FISCALE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PRIMER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EL IMPUESTO PREDIAL</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50.</w:t>
      </w:r>
      <w:r>
        <w:rPr>
          <w:rFonts w:cs="Arial" w:ascii="Arial" w:hAnsi="Arial"/>
          <w:bCs/>
          <w:sz w:val="24"/>
          <w:szCs w:val="24"/>
          <w:lang w:val="es-ES"/>
        </w:rPr>
        <w:t xml:space="preserve"> El Presidente Municipal, de conformidad con la Ley Orgánica Municipal del Estado de Morelos, y en los artículos 12, 96 y 97 del Código Fiscal para el Estado de Morelos, podrá acordar campañas de otorgamiento de subsidios en el pago del impuesto predial, a fin de implementar programas de regularización, actualización y recaudación, en los cuales se puedan aplicar subsidios totales o parciales por el rezago en el pago del impuesto predial y sus accesori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 En forma general, a todos los discapacitados, pensionados, jubilados o personas de sesenta años que lo demuestren y que realicen en forma anticipada dentro de los meses de enero, febrero y marzo de 2024, el pago del impuesto predial y derechos por servicios municipales correspondiente a toda la presente anualidad, se podrá realizar un subsidio del 50%, siempre y cuando se trate de un solo inmueble.</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 En forma general, a todos los contribuyentes del impuesto predial y derechos por servicios municipales que realicen de manera anticipada el pago del impuesto predial y derechos por servicios municipales correspondientes a todo el ejercicio fiscal 2024 se les podrán conceder los subsidios siguiente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A). El impuesto por anualidad dentro del primer trimestre, tendrán un subsidio del 15% de impuesto predial efectuando el pago en los meses de enero, febrero y marz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os beneficios que detalla la sección primera del impuesto predial se otorgaran a un solo inmueble por contribuyente, atendiendo las disposiciones señaladas en los artículos 12, 96 y 97 del Código Fiscal para 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51.</w:t>
      </w:r>
      <w:r>
        <w:rPr>
          <w:rFonts w:cs="Arial" w:ascii="Arial" w:hAnsi="Arial"/>
          <w:bCs/>
          <w:sz w:val="24"/>
          <w:szCs w:val="24"/>
          <w:lang w:val="es-ES"/>
        </w:rPr>
        <w:t xml:space="preserve"> Los predios propiedad particular que sean dados en comodato a favor del Municipio y que sean destinados a actividades deportivas recreativos o culturales se les podrá subsidiar hasta el 100% del pago del impuesto predial, siempre y cuando el uso actual de los predios sea de utilidad públic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52.</w:t>
      </w:r>
      <w:r>
        <w:rPr>
          <w:rFonts w:cs="Arial" w:ascii="Arial" w:hAnsi="Arial"/>
          <w:bCs/>
          <w:sz w:val="24"/>
          <w:szCs w:val="24"/>
          <w:lang w:val="es-ES"/>
        </w:rPr>
        <w:t xml:space="preserve"> Los contribuyentes que deseen regularizar su pago en el impuesto predial podrán obtener un subsidio de hasta el 100% en los recargos y multas, durante todo el año 2024.</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53.</w:t>
      </w:r>
      <w:r>
        <w:rPr>
          <w:rFonts w:cs="Arial" w:ascii="Arial" w:hAnsi="Arial"/>
          <w:bCs/>
          <w:sz w:val="24"/>
          <w:szCs w:val="24"/>
          <w:lang w:val="es-ES"/>
        </w:rPr>
        <w:t xml:space="preserve"> A todos aquellos contribuyentes que se incorporen al programa de regularización de tenencia de la tierra promovido por el Municipio, se les podrá subsidiar hasta el 100% de los recargos y podrán pagar únicamente el impuesto predial del ejercicio 2024.</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stos beneficios se podrán otorgar a un solo inmueble que corresponda al lugar donde se encuentre ubicado el domicilio del contribuy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54.</w:t>
      </w:r>
      <w:r>
        <w:rPr>
          <w:rFonts w:cs="Arial" w:ascii="Arial" w:hAnsi="Arial"/>
          <w:bCs/>
          <w:sz w:val="24"/>
          <w:szCs w:val="24"/>
          <w:lang w:val="es-ES"/>
        </w:rPr>
        <w:t xml:space="preserve"> El Presidente Municipal y las autoridades fiscales que el designe por escrito, podrá subsidiar hasta el 100% de impuestos, derechos, y aprovechamientos, así como del pago de los accesorios que se deriven de ellos, según sea el caso, atendiendo las disposiciones señaladas en los artículos 12, 96 y 97 del Código Fiscal para 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55.</w:t>
      </w:r>
      <w:r>
        <w:rPr>
          <w:rFonts w:cs="Arial" w:ascii="Arial" w:hAnsi="Arial"/>
          <w:bCs/>
          <w:sz w:val="24"/>
          <w:szCs w:val="24"/>
          <w:lang w:val="es-ES"/>
        </w:rPr>
        <w:t xml:space="preserve"> El Presidente Municipal, a través de resoluciones de carácter general y bajo las hipótesis planteadas por los artículos 12, 96 y 97 del código fiscal para el Estado de Morelos, está facultado para subsidiar el pago de impuesto predial, de hasta de cinco ejercicios fiscales inmediatos anterior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56.</w:t>
      </w:r>
      <w:r>
        <w:rPr>
          <w:rFonts w:cs="Arial" w:ascii="Arial" w:hAnsi="Arial"/>
          <w:bCs/>
          <w:sz w:val="24"/>
          <w:szCs w:val="24"/>
          <w:lang w:val="es-ES"/>
        </w:rPr>
        <w:t xml:space="preserve"> A los contribuyentes que tengan en propiedad o posesión algún inmueble que no se encuentre inscrito en el padrón del impuesto predial que por voluntad solicite su registro a dicho padrón, sin que medie requerimiento alguno de parte de la autoridad correspondiente, ésta podrá subsidiar el pago del impuesto correspondiente a los 5 años anteriores correspondientes a la fecha en que se efectúe su manifiesto, pudiendo cubrir sólo el crédito correspondiente al año de su empadronamiento, atendiendo las disposiciones señaladas en los artículos 12, 96 y 97 del Código Fiscal para 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SEGUND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EL IMPUESTO SOBRE ADQUISICIÓN DE BIENES INMUEBLE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57.</w:t>
      </w:r>
      <w:r>
        <w:rPr>
          <w:rFonts w:cs="Arial" w:ascii="Arial" w:hAnsi="Arial"/>
          <w:bCs/>
          <w:sz w:val="24"/>
          <w:szCs w:val="24"/>
          <w:lang w:val="es-ES"/>
        </w:rPr>
        <w:t xml:space="preserve"> A fin de promover y regularizar el desarrollo urbano del municipio, y a efecto de incorporar al padrón catastral a todos aquellos predios, que tanto la Instituto Nacional del Suelo Sustentable (INSUS) y la Comisión Estatal de Reservas Territoriales (CERT); Registro Agrario Nacional (RAN); promuevan en el municipio, se les podrá subsidiar hasta el cien por ciento (100%), por la primera adquisición el impuesto sobre adquisición de bienes inmuebles, así como el subsidio de los cinco años anteriores del impuesto predial.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udiendo cobrar solo el año vigente a la fecha de escrituración y registro al padrón catastral, atendiendo las disposiciones señaladas en los artículos 12, 96 y 97 del Código Fiscal para 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TERCER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E LOS APROVECHAMIENTO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58.</w:t>
      </w:r>
      <w:r>
        <w:rPr>
          <w:rFonts w:cs="Arial" w:ascii="Arial" w:hAnsi="Arial"/>
          <w:bCs/>
          <w:sz w:val="24"/>
          <w:szCs w:val="24"/>
          <w:lang w:val="es-ES"/>
        </w:rPr>
        <w:t xml:space="preserve"> En relación a las infracciones de tránsito, se podrá realizar un subsidio de hasta el 50% por pronto pago dentro de los primeros diez días de la fecha de la infracción; los subsidios que se otorguen en infracciones cometidas por vehículos del transporte público, estarán sujetas a la aprobación del Presidente Municipal o la persona facultada atendiendo las disposiciones señalada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CUART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EL REGISTRO CIVIL</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59.</w:t>
      </w:r>
      <w:r>
        <w:rPr>
          <w:rFonts w:cs="Arial" w:ascii="Arial" w:hAnsi="Arial"/>
          <w:bCs/>
          <w:sz w:val="24"/>
          <w:szCs w:val="24"/>
          <w:lang w:val="es-ES"/>
        </w:rPr>
        <w:t xml:space="preserve"> Se realizará campaña de matrimonios gratuitos, del primero al veinte de agosto del año de vigencia de esta ley en la fecha que autorice el cabildo municipal, a propuesta del Presidente Municipal. Por lo que los ciudadanos interesados deberán cumplir con los requisitos que establezca la dirección de registro civil de este municipio y entregar sus documentos en el periodo autorizado. Se autoriza el subsidio del cien por ciento (100%) del pago de derechos municipal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60.</w:t>
      </w:r>
      <w:r>
        <w:rPr>
          <w:rFonts w:cs="Arial" w:ascii="Arial" w:hAnsi="Arial"/>
          <w:bCs/>
          <w:sz w:val="24"/>
          <w:szCs w:val="24"/>
          <w:lang w:val="es-ES"/>
        </w:rPr>
        <w:t xml:space="preserve"> Se realizará campaña de divorcios administrativos gratuitos, del primero al veinte de agosto del año de vigencia de esta ley en la fecha que autorice el cabildo municipal, a propuesta del Presidente Municipal. Por lo que los ciudadanos interesados deberán cumplir con los requisitos que establezca la dirección de registro civil de este municipio y entregar sus documentos en el periodo autorizado. Se autoriza el subsidio del cien por ciento (100%) del pago de derechos municipal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61.</w:t>
      </w:r>
      <w:r>
        <w:rPr>
          <w:rFonts w:cs="Arial" w:ascii="Arial" w:hAnsi="Arial"/>
          <w:bCs/>
          <w:sz w:val="24"/>
          <w:szCs w:val="24"/>
          <w:lang w:val="es-ES"/>
        </w:rPr>
        <w:t xml:space="preserve"> Se autorizará la campaña de apoyo para el registro de divorcios por resolución judicial, del primero al veinte de agosto del año de vigencia de esta ley. en la fecha que autorice el cabildo municipal, a propuesta del Presidente Municip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r lo que los ciudadanos interesados deberán cumplir con los requisitos que establezca la dirección de registro civil de este municipio y entregar sus documentos en el periodo autorizado. Se autoriza el subsidio del cincuenta por ciento (50%) del pago de derechos municipal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TÍTULO SÉPTIM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ISPOSICIONES DIVERSA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ÚNICO</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62.</w:t>
      </w:r>
      <w:r>
        <w:rPr>
          <w:rFonts w:cs="Arial" w:ascii="Arial" w:hAnsi="Arial"/>
          <w:bCs/>
          <w:sz w:val="24"/>
          <w:szCs w:val="24"/>
          <w:lang w:val="es-ES"/>
        </w:rPr>
        <w:t xml:space="preserve"> El Municipio recibirá el Fondo de Aportaciones Estatales para el Desarrollo Económico que se distribuye entre los municipios y se determinará aplicando el 1.5% al monto total que resulte de la suma de los ingresos propios, participaciones federales e ingresos coordinados señalados en la Ley de Ingresos para el Gobierno del Estado de Morelos, que apruebe el congreso del Estado de Morelos, para el período comprendido por la ley de ingresos en los términos de la Ley de Coordinación Hacendaria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63.</w:t>
      </w:r>
      <w:r>
        <w:rPr>
          <w:rFonts w:cs="Arial" w:ascii="Arial" w:hAnsi="Arial"/>
          <w:bCs/>
          <w:sz w:val="24"/>
          <w:szCs w:val="24"/>
          <w:lang w:val="es-ES"/>
        </w:rPr>
        <w:t xml:space="preserve"> Las facilidades otorgadas para el cumplimiento fiscal, se podrán conceder por el Presidente Municipal en forma general para toda la población que cumpla con características determinadas de antemano y se darán a conocer atendiendo las disposiciones señaladas en el Código Fiscal para 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64.</w:t>
      </w:r>
      <w:r>
        <w:rPr>
          <w:rFonts w:cs="Arial" w:ascii="Arial" w:hAnsi="Arial"/>
          <w:bCs/>
          <w:sz w:val="24"/>
          <w:szCs w:val="24"/>
          <w:lang w:val="es-ES"/>
        </w:rPr>
        <w:t xml:space="preserve"> El Presidente Municipal podrá autorizar la celebración de convenios a los contribuyentes que soliciten efectuar pagos en parcialidades de los créditos fiscales, atendiendo las disposiciones señaladas en el Código Fiscal para el Estado de Morelos; asimismo está facultado para subsidiar hasta en un 100%, impuestos, derechos, productos, aprovechamientos y los accesorios que de ellos se derive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65.</w:t>
      </w:r>
      <w:r>
        <w:rPr>
          <w:rFonts w:cs="Arial" w:ascii="Arial" w:hAnsi="Arial"/>
          <w:bCs/>
          <w:sz w:val="24"/>
          <w:szCs w:val="24"/>
          <w:lang w:val="es-ES"/>
        </w:rPr>
        <w:t xml:space="preserve"> En caso de que los ingresos captados por el Municipio de Jojutla, Morelos superen lo presupuestado para el ejercicio fiscal 2024, se faculta al Presidente Municipal, para que tales recursos los ejerza en las partidas presupuestales autorizadas por el Cabildo, conforme a lo establecido en la Ley de Disciplina Financiera de las Entidades Federativas y Los Municipios; conforme a la legalidad establecida en materia de presupuest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66.</w:t>
      </w:r>
      <w:r>
        <w:rPr>
          <w:rFonts w:cs="Arial" w:ascii="Arial" w:hAnsi="Arial"/>
          <w:bCs/>
          <w:sz w:val="24"/>
          <w:szCs w:val="24"/>
          <w:lang w:val="es-ES"/>
        </w:rPr>
        <w:t xml:space="preserve"> Se autoriza al Sistema Operador de Agua Potable y Saneamiento de Jojutla, Morelos, a recaudar los ingresos por concepto de derechos y aprovechamientos de agua potable, drenaje, alcantarillado y plantas de tratamiento de aguas residuales, con las tarifas autorizadas por su junta de gobiern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67.</w:t>
      </w:r>
      <w:r>
        <w:rPr>
          <w:rFonts w:cs="Arial" w:ascii="Arial" w:hAnsi="Arial"/>
          <w:bCs/>
          <w:sz w:val="24"/>
          <w:szCs w:val="24"/>
          <w:lang w:val="es-ES"/>
        </w:rPr>
        <w:t xml:space="preserve"> De los montos reales recibidos de la Federación por el Gobierno del Estado, para distribuir las participaciones a los municipios de la recaudación federal y de las aportaciones federales, en los términos de las disposiciones de la Ley de Coordinación Fiscal, el Municipio percibirá durante el periodo comprendido por la presente Ley de Ingresos las cantidades que para tal efecto le sean asignad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68.</w:t>
      </w:r>
      <w:r>
        <w:rPr>
          <w:rFonts w:cs="Arial" w:ascii="Arial" w:hAnsi="Arial"/>
          <w:bCs/>
          <w:sz w:val="24"/>
          <w:szCs w:val="24"/>
          <w:lang w:val="es-ES"/>
        </w:rPr>
        <w:t xml:space="preserve"> Por lo que se refiere a la base, tasa, programación, objeto y demás reglas de los impuestos con base en la propiedad inmobiliaria y sus accesorios, así como los derechos por aprobación, autorización y supervisión de fraccionamientos, condominios y conjuntos habitacionales, se estará a lo dispuesto en la Ley General de Hacienda Municipal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69.</w:t>
      </w:r>
      <w:r>
        <w:rPr>
          <w:rFonts w:cs="Arial" w:ascii="Arial" w:hAnsi="Arial"/>
          <w:bCs/>
          <w:sz w:val="24"/>
          <w:szCs w:val="24"/>
          <w:lang w:val="es-ES"/>
        </w:rPr>
        <w:t xml:space="preserve"> Tratándose de pagos establecidos en unidades de medida y actualización se considerará la vigente en la fecha de pago, para predios el valor catastral vigente al momento del pag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70.</w:t>
      </w:r>
      <w:r>
        <w:rPr>
          <w:rFonts w:cs="Arial" w:ascii="Arial" w:hAnsi="Arial"/>
          <w:bCs/>
          <w:sz w:val="24"/>
          <w:szCs w:val="24"/>
          <w:lang w:val="es-ES"/>
        </w:rPr>
        <w:t xml:space="preserve"> Los créditos fiscales de esta ley, se pagarán de la siguiente form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 Cuando no se establezca una fecha de dicho pago, la contribución se enterará al momento de la autorización.</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 Cuando se establezca que el pago sea en forma diaria, esta se pagara previamente a la entrega de la autorización.</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I. Cuando se establezca que el pago sea en forma mensual, este deberá hacerse dentro de los primeros quince días del mes siguiente.</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V. Cuando se establezca que el pago sea por mes anticipado, este se hará en los primeros diez días del mes corriente.</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V. Cuando se establezca que el pago sea por bimestre y que la ley no señale los meses en que se pagarán, este se cubrirá dentro de los primeros diez días en el primer mes de cada bimestre.</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VI. Cuando se establezca que el pago sea por anualidad, este deberá hacerse en el mes de enero del año correspond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71.</w:t>
      </w:r>
      <w:r>
        <w:rPr>
          <w:rFonts w:cs="Arial" w:ascii="Arial" w:hAnsi="Arial"/>
          <w:bCs/>
          <w:sz w:val="24"/>
          <w:szCs w:val="24"/>
          <w:lang w:val="es-ES"/>
        </w:rPr>
        <w:t xml:space="preserve"> Se autoriza al Sistema Municipal para el Desarrollo Integral de la Familia de Jojutla, a recibir donativos de dinero y en especie, así como cuotas de recuperación de servicios profesionales, servicios dentales, servicios de asistencia social y despensas, así como de cualquier otra índole; con las tarifas que les sean autorizad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s cuotas de recuperación por los servicios que presta el organismo, se señalan de manera enunciativa más no limitativa, las sigui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right"/>
        <w:tblInd w:w="0" w:type="dxa"/>
        <w:tblLayout w:type="fixed"/>
        <w:tblCellMar>
          <w:top w:w="0" w:type="dxa"/>
          <w:left w:w="0" w:type="dxa"/>
          <w:bottom w:w="0" w:type="dxa"/>
          <w:right w:w="0" w:type="dxa"/>
        </w:tblCellMar>
      </w:tblPr>
      <w:tblGrid>
        <w:gridCol w:w="7330"/>
        <w:gridCol w:w="1508"/>
      </w:tblGrid>
      <w:tr>
        <w:trPr>
          <w:trHeight w:val="284" w:hRule="exact"/>
        </w:trPr>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oncepto</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uota en UMA</w:t>
            </w:r>
          </w:p>
        </w:tc>
      </w:tr>
      <w:tr>
        <w:trPr>
          <w:trHeight w:val="284" w:hRule="exact"/>
        </w:trPr>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Servicios profesionale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84" w:hRule="exact"/>
        </w:trPr>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Terapia psicológic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18</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ARTÍCULOS TRANSITORIO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PRIMERO. -</w:t>
      </w:r>
      <w:r>
        <w:rPr>
          <w:rFonts w:cs="Arial" w:ascii="Arial" w:hAnsi="Arial"/>
          <w:bCs/>
          <w:sz w:val="24"/>
          <w:szCs w:val="24"/>
          <w:lang w:val="es-ES"/>
        </w:rPr>
        <w:t xml:space="preserve"> Remítase la presente Ley al Titular del Poder Ejecutivo del Estado, para los fines que indican los artículos 44 y 70 fracción XVII inciso a), de la Constitución Política del Estado Libre y Soberano de Morelos, y para su publicación en el Periódico Oficial “Tierra y Libertad”, Órgano de difusión del Gobierno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SEGUNDO. –</w:t>
      </w:r>
      <w:r>
        <w:rPr>
          <w:rFonts w:cs="Arial" w:ascii="Arial" w:hAnsi="Arial"/>
          <w:bCs/>
          <w:sz w:val="24"/>
          <w:szCs w:val="24"/>
          <w:lang w:val="es-ES"/>
        </w:rPr>
        <w:t xml:space="preserve"> La presente Ley entrará en vigor el día 01 de enero de 2024.</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TERCERO.-</w:t>
      </w:r>
      <w:r>
        <w:rPr>
          <w:rFonts w:cs="Arial" w:ascii="Arial" w:hAnsi="Arial"/>
          <w:bCs/>
          <w:sz w:val="24"/>
          <w:szCs w:val="24"/>
          <w:lang w:val="es-ES"/>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CUARTO.-</w:t>
      </w:r>
      <w:r>
        <w:rPr>
          <w:rFonts w:cs="Arial" w:ascii="Arial" w:hAnsi="Arial"/>
          <w:bCs/>
          <w:sz w:val="24"/>
          <w:szCs w:val="24"/>
          <w:lang w:val="es-ES"/>
        </w:rPr>
        <w:t xml:space="preserve"> El ayuntamiento dentro de las facilidades que brinde para el cumplimiento fiscal y respetando la costumbre de quien prefiera pagar en forma anticipada sus contribuciones correspondientes al ejercicio fiscal 2025, podrá recibir el importe de los montos recaudados por pago adelantado; sin embargo, el ayuntamiento no podrá ejercer dichos ingresos en el año corriente, sino que tendrá que registrar el pago anticipado en una cuenta de orde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QUINTO.-</w:t>
      </w:r>
      <w:r>
        <w:rPr>
          <w:rFonts w:cs="Arial" w:ascii="Arial" w:hAnsi="Arial"/>
          <w:bCs/>
          <w:sz w:val="24"/>
          <w:szCs w:val="24"/>
          <w:lang w:val="es-ES"/>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SEXTO.-</w:t>
      </w:r>
      <w:r>
        <w:rPr>
          <w:rFonts w:cs="Arial" w:ascii="Arial" w:hAnsi="Arial"/>
          <w:bCs/>
          <w:sz w:val="24"/>
          <w:szCs w:val="24"/>
          <w:lang w:val="es-ES"/>
        </w:rPr>
        <w:t xml:space="preserve"> Se derogan todas las disposiciones de igual rango o inferiores que se opongan a lo establecido en esta Ley.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SÉPTIMO.-</w:t>
      </w:r>
      <w:r>
        <w:rPr>
          <w:rFonts w:cs="Arial" w:ascii="Arial" w:hAnsi="Arial"/>
          <w:bCs/>
          <w:sz w:val="24"/>
          <w:szCs w:val="24"/>
          <w:lang w:val="es-ES"/>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OCTAVO.-</w:t>
      </w:r>
      <w:r>
        <w:rPr>
          <w:rFonts w:cs="Arial" w:ascii="Arial" w:hAnsi="Arial"/>
          <w:bCs/>
          <w:sz w:val="24"/>
          <w:szCs w:val="24"/>
          <w:lang w:val="es-ES"/>
        </w:rPr>
        <w:t xml:space="preserve"> Las cuotas contempladas en los conceptos de esta ley serán tasadas en unidades de medidas y actualización vigente (UMA); el monto de la UMA será el que se encuentre vigente al momento en que se efectúe el pag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NOVENO.-</w:t>
      </w:r>
      <w:r>
        <w:rPr>
          <w:rFonts w:cs="Arial" w:ascii="Arial" w:hAnsi="Arial"/>
          <w:bCs/>
          <w:sz w:val="24"/>
          <w:szCs w:val="24"/>
          <w:lang w:val="es-ES"/>
        </w:rPr>
        <w:t xml:space="preserve"> Cualquier cambio a las tasas, cuotas o tarifas que establece la presente ley, sólo serán aplicables hasta en tanto se publiquen las reformas correspondientes, para lo que se observarán los mismos trámites que se hicieron para su forma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DÉCIMO.-</w:t>
      </w:r>
      <w:r>
        <w:rPr>
          <w:rFonts w:cs="Arial" w:ascii="Arial" w:hAnsi="Arial"/>
          <w:bCs/>
          <w:sz w:val="24"/>
          <w:szCs w:val="24"/>
          <w:lang w:val="es-ES"/>
        </w:rPr>
        <w:t xml:space="preserve"> El Sistema Operador de la Recaudación de Ingresos Municipales establecerá la normatividad y la mejora regulatoria que fomenten el uso de los medios electrónicos para generar e incrementar la captación de ingres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DÉCIMO PRIMERO.-</w:t>
      </w:r>
      <w:r>
        <w:rPr>
          <w:rFonts w:cs="Arial" w:ascii="Arial" w:hAnsi="Arial"/>
          <w:bCs/>
          <w:sz w:val="24"/>
          <w:szCs w:val="24"/>
          <w:lang w:val="es-ES"/>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DÉCIMO SEGUNDO.-</w:t>
      </w:r>
      <w:r>
        <w:rPr>
          <w:rFonts w:cs="Arial" w:ascii="Arial" w:hAnsi="Arial"/>
          <w:bCs/>
          <w:sz w:val="24"/>
          <w:szCs w:val="24"/>
          <w:lang w:val="es-ES"/>
        </w:rPr>
        <w:t xml:space="preserve"> Para lo no contemplado en las disposiciones de esta ley, se aplicará supletoriamente lo dispuesto por la Ley General de Hacienda Municipal del Estado de Morelos y por el Código Fiscal para 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Recinto Legislativo, en Sesión Ordinaria, iniciada el día trece, continuada el catorce y concluida el quince de diciembre del dos mil veintitré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iputados Integrantes de la Mesa Directiva del Congreso del Estado de Morelos. Dip. Francisco Erik Sánchez Zavala, presidente. Dip. Marguis Zoraida del Rayo Salcedo, secretaria. Dip. Alberto Sánchez Ortega, secretario. Rúbric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ANEXO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ANEXO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nexo I. Los objetivos anuales, estrategias met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left"/>
        <w:tblInd w:w="-113" w:type="dxa"/>
        <w:tblLayout w:type="fixed"/>
        <w:tblCellMar>
          <w:top w:w="0" w:type="dxa"/>
          <w:left w:w="108" w:type="dxa"/>
          <w:bottom w:w="0" w:type="dxa"/>
          <w:right w:w="108" w:type="dxa"/>
        </w:tblCellMar>
      </w:tblPr>
      <w:tblGrid>
        <w:gridCol w:w="2666"/>
        <w:gridCol w:w="3499"/>
        <w:gridCol w:w="2673"/>
      </w:tblGrid>
      <w:tr>
        <w:trPr>
          <w:tblHeader w:val="true"/>
          <w:trHeight w:val="284"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Municipio de Jojutla</w:t>
            </w:r>
          </w:p>
        </w:tc>
      </w:tr>
      <w:tr>
        <w:trPr>
          <w:tblHeader w:val="true"/>
          <w:trHeight w:val="284"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Ejercicio 2024</w:t>
            </w:r>
          </w:p>
        </w:tc>
      </w:tr>
      <w:tr>
        <w:trPr>
          <w:tblHeader w:val="true"/>
          <w:trHeight w:val="284"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Objetivos, estrategias y metas de los Ingresos de la Hacienda Publica</w:t>
            </w:r>
          </w:p>
        </w:tc>
      </w:tr>
      <w:tr>
        <w:trPr>
          <w:tblHeader w:val="true"/>
          <w:trHeight w:val="284"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Objetivo anual</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Estrategi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Meta</w:t>
            </w:r>
          </w:p>
        </w:tc>
      </w:tr>
      <w:tr>
        <w:trPr>
          <w:trHeight w:val="284"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Lograr la recaudación planeada en el presupuesto </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Actualización de la normativa municipal en materia de recaudación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1,103,111.26</w:t>
            </w:r>
          </w:p>
        </w:tc>
      </w:tr>
      <w:tr>
        <w:trPr>
          <w:trHeight w:val="284"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Lograr un balance presupuestario sostenible igual a cero</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Un estricto apego a los presupuestos programados</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84"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Lograr la meta de recaudación de recursos propios</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Mejorar los sistemas informáticos de las áreas de recaudación y la actualización de las tablas de valores de catastro</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9,742,339.06</w:t>
            </w:r>
          </w:p>
        </w:tc>
      </w:tr>
      <w:tr>
        <w:trPr>
          <w:trHeight w:val="284"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Disminuir el rezago en el cobro del impuesto predial.</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Mejorar el sistema de recaudación de las direcciones de Impuesto predial y de Catastro; así como la aplicación del Procedimiento Administrativo de Ejecución Fiscal</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 del rezago</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ANEXO II.-</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s Proyecciones de Ingresos a 1 año adicional al ejercicio fiscal en cuest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left"/>
        <w:tblInd w:w="-113" w:type="dxa"/>
        <w:tblLayout w:type="fixed"/>
        <w:tblCellMar>
          <w:top w:w="0" w:type="dxa"/>
          <w:left w:w="108" w:type="dxa"/>
          <w:bottom w:w="0" w:type="dxa"/>
          <w:right w:w="108" w:type="dxa"/>
        </w:tblCellMar>
      </w:tblPr>
      <w:tblGrid>
        <w:gridCol w:w="5466"/>
        <w:gridCol w:w="1685"/>
        <w:gridCol w:w="1687"/>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MUNICIPIO DE JOJUTLA (a)</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Proyecciones de Ingresos - LDF</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PESOS) (CIFRAS NOMINALES) </w:t>
            </w:r>
          </w:p>
        </w:tc>
      </w:tr>
      <w:tr>
        <w:trPr>
          <w:trHeight w:val="23" w:hRule="atLeast"/>
        </w:trPr>
        <w:tc>
          <w:tcPr>
            <w:tcW w:w="5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Concepto (b)</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Año en Cuestión </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25d)</w:t>
            </w:r>
          </w:p>
        </w:tc>
      </w:tr>
      <w:tr>
        <w:trPr>
          <w:trHeight w:val="23" w:hRule="atLeast"/>
        </w:trPr>
        <w:tc>
          <w:tcPr>
            <w:tcW w:w="5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2024 (de iniciativa de Ley) (c) </w:t>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   Ingresos de Libre Disposición (1=A+B+C+D+E+F+G+H+I+J+K+L)</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225,811,630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232,585,979 </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A.    Impuestos</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49,061,750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50,533,603 </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B.    Cuotas y Aportaciones de Seguridad Social</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0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0 </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C.    Contribuciones de Mejoras</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3,037,227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3,128,344 </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D.    Derechos</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50,816,464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52,340,958 </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E.    Productos</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365,584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376,552 </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F.    Aprovechamientos</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2,736,265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2,818,353 </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G.    Ingresos por Venta de Bienes y Prestación de Servicios</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3,725,049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3,836,800 </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H.    Participaciones</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116,069,291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119,551,369 </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     Incentivos Derivados de la Colaboración Fiscal</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0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0 </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J.     Transferencias y Asignaciones</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0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0 </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K.    Convenios</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0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0 </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L.     Otros Ingresos de Libre Disposición</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0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0 </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   Transferencias Federales Etiquetadas (2=A+B+C+D+E)</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95,291,482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98,150,226 </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A.    Aportaciones</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95,291,482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98,150,226 </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B.    Convenios</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0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0 </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C.    Fondos Distintos de Aportaciones</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0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0 </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D.    Transferencias, Asignaciones, Subsidios y</w:t>
              <w:br/>
              <w:t xml:space="preserve">Subvenciones, y Pensiones y Jubilaciones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0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0 </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E.    Otras Transferencias Federales Etiquetadas</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0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0 </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   Ingresos Derivados de Financiamientos (3=A)</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0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0 </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A.    Ingresos Derivados de Financiamientos</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0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0 </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   Total de Ingresos Proyectados (4=1+2+3)</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321,103,111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251,054,204 </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Datos Informativos</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 Ingresos Derivados de Financiamientos con Fuente de Pago de Recursos de Libre Disposición</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0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0 </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 Ingresos derivados de Financiamientos con Fuente de Pago de Transferencias Federales Etiquetadas</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0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0 </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 Ingresos Derivados de Financiamiento (3 = 1 + 2)</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0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0 </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Anexo III.</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os resultados de los ingresos a 1 año adicional al ejercicio fiscal en cuest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left"/>
        <w:tblInd w:w="-113" w:type="dxa"/>
        <w:tblLayout w:type="fixed"/>
        <w:tblCellMar>
          <w:top w:w="0" w:type="dxa"/>
          <w:left w:w="108" w:type="dxa"/>
          <w:bottom w:w="0" w:type="dxa"/>
          <w:right w:w="108" w:type="dxa"/>
        </w:tblCellMar>
      </w:tblPr>
      <w:tblGrid>
        <w:gridCol w:w="2907"/>
        <w:gridCol w:w="1495"/>
        <w:gridCol w:w="1447"/>
        <w:gridCol w:w="1494"/>
        <w:gridCol w:w="1495"/>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MUNICIPIO DE JOJUTLA Resultados de Ingresos - LDF (PESOS)</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Concepto</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21</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2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23 Presupuesto modificado</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24 Estimado</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 Ingresos de Libre Disposición (1=A+B+C+D+E+F+G+H+I+J+K+L)</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258,841.22</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8,875654.1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5,514,494.07</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5,811,629.66</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A.    Impuesto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905,843.8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269,358.8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241,095.13</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061,750.46</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B.    Cuotas y Aportaciones de Seguridad Social</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C.    Contribuciones de Mejora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510,205.36</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696,723.1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98,979.98</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37,227.38</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D.    Derecho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515,004.2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7,074,449.7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639,508.5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0,816,463.60</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E.    Producto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6,58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520.5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4,308.54</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5,584.13</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F.    Aprovechamiento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60,078.06</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312,883.2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62,672.09</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36,264.61</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G.    Ingresos por Venta de Bienes y Prestación de</w:t>
              <w:br/>
              <w:t>Servicio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84,877.7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80,166.28</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25,048.88</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H.    Participacione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250,859.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0,582,840.8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3,427,763.54</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6,069,290.60</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     Incentivos Derivados de la Colaboración Fiscal</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J.    Transferencias y Asignaciones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K.    Convenio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L.     Otros Ingresos de Libre Disposición</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40,270.7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 Transferencias Federales Etiquetadas (2=A+B+C+D+E)</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7,902,599.03</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5,070,515.4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4,915,830.1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5,291,481.60</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A.    Aportacione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082,551.7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5,070,515.4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4,915,830.1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5,291,481.60</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B.    Convenio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20,047.28</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C.    Fondos Distintos de Aportacione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D.    Transferencias, Asignaciones, Subsidios y</w:t>
              <w:br/>
              <w:t xml:space="preserve">Subvenciones, y Pensiones y Jubilaciones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E.    Otras Transferencias Federales Etiquetada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 Ingresos Derivados de Financiamientos (3=A)</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A.    Ingresos Derivados de Financiamiento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 Total de Resultados de Ingresos (4=1+2+3)</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8,161,440.2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3,946,169.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0,430,324.18</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1,103,111.26</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Datos Informativo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 Ingresos Derivados de Financiamientos con Fuente de Pago de Recursos de Libre Disposición</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 Ingresos derivados de Financiamientos con Fuente de Pago de Transferencias Federales Etiquetada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 Ingresos Derivados de Financiamiento (3 = 1 + 2)</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Anexo IV.</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Clasificador por Rubro de Ingresos por</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Fuente de Financiamiento y Tipo de Ingres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left"/>
        <w:tblInd w:w="-113" w:type="dxa"/>
        <w:tblLayout w:type="fixed"/>
        <w:tblCellMar>
          <w:top w:w="0" w:type="dxa"/>
          <w:left w:w="108" w:type="dxa"/>
          <w:bottom w:w="0" w:type="dxa"/>
          <w:right w:w="108" w:type="dxa"/>
        </w:tblCellMar>
      </w:tblPr>
      <w:tblGrid>
        <w:gridCol w:w="304"/>
        <w:gridCol w:w="751"/>
        <w:gridCol w:w="6828"/>
        <w:gridCol w:w="955"/>
      </w:tblGrid>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Rubro de Ingreso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ngreso Estimado</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w:t>
            </w:r>
          </w:p>
        </w:tc>
        <w:tc>
          <w:tcPr>
            <w:tcW w:w="7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NGRESOS DERIVADOS DE FINANCIAMIENTO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Endeudamiento interno</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Endeudamiento externo</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Financiamiento Interno</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w:t>
            </w:r>
          </w:p>
        </w:tc>
        <w:tc>
          <w:tcPr>
            <w:tcW w:w="7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MPUESTO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061,750.46</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mpuestos sobre los ingreso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mpuestos sobre el patrimonio</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757,743.54</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mpuestos sobre la producción, el consumo y las transaccione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755,461.95</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mpuestos al comercio exterior</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mpuestos sobre Nóminas y Asimilable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mpuestos Ecológico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Accesorios de Impuesto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548,544.97</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Otros Impuesto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mpuestos no Comprendidos en la Ley de Ingresos Vigente, Causados en Ejercicios Fiscales Anteriores Pendientes de Liquidación o Pago</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w:t>
            </w:r>
          </w:p>
        </w:tc>
        <w:tc>
          <w:tcPr>
            <w:tcW w:w="7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CUOTAS Y APORTACIONES DE SEGURIDAD SOCIAL</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Aportaciones para Fondos de Vivienda</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Cuotas para la Seguridad Social</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Cuotas de Ahorro para el Retiro</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Otras Cuotas y Aportaciones para la seguridad social</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Accesorios de Cuotas y Aportaciones de Seguridad Social</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w:t>
            </w:r>
          </w:p>
        </w:tc>
        <w:tc>
          <w:tcPr>
            <w:tcW w:w="7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CONTRIBUCIONES DE MEJORA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37,227.38</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Contribuciones de Mejoras por Obras Pública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37,227.38</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9</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Contribuciones de Mejoras no Comprendidas en la Ley de Ingresos Vigente, Causadas en Ejercicios Fiscales Anteriores Pendientes de Liquidación o Pago</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w:t>
            </w:r>
          </w:p>
        </w:tc>
        <w:tc>
          <w:tcPr>
            <w:tcW w:w="7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DERECHO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0,816,463.6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Derechos por el uso, goce, aprovechamiento o explotación de bienes de dominio público</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50,252.44</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Derechos por prestación de servicio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646,535.76</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Otros Derecho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9,675.4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5</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Accesorios de Derecho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Derechos no Comprendidos en la Ley de Ingresos Vigente, Causados en Ejercicios Fiscales Anteriores Pendientes de Liquidación o Pago</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w:t>
            </w:r>
          </w:p>
        </w:tc>
        <w:tc>
          <w:tcPr>
            <w:tcW w:w="7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PRODUCTO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5,584.13</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Producto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5,584.13</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Productos no Comprendidos en la Ley de Ingresos Vigente, Causados en Ejercicios Fiscales Anteriores Pendientes de Liquidación o Pago</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w:t>
            </w:r>
          </w:p>
        </w:tc>
        <w:tc>
          <w:tcPr>
            <w:tcW w:w="7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APROVECHAMIENTO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36,264.61</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Aprovechamiento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36,264.61</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2</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Aprovechamientos Patrimoniale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3</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Accesorios de Aprovechamiento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Aprovechamientos no Comprendidos en la Ley de Ingresos Vigente, Causados en Ejercicios Fiscales Anteriores Pendientes de Liquidación o Pago</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w:t>
            </w:r>
          </w:p>
        </w:tc>
        <w:tc>
          <w:tcPr>
            <w:tcW w:w="7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NGRESOS POR VENTA DE BIENES, PRESTACIÓN DE SERVICIOS Y OTROS INGRESO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25,048.88</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1</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ngresos por Venta de Bienes y Prestación de Servicios de Instituciones Públicas de Seguridad Social</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ngresos por Venta de Bienes y Prestación de Servicios de Empresas Productivas del Estado</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3</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ngresos por Venta de Bienes y Prestación de Servicios de Entidades Paraestatales y Fideicomisos No Empresariales y No Financiero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4</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ngresos por Venta de Bienes y Prestación de Servicios de Entidades Paraestatales Empresariales No Financieras con Participación Estatal Mayoritaria</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5</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ngresos por Venta de Bienes y Prestación de Servicios de Entidades Paraestatales Empresariales Financieras Monetarias con Participación Estatal Mayoritaria</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6</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ngresos por Venta de Bienes y Prestación de Servicios de Entidades Paraestatales Empresariales Financieras No Monetarias con Participación Estatal Mayoritaria</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7</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ngresos por Venta de Bienes y Prestación de Servicios de Fideicomisos Financieros Públicos con Participación Estatal Mayoritaria</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8</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ngresos por Venta de Bienes y Prestación de Servicios de los Poderes Legislativo y Judicial, y de los Órganos Autónomo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Otros Ingreso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25,048.88</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w:t>
            </w:r>
          </w:p>
        </w:tc>
        <w:tc>
          <w:tcPr>
            <w:tcW w:w="7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PARTICIPACIONES, APORTACIONES, CONVENIOS, INCENTIVOS DERIVADOS DE LA COLABORACIÓN FISCAL Y FONDOS DISTINTOS DE APORTACIONE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1,360,772.2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Participacione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6,069,290.6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2</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Aportaciones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5,291,481.6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Convenio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4</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ncentivos Derivados de la Colaboración Fiscal</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5</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Fondos Distintos de Aportacione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w:t>
            </w:r>
          </w:p>
        </w:tc>
        <w:tc>
          <w:tcPr>
            <w:tcW w:w="7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TRANSFERENCIAS, ASIGNACIONES, SUBSIDIOS Y SUBVENCIONES, Y PENSIONES Y JUBILACIONE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1</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Transferencias y Asignacione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Subsidios y Subvencione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5</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Pensiones y Jubilaciones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7</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Transferencias del Fondo Mexicano del Petróleo para la Estabilización y el Desarrollo</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Total</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1,103,111.26</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Estado Analítico de Ingresos por Fuente de Financiamiento</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r>
      <w:tr>
        <w:trPr>
          <w:trHeight w:val="23" w:hRule="atLeast"/>
        </w:trPr>
        <w:tc>
          <w:tcPr>
            <w:tcW w:w="78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Tributario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mpuestos sobre los ingreso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mpuestos sobre el patrimonio</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757,743.54</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mpuestos sobre la producción, el consumo y las transaccione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755,461.95</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mpuestos al comercio exterior</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mpuestos sobre Nóminas y Asimilable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mpuestos Ecológico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Accesorios de Impuesto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548,544.97</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Otros Impuesto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mpuestos no Comprendidos en la Ley de Ingresos Vigente, Causados en Ejercicios Fiscales Anteriores Pendientes de Liquidación o Pago</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Subtotal Tributario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061,750.46</w:t>
            </w:r>
          </w:p>
        </w:tc>
      </w:tr>
      <w:tr>
        <w:trPr>
          <w:trHeight w:val="23" w:hRule="atLeast"/>
        </w:trPr>
        <w:tc>
          <w:tcPr>
            <w:tcW w:w="78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No Tributario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DERECHO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0,816,463.6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I</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PRODUCTO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5,584.13</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II</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APROVECHAMIENTO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36,264.61</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V</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CONTRIBUCIONES DE MEJORA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37,227.38</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Subtotal No Tributario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6,955,539.72</w:t>
            </w:r>
          </w:p>
        </w:tc>
      </w:tr>
      <w:tr>
        <w:trPr>
          <w:trHeight w:val="23" w:hRule="atLeast"/>
        </w:trPr>
        <w:tc>
          <w:tcPr>
            <w:tcW w:w="78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Otro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NGRESOS DERIVADOS DE FINANCIAMIENTO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CUOTAS Y APORTACIONES DE SEGURIDAD SOCIAL</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NGRESOS POR VENTA DE BIENES, PRESTACIÓN DE SERVICIOS Y OTROS INGRESO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25,048.88</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PARTICIPACIONES, APORTACIONES, CONVENIOS, INCENTIVOS DERIVADOS DE LA COLABORACIÓN FISCAL Y FONDOS DISTINTOS DE APORTACIONE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1,360,772.2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TRANSFERENCIAS, ASIGNACIONES, SUBSIDIOS Y SUBVENCIONES, Y PENSIONES Y JUBILACIONE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0.00</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Subtotal Otro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5,085,821.08</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r>
      <w:tr>
        <w:trPr>
          <w:trHeight w:val="2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otal</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1,103,111.26</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pPr>
      <w:r>
        <w:rPr>
          <w:rFonts w:cs="Arial" w:ascii="Arial" w:hAnsi="Arial"/>
          <w:b/>
          <w:bCs/>
          <w:sz w:val="24"/>
          <w:szCs w:val="24"/>
          <w:lang w:val="es-ES"/>
        </w:rPr>
        <w:t xml:space="preserve">ANEXO V. </w:t>
      </w:r>
      <w:r>
        <w:rPr>
          <w:rFonts w:cs="Arial" w:ascii="Arial" w:hAnsi="Arial"/>
          <w:bCs/>
          <w:sz w:val="24"/>
          <w:szCs w:val="24"/>
          <w:lang w:val="es-ES"/>
        </w:rPr>
        <w:t>El Calendario de Ingresos base mensu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left"/>
        <w:tblInd w:w="-113" w:type="dxa"/>
        <w:tblLayout w:type="fixed"/>
        <w:tblCellMar>
          <w:top w:w="0" w:type="dxa"/>
          <w:left w:w="108" w:type="dxa"/>
          <w:bottom w:w="0" w:type="dxa"/>
          <w:right w:w="108" w:type="dxa"/>
        </w:tblCellMar>
      </w:tblPr>
      <w:tblGrid>
        <w:gridCol w:w="676"/>
        <w:gridCol w:w="950"/>
        <w:gridCol w:w="581"/>
        <w:gridCol w:w="553"/>
        <w:gridCol w:w="553"/>
        <w:gridCol w:w="552"/>
        <w:gridCol w:w="553"/>
        <w:gridCol w:w="552"/>
        <w:gridCol w:w="553"/>
        <w:gridCol w:w="552"/>
        <w:gridCol w:w="553"/>
        <w:gridCol w:w="552"/>
        <w:gridCol w:w="553"/>
        <w:gridCol w:w="552"/>
        <w:gridCol w:w="553"/>
      </w:tblGrid>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Rubro de Ingreso</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Presupuesto Vigente</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enero</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febrero</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marzo</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abril</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mayo</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junio</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julio</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agosto</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septiembre</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octubre</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noviembre</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diciembre</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0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mpuestos sobre el patrimoni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757,743.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79,811.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79,811.9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79,811.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79,811.9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79,811.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79,811.9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79,811.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79,811.9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79,811.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79,811.9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79,811.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79,811.9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MPUESTO PREDIA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757,743.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79,811.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79,811.9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79,811.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79,811.9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79,811.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79,811.9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79,811.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79,811.9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79,811.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79,811.9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79,811.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79,811.9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01-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MPUESTO PREDIAL DEL EJERCICI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554,790.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46,232.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46,232.5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46,232.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46,232.5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46,232.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46,232.5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46,232.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46,232.5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46,232.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46,232.5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46,232.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46,232.5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01-0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MPUESTO PREDIAL EJERCICIOS ANTERIOR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099,375.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4,947.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4,947.9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4,947.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4,947.9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4,947.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4,947.9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4,947.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4,947.9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4,947.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4,947.9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4,947.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4,947.9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01-0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IFERENCIAS IMPUESTO PREDIA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3,576.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08,631.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08,631.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08,631.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08,631.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08,631.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08,631.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08,631.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08,631.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08,631.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08,631.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08,631.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08,631.4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0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mpuestos sobre la producción, el consumo y las transaccion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755,461.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9,621.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9,621.8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9,621.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9,621.8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9,621.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9,621.8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9,621.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9,621.8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9,621.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9,621.8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9,621.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9,621.8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MPUESTOS SOBRE ADQUISICION DE BIENES INMUEBL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755,461.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9,621.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9,621.8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9,621.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9,621.8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9,621.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9,621.8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9,621.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9,621.8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9,621.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9,621.8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9,621.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9,621.8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01-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SABI</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755,461.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9,621.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9,621.8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9,621.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9,621.8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9,621.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9,621.8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9,621.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9,621.8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9,621.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9,621.8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9,621.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9,621.8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0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Accesorios de Impuest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548,544.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9,045.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9,045.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9,045.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9,045.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9,045.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9,045.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9,045.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9,045.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9,045.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9,045.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9,045.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9,045.4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RECARGOS Y ACTUALIZACIONES DE IMPUEST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548,544.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9,045.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9,045.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9,045.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9,045.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9,045.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9,045.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9,045.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9,045.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9,045.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9,045.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9,045.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9,045.4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01-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ECARGOS PREDIA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2,110.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009.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009.2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009.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009.2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009.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009.2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009.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009.2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009.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009.2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009.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009.2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01-0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GASTOS DE EJECUCION</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6,484.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540.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540.3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540.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540.3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540.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540.3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540.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540.3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540.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540.3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540.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540.3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01-00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ULTAS PREDIA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8,583.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548.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548.6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548.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548.6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548.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548.6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548.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548.6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548.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548.6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548.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548.6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01-0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ECARGOS PREDIAL EJERCICIOS ANTERIOR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54,105.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6,175.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6,175.4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6,175.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6,175.4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6,175.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6,175.4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6,175.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6,175.4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6,175.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6,175.4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6,175.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6,175.44</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01-00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ULTAS PREDIAL EJERCICIOS ANTERIOR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37,261.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4,771.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4,771.7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4,771.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4,771.7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4,771.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4,771.7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4,771.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4,771.7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4,771.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4,771.7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4,771.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4,771.7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0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Contribuciones de Mejoras por Obras Públic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37,227.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3,102.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3,102.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3,102.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3,102.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3,102.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3,102.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3,102.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3,102.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3,102.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3,102.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3,102.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3,102.2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CONTRIBUCIONES DE MEJORAS POR OBRAS PUBLIC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48,958.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5,746.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5,746.5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5,746.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5,746.5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5,746.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5,746.5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5,746.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5,746.5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5,746.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5,746.5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5,746.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5,746.5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01-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PORTACIONES DIVERSOS BENEFICIARI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48,958.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5,746.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5,746.5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5,746.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5,746.5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5,746.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5,746.5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5,746.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5,746.5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5,746.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5,746.5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5,746.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5,746.5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01-01-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NTRIBUCIONES DE MEJORAS, DIVERSOS BENEFICIARIOS LIC</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30,645.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4,220.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4,220.4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4,220.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4,220.4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4,220.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4,220.4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4,220.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4,220.4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4,220.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4,220.4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4,220.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4,220.44</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01-01-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NTRIBUCION DE MEJORAS, DIVERSOS BENEFICIARIOS AGR</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313.0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26.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26.0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26.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26.0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26.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26.0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26.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26.0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26.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26.0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26.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26.0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0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CONTRIBUCIONES DE MEJORAS POR OBRAS PUBLIC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8,00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50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5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50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5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50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5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50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5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50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5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50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500.0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04-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PORTACIONES PARA OBRAS 2022</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8,00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50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5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50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5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50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5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50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5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50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5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50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500.0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04-01-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PORTACION COL. LAZARO CARDEN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8,00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50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5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50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5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50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5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50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5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50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5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50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500.0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1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INGRESOS POR RETENCIONES DEL 2 AL MILLAR PARA OBRAS DE CONTINGENCIAS SANITARI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0,269.0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55.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55.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55.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55.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55.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55.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55.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55.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55.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55.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55.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55.7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12-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NGRESOS POR RETENCIONES DEL 2 AL MILLAR PARA OBRAS DE CONTINGENCIA SANITARIA 2023</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0,269.0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55.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55.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55.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55.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55.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55.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55.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55.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55.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55.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55.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55.7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0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Derechos por el uso, goce, aprovechamiento o explotación de bienes de dominio públic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50,252.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2,521.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2,521.0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2,521.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2,521.0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2,521.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2,521.0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2,521.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2,521.0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2,521.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2,521.0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2,521.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2,521.04</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EN LA VIA PUBLICA PARA ESTACIONAMIENT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50,252.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2,521.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2,521.0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2,521.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2,521.0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2,521.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2,521.0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2,521.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2,521.0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2,521.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2,521.0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2,521.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2,521.04</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01-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EL USO Y EXPLOTACIÓN DE ESTACIONAMIENTOS PÚBLICOS Y PRIVADOS, POR NÚMERO DE CAJONES, PAGO ANUA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8,852.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237.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237.6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237.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237.6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237.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237.6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237.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237.6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237.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237.6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237.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237.6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01-0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EL USO DE ESTACIONAMIENTO DE LA UNIDAD DEPORTIVA " LA PERSEVERANCIA "</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400.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83.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83.3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83.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83.3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83.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83.3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83.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83.3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83.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83.3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83.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83.34</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Derechos por prestación de servici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646,535.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37,211.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37,211.3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37,211.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37,211.3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37,211.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37,211.3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37,211.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37,211.3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37,211.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37,211.3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37,211.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37,211.3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POR LOS SERVICIOS PRESTADOS RELACIONADOS CON LA OBTENCIÓN O REVALIDACIÓN DE LA LICENCIA MUNICIPAL DE FUNCIONAMIENT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96,308.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8,025.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8,025.7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8,025.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8,025.7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8,025.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8,025.7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8,025.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8,025.7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8,025.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8,025.7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8,025.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8,025.7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1-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LA EXPEDICIÓN DE LICENCIA DE FUNCIONAMIENTO NUEV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923.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76.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76.9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76.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76.9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76.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76.9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76.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76.9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76.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76.9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76.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76.94</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1-001-0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ARROTES CON VENTA DE CERVEZ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49.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4.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4.1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4.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4.1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4.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4.1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4.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4.1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4.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4.1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4.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4.1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1-001-00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ARROTES CON VENTA DE CERVEZA, VINOS Y LICORES EN BOTELLA CERRAD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52.0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71.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71.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71.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71.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71.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71.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71.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71.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71.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71.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71.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71.0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1-001-01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ESTAURANTE CON VENTA DE CERVEZA, VINOS Y LICORES DE MESA CUANDO EL SERVICIO DE BEBIDAS SE ENCUENTRE EN EL MISMO NIVEL QUE EN EL COMEDOR.</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660.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1-001-01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ESTAURANTE BAR CON MÚSICA VIVA Y PISTA DE BAILE.</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296.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41.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41.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41.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41.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41.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41.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41.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41.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41.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41.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41.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41.3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1-001-01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ESTAURANTE BAR Y CANTA BAR</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660.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1-001-02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ANTINAS, CERVECERAS Y PULQUERÍ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804.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00.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00.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00.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00.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00.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00.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00.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00.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00.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00.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00.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00.4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1-0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LA REVALIDACIÓN ANUA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34,275.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7,856.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7,856.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7,856.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7,856.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7,856.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7,856.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7,856.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7,856.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7,856.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7,856.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7,856.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7,856.2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1-002-0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ARROTES CON VENTA DE CERVEZ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047.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7.3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7.3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7.3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7.3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7.3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7.3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7.3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7.3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7.3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7.3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7.3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7.3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1-002-00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ARROTES CON VENTA DE CERVEZA, VINOS Y LICORES EN BOTELLA CERRAD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25,872.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822.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822.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822.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822.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822.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822.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822.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822.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822.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822.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822.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822.6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1-002-00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NTOJERÍA CON VENTA DE CERVEZA EN LOS ALIMENT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317.6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09.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09.8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09.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09.8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09.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09.8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09.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09.8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09.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09.8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09.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09.8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1-002-00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FONDA CON VENTA DE CERVEZA EN LOS ALIMENT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2,530.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210.8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210.8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210.8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210.8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210.8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210.8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210.8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210.8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210.8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210.8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210.8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210.8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1-002-01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ESTAURANTE CON VENTA DE CERVEZA, VINOS Y LICORES DE MESA CUANDO EL SERVICIO DE BEBIDAS SE ENCUENTRE EN EL MISMO NIVEL QUE EN EL COMEDOR.</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1,180.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765.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765.0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765.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765.0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765.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765.0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765.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765.0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765.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765.0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765.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765.0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1-002-01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ESTAURANTE CON VENTA DE CERVEZA, VINOS Y LICORES CON O SIN LOS ALIMENT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3,189.8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99.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99.1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99.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99.1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99.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99.1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99.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99.1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99.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99.1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99.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99.1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1-002-01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ESTAURANTE BAR CON MÚSICA VIVA Y PISTA DE BAILE.</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7,783.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481.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481.9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481.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481.9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481.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481.9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481.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481.9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481.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481.9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481.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481.9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1-002-01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ESTAURANTE BAR Y CANTA BAR</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9,994.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66.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66.1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66.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66.1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66.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66.1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66.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66.1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66.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66.1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66.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66.1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1-002-01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ISCOTECAS Y CENTROS NOCTURN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988.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2.3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2.3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2.3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2.3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2.3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2.3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2.3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2.3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2.3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2.3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2.3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2.3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1-002-01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INI SÚPER-ULTRAMARINOS CON VENTA DE CERVEZA, VINOS Y LICOR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059.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04.9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04.9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04.9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04.9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04.9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04.9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04.9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04.9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04.9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04.9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04.9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04.9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1-002-02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IENDAS DE AUTO SERVICIO Y DE CONVENIENCIA CON VENTA DE CERVEZA, VINOS Y LICORES Y SIMILAR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2,591.3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049.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049.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049.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049.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049.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049.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049.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049.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049.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049.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049.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049.2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1-002-02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ANTINAS, CERVECERAS Y PULQUERÍ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497.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58.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58.0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58.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58.0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58.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58.0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58.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58.0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58.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58.0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58.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58.0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1-002-02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BILLARES CON VENTA DE CERVEZA, VINOS Y LICOR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958.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13.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13.2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13.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13.2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13.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13.2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13.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13.2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13.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13.2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13.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13.24</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1-002-02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PÓSITO DE CERVEZA CON VENTA AL PÚBLIC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264.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55.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55.3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55.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55.3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55.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55.3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55.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55.3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55.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55.3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55.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55.3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1-00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REGULARIZACIONES, CAMBIOS O MODIFICACIONES AL REGISTRO EXISTENTE EN EL PADRÓN DE ESTABLECIMIENTOS (DOMICILIO, DENOMINACIÓN, AMPLIACIÓN DE PRODUCTOS RELACIONADOS A ESTE GIRO MERCANTIL O CUALQUIER MODIFICACIÓN A LA LICENCIA O PERMISO CONCEDID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7,653.6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971.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971.1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971.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971.1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971.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971.1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971.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971.1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971.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971.1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971.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971.14</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1-00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UTORIZACIÓN DE HORAS EXTRAS EN ESTABLECIMIENTOS FUERA DEL HORARIO ESTABLECIDO EN EL BANDO DE POLICÍA Y DE GOBIERN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21,456.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0,121.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0,121.3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0,121.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0,121.3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0,121.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0,121.3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0,121.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0,121.3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0,121.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0,121.3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0,121.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0,121.3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1-006-0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AUTORIZACIÓN MENSUAL PAGADO EN ADICIÓN A SU LICENCIA O REFREND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21,456.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0,121.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0,121.3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0,121.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0,121.3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0,121.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0,121.3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0,121.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0,121.3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0,121.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0,121.3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0,121.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0,121.3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1-006-002-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 UNA A TRES HOR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277.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89.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89.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89.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89.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89.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89.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89.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89.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89.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89.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89.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89.7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1-006-002-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AS DE TRES HOR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95,179.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7,931.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7,931.6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7,931.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7,931.6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7,931.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7,931.6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7,931.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7,931.6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7,931.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7,931.6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7,931.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7,931.6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SERVICIOS PRESTADOS POR DIV. CONCEPTOS RELACIONADOS CON CONSTRUCCIONES Y URBANIZACION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53,453.6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7,787.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7,787.8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7,787.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7,787.8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7,787.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7,787.8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7,787.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7,787.8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7,787.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7,787.8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7,787.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7,787.8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NSTRUCCIONES NUEVAS, RECONSTRUCCIONES Y REMODELACIONES DE DIVERSAS CLASES CON VALIDEZ DE 365 DÍAS, EN OBRAS CIVILES, CON ESTRUCTURA DE CONCRETO, METÁLICAS O DE CUALQUIER OTRO TIPO DE ESTRUCTURA; SE DETERMINARÁ SUMANDO LAS SUPERFICIES PARCIALES CUBIERTAS DE CADA UNO DE LOS PISOS DE QUE CONSTA, POR METRO CUADRADO O FRACCIONES CONFORME A LO SIGUIENTE</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25,711.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809.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809.2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809.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809.2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809.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809.2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809.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809.2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809.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809.2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809.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809.2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03-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VIVIENDAS, HOSPITALES PRIVADOS Y ESCUELAS PRIVADAS, EXCENTANDO DE PAGO AQUELLAS QUE RESULTEN DE APOYOS FEDERALES O PRIVADOS POR RECONSTRUCCION DE AFECTACIONES POR DAÑO SISMICO O DE CUALQUIER OTRO ACCIDENTE NATURA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694.1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91.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91.1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91.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91.1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91.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91.1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91.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91.1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91.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91.1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91.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91.1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03-0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NDOMINIOS, CONJUNTOS HABITACIONALES O RESIDENCIAS, EXCENTANDO DE PAGO AQUELLAS QUE RESULTEN DE APOYOS FEDERALES O PRIVADOS POR RECONSTRUCCION DE AFECTACIONES POR DAÑO SISMICO O DE CUALQUIER OTRO ACCIDENTE NATURA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148.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62.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62.4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62.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62.4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62.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62.4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62.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62.4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62.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62.4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62.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62.4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03-0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HOTELES, COMERCIOS Y SIMILARES, EXCENTANDO DE PAGO AQUELLAS QUE RESULTEN DE APOYOS FEDERALES O PRIVADOS POR RECONSTRUCCION DE AFECTACIONES POR DAÑO SISMICO O DE CUALQUIER OTRO ACCIDENTE NATURA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13,917.4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493.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493.1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493.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493.1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493.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493.1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493.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493.1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493.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493.1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493.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493.1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03-00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NDUSTRI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950.8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62.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62.5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62.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62.5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62.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62.5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62.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62.5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62.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62.5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62.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62.5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0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DEMOLICIÓN DE CONSTRUCCIONES POR METRO CUADRADO, EN MUROS, TRABES, COLUMNAS, PISOS O CUALQUIER OTRA NO ESPECIFICADA EN CUALQUIER TIPO DE MATERIA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708.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75.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75.7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75.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75.7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75.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75.7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75.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75.7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75.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75.7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75.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75.7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0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ICENCIA POR CONSTRUCCIONES ESPECÍFIC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6,444.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037.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037.0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037.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037.0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037.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037.0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037.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037.0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037.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037.0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037.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037.04</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06-0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FOSA SEPTICA, CASA HABITACION, POR PIEZ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93.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2.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2.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2.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2.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2.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2.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2.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2.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2.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2.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2.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2.7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06-00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ISTERNAS HASTA 10 METROS CÚBICOS, POR PIEZ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240.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70.0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70.0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70.0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70.0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70.0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70.0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70.0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70.0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70.0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70.0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70.0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70.0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06-0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ISTERNA QUE EXCEDA DE 10 A 20 METROS CÚBICOS, POR PIEZ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067.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2.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2.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2.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2.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2.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2.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2.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2.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2.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2.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2.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2.2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06-00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ISTERNA QUE EXCEDA DE 20 METROS CÚBICOS, POR CADA METRO CÚBICO EXCEDENTE</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16.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3.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3.0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3.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3.0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3.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3.0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3.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3.0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3.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3.0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3.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3.04</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06-00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LBERCAS, POR METRO CÚBIC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156.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46.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46.3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46.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46.3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46.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46.3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46.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46.3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46.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46.3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46.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46.3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06-00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ISOS DE ESTACIONAMIENTOS, ACCESOS, TERRAZAS, ANDADORES Y PISOS DE CANCHAS DEPORTIVAS DE CUALQUIER MATERIAL, POR METRO CUADRAD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1,895.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24.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24.6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24.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24.6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24.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24.6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24.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24.6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24.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24.6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24.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24.6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06-01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ALLES, GUARNICIONES, SERVIDUMBRES DE PASO Y BANQUETAS DE CUALQUIER MATERIAL, POR METRO CUADRAD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79.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1.6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1.6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1.6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1.6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1.6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1.6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1.6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1.6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1.6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1.6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1.6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1.6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06-01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UARTO DE MAQUINAS, POR METRO CUADRAD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95.0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6.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6.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6.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6.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6.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6.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6.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6.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6.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6.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6.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6.2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0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AMPLIACIONES DE TIEMPO POR 180 DIAS PARA LICENCIAS DE CONSTRUCCIÓN, POR LA PARTE NO EJECUTADA DE LA OBRA, POR METRO CUADRADO EN</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22,020.0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501.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501.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501.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501.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501.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501.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501.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501.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501.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501.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501.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501.6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09-0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NDOMINIOS, CONJUNTOS HABITACIONALES Y RESIDENCI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5,407.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283.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283.9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283.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283.9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283.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283.9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283.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283.9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283.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283.9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283.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283.9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09-0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HOTELES, COMERCIOS Y SIMILAR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6,612.6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217.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217.7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217.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217.7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217.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217.7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217.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217.7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217.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217.7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217.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217.7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1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FICIO DE OCUPACION DE INMUEBLES, POR METRO CUADRADO, EN</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2,369.4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530.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530.7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530.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530.7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530.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530.7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530.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530.7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530.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530.7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530.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530.7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11-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VIVIENDAS, HOSPITALES PRIVADOS Y ESCUELAS PRIVAD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353.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46.1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46.1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46.1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46.1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46.1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46.1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46.1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46.1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46.1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46.1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46.1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46.1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11-0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NDOMINIOS, CONJUNTOS HABITACIONALES Y RESIDENCI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549.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12.4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12.4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12.4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12.4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12.4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12.4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12.4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12.4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12.4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12.4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12.4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12.4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11-0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HOTELES, COMERCIOS Y SIMILAR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2,466.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372.1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372.1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372.1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372.1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372.1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372.1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372.1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372.1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372.1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372.1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372.1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372.1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1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REGISTRO Y VALIDACION DE PLANOS PARA CONSTRUCCION, POR METRO CUADRADO DE SUPERFICIE, LOS CUALES DEBERÁN SER AUTORIZADOS Y PRESENTADOS POR PERITO RECONOCIDO POR LA AUTORIDAD MUNICIPA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1,922.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493.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493.5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493.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493.5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493.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493.5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493.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493.5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493.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493.5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493.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493.54</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13-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VIVIENDAS, HOSPITALES PRIVADOS Y ESCUELAS PRIVAD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779.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48.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48.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48.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48.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48.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48.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48.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48.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48.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48.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48.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48.2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13-0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NDOMINIOS, CONJUNTOS HABITACIONALES Y RESIDENCI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4,871.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39.3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39.3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39.3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39.3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39.3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39.3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39.3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39.3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39.3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39.3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39.3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39.3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13-0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HOTELES, COMERCIOS Y SIMILAR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3,271.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105.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105.9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105.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105.9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105.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105.9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105.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105.9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105.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105.9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105.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105.9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1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ALINEAMIENTO OFICIAL SE COBRARA, POR METRO LINEAL DE FRENTE A LA VÍA PÚBLICA EN:</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6,896.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74.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74.7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74.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74.7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74.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74.7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74.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74.7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74.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74.7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74.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74.7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14-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VIVIENDAS, HOSPITALES PRIVADOS Y ESCUELAS PRIVAD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9,970.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30.8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30.8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30.8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30.8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30.8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30.8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30.8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30.8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30.8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30.8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30.8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30.8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14-0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NDOMINIOS, CONJUNTOS HABITACIONALES Y RESIDENCI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409.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50.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50.7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50.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50.7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50.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50.7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50.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50.7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50.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50.7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50.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50.7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14-0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HOTELES, COMERCIOS Y SIMILAR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516.9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93.0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93.0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93.0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93.0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93.0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93.0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93.0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93.0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93.0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93.0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93.0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93.0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1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NSTANCIA DE NÚMERO OFICIAL, POR CADA NÚMER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38.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69.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69.8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69.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69.8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69.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69.8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69.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69.8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69.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69.8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69.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69.8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1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ICENCIAS PARA COLOCAR TAPIALES Y/O MARQUESIN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562.8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6.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6.9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6.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6.9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6.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6.9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6.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6.9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6.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6.9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6.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6.9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17-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LOCACION DE TAPIALES TEMPORALES PARA PROTECCION EN VIA PÚBLICA, POR EL PERIODO DE EJECUCIÓN DE LA OBRA, POR METRO LINEA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562.8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6.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6.9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6.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6.9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6.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6.9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6.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6.9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6.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6.9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6.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6.9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1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ICENCIAS PARA DEMOLICION DE PAVIMENTOS, GUARNICIONES,  BANQUETAS, CAMELLONES Y OTROS ELEMENTOS DE LA INFRAESTRUCTURA URBAN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215.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84.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84.6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84.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84.6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84.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84.6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84.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84.6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84.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84.6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84.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84.6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18-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MOLICION DE GUARNICIONES O BANQUETAS PARA ACCESO DE VEHICULOS, POR METRO LINEAL (SE REQUIERE ADEMÁS DICTAMEN DE LA DIRECCION DE TRANSITO MUNICIPA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215.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84.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84.6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84.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84.6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84.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84.6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84.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84.6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84.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84.6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84.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84.6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1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PERTURA DE BANQUETAS, RECONSTRUCCIONES DE LAS MISMAS Y OTROS TRABAJOS SIMILARES, POR METRO CUADRAD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064.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38.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38.7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38.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38.7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38.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38.7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38.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38.7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38.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38.7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38.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38.7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2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NSTALACIÓN DE TUBERÍAS Y TENDIDO DE CABLE DIVERSOS EN CONDUCTOS SUBTERRÁNEOS Y/O AÉREO, EN LA VÍA PÚBLICA O EN PROPIEDAD PRIVADA, CON FIN COMERCIAL O INDUSTRIAL, POR METRO LINEA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4,269.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89.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89.1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89.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89.1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89.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89.1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89.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89.1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89.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89.1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89.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89.1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2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NEXIONES DE ALBAÑAL O EXCAVACIONES EN VÍA PÚBLICA, COMO SIGUE</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6,009.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67.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67.4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67.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67.4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67.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67.4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67.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67.4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67.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67.4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67.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67.4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26-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NEXIÓN DE ALBAÑAL DOMICILIARIO AL COLECTOR GENERAL (INCLUYE EXCAVACIÓN), EN</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6,009.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67.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67.4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67.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67.4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67.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67.4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67.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67.4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67.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67.4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67.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67.4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26-001-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VIVIENDAS, HOSPITALES PRIVADOS Y ESCUELAS PRIVAD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118.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76.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76.5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76.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76.5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76.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76.5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76.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76.5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76.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76.5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76.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76.5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26-001-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HOTELES, COMERCIOS Y SIMILARES, POR CADA DEPARTAMENTO, OFICINA O DESPACH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891.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90.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90.9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90.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90.9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90.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90.9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90.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90.9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90.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90.9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90.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90.9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2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NSPECCION FINAL DE LA CONSTRUCCION PARA OTORGAR EL OFICIO DE OCUPACION POR METRO CUADRADO, EN</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1,790.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149.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149.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149.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149.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149.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149.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149.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149.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149.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149.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149.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149.2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28-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VIVIENDAS, HOSPITALES PRIVADOS Y ESCUEL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347.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62.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62.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62.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62.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62.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62.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62.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62.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62.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62.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62.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62.2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28-0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NDOMINIOS, CONJUNTOS HABITACIONALES Y RESIDENCI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95.7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7.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7.9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7.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7.9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7.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7.9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7.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7.9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7.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7.9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7.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7.9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28-0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HOTELES, COMERCIOS Y SIMILAR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5,148.1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929.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929.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929.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929.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929.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929.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929.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929.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929.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929.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929.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929.0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3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OS DERECHOS QUE SE ORIGINEN POR CONSTRUCCIONES DE BARDAS SE CALCULARÁN:</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125.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43.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43.7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43.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43.7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43.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43.7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43.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43.7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43.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43.7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43.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43.7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31-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HASTA UNA ALTURA DE 2.5 METROS, POR METRO LINEA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615.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17.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17.9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17.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17.9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17.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17.9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17.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17.9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17.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17.9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17.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17.9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31-0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 MAS DE 2.5 Y HASTA 5 METROS DE ALTURA, POR METRO LINEA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011.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00.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00.9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00.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00.9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00.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00.9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00.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00.9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00.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00.9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00.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00.9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31-0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BARDAS CON LONGITUD SUPERIOR A 500 METROS LINEALES, POR METRO LINEA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98.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4.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4.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4.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4.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4.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4.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4.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4.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4.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4.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4.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4.8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3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NSTRUCCION DE ANUNCIOS, POR METRO CUADRADO DE ÁREA EXHIBICION CON LAS SIGUIENTES CARACTERÍSTIC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8,387.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98.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98.9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98.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98.9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98.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98.9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98.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98.9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98.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98.9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98.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98.9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32-00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N FACHADAS, MAMPARAS, MUROS O BARDAS, POR METRO CUADRAD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8,387.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98.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98.9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98.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98.9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98.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98.9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98.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98.9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98.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98.9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98.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98.9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3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EGISTRO Y AUTORIZACION PARA OPERAR EN EL MUNICIPIO COMO DIRECTOR RESPONSABLE DE OBRA (D.R.O.) O CORRESPONSABLE DE SEGURIDAD ESTRUCTURAL (C.S.E.), PARA OTORGAR EL AVAL DE MEMORIAS TECNICAS Y DE CALCULO ESTRUCTURAL, ASI COMO DE PLANOS ESTRUCTURALES Y ARQUI</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0,925.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43.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43.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43.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43.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43.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43.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43.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43.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43.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43.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43.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43.7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33-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EL REGISTRO COMO DIRECTOR RESPONSABLE DE OBRA O CORRESPONSABLE DE SEGURIDAD ESTRUCTURA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5,790.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15.8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15.8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15.8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15.8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15.8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15.8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15.8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15.8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15.8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15.8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15.8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15.84</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33-0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LA CONSTANCIA COMO DIRECTOR RESPONSABLE DE OBRA ANTE EL MUNICIPIO DE JOJUTL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34.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7.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7.9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7.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7.9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7.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7.9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7.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7.9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7.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7.9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7.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7.9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2-03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NSTRUCCIÓN DE MURETES DE ACOMETIDA ELÉCTRICA A BASE DE CUALQUIER MATERIAL EN VÍA PÚBLICA, PROPIEDAD PRIVADA, UNIDADES HABITACIONALES, FRACCIONAMIENTOS, CONDOMINIOS Y/O CONJUNTOS URBANOS POR CADA UN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990.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2.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2.5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2.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2.5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2.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2.5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2.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2.5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2.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2.5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2.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2.5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DERECHOS SOBRE APROBACION DE USOS Y DESTINOS DEL SUEL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27,435.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952.9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952.9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952.9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952.9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952.9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952.9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952.9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952.9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952.9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952.9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952.9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952.9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3-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RECHOS MUNICIPALES POR LA APROBACION DEL USO DEL SUELO POR METRO CUADRADO DE CONSTRUCCIÓN</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40.7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3-001-0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HOTELES, COMERCIOS Y SIMILAR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40.7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3-0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RECHOS MUNICIPALES POR LA APROBACIÓN DEL USO DEL SUELO POR METRO CUADRADO DEL PREDIO SIN CONSTRUCCIÓN CUANDO SE DESTINE 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587.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382.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382.3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382.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382.3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382.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382.3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382.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382.3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382.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382.3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382.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382.3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3-002-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VIVIENDAS, HOSPITALES Y ESCUEL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587.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382.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382.3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382.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382.3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382.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382.3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382.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382.3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382.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382.3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382.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382.3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3-00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COPIA O REPOSICIÓN DE ALGÚN DOCUMENTO QUE INTEGRE EL EXPEDIENTE QUE ESTE EN EL ARCHIVO DEL H. AYUNTAMIENTO Y A RESGUARDO DE ESTA DIRECCIÓN.</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2,206.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350.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350.5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350.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350.5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350.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350.5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350.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350.5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350.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350.5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350.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350.5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POR DERECHOS SOBRE FRACCIONAMIENTOS, CONDOMINIOS Y CONJUNTOS HABITACIONALES SOBRE EL PRESUPUESTO DEL PROYECT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1,514.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792.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792.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792.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792.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792.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792.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792.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792.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792.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792.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792.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792.8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4-0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LICENCI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7,231.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69.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69.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69.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69.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69.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69.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69.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69.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69.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69.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69.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69.2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4-003-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 DIVISIÓN DE PREDIO POR CADA FRACCIÓN EN ZONA URBAN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699.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24.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24.9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24.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24.9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24.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24.9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24.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24.9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24.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24.9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24.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24.9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4-003-00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 FUSIÓN DE LOTES, POR CADA PREDIO SEGÚN TAMAÑ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531.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4.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4.3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4.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4.3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4.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4.3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4.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4.3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4.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4.3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4.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4.3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4-00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ICTAMEN DE APROBACIÓN POR APERTURA DE CALLE Y/O SERVIDUMBRE DE PASO POR METRO CUADRAD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347.9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12.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12.3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12.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12.3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12.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12.3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12.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12.3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12.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12.3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12.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12.3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4-007-0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 1001 METROS, CUADRADOS EN ADELANTE</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347.9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12.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12.3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12.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12.3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12.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12.3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12.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12.3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12.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12.3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12.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12.3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4-01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ICTAMEN POR APROBACIÓN DE PROYECTOS POR DERECHOS MUNICIPALES POR FUSIÓN DE PREDIOS, POR METRO CUADRADO Y TAMAÑO DEL PREDI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7,954.1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496.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496.1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496.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496.1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496.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496.1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496.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496.1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496.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496.1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496.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496.1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4-010-0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 10,001 METROS CUADRADOS EN ADELANTE:</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7,954.1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496.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496.1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496.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496.1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496.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496.1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496.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496.1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496.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496.1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496.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496.1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4-01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NSTANCIAS POR DIVISIÓN DE PREDIOS RÚSTICOS POR CONCEPTO DE REGULARIZACIÓN GENERALES POR METRO CUADRAD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981.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15.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15.1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15.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15.1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15.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15.1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15.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15.1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15.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15.1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15.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15.1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4-013-0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NSTANCIA DE DIVISIÓN POR CADA UNA DE LAS FRACCIONES QUE SE EXPID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981.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15.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15.1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15.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15.1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15.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15.1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15.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15.1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15.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15.1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15.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15.1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SERVICIOS CATASTRAL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64,376.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364.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364.7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364.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364.7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364.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364.7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364.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364.7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364.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364.7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364.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364.74</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5-0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PIA CERTIFICADA DEL PLANO CATASTRAL CON ANOTACIONES DE CLAVE, NOMBRE, UBICACIÓN, DOMICILIO, VALOR Y SUPERFICIE POR RANG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2,825.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402.1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402.1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402.1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402.1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402.1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402.1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402.1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402.1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402.1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402.1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402.1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402.14</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5-005-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HASTA 500 METROS CUADRAD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2,825.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402.1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402.1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402.1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402.1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402.1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402.1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402.1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402.1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402.1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402.1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402.1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402.14</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5-00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EVANTAMIENTO TOPOGRÁFICO, VERIFICACIONES Y APEOS O DESLINDES, DE:</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3,316.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943.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943.0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943.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943.0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943.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943.0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943.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943.0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943.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943.0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943.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943.0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5-006-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HASTA 500 METROS CUADRAD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1,006.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417.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417.2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417.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417.2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417.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417.2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417.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417.2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417.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417.2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417.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417.2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5-006-0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 501 A 1,000 METROS CUADRAD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821.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85.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85.1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85.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85.1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85.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85.1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85.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85.1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85.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85.1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85.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85.14</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5-006-0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 1,001 A 2,000 METROS CUADRAD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834.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69.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69.5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69.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69.5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69.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69.5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69.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69.5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69.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69.5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69.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69.5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5-006-00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 10,001 A 15,000 METROS CUADRAD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4.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5-006-00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 15,001 A 20,000 METROS CUADRAD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989.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49.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49.0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49.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49.0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49.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49.0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49.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49.0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49.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49.0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49.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49.0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5-00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TROS SERVICI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8,234.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019.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019.5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019.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019.5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019.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019.5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019.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019.5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019.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019.5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019.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019.5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5-008-0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PIA CERTIFICADA DE DOCUMENTOS DIVERSOS EN PLANOS EXISTENTES EN EL EXPEDIENTE.</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193.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2.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2.8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2.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2.8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2.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2.8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2.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2.8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2.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2.8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2.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2.8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5-008-01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ERTIFICADO DE DOCUMENTOS DISTINTOS A LOS SEÑALADOS ANTES Y VALOR FISCAL DE PREDI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7,041.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086.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086.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086.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086.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086.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086.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086.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086.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086.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086.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086.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086.7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5-008-011-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NSTANCIA QUE GUARDA LA ANTIGÜEDAD DE LA CONSTRUCCIÓN.</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38.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1.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1.5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1.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1.5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1.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1.5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1.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1.5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1.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1.5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1.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1.5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5-008-011-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LLO VERIFICADO EN CAMP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784.0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82.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82.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82.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82.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82.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82.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82.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82.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82.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82.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82.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82.0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5-008-011-0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ERTIFICADO DE NO ADEUDO PREDIA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8,318.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693.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693.2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693.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693.2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693.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693.2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693.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693.2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693.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693.2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693.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693.2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POR EL SERVICIO DE ALUMBRADO PÚBLICO (DAP)</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162,394.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80,199.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80,199.5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80,199.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80,199.5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80,199.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80,199.5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80,199.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80,199.5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80,199.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80,199.5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80,199.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80,199.5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6-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EL SERVICIO DE ALUMBRADO PÚBLICO (DAP)</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162,394.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80,199.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80,199.5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80,199.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80,199.5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80,199.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80,199.5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80,199.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80,199.5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80,199.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80,199.5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80,199.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80,199.5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POR LOS SERVICIOS DE RECOLECCION DE BASUR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731,233.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44,269.4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44,269.4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44,269.4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44,269.4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44,269.4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44,269.4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44,269.4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44,269.4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44,269.4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44,269.4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44,269.4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44,269.4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7-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ECOLECCIÓN, TRASLADO Y DISPOSICIÓN FINAL DE RESIDUOS SÓLIDOS URBANOS DE TIPO HABITACIONAL, POR CADA PREDIO CONSTRUIDO, REGISTRADO ANTE EL CATASTRO MUNICIPAL PAGO BIMESTRA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40,518.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0,043.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0,043.2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0,043.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0,043.2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0,043.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0,043.2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0,043.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0,043.2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0,043.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0,043.2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0,043.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0,043.2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7-0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MPRESAS Y/O ESTABLECIMIENTOS O COMERCIANTES EMPADRONADOS, POR EL SERVICIO DE RECOLECCIÓN DE BASURA GENERADA POR SU GIRO PREPONDERANTE, PAGO ANUAL SEGÚN VOLUMEN.</w:t>
            </w:r>
          </w:p>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21,062.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421.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421.8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421.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421.8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421.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421.8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421.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421.8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421.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421.8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421.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421.8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7-00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AS EMPRESAS Y/O ESTABLECIMIENTOS COMERCIALES, POR SERVICIOS ESPECIALES DE RECOLECCIÓN DE DESECHOS NO TÓXICOS, NI PELIGROSOS PAGO MENSUAL SEGÚN VOLUMEN.</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9,652.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804.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804.3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804.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804.3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804.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804.3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804.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804.3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804.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804.3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804.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804.3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POR LOS SERVICIOS PRESTADOS POR EL REGISTRO CIVI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44,567.1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8,713.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8,713.9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8,713.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8,713.9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8,713.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8,713.9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8,713.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8,713.9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8,713.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8,713.9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8,713.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8,713.9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8-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XPEDICIÓN DE COPIAS CERTIFICADAS DE ACTOS REGISTRAL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51,773.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2,647.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2,647.7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2,647.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2,647.7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2,647.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2,647.7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2,647.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2,647.7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2,647.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2,647.7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2,647.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2,647.7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8-001-00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RDINARI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67,101.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591.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591.7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591.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591.7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591.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591.7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591.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591.7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591.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591.7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591.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591.7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8-001-00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 OTROS MUNICIPIOS DEL ESTAD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0,675.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722.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722.9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722.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722.9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722.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722.9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722.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722.9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722.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722.9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722.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722.9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8-001-00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 OTROS ESTADOS DE LA REPUBLIC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996.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3.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3.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3.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3.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3.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3.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3.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3.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3.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3.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3.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3.0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8-0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EGISTRO DE RECONOCIMIENTO DE HIJ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31.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69.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69.3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69.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69.3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69.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69.3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69.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69.3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69.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69.3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69.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69.3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8-0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EGISTRO DE MATRIMONI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1,078.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089.8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089.8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089.8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089.8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089.8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089.8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089.8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089.8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089.8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089.8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089.8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089.8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8-005-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N LA OFICINA DEL REGISTRO CIVIL EN HORARIO ORDINARIO DE DÍAS HÁBIL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7,374.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781.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781.2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781.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781.2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781.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781.2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781.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781.2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781.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781.2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781.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781.2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8-005-00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N DOMICILIOS PARTICULARES EN DÍAS HÁBIL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541.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61.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61.8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61.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61.8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61.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61.8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61.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61.8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61.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61.8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61.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61.8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8-005-0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N DOMICILIOS PARTICULARES O SALONES DE EVENTOS EN DÍAS INHÁBILES (SÁBADOS, DOMINGOS Y DÍAS FESTIV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0,161.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46.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46.8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46.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46.8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46.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46.8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46.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46.8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46.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46.8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46.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46.8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8-00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EGISTRO DE DIVORCI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9,642.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303.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303.5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303.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303.5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303.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303.5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303.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303.5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303.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303.5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303.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303.5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8-006-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IVORCIOS VOLUNTARIOS, NECESARIOS ENCAUSADOS POR RESOLUCION JUDICIAL O ADMINISTRATIVOS LLEVADOS ANTE NORTARI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9,662.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638.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638.5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638.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638.5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638.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638.5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638.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638.5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638.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638.5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638.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638.5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8-006-0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IVORCIO ADMINISTRATIVO LLEVADO ANTE REGISTRO CIVIL, CONFORME EL ARTICULO 25 DEL REGLAMENTO DEL REGISTRO CIVIL CON RELACION AL ARTICULO 503 DEL CODIGO PROCESAL CIVI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980.3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65.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65.0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65.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65.0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65.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65.0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65.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65.0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65.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65.0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65.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65.0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8-00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NOTACIONES MARGINAL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14.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1.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1.1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1.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1.1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1.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1.1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1.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1.1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1.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1.1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1.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1.1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8-007-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AS ACTAS DEL REGISTRO CIVIL POR ORDEN ADMINISTRATIVA DE LA DIRECCION DEL REGISTRO CIVI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97.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1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1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1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1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1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1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8-007-0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 LAS ACTAS DEL REGISTRO CIVIL POR ORDEN JUDICIA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16.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3.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3.0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3.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3.0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3.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3.0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3.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3.0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3.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3.0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3.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3.04</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8-00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NSERCIONES EN ACTAS POR ACTOS DE MEXICANOS CELEBRADOS EN EL EXTRANJER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13.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2.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2.8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2.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2.8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2.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2.8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2.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2.8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2.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2.8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2.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2.8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8-01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ERTIFICACIÓN DE DOCUMENTOS DISTINTOS A LOS SEÑALADOS EN LOS INCISOS ANTERIOR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5,133.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61.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61.1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61.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61.1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61.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61.1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61.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61.1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61.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61.1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61.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61.1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8-01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EGISTRO DE DEFUNCIÓN.</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6,194.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349.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349.5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349.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349.5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349.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349.5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349.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349.5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349.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349.5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349.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349.54</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8-01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RDEN DE INHUMACIÓN EN LA DEMARCACIÓN MUNICIPA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3,945.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62.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62.1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62.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62.1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62.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62.1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62.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62.1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62.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62.1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62.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62.1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8-01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RASLADO DE CADÁVER.</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180.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015.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015.0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015.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015.0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015.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015.0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015.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015.0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015.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015.0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015.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015.0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8-014-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RASLADO DE CADÁVER DENTRO DEL ESTADO DE MOREL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3,425.9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52.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52.1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52.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52.1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52.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52.1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52.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52.1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52.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52.1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52.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52.1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8-014-0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RASLADO DE CADÁVER OTRO ESTADO DE LA REPÚBLIC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422.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51.8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51.8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51.8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51.8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51.8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51.8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51.8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51.8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51.8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51.8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51.8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51.8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8-014-0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RASLADO DE CADÁVER FUERA DEL PAI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32.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1.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1.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1.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1.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1.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1.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1.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1.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1.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1.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1.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1.0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8-01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EPOSICIÓN DE FORMATOS DEL REGISTRO CIVIL POR CAUSA NO IMPUTABLE A LA OFICIALÍA DEL REGISTRO CIVI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60.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1.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1.7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1.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1.7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1.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1.7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1.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1.7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1.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1.7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1.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1.7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POR LOS SERVICIOS PRESTADOS POR PANTEONES MUNICIPAL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18,942.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6,578.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6,578.5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6,578.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6,578.5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6,578.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6,578.5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6,578.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6,578.5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6,578.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6,578.5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6,578.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6,578.5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9-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NHUMACION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927.4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0.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0.6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0.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0.6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0.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0.6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0.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0.6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0.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0.6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0.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0.6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9-001-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CADÁVER EN FOSA TIPO SOCIAL RENTAD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927.4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0.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0.6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0.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0.6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0.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0.6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0.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0.6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0.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0.6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0.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0.6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9-0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DQUISICIÓN DE LOT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6,910.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409.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409.2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409.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409.2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409.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409.2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409.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409.2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409.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409.2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409.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409.2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9-002-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OTE DE 1.20 X 2.4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6,910.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409.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409.2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409.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409.2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409.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409.2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409.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409.2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409.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409.2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409.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409.2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9-00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XHUMACION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414.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84.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84.5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84.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84.5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84.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84.5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84.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84.5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84.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84.5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84.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84.5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9-004-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XHUMACIONES TRANSCURRIDO EL TÉRMINO DE LA LEY PARA EFECTUAR ALGUNA OTRA INHUMACIÓN EN FOSA O PARA EL TRASLADO DE LOS RESTOS A ALGÚN OTRO SITIO DEL MISMO PANTEÓN.</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156.0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79.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79.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79.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79.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79.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79.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79.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79.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79.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79.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79.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79.6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9-004-0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RASPASO DE FOS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258.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4.8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4.8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4.8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4.8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4.8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4.8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4.8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4.8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4.8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4.8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4.8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4.8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9-00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NSTRUCCIÓN O COLOCACIÓN DE NICHOS DE CUALQUIER MATERIA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63.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5.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5.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5.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5.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5.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5.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5.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5.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5.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5.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5.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5.2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9-00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NSTRUCCIÓN DE FOSA EN GAVETA (ENTORTADO Y TECH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646.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70.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70.5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70.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70.5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70.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70.5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70.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70.5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70.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70.5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70.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70.5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9-008-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OTE 1.20 X 2.4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646.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70.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70.5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70.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70.5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70.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70.5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70.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70.5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70.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70.5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70.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70.5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9-00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EPOSICIÓN DE HOJA DE PERPETUIDAD.</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50.5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5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5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5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5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5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5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9-01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NTRODUCCIÓN DE CADÁVER AL MUNICIPI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650.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87.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87.5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87.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87.5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87.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87.5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87.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87.5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87.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87.5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87.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87.5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9-01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TROS SERVICI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30,780.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5,898.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5,898.3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5,898.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5,898.3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5,898.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5,898.3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5,898.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5,898.3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5,898.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5,898.3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5,898.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5,898.34</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9-011-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IMPIEZA Y CUIDADO DE FOSAS Y/O MONUMENTOS SEPULCRALES POR AÑO O FRACCIÓN, SEGÚN TAMAÑ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25,542.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5,461.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5,461.8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5,461.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5,461.8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5,461.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5,461.8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5,461.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5,461.8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5,461.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5,461.8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5,461.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5,461.8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9-011-0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AUTORIZACIÓN DE CONSTRUCCIÓN DE MONUMENTOS DE:</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49.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4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4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4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4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4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4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9-011-002-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GRANIT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49.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4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4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4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4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4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4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9-011-0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NSTRUCCION DE CAPILL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87.5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3.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3.9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3.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3.9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3.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3.9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3.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3.9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3.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3.9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3.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3.9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9-011-003-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OTE DE 1.20 X 2.4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86.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5.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5.5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5.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5.5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5.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5.5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5.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5.5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5.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5.5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5.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5.5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9-011-003-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OTE DE 3 X 3</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01.4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8.4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8.4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8.4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8.4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8.4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8.4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8.4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8.4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8.4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8.4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8.4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8.4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POR LOS SERVICIOS PRESTADOS POR EL RASTRO MUNICIPA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34,596.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549.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549.7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549.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549.7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549.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549.7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549.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549.7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549.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549.7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549.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549.7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0-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RVICIO DE MATANZA DE GANADO, POR SACRIFICIO E INSPECCIÓN SANITARIA, POR CABEZA DE:</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22,527.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543.9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543.9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543.9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543.9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543.9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543.9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543.9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543.9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543.9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543.9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543.9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543.9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0-001-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BOVINO DE 50 KG. EN ADELANTE</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5,066.3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088.8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088.8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088.8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088.8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088.8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088.8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088.8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088.8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088.8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088.8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088.8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088.8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0-001-0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ERNERA DE HASTA 50 KG.</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172.1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81.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81.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81.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81.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81.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81.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81.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81.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81.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81.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81.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81.0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0-001-0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CIN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3,288.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274.0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274.0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274.0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274.0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274.0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274.0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274.0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274.0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274.0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274.0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274.0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274.0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0-0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RANSPORTE DE SEMOVIENTES SEGÚN CLASE, PESO Y DISTANCI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069.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05.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05.8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05.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05.8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05.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05.8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05.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05.8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05.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05.8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05.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05.8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POR LOS SERVICIOS PRESTADOS EN MERCADOS MUNICIPAL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08,349.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9,029.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9,029.0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9,029.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9,029.0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9,029.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9,029.0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9,029.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9,029.0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9,029.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9,029.0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9,029.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9,029.0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1-0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NGRESOS POR SANITARI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87,230.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935.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935.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935.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935.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935.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935.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935.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935.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935.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935.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935.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935.8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1-005-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ANITARIO BENITO JUAREZ</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7,601.3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800.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800.1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800.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800.1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800.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800.1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800.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800.1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800.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800.1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800.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800.1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1-005-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ANITARIO MARGARITA MAZ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0,644.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720.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720.3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720.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720.3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720.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720.3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720.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720.3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720.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720.3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720.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720.3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1-005-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ANITARIO ANTONIO RIVAPALACI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08,984.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415.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415.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415.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415.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415.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415.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415.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415.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415.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415.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415.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415.3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1-00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MBULANTAJE CUOTA DIARI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21,118.4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093.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093.2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093.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093.2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093.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093.2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093.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093.2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093.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093.2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093.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0,093.2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POR LOS SERVICIOS PRESTADOS POR LA SECRETARIA MUNICIPA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196.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99.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99.7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99.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99.7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99.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99.7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99.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99.7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99.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99.7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99.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99.7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2-01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UALQUIER OTRA CERTIFICACIÓN QUE SE EXPIDA DISTINTA DE LAS EXPRESAD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50.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2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2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2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2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2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2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2-01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NSTANCIAS EXPEDIDAS POR SECRETARI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245.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20.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20.5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20.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20.5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20.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20.5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20.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20.5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20.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20.5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20.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20.5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2-014-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ESIDENCI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704.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58.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58.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58.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58.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58.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58.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58.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58.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58.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58.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58.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58.6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2-014-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PENDENCIA ECONOMIC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3.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7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7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7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7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7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7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2-014-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RIGEN</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621.1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85.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85.1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85.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85.1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85.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85.1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85.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85.1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85.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85.1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85.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85.1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2-014-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DENTIDAD</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587.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48.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48.9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48.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48.9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48.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48.9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48.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48.9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48.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48.9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48.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48.9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POR LA LICENCIA DE PERMISOS Y ANUNCIOS PUBLICITARI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497,332.9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41,444.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41,444.4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41,444.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41,444.4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41,444.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41,444.4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41,444.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41,444.4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41,444.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41,444.4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41,444.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41,444.4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4-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PANTALLA ELECTRÓNICA O MECÁNICA, CUOTA MENSUAL POR METRO CUADRAD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6,771.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064.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064.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064.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064.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064.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064.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064.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064.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064.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064.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064.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064.26</w:t>
            </w:r>
          </w:p>
        </w:tc>
      </w:tr>
      <w:tr>
        <w:trPr>
          <w:trHeight w:val="54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4-00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ANUNCIOS NO LUMINOSOS EN CUALQUIER MATERIAL EMPLEADO PARA SU CONSTRUCCIÓN (LAMINA, ACRÍLICO, VIDRIO, LONA, ETC.) POR METRO CUADRADO DE SUPERFICIE, CUOTA MENSUA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0,316.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859.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859.6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859.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859.6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859.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859.6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859.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859.6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859.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859.6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859.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859.6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4-0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ANUNCIOS LUMINOSOS CUOTA MENSUAL, POR METRO CUADRAD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46,393.5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7,199.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7,199.4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7,199.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7,199.4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7,199.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7,199.4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7,199.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7,199.4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7,199.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7,199.4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7,199.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7,199.4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4-00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ANUNCIOS TRANSITORIOS IMPRESOS EN VOLANTES, FOLLETOS O CARTULINAS, CUOTA MENSUAL SEGÚN VOLUMEN</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47.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7.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7.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7.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7.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7.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7.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7.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7.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7.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7.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7.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7.2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4-00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ANUNCIOS TRANSITORIOS IMPRESOS EN MANTAS, U OTROS DE CARACTERÍSTICAS SIMILARES POR UNIDAD, CUOTA MENSUA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5.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3.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3.7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3.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3.7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3.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3.7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3.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3.7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3.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3.7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3.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3.7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POR LOS SERVICIOS PRESTADOS POR OTRAS AUTORIDADES MUNICIPAL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8,561.0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213.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213.4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213.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213.4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213.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213.4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213.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213.4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213.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213.4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213.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213.4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5-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N CUANTO A LAS CONSTANCIAS DE HECHOS DE CONFORMIDAD DE MUTUO CONSENTIMIENTO Y LAS INHERENTES A LA SECRETARÍA MUNICIPAL Y JUZGADO DE PAZ.</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8,561.0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213.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213.4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213.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213.4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213.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213.4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213.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213.4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213.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213.4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213.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213.4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5-001-00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ECTIFICACIÓN DE FIRMAS DE CONTRATOS DE COMPRA VENTA, CESIÓN DE DERECHOS O CARTA PODER.</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8,561.0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213.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213.4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213.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213.4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213.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213.4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213.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213.4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213.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213.4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213.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213.4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PROTECCIÓN CIVIL Y ECOLOGÍ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38,272.8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3,189.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3,189.4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3,189.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3,189.4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3,189.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3,189.4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3,189.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3,189.4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3,189.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3,189.4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3,189.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3,189.4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6-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NSTANCIA DE NO AFECTACIÓN ARBÓRE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2,153.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179.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179.5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179.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179.5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179.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179.5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179.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179.5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179.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179.5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179.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179.5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6-001-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N CONSTRUCCIÓN DE CASAS HABITACIÓN EN COLONIAS Y POBLAD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8,902.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241.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241.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241.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241.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241.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241.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241.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241.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241.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241.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241.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241.8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6-001-00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N CONSTRUCCIONES DESTINADAS A LA INDUSTRIA, COMERCIO Y SIMILARES EN ZONAS RESIDENCIAL Y FRACCIONAMIENT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251.3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37.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37.6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37.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37.6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37.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37.6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37.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37.6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37.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37.6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37.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37.6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6-00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UTORIZACIÓN PARA DERRIBO DE ÁRBOLES PROPIOS DE LA REGIÓN UBICADOS EN BANQUETAS E INTERIOR DE PREDIOS PREVIA INSPECCIÓN Y VALORACIÓN DEL ÁREA DE ECOLOGÍA, SEGÚN SU ESPECIE.</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6,512.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042.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042.7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042.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042.7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042.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042.7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042.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042.7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042.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042.7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042.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042.7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6-004-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 16 A 40 CMS. DE DIÁMETRO, POR PIEZ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6,512.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042.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042.7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042.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042.7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042.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042.7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042.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042.7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042.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042.7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042.7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042.7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6-00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CONCEPTOS DE PROTECCION CIVI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99,606.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4,967.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4,967.2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4,967.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4,967.2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4,967.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4,967.2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4,967.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4,967.2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4,967.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4,967.2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4,967.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4,967.2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6-006-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ICTAMEN DEINSPECCION DE SEGURIDADA LAS INSTALACIONES DE EDIFICIOS PUBLICOS O PRIVAD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2,451.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537.5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537.5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537.5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537.5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537.5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537.5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537.5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537.5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537.5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537.5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537.5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537.5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6-006-01-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IENDA DE AUTOSERVICI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9,150.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762.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762.5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762.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762.5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762.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762.5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762.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762.5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762.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762.5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762.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762.5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6-006-01-0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LAZA COMERCIA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300.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75.0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75.0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75.0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75.0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75.0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75.0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75.0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75.0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75.0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75.0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75.0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75.0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6-006-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SCUELA PARTICULAR</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145.8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78.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78.8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78.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78.8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78.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78.8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78.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78.8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78.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78.8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78.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78.8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6-006-02-0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REESCOLAR Y/O CENDI</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669.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39.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39.1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39.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39.1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39.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39.1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39.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39.1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39.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39.1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39.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39.1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6-006-02-0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RIMARI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26.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68.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68.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68.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68.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68.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68.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68.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68.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68.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68.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68.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68.8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6-006-02-00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CUNDARI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97.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1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1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1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1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1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1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6-006-02-0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REPARATORI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491.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07.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07.6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07.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07.6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07.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07.6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07.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07.6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07.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07.6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07.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07.64</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6-006-02-00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UNIVERSIDAD</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660.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6-006-0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NUNCI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3,039.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19.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19.9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19.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19.9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19.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19.9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19.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19.9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19.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19.9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19.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19.9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6-006-04-00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STABLECIMIENTO QUEMANEJE PRODUCTOS QUIMICOS, SOLVENTES A GRANEL Y VENTA DE INTUR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3,039.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19.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19.9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19.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19.9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19.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19.9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19.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19.9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19.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19.9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19.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19.9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6-006-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ICTAMEN DE INSPECCION DE SEGURIDAD A LAS INSTALACIONES POR PARTE DE PROTECCION CIVIL, EN SITUACIONES DE RIESG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25,969.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830.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830.8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830.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830.8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830.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830.8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830.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830.8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830.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830.8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830.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830.8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6-006-05-0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ESTAURANT-BAR, BOTANER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938.4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44.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44.8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44.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44.8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44.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44.8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44.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44.8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44.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44.8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44.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44.8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6-006-05-0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HOTEL, MOTE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7,536.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961.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961.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961.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961.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961.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961.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961.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961.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961.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961.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961.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961.4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6-006-05-00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LINIC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507.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25.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25.6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25.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25.6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25.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25.6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25.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25.6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25.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25.6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25.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25.6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6-006-05-01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ALLER MECANIC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65.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8.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8.7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8.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8.7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8.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8.7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8.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8.7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8.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8.7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8.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8.7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6-006-05-01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ORTILLERI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736.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8.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8.0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8.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8.0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8.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8.0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8.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8.0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8.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8.0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8.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8.0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6-006-05-01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MPRESA O INDUSTRIA CON HASTA 20 TRABAJADOR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1,093.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757.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757.8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757.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757.8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757.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757.8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757.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757.8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757.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757.8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757.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757.8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6-006-05-01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MPRESA O INDUSTRIA DE 21 A 50 TRABAJADOR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837.4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69.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69.7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69.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69.7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69.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69.7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69.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69.7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69.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69.7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69.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69.7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6-006-05-01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MPRESA O INDUSTRIA CON MAS DE 50 TRABAJADOR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4,682.4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556.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556.8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556.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556.8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556.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556.8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556.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556.8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556.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556.8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556.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556.8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16-006-05-01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ISITA DE INSPECCION A LAS INSTALACIONES EN SITUACIOL DE RIESGO ORDINARIO </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4,972.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747.6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747.6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747.6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747.6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747.6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747.6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747.6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747.6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747.6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747.6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747.6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747.6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0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Otros Derech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9,675.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972.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972.9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972.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972.9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972.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972.9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972.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972.9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972.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972.9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972.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972.9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DIF MUNICIPA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9,675.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972.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972.9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972.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972.9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972.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972.9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972.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972.9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972.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972.9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972.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972.9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02-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NGRESOS CENDI</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9,675.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972.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972.9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972.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972.9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972.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972.9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972.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972.9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972.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972.9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972.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972.9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0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Product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5,584.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465.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465.3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465.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465.3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465.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465.3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465.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465.3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465.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465.3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465.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465.34</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PRODUCTOS POR USO DE INSTALACIONES DIVERSAS, AUDITORIOS, ESPACIOS DEPORTIVOS, SANITARIOS, MAQUINARIA Y VEHÍCULOS, PROPIEDAD MUNICIPA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5,584.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465.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465.3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465.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465.3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465.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465.3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465.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465.3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465.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465.3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465.3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465.34</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01-0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OPERACIÓN POR USO DE ALBERCA MUNICIPAL, POR PARTE DE LOS INSTRUCTORES, SOBRE EL TOTAL DE ALUMNOS QUE ACUDEN A CLASES DE NATACIÓN, SOBRE EL INGRESO BRUTO MENSUAL PREVIO CONVENI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9,442.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86.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86.9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86.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86.9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86.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86.9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86.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86.9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86.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86.9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86.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86.9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01-00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UOTA DE ACCESO AL PUBLICO EN GENERAL A LA ALBERCA MUNICIPAL POR ENTRAD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925.1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93.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93.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93.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93.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93.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93.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93.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93.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93.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93.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93.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93.7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01-01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VENTA DE FIERRO VIEJ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025.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52.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52.1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52.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52.1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52.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52.1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52.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52.1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52.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52.1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52.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52.1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01-01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EL USO Y APROVECHAMIENTO DEL AUDITORIO MUNICIPAL “JUAN ANTONIO TLAXCOAPAN”, SE CUBRIRAN LAS DIFERENTES CUOT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3,229.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602.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602.4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602.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602.4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602.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602.4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602.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602.4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602.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602.4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602.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602.44</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01-016-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EL USO DEL AUDITORIO PARA LA INSTALACION  DE FERIA, EXPOSICION, EVENTO ARTISTICO O SIMILAR, POR CADA DIA QUE SEA DESTINADO PARA EL EVENT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4,788.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232.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232.3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232.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232.3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232.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232.3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232.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232.3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232.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232.3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232.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232.3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01-016-0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EL USO DE BAÑOS PUBLIC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440.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70.0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70.0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70.0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70.0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70.0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70.0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70.0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70.0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70.0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70.0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70.0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70.0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01-01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EL USO Y APROVECHAMIENTO DE LA UNIDAD DEPORTIVA LA PERSEVERANCI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9,961.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830.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830.1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830.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830.1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830.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830.1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830.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830.1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830.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830.1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830.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830.1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01-017-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SCUELA DE NATACION</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9,214.6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267.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267.8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267.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267.8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267.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267.8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267.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267.8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267.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267.8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267.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267.8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01-017-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SCUELA DE BOX</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243.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3.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3.6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3.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3.6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3.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3.6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3.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3.6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3.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3.6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3.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3.6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01-017-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NTRADA AL SCUASH</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071.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2.6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2.6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2.6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2.6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2.6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2.6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2.6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2.6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2.6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2.6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2.6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2.6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01-017-0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SCUELA DE VOLEIBO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089.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74.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74.1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74.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74.1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74.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74.1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74.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74.1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74.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74.1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74.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74.1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01-017-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SCUELA DE TAEKWOND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37.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3.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3.1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3.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3.1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3.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3.1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3.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3.1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3.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3.1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3.1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3.1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01-017-0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SCUELA DE ACONDICIONAMIENTO FISIC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03.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6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6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6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6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6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6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6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6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6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6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6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6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01-017-0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SCUELA DE GIMNASIA ARTISTIC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229.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35.8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35.8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35.8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35.8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35.8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35.8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35.8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35.8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35.8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35.8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35.8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935.8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01-017-0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SCUELA DE MUSIC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36.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8.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8.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8.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8.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8.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8.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8.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8.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8.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8.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8.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8.0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1-01-017-0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SCUELA DE BALLE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235.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6.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6.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6.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6.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6.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6.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6.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6.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6.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6.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6.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6.2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Aprovechamient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36,264.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8,022.0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8,022.0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8,022.0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8,022.0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8,022.0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8,022.0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8,022.0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8,022.0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8,022.0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8,022.0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8,022.0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8,022.0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Mult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21,186.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8,432.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8,432.1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8,432.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8,432.1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8,432.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8,432.1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8,432.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8,432.1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8,432.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8,432.1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8,432.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8,432.1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FALTAS ADMINISTRATIVAS E INFRACCIONES SEÑALADAS EN LAS LEYES, REGLAMENTOS Y EL MANDO DE POLICIA Y DE GOBIERN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89,051.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5,754.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5,754.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5,754.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5,754.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5,754.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5,754.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5,754.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5,754.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5,754.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5,754.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5,754.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5,754.2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ULTAS Y SANCIONES EN MATERIA DE SEGURIDAD PÚBLICA, POR FALTAS ADMINISTRATIVAS, DESACATO DE PROHIBICIONES E INFRACCIONES ESTABLECIDAS EN EL BANDO DE POLICÍA Y DE GOBIERNO MUNICIPAL VIGENTE, LA LEY DE JUSTICIA CÍVICA DEL ESTADO COMETIDAS POR LOS PARTICULARES; CALIFICADAS POR EL JUEZ CÍVIC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5,365.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613.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613.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613.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613.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613.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613.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613.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613.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613.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613.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613.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613.7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2-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LTERAR EL ORDEN PÚBLICO Y ATENTAR CONTRA LAS BUENAS COSTUMBRES Y LA MORA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5,365.1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613.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613.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613.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613.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613.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613.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613.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613.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613.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613.7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613.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613.7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ULTAS Y SANCIONES EN MATERIA DE TRÁNSITO Y VIALIDAD</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48,609.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050.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050.8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050.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050.8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050.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050.8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050.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050.8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050.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050.8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050.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050.8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LAC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135.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77.9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77.9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77.9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77.9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77.9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77.9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77.9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77.9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77.9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77.9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77.9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77.9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1-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FALTA DE PLAC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543.3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8.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8.6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8.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8.6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8.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8.6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8.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8.6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8.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8.6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8.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8.6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1-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MPEDIR SU VISIBILIDAD.</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66.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5.5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1-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IRCULAR CON PLACAS NO VIGENT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26.4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3.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3.8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3.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3.8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3.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3.8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3.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3.8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3.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3.8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3.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3.8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ALCOMANÍA DE VERIFICACIÓN VEHICULAR:</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45.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0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0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0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0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0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0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2-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O TENERL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45.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0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0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0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0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0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0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ICENCIA O PERMISO DE CONDUCIR:</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6,476.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706.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706.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706.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706.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706.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706.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706.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706.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706.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706.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706.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706.3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3-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FALTA DE LICENCIA O PERMISO DE CONDUCIR.</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555.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29.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29.6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29.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29.6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29.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29.6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29.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29.6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29.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29.6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29.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29.6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3-0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ANCELADO O SUSPENDID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20.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6.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6.7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6.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6.7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6.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6.7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6.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6.7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6.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6.7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6.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76.7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UC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146.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95.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95.5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95.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95.5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95.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95.5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95.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95.5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95.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95.5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95.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95.54</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4-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FALTA DE LÁMPARAS POSTERIORES O DELANTER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897.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91.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91.4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91.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91.4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91.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91.4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91.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91.4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91.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91.4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91.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91.4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4-0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IRCULAR CON LAS LUCES APAGADAS DURANTE LA NOCHE.</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48.7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VISIBILIDAD.</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231.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5.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5.9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5.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5.9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5.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5.9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5.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5.9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5.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5.9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5.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5.9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7-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LOCAR EN LOS CRISTALES DEL VEHÍCULO RÓTULOS, LEYENDAS, CARTELES U OBJETOS QUE LA OBSTRUYAN:</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231.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5.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5.9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5.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5.9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5.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5.9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5.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5.9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5.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5.9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5.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5.9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IRCULACIÓN</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85,847.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7,153.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7,153.9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7,153.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7,153.9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7,153.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7,153.9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7,153.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7,153.9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7,153.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7,153.9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7,153.9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7,153.9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8-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BSTRUIRLA EN FORMA DELIBERAD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30.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5.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5.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5.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5.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5.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5.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5.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5.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5.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5.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5.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35.8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8-0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IRCULAR EN SENTIDO CONTRARI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520.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60.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60.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60.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60.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60.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60.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60.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60.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60.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60.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60.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60.0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8-0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O CIRCULAR POR EL CARRIL DERECH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328.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4.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4.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4.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4.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4.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4.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4.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4.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4.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4.0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4.0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4.0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8-1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IRCULAR EN VEHÍCULOS DE CARGA EN ZONA COMERCIAL FUERA DE HORARI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276.3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23.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23.0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23.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23.0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23.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23.0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23.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23.0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23.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23.0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23.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23.0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8-1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LEVAR PASAJEROS EN SALPICADERAS, DEFENSAS, ESTRIBOS, EN PUERTAS O FUERA DE LA CABINA EN GENERA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48.7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8-1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NDUCIR MOTOCICLETAS SIN CASCO O ANTEOJOS PROTECTORES, O LLEVAR PASAJEROS SIN CASC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234.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52.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52.8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52.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52.8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52.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52.8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52.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52.8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52.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52.8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52.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52.8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8-2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NDUCIR VEHÍCULOS DE CARGA CUANDO ESTA ESTORBE, CONSTITUYA PELIGRO EVIDENTE O NO ESTE CUBIERT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46.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0.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0.5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0.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0.5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0.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0.5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0.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0.5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0.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0.5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0.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70.5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8-2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RANSPORTAR MATERIALES INFLAMABLES O EXPLOSIVOS SIN AUTORIZACIÓN O PRECAUCIÓN.</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70.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5.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5.9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5.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5.9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5.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5.9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5.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5.9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5.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5.9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5.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5.9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8-2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NO MANTENER LA DISTANCIA DE SEGURIDAD.</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820.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01.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01.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01.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01.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01.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01.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01.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01.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01.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01.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01.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01.6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8-2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INVADIR EL CARRIL CONTRARIO A LA CIRCULACIÓN.</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591.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49.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49.2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49.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49.2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49.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49.2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49.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49.2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49.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49.2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49.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49.2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8-2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BSTRUIR EN ALGUNA FORMA LA CIRCULACIÓN DE VEHÍCULOS O PEATONES, ENTORPECIENDO EL TRANSIT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32.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9.3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8-3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CARGAR Y DESCARGAR DEL VEHÍCULO, MERCANCÍA O PRODUCTOS DIVERSOS EN LA VÍA PÚBLICA, FUERA DEL HORARIO O ÁREA UTILIZADA SIN AUTORIZACIÓN, OBSTRUYENDO LA CIRCULACIÓN.</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63.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5.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5.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5.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5.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5.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5.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5.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5.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5.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5.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5.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5.2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8-3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O DAR PREFERENCIA DE PASO AL PEATÓN.</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89.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5.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5.8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5.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5.8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5.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5.8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5.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5.8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5.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5.8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5.8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5.8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8-3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O CEDER EL PASO A VEHÍCULOS CON PREFERENCI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745.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2.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2.0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2.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2.0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2.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2.0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2.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2.0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2.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2.0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2.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2.0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8-3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ARSE A LA FUGA DESPUÉS DE HABERLE INDICADO HACER ALTO UN AGENTE DE TRÁNSIT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11.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4.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4.3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4.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4.3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4.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4.3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4.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4.3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4.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4.3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4.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4.3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8-3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ARSE A LA FUGA DESPUÉS DE HABER PROVOCADO UN ACCIDENTE.</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589.4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49.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49.1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49.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49.1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49.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49.1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49.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49.1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49.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49.1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49.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49.1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8-3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NO UTILIZAR LOS CINTURONES DE SEGURIDAD.</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1,644.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70.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70.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70.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70.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70.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70.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70.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70.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70.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70.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70.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70.4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8-3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CONDUCIR EN ESTADO DE EBRIEDAD BAJO LOS EFECTOS DE CUALQUIER DROGA O ESTUPEFACIENTE PSICOTRÓPICO U OTRA SUSTANCIA TOXIC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24,195.3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682.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682.9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682.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682.9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682.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682.9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682.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682.9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682.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682.9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682.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8,682.9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8-4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CHOCAR CON OBJETO FIJ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48.7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8-4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TROPELLAMIENT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063.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88.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88.6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88.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88.6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88.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88.6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88.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88.6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88.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88.6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88.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88.6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8-4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NO SUJETAR EL VOLANTE CON AMBAS MANOS (CELULAR, MAQUILLAJE U OTRO OBJETO QUE NO PERMITA SUJETAR EL VOLANTE)</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208.4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17.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17.3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17.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17.3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17.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17.3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17.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17.3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17.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17.3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17.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17.3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8-4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IRCULAR CON FALTA DE PRECAUCIÓN</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0,686.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557.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557.2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557.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557.2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557.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557.2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557.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557.2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557.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557.2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557.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557.2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STACIONAMIENT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0,082.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173.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173.5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173.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173.5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173.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173.5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173.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173.5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173.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173.5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173.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173.5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9-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N LUGAR PROHIBIDO O EN GUARNICIÓN PINTADA DE ROJ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9,414.7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451.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451.2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451.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451.2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451.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451.2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451.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451.2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451.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451.2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451.2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451.2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9-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N FORMA INCORRECT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36.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1.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1.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1.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1.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1.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1.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1.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1.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1.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1.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1.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1.4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9-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 MENOS DE 10 METROS DE UNA ESQUIN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934.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11.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11.2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11.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11.2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11.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11.2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11.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11.2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11.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11.2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11.2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11.2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9-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NO RESPETAR LOS LIMITES DE ESTACIONAMIENTO EN UNA INTERSECCIÓN.</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9.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6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6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6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6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6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1.6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9-0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N ZONA DE ASCENSO Y DESCENSO DE PASAJEROS DE VEHÍCULOS DE SERVICIO PÚBLIC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339.4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11.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11.6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11.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11.6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11.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11.6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11.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11.6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11.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11.6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11.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11.6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9-0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FRENTE A UNA ENTRADA DE VEHÍCUL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734.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77.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77.8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77.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77.8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77.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77.8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77.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77.8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77.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77.8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77.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77.8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9-0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OBRE LA BANQUET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178.0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81.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81.5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81.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81.5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81.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81.5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81.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81.5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81.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81.5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81.5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81.5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9-1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OBRE ALGÚN PUENTE.</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82.7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5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5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5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5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5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5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9-1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N DOBLE FIL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48.7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4.0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9-1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N LUGARES DESTINADOS PARA PERSONAS CON DISCAPACIDAD.</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348.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62.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62.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62.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62.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62.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62.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62.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62.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62.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62.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62.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62.3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09-1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ANDONO DE VEHÍCULO EN LA VÍA PÚBLICA POR MÁS DE 24 HOR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64.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2.0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1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VELOCIDAD.</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078.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06.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06.5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06.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06.5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06.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06.5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06.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06.5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06.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06.5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06.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06.5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1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ANEJAR CON EXCES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078.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06.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06.5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06.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06.5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06.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06.5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06.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06.5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06.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06.5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06.5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06.5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1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LT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924.0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43.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43.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43.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43.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43.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43.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43.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43.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43.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43.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43.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43.6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13-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O ACATARLO CUANDO LO INDIQUE UN AGENTE O SEMÁFOR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808.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00.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00.6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00.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00.6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00.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00.6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00.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00.6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00.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00.6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00.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00.6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13-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O RESPETAR EL SEÑALAMIENTO EN LETRER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2,115.7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42.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42.9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42.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42.9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42.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42.9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42.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42.9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42.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42.9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42.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42.9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1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OCUMENTOS DEL VEHÍCUL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015.7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17.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17.9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17.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17.9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17.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17.9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17.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17.9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17.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17.9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17.9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17.9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14-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IN TARJETA DE CIRCULACIÓN</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178.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48.1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48.1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48.1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48.1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48.1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48.1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48.1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48.1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48.1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48.1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48.1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48.1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14-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N TARJETA DE CIRCULACIÓN NO VIGENTE.</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39.9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1.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1.6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1.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1.6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1.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1.6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1.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1.6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1.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1.6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1.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1.6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14-0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EGAR DOCUMENTOS AL AGENTE VIAL CUANDO SE LOS SOLICITE (LICENCIA PARA CONDUCIR Y/O PERMISO, TARJETA DE CIRCULACIÓN)</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497.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1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1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1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1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1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1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1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N MATERIA DE TRANSPORTE PÚBLIC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4.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8.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8.6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8.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8.6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8.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8.6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8.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8.6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8.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8.6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8.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8.6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18-1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FUMAR Y/O PERMITIR FUMAR EN EL INTERIOR DEL VEHÍCULO DURANTE LA PRESTACIÓN DEL SERVICI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44.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8.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8.6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8.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8.6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8.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8.6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8.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8.6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8.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8.6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8.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8.6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1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ULTAS GENERAL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4,181.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848.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848.4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848.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848.4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848.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848.4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848.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848.4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848.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848.4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848.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848.4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3-019-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ULTAS GENERALES 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4,181.6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848.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848.4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848.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848.4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848.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848.4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848.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848.4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848.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848.4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848.4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848.4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0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RRASTRE O TRASLADO CON OPERADOR DEL ÁREA DE TRÁNSITO AL DEPÓSITO OFICIAL DE VEHÍCULOS, SEGÚN DISTANCI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28,500.8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041.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041.7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041.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041.7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041.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041.7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041.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041.7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041.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041.7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041.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041.74</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1-01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EXPEDICIÓN DE CONSTANCIAS DE DOCUMENTOS DEL ÁREA DE TRÁNSIT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575.1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47.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47.9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47.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47.9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47.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47.9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47.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47.9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47.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47.9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47.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047.9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ULTAS POR VIOLACION EN MATERIA DE ECOLOGIA DE ACUERDO A LO ESTABLECIDO EN EL REGLAMENTO MUNICIAL DE ECOLOGI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322.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43.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43.5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43.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43.5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43.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43.5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43.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43.5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43.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43.5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43.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43.5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4-0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RRIBEN O TALEN ARBOLES SIN AUTORIZACIÓN EXPRESA DE LA DIRECCIÓN DE ECOLOGÍ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322.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43.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43.5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43.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43.5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43.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43.5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43.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43.5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43.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43.5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43.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43.5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N MATERIA DE OBRAS PÚBLIC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12.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34.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34.4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34.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34.4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34.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34.4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34.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34.4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34.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34.4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34.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34.4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2-08-0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ULTAS A INFRACTORES QUE LO AMERITEN, CONFORME AL PORCENTAJE QUE CORRESPONDA AL IMPORTE DEL IMPUESTO O DERECHO OMITIDO EN LOS REGLAMENTOS MUNICIPAL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0,812.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34.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34.4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34.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34.4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34.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34.4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34.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34.4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34.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34.4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34.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34.4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Otros Aprovechamient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5,078.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589.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589.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589.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589.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589.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589.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589.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589.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589.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589.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589.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589.8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9-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OS APROVECHAMIENTOS  QUE SE CAUSEN POR LA DIRECCIÓN DE SALUD</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1,583.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65.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65.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65.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65.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65.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65.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65.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65.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65.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65.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65.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65.2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9-01-0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EVISIÓN SANITARIA DE TRABAJADORAS DE CENTROS NOCTURN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1,583.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65.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65.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65.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65.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65.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65.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65.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65.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65.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65.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65.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965.2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9-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OS APROVECHAMIENTOS QUE SE CAUSEN POR EL DIF MUNICIPAL</w:t>
            </w:r>
          </w:p>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495.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24.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24.6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24.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24.6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24.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24.6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24.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24.6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24.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24.6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24.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24.6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09-03-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NGRESOS UBR FISIOTERAPEUT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3,495.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24.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24.6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24.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24.6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24.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24.6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24.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24.6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24.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24.6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24.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24.6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Otros Ingres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25,048.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0,420.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0,420.7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0,420.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0,420.7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0,420.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0,420.7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0,420.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0,420.7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0,420.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0,420.7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0,420.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0,420.74</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Otros Ingresos, Intereses Ganados de Títulos, Valores y demás Instrumentos Financier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78,415.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201.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201.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201.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201.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201.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201.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201.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201.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201.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201.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201.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201.2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01-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ENDIMIENTOS BANCARIOS, ADMINISTRACION 2022-2024</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78,415.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201.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201.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201.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201.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201.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201.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201.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201.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201.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201.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201.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201.2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01-02-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BANORTE - ADMINISTRACION 2022-2024</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78,415.1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201.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201.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201.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201.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201.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201.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201.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201.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201.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201.2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201.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8,201.2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01-02-01-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416 PARTICIPACIONES FEDERALES PREDIAL 2022-2024</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2,554.3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379.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379.5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379.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379.5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379.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379.5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379.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379.5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379.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379.5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379.5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379.5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01-02-01-0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425 PARTICIPACIONES FEDERALES INGRESOS PROPIOS 2022-2024</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224.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85.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85.3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85.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85.3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85.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85.3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85.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85.3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85.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85.3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85.3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685.3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01-02-01-0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434 PARTICIPACIONES FEDERALES TRANSFERENCIAS 2022-2024</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947.4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62.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62.2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62.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62.2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62.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62.2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62.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62.2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62.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62.2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62.2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62.2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01-02-01-00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443 PARTICIPACIONES FEDERALES GASTO CORRIENTE 2022-2024</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392.8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32.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32.7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32.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32.7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32.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32.7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32.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32.7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32.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32.7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32.7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32.7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01-02-01-0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9907 PARTICIPACIONES FEDERALES PARTICIPACIONES 2022</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29.4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5.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5.7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5.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5.7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5.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5.7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5.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5.7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5.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5.7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5.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5.7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01-02-01-00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5837 PARTICIPACIONES FEDERALES NOMINA 2022-2024</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4.4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01-02-01-00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5800 PARTICIPACIONES FEDERALES FORTAMUN 2022</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1.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3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01-02-01-00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5828 PARTICIPACIONES FEDERALES FAEDE 2022</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4,978.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248.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248.2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248.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248.2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248.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248.2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248.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248.2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248.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248.2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248.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248.24</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01-02-01-01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0436 PARTICIPACIONES FEDERALES ISERTP</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185.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48.8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48.8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48.8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48.8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48.8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48.8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48.8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48.8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48.8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48.8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48.8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48.8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01-02-01-01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0360 PARTICIPACIONES FEDERALES MULT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61.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8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8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8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8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8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6.8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01-02-01-01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5580 PARTICIPACIONES FERIA 2022</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398.4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6.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6.5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6.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6.5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6.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6.5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6.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6.5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6.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6.5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6.5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16.54</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01-02-01-01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8536 PARTICIPACIONES FEDERALES PARTICIPACIONES 2023</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76,952.0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9,746.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9,746.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9,746.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9,746.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9,746.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9,746.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9,746.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9,746.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9,746.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9,746.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9,746.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9,746.0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01-02-01-01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8527  PARTICIPACIONES FEDERALES FORTAMUN 2023</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11,106.7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925.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925.5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925.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925.5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925.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925.5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925.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925.5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925.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925.5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925.5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925.5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01-02-01-01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8518 PARTICIPACIONES FEDERALES FISM 2023</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1,124.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093.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093.7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093.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093.7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093.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093.7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093.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093.7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093.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093.72</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093.7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093.72</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01-02-01-01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8509 PARTICIPACIONES FEDERALES FAEDE 2023</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2,232.1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519.3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519.3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519.3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519.3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519.3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519.3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519.3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519.3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519.3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519.3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519.3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519.3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Otros Ingresos, Otros Ingresos y Beneficios Vari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46,633.7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219.4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219.4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219.4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219.4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219.4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219.4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219.4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219.4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219.4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219.4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219.4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2,219.4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02-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NGRESOS DIVERSOS Y/O EXTRAORDINARI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347.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62.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62.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62.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62.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62.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62.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62.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62.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62.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62.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62.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62.2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02-01-1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PORTACIONES FISCALIA GENERAL DEL ESTADO DE MOREL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347.0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62.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62.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62.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62.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62.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62.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62.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62.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62.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62.2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62.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62.2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02-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NGRESOS FERI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830,383.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2,531.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2,531.9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2,531.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2,531.9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2,531.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2,531.9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2,531.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2,531.9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2,531.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2,531.9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2,531.9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2,531.93</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02-02-0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NGRESOS FERIA 2021. SEÑOR DE TUL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28,00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666.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666.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666.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666.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666.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666.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666.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666.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666.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666.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666.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5,666.6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02-02-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FERIA SR DE TULA 2022 (JUEGOS MECANIC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9,40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45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45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45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45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45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45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45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45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45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45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45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7,450.0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02-02-0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FERIA SR DE TULA 2022 (LICENCI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52,983.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415.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415.2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415.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415.2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415.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415.2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415.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415.2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415.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415.2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415.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415.2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02-0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RRENDAMIENTO DE BIEN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493.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07.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07.7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07.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07.7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07.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07.7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07.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07.7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07.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07.7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07.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07.7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02-07-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OCA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8,493.5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07.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07.7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07.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07.7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07.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07.7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07.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07.7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07.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07.7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07.7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07.7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02-1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AÑO Al ALUMBRADO PUBLICO</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26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5.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5.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5.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5.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5.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5.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5.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5.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5.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5.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5.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5.0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02-1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AÑO A LUMINARI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9,26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5.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5.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5.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5.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5.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5.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5.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5.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5.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5.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5.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605.0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02-1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TROS INGRESOS POR USO DE VIA PUBLIC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15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12.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12.5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12.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12.5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12.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12.5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12.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12.5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12.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12.5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12.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12.5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02-11-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TROS INGRESOS POR USO DE VIA PUBLICA PARA FILMACION</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8,15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12.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12.5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12.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12.5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12.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12.5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12.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12.5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12.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12.5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12.5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12.5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Participacion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6,069,290.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672,440.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672,440.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672,440.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672,440.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672,440.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672,440.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672,440.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672,440.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672,440.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672,440.8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672,440.8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672,440.88</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PARTICIPACIONES FEDERAL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4,485,639.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540,469.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540,469.9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540,469.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540,469.9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540,469.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540,469.9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540,469.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540,469.9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540,469.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540,469.9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540,469.9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540,469.9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01-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FONDO GENERAL DE PARTICIPACION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7,989,821.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499,151.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499,151.7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499,151.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499,151.7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499,151.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499,151.7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499,151.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499,151.7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499,151.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499,151.7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499,151.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499,151.7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01-0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FONDO DE FOMENTO MUNICIPA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283,522.0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73,626.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73,626.8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73,626.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73,626.8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73,626.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73,626.8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73,626.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73,626.8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73,626.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73,626.8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73,626.8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73,626.84</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01-00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EL IMPUESTO ESPECIAL SOBRE PRODUCCIÓN Y SERVICI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280,767.9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6,730.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6,730.6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6,730.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6,730.6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6,730.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6,730.6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6,730.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6,730.6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6,730.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6,730.6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6,730.6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06,730.66</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01-0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EL IMPUESTO SOBRE AUTOMÓVILES NUEV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27,843.6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0,653.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0,653.6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0,653.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0,653.6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0,653.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0,653.6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0,653.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0,653.6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0,653.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0,653.6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0,653.6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10,653.64</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01-00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FONDO DE FISCALIZACIÓN</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60,706.6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0,058.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0,058.8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0,058.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0,058.8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0,058.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0,058.8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0,058.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0,058.8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0,058.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0,058.8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0,058.8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0,058.8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01-00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UOTA VENTA FINAL DE COMBUSTIBL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565,911.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3,825.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3,825.9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3,825.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3,825.9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3,825.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3,825.9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3,825.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3,825.9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3,825.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3,825.9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3,825.9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3,825.94</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01-01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MPUESTO SOBRE LA RENTA</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78,949.2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9,912.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9,912.4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9,912.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9,912.4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9,912.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9,912.4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9,912.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9,912.4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9,912.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9,912.4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9,912.4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39,912.44</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01-01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CCESORIOS ISAN</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100,00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5,00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5,0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5,00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5,0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5,00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5,0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5,00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5,0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5,00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5,0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5,000.0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75,000.0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01-01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SR ENAJENACION DE INMUEBL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91,679.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973.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973.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973.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973.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973.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973.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973.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973.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973.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973.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973.28</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0,973.27</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01-01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FEIEF   FONDO DE ESTABILIZACION DE LOS INGRESOS DE LAS ENTIDADES FEDERATIV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438.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36.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36.5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36.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36.5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36.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36.5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36.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36.5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36.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36.5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36.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36.5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01-013-00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FEIEF 2022 FONDO DE ESTABILIZACION DE LOS INGRESOS DE LAS ENTIDADES FEDERATIVA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438.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36.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36.5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36.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36.5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36.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36.5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36.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36.5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36.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36.5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36.5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36.55</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PARTICIPACIONES ESTATAL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83,650.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1,970.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1,970.9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1,970.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1,970.9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1,970.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1,970.9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1,970.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1,970.9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1,970.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1,970.9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1,970.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1,970.9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1-02-00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SERTP -- IMPUESTO SOBRE EROGACIONES Y REMUNERACIONES AL TRABAJO PERSONA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583,650.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1,970.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1,970.9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1,970.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1,970.9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1,970.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1,970.9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1,970.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1,970.9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1,970.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1,970.9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1,970.9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131,970.9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Aportaciones </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95,291,481.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40,956.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40,956.8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40,956.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40,956.8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40,956.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40,956.8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40,956.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40,956.8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40,956.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40,956.8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40,956.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940,956.8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2-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APORTACIONES FEDERAL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7,645,061.3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303,755.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303,755.1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303,755.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303,755.1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303,755.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303,755.1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303,755.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303,755.1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303,755.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303,755.1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303,755.1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303,755.1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2-01-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FONDO DE APORTACIONES PARA LA INFRAESTRUCTURA SOCIAL MUNICIPA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4,148,133.6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45,677.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45,677.8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45,677.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45,677.8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45,677.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45,677.8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45,677.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45,677.8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45,677.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45,677.8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45,677.8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845,677.8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2-01-0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FONDO DE APORTACIONES PARA EL FORTALECIMIENTO DE LOS MUNICIPI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53,496,927.7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58,077.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58,077.3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58,077.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58,077.3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58,077.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58,077.3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58,077.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58,077.3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58,077.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58,077.3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58,077.3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4,458,077.31</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2-0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APORTACIONES ESTATALE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646,420.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37,201.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37,201.6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37,201.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37,201.6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37,201.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37,201.6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37,201.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37,201.6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37,201.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37,201.6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37,201.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37,201.6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82-02-00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FONDO DE APORTACIÓN ESTATAL PARA EL DESARROLLO ECONÓMICO DE LOS MUNICIPIOS</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7,646,420.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37,201.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37,201.6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37,201.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37,201.6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37,201.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37,201.6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37,201.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37,201.6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37,201.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37,201.6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37,201.6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637,201.69</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Total</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321,103,111.2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758,592.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758,592.6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758,592.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758,592.6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758,592.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758,592.6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758,592.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758,592.6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758,592.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758,592.6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758,592.6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26,758,592.61</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Por tanto, </w:t>
      </w:r>
      <w:r>
        <w:rPr>
          <w:rFonts w:cs="Arial" w:ascii="Arial" w:hAnsi="Arial"/>
          <w:bCs/>
          <w:sz w:val="24"/>
          <w:szCs w:val="24"/>
          <w:lang w:val="es-ES"/>
        </w:rPr>
        <w:t>mando se imprima, publique, circule y se le dé el debido cumplimiento. Dado en la residencia del Poder Ejecutivo, Palacio de Gobierno, en la ciudad de Cuernavaca, capital del estado de Morelos, a los veintiocho días del mes de diciembre del dos mil veintitré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SUFRAGIO EFECTIVO. NO REELECCIÓN”</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SECRETARIO DE GOBIERN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SAMUEL SOTELO SALGAD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EN SUPLENCIA POR AUSENCIA TEMPORAL DEL GOBERNADOR CONSTITUCIONAL DEL ESTADO LIBRE Y SOBERANO DE MORELOS, ACTUANDO TANTO POR MINISTERIO DE LEY CONFORME A LOS ARTÍCULOS 63 DE LA CONSTITUCIÓN POLÍTICA DEL ESTADO LIBRE Y SOBERANO DE MORELOS, 22, FRACCIÓN I, DE LA LEY ORGÁNICA DE LA ADMINISTRACIÓN PÚBLICA DEL ESTADO LIBRE Y SOBERANO DE MORELOS Y 9, FRACCIÓN I, DEL REGLAMENTO INTERIOR DE LA SECRETARÍA DE GOBIERNO, Y EN TÉRMINOS DEL OFICIO GOG/0085/2023, ASÍ COMO CON FUNDAMENTO EN LOS ARTÍCULOS 44, 47, Y 70, FRACCIÓN XVII, INCISO A), DE LA CONSTITUCIÓN POLÍTICA DEL ESTADO LIBRE Y SOBERANO DE MORELO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SECRETARIO DE GOBIERN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SAMUEL SOTELO SALGA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ArialMT">
    <w:altName w:val="Times New Roman"/>
    <w:charset w:val="00"/>
    <w:family w:val="swiss"/>
    <w:pitch w:val="default"/>
  </w:font>
  <w:font w:name="Arial-BoldMT">
    <w:altName w:val="Times New Roman"/>
    <w:charset w:val="00"/>
    <w:family w:val="swiss"/>
    <w:pitch w:val="default"/>
  </w:font>
  <w:font w:name="CaAbria">
    <w:charset w:val="00"/>
    <w:family w:val="roman"/>
    <w:pitch w:val="default"/>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Liberation Serif">
    <w:altName w:val="Times New Roman"/>
    <w:charset w:val="80"/>
    <w:family w:val="roman"/>
    <w:pitch w:val="variable"/>
  </w:font>
  <w:font w:name="Arial Narrow">
    <w:charset w:val="00"/>
    <w:family w:val="swiss"/>
    <w:pitch w:val="variable"/>
  </w:font>
  <w:font w:name="CG Times">
    <w:charset w:val="00"/>
    <w:family w:val="roman"/>
    <w:pitch w:val="variable"/>
  </w:font>
  <w:font w:name="MS Sans Serif">
    <w:altName w:val="Microsoft Sans Serif"/>
    <w:charset w:val="00"/>
    <w:family w:val="swiss"/>
    <w:pitch w:val="default"/>
  </w:font>
  <w:font w:name="Arial Rounded MT Bold">
    <w:charset w:val="00"/>
    <w:family w:val="swiss"/>
    <w:pitch w:val="variable"/>
  </w:font>
  <w:font w:name="ArAal">
    <w:charset w:val="00"/>
    <w:family w:val="swiss"/>
    <w:pitch w:val="default"/>
  </w:font>
  <w:font w:name="TiAes New Roman">
    <w:charset w:val="00"/>
    <w:family w:val="roman"/>
    <w:pitch w:val="default"/>
  </w:font>
  <w:font w:name="TaAoma">
    <w:charset w:val="00"/>
    <w:family w:val="swiss"/>
    <w:pitch w:val="default"/>
  </w:font>
  <w:font w:name="CaAibri">
    <w:charset w:val="00"/>
    <w:family w:val="swiss"/>
    <w:pitch w:val="default"/>
  </w:font>
  <w:font w:name="GaAamond">
    <w:charset w:val="00"/>
    <w:family w:val="roman"/>
    <w:pitch w:val="default"/>
  </w:font>
  <w:font w:name="VeAdana">
    <w:charset w:val="00"/>
    <w:family w:val="swiss"/>
    <w:pitch w:val="default"/>
  </w:font>
  <w:font w:name="Minion Pro">
    <w:charset w:val="00"/>
    <w:family w:val="roman"/>
    <w:pitch w:val="variable"/>
  </w:font>
  <w:font w:name="Montserrat">
    <w:altName w:val="Times New Roman"/>
    <w:charset w:val="00"/>
    <w:family w:val="auto"/>
    <w:pitch w:val="variable"/>
  </w:font>
  <w:font w:name="Helvetica Neue">
    <w:altName w:val="Times New Roman"/>
    <w:charset w:val="00"/>
    <w:family w:val="swiss"/>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39">
              <wp:simplePos x="0" y="0"/>
              <wp:positionH relativeFrom="column">
                <wp:posOffset>5248910</wp:posOffset>
              </wp:positionH>
              <wp:positionV relativeFrom="paragraph">
                <wp:posOffset>141605</wp:posOffset>
              </wp:positionV>
              <wp:extent cx="1108075" cy="339725"/>
              <wp:effectExtent l="0" t="0" r="0" b="0"/>
              <wp:wrapNone/>
              <wp:docPr id="15" name="Frame6"/>
              <a:graphic xmlns:a="http://schemas.openxmlformats.org/drawingml/2006/main">
                <a:graphicData uri="http://schemas.microsoft.com/office/word/2010/wordprocessingShape">
                  <wps:wsp>
                    <wps:cNvSpPr txBox="1"/>
                    <wps:spPr>
                      <a:xfrm>
                        <a:off x="0" y="0"/>
                        <a:ext cx="110807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87.25pt;height:26.75pt;mso-wrap-distance-left:9.05pt;mso-wrap-distance-right:9.05pt;mso-wrap-distance-top:0pt;mso-wrap-distance-bottom:0pt;margin-top:11.15pt;mso-position-vertical-relative:text;margin-left:413.3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8</w:t>
                    </w:r>
                    <w:r>
                      <w:rPr>
                        <w:sz w:val="24"/>
                        <w:b/>
                        <w:szCs w:val="24"/>
                      </w:rPr>
                      <w:fldChar w:fldCharType="end"/>
                    </w:r>
                  </w:p>
                </w:txbxContent>
              </v:textbox>
              <w10:wrap type="none"/>
            </v:rect>
          </w:pict>
        </mc:Fallback>
      </mc:AlternateContent>
    </w:r>
  </w:p>
  <w:tbl>
    <w:tblPr>
      <w:tblW w:w="7088" w:type="dxa"/>
      <w:jc w:val="left"/>
      <w:tblInd w:w="-851" w:type="dxa"/>
      <w:tblLayout w:type="fixed"/>
      <w:tblCellMar>
        <w:top w:w="0" w:type="dxa"/>
        <w:left w:w="108" w:type="dxa"/>
        <w:bottom w:w="0" w:type="dxa"/>
        <w:right w:w="108" w:type="dxa"/>
      </w:tblCellMar>
    </w:tblPr>
    <w:tblGrid>
      <w:gridCol w:w="2242"/>
      <w:gridCol w:w="4846"/>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846" w:type="dxa"/>
          <w:tcBorders/>
        </w:tcPr>
        <w:p>
          <w:pPr>
            <w:pStyle w:val="Footer"/>
            <w:rPr>
              <w:rFonts w:ascii="Arial" w:hAnsi="Arial" w:cs="Arial"/>
              <w:sz w:val="16"/>
              <w:szCs w:val="16"/>
            </w:rPr>
          </w:pPr>
          <w:r>
            <w:rPr>
              <w:rFonts w:cs="Arial" w:ascii="Arial" w:hAnsi="Arial"/>
              <w:sz w:val="16"/>
              <w:szCs w:val="16"/>
            </w:rPr>
            <w:t>2023/12/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846" w:type="dxa"/>
          <w:tcBorders/>
        </w:tcPr>
        <w:p>
          <w:pPr>
            <w:pStyle w:val="Footer"/>
            <w:rPr>
              <w:rFonts w:ascii="Arial" w:hAnsi="Arial" w:cs="Arial"/>
              <w:sz w:val="16"/>
              <w:szCs w:val="16"/>
            </w:rPr>
          </w:pPr>
          <w:r>
            <w:rPr>
              <w:rFonts w:cs="Arial" w:ascii="Arial" w:hAnsi="Arial"/>
              <w:sz w:val="16"/>
              <w:szCs w:val="16"/>
            </w:rPr>
            <w:t>2023/12/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846" w:type="dxa"/>
          <w:tcBorders/>
        </w:tcPr>
        <w:p>
          <w:pPr>
            <w:pStyle w:val="Footer"/>
            <w:rPr>
              <w:rFonts w:ascii="Arial" w:hAnsi="Arial" w:cs="Arial"/>
              <w:sz w:val="16"/>
              <w:szCs w:val="16"/>
            </w:rPr>
          </w:pPr>
          <w:r>
            <w:rPr>
              <w:rFonts w:cs="Arial" w:ascii="Arial" w:hAnsi="Arial"/>
              <w:sz w:val="16"/>
              <w:szCs w:val="16"/>
            </w:rPr>
            <w:t>2024/01/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846"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846" w:type="dxa"/>
          <w:tcBorders/>
        </w:tcPr>
        <w:p>
          <w:pPr>
            <w:pStyle w:val="Footer"/>
            <w:rPr>
              <w:rFonts w:ascii="Arial" w:hAnsi="Arial" w:cs="Arial"/>
              <w:sz w:val="16"/>
              <w:szCs w:val="16"/>
            </w:rPr>
          </w:pPr>
          <w:r>
            <w:rPr>
              <w:rFonts w:cs="Arial" w:ascii="Arial" w:hAnsi="Arial"/>
              <w:sz w:val="16"/>
              <w:szCs w:val="16"/>
            </w:rPr>
            <w:t>6267 Extraordinaria Décima Segunda Sección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230" w:type="dxa"/>
      <w:jc w:val="left"/>
      <w:tblInd w:w="-851" w:type="dxa"/>
      <w:tblLayout w:type="fixed"/>
      <w:tblCellMar>
        <w:top w:w="0" w:type="dxa"/>
        <w:left w:w="108" w:type="dxa"/>
        <w:bottom w:w="0" w:type="dxa"/>
        <w:right w:w="108" w:type="dxa"/>
      </w:tblCellMar>
    </w:tblPr>
    <w:tblGrid>
      <w:gridCol w:w="2242"/>
      <w:gridCol w:w="4988"/>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988" w:type="dxa"/>
          <w:tcBorders/>
        </w:tcPr>
        <w:p>
          <w:pPr>
            <w:pStyle w:val="Footer"/>
            <w:rPr>
              <w:rFonts w:ascii="Arial" w:hAnsi="Arial" w:cs="Arial"/>
              <w:sz w:val="16"/>
              <w:szCs w:val="16"/>
            </w:rPr>
          </w:pPr>
          <w:r>
            <w:rPr>
              <w:rFonts w:cs="Arial" w:ascii="Arial" w:hAnsi="Arial"/>
              <w:sz w:val="16"/>
              <w:szCs w:val="16"/>
            </w:rPr>
            <w:t>2023/12/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tcBorders/>
        </w:tcPr>
        <w:p>
          <w:pPr>
            <w:pStyle w:val="Footer"/>
            <w:rPr>
              <w:rFonts w:ascii="Arial" w:hAnsi="Arial" w:cs="Arial"/>
              <w:sz w:val="16"/>
              <w:szCs w:val="16"/>
            </w:rPr>
          </w:pPr>
          <w:r>
            <w:rPr>
              <w:rFonts w:cs="Arial" w:ascii="Arial" w:hAnsi="Arial"/>
              <w:sz w:val="16"/>
              <w:szCs w:val="16"/>
            </w:rPr>
            <w:t>2023/12/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tcBorders/>
        </w:tcPr>
        <w:p>
          <w:pPr>
            <w:pStyle w:val="Footer"/>
            <w:rPr>
              <w:rFonts w:ascii="Arial" w:hAnsi="Arial" w:cs="Arial"/>
              <w:sz w:val="16"/>
              <w:szCs w:val="16"/>
            </w:rPr>
          </w:pPr>
          <w:r>
            <w:rPr>
              <w:rFonts w:cs="Arial" w:ascii="Arial" w:hAnsi="Arial"/>
              <w:sz w:val="16"/>
              <w:szCs w:val="16"/>
            </w:rPr>
            <w:t>2024/01/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tcBorders/>
        </w:tcPr>
        <w:p>
          <w:pPr>
            <w:pStyle w:val="Footer"/>
            <w:rPr>
              <w:rFonts w:ascii="Arial" w:hAnsi="Arial" w:cs="Arial"/>
              <w:sz w:val="16"/>
              <w:szCs w:val="16"/>
            </w:rPr>
          </w:pPr>
          <w:r>
            <w:rPr>
              <w:rFonts w:cs="Arial" w:ascii="Arial" w:hAnsi="Arial"/>
              <w:sz w:val="16"/>
              <w:szCs w:val="16"/>
            </w:rPr>
            <w:t>6267 Extraordinaria Décima Segund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737">
              <wp:simplePos x="0" y="0"/>
              <wp:positionH relativeFrom="column">
                <wp:posOffset>250190</wp:posOffset>
              </wp:positionH>
              <wp:positionV relativeFrom="paragraph">
                <wp:posOffset>-16510</wp:posOffset>
              </wp:positionV>
              <wp:extent cx="6052185" cy="275590"/>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275590"/>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4"/>
                              <w:szCs w:val="14"/>
                              <w:lang w:val="es-ES" w:eastAsia="ar-SA"/>
                            </w:rPr>
                            <w:t>Ley de ingresos del municipio de Jojutla, Morelos, para el ejercicio fiscal del 01 de enero al 31 de diciembre de 2024.</w:t>
                          </w:r>
                        </w:p>
                      </w:txbxContent>
                    </wps:txbx>
                    <wps:bodyPr anchor="t" lIns="92075" tIns="46355" rIns="92075" bIns="46355">
                      <a:noAutofit/>
                    </wps:bodyPr>
                  </wps:wsp>
                </a:graphicData>
              </a:graphic>
            </wp:anchor>
          </w:drawing>
        </mc:Choice>
        <mc:Fallback>
          <w:pict>
            <v:rect fillcolor="#FFFFFF" style="position:absolute;rotation:-0;width:476.55pt;height:21.7pt;mso-wrap-distance-left:9.05pt;mso-wrap-distance-right:9.05pt;mso-wrap-distance-top:0pt;mso-wrap-distance-bottom:0pt;margin-top:-1.3pt;mso-position-vertical-relative:text;margin-left:19.7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4"/>
                        <w:szCs w:val="14"/>
                        <w:lang w:val="es-ES" w:eastAsia="ar-SA"/>
                      </w:rPr>
                      <w:t>Ley de ingresos del municipio de Jojutla, Morelos, para el ejercicio fiscal del 01 de enero al 31 de diciembre de 2024.</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498">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45">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92">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8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51">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489">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490">
              <wp:simplePos x="0" y="0"/>
              <wp:positionH relativeFrom="column">
                <wp:posOffset>365125</wp:posOffset>
              </wp:positionH>
              <wp:positionV relativeFrom="paragraph">
                <wp:posOffset>9525</wp:posOffset>
              </wp:positionV>
              <wp:extent cx="6052185" cy="25908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259080"/>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4"/>
                              <w:szCs w:val="14"/>
                              <w:lang w:val="es-ES" w:eastAsia="ar-SA"/>
                            </w:rPr>
                            <w:t>Ley de ingresos del municipio de Jojutla, Morelos, para el ejercicio fiscal del 01 de enero al 31 de diciembre de 2024.</w:t>
                          </w:r>
                        </w:p>
                      </w:txbxContent>
                    </wps:txbx>
                    <wps:bodyPr anchor="t" lIns="92075" tIns="46355" rIns="92075" bIns="46355">
                      <a:noAutofit/>
                    </wps:bodyPr>
                  </wps:wsp>
                </a:graphicData>
              </a:graphic>
            </wp:anchor>
          </w:drawing>
        </mc:Choice>
        <mc:Fallback>
          <w:pict>
            <v:rect fillcolor="#FFFFFF" style="position:absolute;rotation:-0;width:476.55pt;height:20.4pt;mso-wrap-distance-left:9.05pt;mso-wrap-distance-right:9.05pt;mso-wrap-distance-top:0pt;mso-wrap-distance-bottom:0pt;margin-top:0.75pt;mso-position-vertical-relative:text;margin-left:28.7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4"/>
                        <w:szCs w:val="14"/>
                        <w:lang w:val="es-ES" w:eastAsia="ar-SA"/>
                      </w:rPr>
                      <w:t>Ley de ingresos del municipio de Jojutla, Morelos, para el ejercicio fiscal del 01 de enero al 31 de diciembre de 2024.</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487">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88">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suff w:val="space"/>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1004"/>
        </w:tabs>
        <w:ind w:left="0" w:firstLine="284"/>
      </w:pPr>
      <w:rPr>
        <w:sz w:val="20"/>
        <w:i w:val="false"/>
        <w:b w:val="false"/>
        <w:rFonts w:ascii="Arial" w:hAnsi="Arial" w:cs="Arial"/>
      </w:rPr>
    </w:lvl>
  </w:abstractNum>
  <w:abstractNum w:abstractNumId="6">
    <w:lvl w:ilvl="0">
      <w:start w:val="1"/>
      <w:numFmt w:val="bullet"/>
      <w:suff w:val="space"/>
      <w:lvlText w:val=""/>
      <w:lvlJc w:val="left"/>
      <w:pPr>
        <w:tabs>
          <w:tab w:val="num" w:pos="0"/>
        </w:tabs>
        <w:ind w:left="1287" w:hanging="360"/>
      </w:pPr>
      <w:rPr>
        <w:rFonts w:ascii="Symbol" w:hAnsi="Symbol" w:cs="Symbol" w:hint="default"/>
      </w:rPr>
    </w:lvl>
  </w:abstractNum>
  <w:abstractNum w:abstractNumId="7">
    <w:lvl w:ilvl="0">
      <w:start w:val="1"/>
      <w:numFmt w:val="bullet"/>
      <w:suff w:val="space"/>
      <w:lvlText w:val=""/>
      <w:lvlJc w:val="left"/>
      <w:pPr>
        <w:tabs>
          <w:tab w:val="num" w:pos="0"/>
        </w:tabs>
        <w:ind w:left="1287" w:hanging="360"/>
      </w:pPr>
      <w:rPr>
        <w:rFonts w:ascii="Symbol" w:hAnsi="Symbol" w:cs="Symbol" w:hint="default"/>
      </w:rPr>
    </w:lvl>
  </w:abstractNum>
  <w:abstractNum w:abstractNumId="8">
    <w:lvl w:ilvl="0">
      <w:start w:val="1"/>
      <w:numFmt w:val="bullet"/>
      <w:suff w:val="space"/>
      <w:lvlText w:val=""/>
      <w:lvlJc w:val="left"/>
      <w:pPr>
        <w:tabs>
          <w:tab w:val="num" w:pos="0"/>
        </w:tabs>
        <w:ind w:left="1287" w:hanging="360"/>
      </w:pPr>
      <w:rPr>
        <w:rFonts w:ascii="Symbol" w:hAnsi="Symbol" w:cs="Symbol" w:hint="default"/>
      </w:rPr>
    </w:lvl>
  </w:abstractNum>
  <w:abstractNum w:abstractNumId="9">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suff w:val="space"/>
      <w:lvlText w:val=""/>
      <w:lvlJc w:val="left"/>
      <w:pPr>
        <w:tabs>
          <w:tab w:val="num" w:pos="0"/>
        </w:tabs>
        <w:ind w:left="1287" w:hanging="360"/>
      </w:pPr>
      <w:rPr>
        <w:rFonts w:ascii="Symbol" w:hAnsi="Symbol" w:cs="Symbol" w:hint="default"/>
      </w:rPr>
    </w:lvl>
  </w:abstractNum>
  <w:abstractNum w:abstractNumId="12">
    <w:lvl w:ilvl="0">
      <w:start w:val="1"/>
      <w:numFmt w:val="bullet"/>
      <w:suff w:val="space"/>
      <w:lvlText w:val=""/>
      <w:lvlJc w:val="left"/>
      <w:pPr>
        <w:tabs>
          <w:tab w:val="num" w:pos="0"/>
        </w:tabs>
        <w:ind w:left="1287" w:hanging="360"/>
      </w:pPr>
      <w:rPr>
        <w:rFonts w:ascii="Symbol" w:hAnsi="Symbol" w:cs="Symbol" w:hint="default"/>
      </w:rPr>
    </w:lvl>
  </w:abstractNum>
  <w:abstractNum w:abstractNumId="13">
    <w:lvl w:ilvl="0">
      <w:start w:val="1"/>
      <w:numFmt w:val="lowerLetter"/>
      <w:suff w:val="space"/>
      <w:lvlText w:val="%1)"/>
      <w:lvlJc w:val="left"/>
      <w:pPr>
        <w:tabs>
          <w:tab w:val="num" w:pos="0"/>
        </w:tabs>
        <w:ind w:left="927" w:hanging="360"/>
      </w:pPr>
      <w:rPr/>
    </w:lvl>
  </w:abstractNum>
  <w:abstractNum w:abstractNumId="14">
    <w:lvl w:ilvl="0">
      <w:start w:val="1"/>
      <w:numFmt w:val="bullet"/>
      <w:suff w:val="space"/>
      <w:lvlText w:val=""/>
      <w:lvlJc w:val="left"/>
      <w:pPr>
        <w:tabs>
          <w:tab w:val="num" w:pos="0"/>
        </w:tabs>
        <w:ind w:left="1287" w:hanging="360"/>
      </w:pPr>
      <w:rPr>
        <w:rFonts w:ascii="Symbol" w:hAnsi="Symbol" w:cs="Symbol" w:hint="default"/>
      </w:rPr>
    </w:lvl>
  </w:abstractNum>
  <w:abstractNum w:abstractNumId="15">
    <w:lvl w:ilvl="0">
      <w:start w:val="1"/>
      <w:numFmt w:val="upperRoman"/>
      <w:lvlText w:val="%1.-"/>
      <w:lvlJc w:val="left"/>
      <w:pPr>
        <w:tabs>
          <w:tab w:val="num" w:pos="1004"/>
        </w:tabs>
        <w:ind w:left="0" w:firstLine="284"/>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0z0">
    <w:name w:val="WW8Num10z0"/>
    <w:qFormat/>
    <w:rPr>
      <w:rFonts w:ascii="Arial" w:hAnsi="Arial" w:cs="Arial"/>
      <w:sz w:val="20"/>
      <w:szCs w:val="20"/>
    </w:rPr>
  </w:style>
  <w:style w:type="character" w:styleId="WW8Num11z0">
    <w:name w:val="WW8Num11z0"/>
    <w:qFormat/>
    <w:rPr>
      <w:rFonts w:ascii="Arial" w:hAnsi="Arial" w:cs="Arial"/>
      <w:sz w:val="20"/>
      <w:szCs w:val="20"/>
    </w:rPr>
  </w:style>
  <w:style w:type="character" w:styleId="WW8Num13z0">
    <w:name w:val="WW8Num1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4z0">
    <w:name w:val="WW8Num1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5z0">
    <w:name w:val="WW8Num1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6z0">
    <w:name w:val="WW8Num1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7z0">
    <w:name w:val="WW8Num1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8z0">
    <w:name w:val="WW8Num1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9z0">
    <w:name w:val="WW8Num1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2z0">
    <w:name w:val="WW8Num2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3z0">
    <w:name w:val="WW8Num2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4z0">
    <w:name w:val="WW8Num2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5z0">
    <w:name w:val="WW8Num2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8z0">
    <w:name w:val="WW8Num2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9z0">
    <w:name w:val="WW8Num2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0z0">
    <w:name w:val="WW8Num3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1z0">
    <w:name w:val="WW8Num3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2z0">
    <w:name w:val="WW8Num32z0"/>
    <w:qFormat/>
    <w:rPr>
      <w:rFonts w:ascii="Arial" w:hAnsi="Arial" w:cs="Arial"/>
      <w:b w:val="false"/>
      <w:i w:val="false"/>
      <w:sz w:val="20"/>
    </w:rPr>
  </w:style>
  <w:style w:type="character" w:styleId="WW8Num33z0">
    <w:name w:val="WW8Num3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4z0">
    <w:name w:val="WW8Num3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5z0">
    <w:name w:val="WW8Num3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6z0">
    <w:name w:val="WW8Num36z0"/>
    <w:qFormat/>
    <w:rPr/>
  </w:style>
  <w:style w:type="character" w:styleId="WW8Num37z0">
    <w:name w:val="WW8Num3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8z0">
    <w:name w:val="WW8Num3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9z0">
    <w:name w:val="WW8Num3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2z0">
    <w:name w:val="WW8Num4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3z0">
    <w:name w:val="WW8Num4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6z0">
    <w:name w:val="WW8Num4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9z0">
    <w:name w:val="WW8Num4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0z0">
    <w:name w:val="WW8Num50z0"/>
    <w:qFormat/>
    <w:rPr>
      <w:rFonts w:ascii="Garamond" w:hAnsi="Garamond" w:cs="Garamond"/>
      <w:b/>
      <w:i w:val="false"/>
      <w:color w:val="000000"/>
      <w:sz w:val="24"/>
    </w:rPr>
  </w:style>
  <w:style w:type="character" w:styleId="WW8Num50z1">
    <w:name w:val="WW8Num50z1"/>
    <w:qFormat/>
    <w:rPr>
      <w:rFonts w:ascii="Garamond" w:hAnsi="Garamond" w:cs="Garamond"/>
      <w:b/>
      <w:i w:val="false"/>
      <w:sz w:val="24"/>
    </w:rPr>
  </w:style>
  <w:style w:type="character" w:styleId="WW8Num50z2">
    <w:name w:val="WW8Num50z2"/>
    <w:qFormat/>
    <w:rPr>
      <w:b/>
      <w:i w:val="false"/>
    </w:rPr>
  </w:style>
  <w:style w:type="character" w:styleId="WW8Num50z3">
    <w:name w:val="WW8Num50z3"/>
    <w:qFormat/>
    <w:rPr/>
  </w:style>
  <w:style w:type="character" w:styleId="WW8Num51z0">
    <w:name w:val="WW8Num5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2z0">
    <w:name w:val="WW8Num5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3z0">
    <w:name w:val="WW8Num5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4z0">
    <w:name w:val="WW8Num54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55z0">
    <w:name w:val="WW8Num5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6z0">
    <w:name w:val="WW8Num5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7z0">
    <w:name w:val="WW8Num57z0"/>
    <w:qFormat/>
    <w:rPr/>
  </w:style>
  <w:style w:type="character" w:styleId="WW8Num59z0">
    <w:name w:val="WW8Num5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0z0">
    <w:name w:val="WW8Num6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1z0">
    <w:name w:val="WW8Num6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2z0">
    <w:name w:val="WW8Num62z0"/>
    <w:qFormat/>
    <w:rPr>
      <w:lang w:val="es-ES"/>
    </w:rPr>
  </w:style>
  <w:style w:type="character" w:styleId="WW8Num63z0">
    <w:name w:val="WW8Num63z0"/>
    <w:qFormat/>
    <w:rPr/>
  </w:style>
  <w:style w:type="character" w:styleId="WW8Num64z0">
    <w:name w:val="WW8Num6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5z0">
    <w:name w:val="WW8Num6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6z0">
    <w:name w:val="WW8Num66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67z0">
    <w:name w:val="WW8Num6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9z0">
    <w:name w:val="WW8Num6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0z0">
    <w:name w:val="WW8Num7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3z0">
    <w:name w:val="WW8Num7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4z0">
    <w:name w:val="WW8Num7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5z0">
    <w:name w:val="WW8Num7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6z0">
    <w:name w:val="WW8Num7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7z0">
    <w:name w:val="WW8Num77z0"/>
    <w:qFormat/>
    <w:rPr>
      <w:rFonts w:cs="Arial Unicode MS"/>
      <w:b/>
      <w:bCs/>
      <w:i/>
      <w:iCs/>
      <w:caps w:val="false"/>
      <w:smallCaps w:val="false"/>
      <w:strike w:val="false"/>
      <w:dstrike w:val="false"/>
      <w:color w:val="000000"/>
      <w:spacing w:val="0"/>
      <w:w w:val="100"/>
      <w:kern w:val="0"/>
      <w:position w:val="0"/>
      <w:sz w:val="24"/>
      <w:u w:val="none"/>
      <w:vertAlign w:val="baseline"/>
    </w:rPr>
  </w:style>
  <w:style w:type="character" w:styleId="WW8Num78z0">
    <w:name w:val="WW8Num7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cs="Arial"/>
      <w:b w:val="false"/>
      <w:i w:val="false"/>
      <w:sz w:val="20"/>
    </w:rPr>
  </w:style>
  <w:style w:type="character" w:styleId="WW8Num84z0">
    <w:name w:val="WW8Num8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character" w:styleId="Ninguno">
    <w:name w:val="Ninguno"/>
    <w:qFormat/>
    <w:rPr/>
  </w:style>
  <w:style w:type="character" w:styleId="EstiloCar">
    <w:name w:val="Estilo Car"/>
    <w:qFormat/>
    <w:rPr>
      <w:rFonts w:ascii="Arial" w:hAnsi="Arial" w:eastAsia="Times New Roman" w:cs="Arial"/>
      <w:sz w:val="24"/>
      <w:szCs w:val="24"/>
    </w:rPr>
  </w:style>
  <w:style w:type="character" w:styleId="PuestoCar">
    <w:name w:val="Puesto Car"/>
    <w:qFormat/>
    <w:rPr>
      <w:rFonts w:ascii="Arial" w:hAnsi="Arial" w:eastAsia="Times New Roman" w:cs="Arial"/>
      <w:b/>
      <w:bCs/>
      <w:kern w:val="2"/>
      <w:sz w:val="32"/>
      <w:szCs w:val="32"/>
    </w:rPr>
  </w:style>
  <w:style w:type="character" w:styleId="AsuntodelcomentarioCar1">
    <w:name w:val="Asunto del comentario Car1"/>
    <w:qFormat/>
    <w:rPr>
      <w:rFonts w:ascii="Calibri" w:hAnsi="Calibri" w:eastAsia="Calibri" w:cs="Times New Roman"/>
      <w:b/>
      <w:bCs w:val="false"/>
      <w:sz w:val="20"/>
      <w:szCs w:val="20"/>
      <w:lang w:val="es-ES"/>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VisitedInternetLink">
    <w:name w:val="FollowedHyperlink"/>
    <w:rPr>
      <w:color w:val="954F72"/>
      <w:u w:val="single"/>
    </w:rPr>
  </w:style>
  <w:style w:type="character" w:styleId="Sangra3detindependienteCar">
    <w:name w:val="Sangría 3 de t. independiente Car"/>
    <w:qFormat/>
    <w:rPr>
      <w:rFonts w:ascii="Arial" w:hAnsi="Arial" w:eastAsia="Times New Roman" w:cs="Arial"/>
      <w:sz w:val="28"/>
      <w:lang w:val="es-ES"/>
    </w:rPr>
  </w:style>
  <w:style w:type="character" w:styleId="Markedcontent">
    <w:name w:val="markedcontent"/>
    <w:qFormat/>
    <w:rPr/>
  </w:style>
  <w:style w:type="character" w:styleId="Mencinsinresolver1">
    <w:name w:val="Mención sin resolver1"/>
    <w:qFormat/>
    <w:rPr>
      <w:color w:val="605E5C"/>
      <w:shd w:fill="E1DFDD" w:val="clear"/>
    </w:rPr>
  </w:style>
  <w:style w:type="character" w:styleId="Mencinsinresolver2">
    <w:name w:val="Mención sin resolver2"/>
    <w:qFormat/>
    <w:rPr>
      <w:color w:val="605E5C"/>
      <w:shd w:fill="E1DFDD" w:val="clear"/>
    </w:rPr>
  </w:style>
  <w:style w:type="character" w:styleId="Fontstyle01">
    <w:name w:val="fontstyle01"/>
    <w:qFormat/>
    <w:rPr>
      <w:rFonts w:ascii="ArialMT;Times New Roman" w:hAnsi="ArialMT;Times New Roman" w:cs="ArialMT;Times New Roman"/>
      <w:b w:val="false"/>
      <w:bCs w:val="false"/>
      <w:i w:val="false"/>
      <w:iCs w:val="false"/>
      <w:color w:val="231F20"/>
      <w:sz w:val="20"/>
      <w:szCs w:val="20"/>
    </w:rPr>
  </w:style>
  <w:style w:type="character" w:styleId="Fontstyle21">
    <w:name w:val="fontstyle21"/>
    <w:qFormat/>
    <w:rPr>
      <w:rFonts w:ascii="Arial-BoldMT;Times New Roman" w:hAnsi="Arial-BoldMT;Times New Roman" w:cs="Arial-BoldMT;Times New Roman"/>
      <w:b/>
      <w:bCs/>
      <w:i w:val="false"/>
      <w:iCs w:val="false"/>
      <w:color w:val="231F20"/>
      <w:sz w:val="20"/>
      <w:szCs w:val="20"/>
    </w:rPr>
  </w:style>
  <w:style w:type="character" w:styleId="Hgkelc">
    <w:name w:val="hgkelc"/>
    <w:qFormat/>
    <w:rPr/>
  </w:style>
  <w:style w:type="character" w:styleId="Highlight">
    <w:name w:val="highlight"/>
    <w:qFormat/>
    <w:rPr/>
  </w:style>
  <w:style w:type="character" w:styleId="CaptulosCar">
    <w:name w:val="Capítulos Car"/>
    <w:qFormat/>
    <w:rPr>
      <w:rFonts w:ascii="Garamond" w:hAnsi="Garamond" w:eastAsia="Times New Roman" w:cs="Tahoma"/>
      <w:b/>
      <w:bCs/>
      <w:sz w:val="32"/>
      <w:szCs w:val="32"/>
    </w:rPr>
  </w:style>
  <w:style w:type="character" w:styleId="Color15">
    <w:name w:val="color_15"/>
    <w:qFormat/>
    <w:rPr/>
  </w:style>
  <w:style w:type="character" w:styleId="TextonotapieCar1">
    <w:name w:val="Texto nota pie Car1"/>
    <w:qFormat/>
    <w:rPr>
      <w:sz w:val="20"/>
      <w:szCs w:val="20"/>
    </w:rPr>
  </w:style>
  <w:style w:type="character" w:styleId="PuestoCar1">
    <w:name w:val="Puesto Car1"/>
    <w:qFormat/>
    <w:rPr>
      <w:rFonts w:ascii="Arial" w:hAnsi="Arial" w:eastAsia="Times New Roman" w:cs="Arial"/>
      <w:b/>
      <w:bCs/>
      <w:kern w:val="2"/>
      <w:sz w:val="32"/>
      <w:szCs w:val="32"/>
    </w:rPr>
  </w:style>
  <w:style w:type="character" w:styleId="UnresolvedMention">
    <w:name w:val="Unresolved Mention"/>
    <w:qFormat/>
    <w:rPr>
      <w:color w:val="605E5C"/>
      <w:shd w:fill="E1DFDD" w:val="clear"/>
    </w:rPr>
  </w:style>
  <w:style w:type="character" w:styleId="Enlace">
    <w:name w:val="Enlace"/>
    <w:qFormat/>
    <w:rPr>
      <w:color w:val="0000FF"/>
      <w:u w:val="single" w:color="0000FF"/>
    </w:rPr>
  </w:style>
  <w:style w:type="character" w:styleId="Hyperlink0">
    <w:name w:val="Hyperlink.0"/>
    <w:qFormat/>
    <w:rPr>
      <w:rFonts w:ascii="Arial" w:hAnsi="Arial" w:eastAsia="Arial" w:cs="Arial"/>
      <w:i/>
      <w:iCs/>
      <w:color w:val="0000FF"/>
      <w:u w:val="single" w:color="0000FF"/>
    </w:rPr>
  </w:style>
  <w:style w:type="character" w:styleId="Hyperlink1">
    <w:name w:val="Hyperlink.1"/>
    <w:qFormat/>
    <w:rPr>
      <w:rFonts w:ascii="Arial" w:hAnsi="Arial" w:eastAsia="Arial" w:cs="Arial"/>
      <w:color w:val="0000FF"/>
      <w:sz w:val="18"/>
      <w:szCs w:val="18"/>
      <w:u w:val="single" w:color="0000FF"/>
    </w:rPr>
  </w:style>
  <w:style w:type="character" w:styleId="Hyperlink2">
    <w:name w:val="Hyperlink.2"/>
    <w:qFormat/>
    <w:rPr>
      <w:rFonts w:ascii="Arial" w:hAnsi="Arial" w:eastAsia="Arial" w:cs="Arial"/>
      <w:color w:val="0000FF"/>
      <w:u w:val="single" w:color="0000FF"/>
    </w:rPr>
  </w:style>
  <w:style w:type="character" w:styleId="A3">
    <w:name w:val="A3"/>
    <w:qFormat/>
    <w:rPr>
      <w:rFonts w:ascii="Arial" w:hAnsi="Arial" w:cs="Arial"/>
      <w:b/>
      <w:bCs/>
      <w:color w:val="000000"/>
      <w:sz w:val="20"/>
      <w:szCs w:val="20"/>
    </w:rPr>
  </w:style>
  <w:style w:type="character" w:styleId="A0">
    <w:name w:val="A0"/>
    <w:qFormat/>
    <w:rPr>
      <w:color w:val="000000"/>
      <w:sz w:val="20"/>
      <w:szCs w:val="20"/>
    </w:rPr>
  </w:style>
  <w:style w:type="character" w:styleId="TtuloCar1">
    <w:name w:val="Título Car1"/>
    <w:qFormat/>
    <w:rPr>
      <w:rFonts w:ascii="CaAbria" w:hAnsi="CaAbria" w:eastAsia="Times New Roman" w:cs="CaAbria"/>
      <w:b/>
      <w:sz w:val="32"/>
      <w:lang w:val="es-ES"/>
    </w:rPr>
  </w:style>
  <w:style w:type="character" w:styleId="MapadeldocumentoCar2">
    <w:name w:val="Mapa del documento Car2"/>
    <w:qFormat/>
    <w:rPr>
      <w:rFonts w:ascii="Tahoma" w:hAnsi="Tahoma" w:eastAsia="Times New Roman" w:cs="Tahoma"/>
      <w:bCs/>
      <w:sz w:val="16"/>
      <w:szCs w:val="16"/>
      <w:lang w:val="es-ES"/>
    </w:rPr>
  </w:style>
  <w:style w:type="character" w:styleId="TtuloCar2">
    <w:name w:val="Título Car2"/>
    <w:qFormat/>
    <w:rPr>
      <w:rFonts w:ascii="Cambria" w:hAnsi="Cambria" w:eastAsia="Times New Roman" w:cs="Times New Roman"/>
      <w:b/>
      <w:spacing w:val="-10"/>
      <w:kern w:val="2"/>
      <w:sz w:val="56"/>
      <w:szCs w:val="56"/>
      <w:lang w:val="es-MX"/>
    </w:rPr>
  </w:style>
  <w:style w:type="character" w:styleId="EncabezadoCar1">
    <w:name w:val="Encabezado Car1"/>
    <w:qFormat/>
    <w:rPr>
      <w:rFonts w:ascii="Arial" w:hAnsi="Arial" w:eastAsia="Times New Roman" w:cs="Arial"/>
      <w:bCs/>
      <w:sz w:val="20"/>
      <w:szCs w:val="24"/>
      <w:lang w:val="es-ES"/>
    </w:rPr>
  </w:style>
  <w:style w:type="character" w:styleId="PiedepginaCar1">
    <w:name w:val="Pie de página Car1"/>
    <w:qFormat/>
    <w:rPr>
      <w:rFonts w:ascii="Arial" w:hAnsi="Arial" w:eastAsia="Times New Roman" w:cs="Arial"/>
      <w:bCs/>
      <w:sz w:val="20"/>
      <w:szCs w:val="24"/>
      <w:lang w:val="es-ES"/>
    </w:rPr>
  </w:style>
  <w:style w:type="character" w:styleId="HTMLconformatoprevioCar">
    <w:name w:val="HTML con formato previo Car"/>
    <w:qFormat/>
    <w:rPr>
      <w:rFonts w:ascii="Courier New" w:hAnsi="Courier New" w:eastAsia="Times New Roman" w:cs="Courier New"/>
      <w:color w:val="000000"/>
      <w:lang w:val="es-ES"/>
    </w:rPr>
  </w:style>
  <w:style w:type="character" w:styleId="TextocomentarioCar1">
    <w:name w:val="Texto comentario Car1"/>
    <w:qFormat/>
    <w:rPr>
      <w:rFonts w:ascii="Arial" w:hAnsi="Arial" w:eastAsia="Times New Roman" w:cs="Arial"/>
      <w:bCs/>
      <w:sz w:val="20"/>
      <w:szCs w:val="20"/>
      <w:lang w:val="es-ES"/>
    </w:rPr>
  </w:style>
  <w:style w:type="character" w:styleId="Estilo1Car">
    <w:name w:val="Estilo1 Car"/>
    <w:qFormat/>
    <w:rPr>
      <w:rFonts w:ascii="Arial" w:hAnsi="Arial" w:eastAsia="Times New Roman" w:cs="Arial"/>
      <w:b/>
      <w:sz w:val="24"/>
      <w:lang w:val="es-ES_tradnl"/>
    </w:rPr>
  </w:style>
  <w:style w:type="character" w:styleId="Ttulo7Car1">
    <w:name w:val="Título 7 Car1"/>
    <w:qFormat/>
    <w:rPr>
      <w:rFonts w:ascii="Cambria" w:hAnsi="Cambria" w:eastAsia="Times New Roman" w:cs="Times New Roman"/>
      <w:i/>
      <w:iCs/>
      <w:color w:val="404040"/>
      <w:sz w:val="22"/>
      <w:szCs w:val="22"/>
    </w:rPr>
  </w:style>
  <w:style w:type="character" w:styleId="Ttulo8Car1">
    <w:name w:val="Título 8 Car1"/>
    <w:qFormat/>
    <w:rPr>
      <w:rFonts w:ascii="Cambria" w:hAnsi="Cambria" w:eastAsia="Times New Roman" w:cs="Times New Roman"/>
      <w:color w:val="404040"/>
    </w:rPr>
  </w:style>
  <w:style w:type="character" w:styleId="Ttulo9Car1">
    <w:name w:val="Título 9 Car1"/>
    <w:qFormat/>
    <w:rPr>
      <w:rFonts w:ascii="Cambria" w:hAnsi="Cambria" w:eastAsia="Times New Roman" w:cs="Times New Roman"/>
      <w:i/>
      <w:iCs/>
      <w:color w:val="404040"/>
    </w:rPr>
  </w:style>
  <w:style w:type="character" w:styleId="Textoindependiente2Car1">
    <w:name w:val="Texto independiente 2 Car1"/>
    <w:qFormat/>
    <w:rPr>
      <w:rFonts w:ascii="Arial" w:hAnsi="Arial" w:eastAsia="Times New Roman" w:cs="Arial"/>
      <w:bCs/>
      <w:sz w:val="20"/>
      <w:szCs w:val="24"/>
      <w:lang w:val="es-ES"/>
    </w:rPr>
  </w:style>
  <w:style w:type="character" w:styleId="SubttuloCar1">
    <w:name w:val="Subtítulo Car1"/>
    <w:qFormat/>
    <w:rPr>
      <w:rFonts w:ascii="Cambria" w:hAnsi="Cambria" w:eastAsia="Times New Roman" w:cs="Times New Roman"/>
      <w:bCs/>
      <w:i/>
      <w:iCs/>
      <w:color w:val="4F81BD"/>
      <w:spacing w:val="15"/>
      <w:sz w:val="24"/>
      <w:szCs w:val="24"/>
      <w:lang w:val="es-ES"/>
    </w:rPr>
  </w:style>
  <w:style w:type="character" w:styleId="TextodegloboCar1">
    <w:name w:val="Texto de globo Car1"/>
    <w:qFormat/>
    <w:rPr>
      <w:rFonts w:ascii="Tahoma" w:hAnsi="Tahoma" w:eastAsia="Times New Roman" w:cs="Tahoma"/>
      <w:bCs/>
      <w:sz w:val="16"/>
      <w:szCs w:val="16"/>
      <w:lang w:val="es-ES"/>
    </w:rPr>
  </w:style>
  <w:style w:type="character" w:styleId="TextoindependienteCar1">
    <w:name w:val="Texto independiente Car1"/>
    <w:qFormat/>
    <w:rPr>
      <w:rFonts w:ascii="Arial" w:hAnsi="Arial" w:eastAsia="Times New Roman" w:cs="Arial"/>
      <w:bCs/>
      <w:sz w:val="20"/>
      <w:szCs w:val="24"/>
      <w:lang w:val="es-ES"/>
    </w:rPr>
  </w:style>
  <w:style w:type="character" w:styleId="TextonotaalfinalCar1">
    <w:name w:val="Texto nota al final Car1"/>
    <w:qFormat/>
    <w:rPr>
      <w:rFonts w:ascii="Arial" w:hAnsi="Arial" w:eastAsia="Times New Roman" w:cs="Arial"/>
      <w:bCs/>
      <w:sz w:val="20"/>
      <w:szCs w:val="20"/>
      <w:lang w:val="es-ES"/>
    </w:rPr>
  </w:style>
  <w:style w:type="character" w:styleId="Textoindependiente3Car1">
    <w:name w:val="Texto independiente 3 Car1"/>
    <w:qFormat/>
    <w:rPr>
      <w:rFonts w:ascii="Arial" w:hAnsi="Arial" w:eastAsia="Times New Roman" w:cs="Arial"/>
      <w:bCs/>
      <w:sz w:val="16"/>
      <w:szCs w:val="16"/>
      <w:lang w:val="es-ES"/>
    </w:rPr>
  </w:style>
  <w:style w:type="character" w:styleId="TextosinformatoCar1">
    <w:name w:val="Texto sin formato Car1"/>
    <w:qFormat/>
    <w:rPr>
      <w:rFonts w:ascii="Consolas" w:hAnsi="Consolas" w:eastAsia="Times New Roman" w:cs="Consolas"/>
      <w:bCs/>
      <w:sz w:val="21"/>
      <w:szCs w:val="21"/>
      <w:lang w:val="es-ES"/>
    </w:rPr>
  </w:style>
  <w:style w:type="character" w:styleId="Bold">
    <w:name w:val="bold"/>
    <w:qFormat/>
    <w:rPr/>
  </w:style>
  <w:style w:type="character" w:styleId="Ngstarinserted">
    <w:name w:val="ng-star-inserted"/>
    <w:qFormat/>
    <w:rPr/>
  </w:style>
  <w:style w:type="character" w:styleId="Negritas">
    <w:name w:val="negritas"/>
    <w:qFormat/>
    <w:rPr/>
  </w:style>
  <w:style w:type="character" w:styleId="Superscript">
    <w:name w:val="superscript"/>
    <w:qFormat/>
    <w:rPr/>
  </w:style>
  <w:style w:type="character" w:styleId="Italicas">
    <w:name w:val="italicas"/>
    <w:qFormat/>
    <w:rPr/>
  </w:style>
  <w:style w:type="character" w:styleId="Citation">
    <w:name w:val="citation"/>
    <w:qFormat/>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SaludoCar">
    <w:name w:val="Saludo Car"/>
    <w:qFormat/>
    <w:rPr>
      <w:rFonts w:ascii="Times New Roman" w:hAnsi="Times New Roman" w:eastAsia="Times New Roman" w:cs="Times New Roman"/>
      <w:sz w:val="24"/>
      <w:szCs w:val="24"/>
    </w:rPr>
  </w:style>
  <w:style w:type="character" w:styleId="Casenamesplit">
    <w:name w:val="case_name_split"/>
    <w:qFormat/>
    <w:rPr/>
  </w:style>
  <w:style w:type="character" w:styleId="Ttulo1Car1">
    <w:name w:val="Título 1 Car1"/>
    <w:qFormat/>
    <w:rPr>
      <w:rFonts w:ascii="Cambria" w:hAnsi="Cambria" w:eastAsia="Times New Roman" w:cs="Times New Roman"/>
      <w:b/>
      <w:bCs/>
      <w:color w:val="365F91"/>
      <w:sz w:val="28"/>
      <w:szCs w:val="28"/>
    </w:rPr>
  </w:style>
  <w:style w:type="character" w:styleId="Ttulo2Car1">
    <w:name w:val="Título 2 Car1"/>
    <w:qFormat/>
    <w:rPr>
      <w:rFonts w:ascii="Cambria" w:hAnsi="Cambria" w:eastAsia="Times New Roman" w:cs="Times New Roman"/>
      <w:b/>
      <w:bCs/>
      <w:color w:val="4F81BD"/>
      <w:sz w:val="26"/>
      <w:szCs w:val="26"/>
    </w:rPr>
  </w:style>
  <w:style w:type="character" w:styleId="Ttulo3Car1">
    <w:name w:val="Título 3 Car1"/>
    <w:qFormat/>
    <w:rPr>
      <w:rFonts w:ascii="Cambria" w:hAnsi="Cambria" w:eastAsia="Times New Roman" w:cs="Times New Roman"/>
      <w:b/>
      <w:bCs/>
      <w:color w:val="4F81BD"/>
      <w:sz w:val="22"/>
      <w:szCs w:val="22"/>
    </w:rPr>
  </w:style>
  <w:style w:type="character" w:styleId="TtuloCar3">
    <w:name w:val="Título Car3"/>
    <w:qFormat/>
    <w:rPr>
      <w:rFonts w:ascii="Cambria" w:hAnsi="Cambria" w:eastAsia="Times New Roman" w:cs="Times New Roman"/>
      <w:spacing w:val="-10"/>
      <w:kern w:val="2"/>
      <w:sz w:val="56"/>
      <w:szCs w:val="56"/>
    </w:rPr>
  </w:style>
  <w:style w:type="character" w:styleId="WW8Num5z0">
    <w:name w:val="WW8Num5z0"/>
    <w:qFormat/>
    <w:rPr/>
  </w:style>
  <w:style w:type="character" w:styleId="WW8Num6z0">
    <w:name w:val="WW8Num6z0"/>
    <w:qFormat/>
    <w:rPr/>
  </w:style>
  <w:style w:type="character" w:styleId="WW8Num20z3">
    <w:name w:val="WW8Num20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1">
    <w:name w:val="Fuente de párrafo predeter.1"/>
    <w:qFormat/>
    <w:rPr/>
  </w:style>
  <w:style w:type="character" w:styleId="Refdecomentario1">
    <w:name w:val="Ref. de comentario1"/>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uerpo">
    <w:name w:val="Cuerpo"/>
    <w:qFormat/>
    <w:pPr>
      <w:widowControl/>
      <w:bidi w:val="0"/>
    </w:pPr>
    <w:rPr>
      <w:rFonts w:ascii="Cambria" w:hAnsi="Cambria" w:eastAsia="Cambria" w:cs="Cambria"/>
      <w:color w:val="000000"/>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12"/>
      <w:szCs w:val="1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2"/>
      <w:szCs w:val="1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2"/>
      <w:szCs w:val="12"/>
    </w:rPr>
  </w:style>
  <w:style w:type="paragraph" w:styleId="Standard">
    <w:name w:val="Standard"/>
    <w:qFormat/>
    <w:pPr>
      <w:widowControl/>
      <w:suppressAutoHyphens w:val="true"/>
      <w:bidi w:val="0"/>
      <w:textAlignment w:val="baseline"/>
    </w:pPr>
    <w:rPr>
      <w:rFonts w:ascii="Liberation Serif;ＭＳ 明朝" w:hAnsi="Liberation Serif;ＭＳ 明朝" w:eastAsia="DejaVu Sans" w:cs="FreeSans;Arial"/>
      <w:color w:val="auto"/>
      <w:kern w:val="2"/>
      <w:sz w:val="24"/>
      <w:szCs w:val="24"/>
      <w:lang w:val="es-MX" w:eastAsia="zh-CN" w:bidi="hi-IN"/>
    </w:rPr>
  </w:style>
  <w:style w:type="paragraph" w:styleId="TableContents">
    <w:name w:val="Table Contents"/>
    <w:basedOn w:val="Standard"/>
    <w:qFormat/>
    <w:pPr>
      <w:suppressLineNumbers/>
    </w:pPr>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CONVIA">
    <w:name w:val="TEXTOCONVIÑA"/>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0"/>
      <w:lang w:val="es-ES_tradnl"/>
    </w:rPr>
  </w:style>
  <w:style w:type="paragraph" w:styleId="TEXTO2">
    <w:name w:val="TEXTO"/>
    <w:basedOn w:val="Normal"/>
    <w:qFormat/>
    <w:pPr>
      <w:numPr>
        <w:ilvl w:val="0"/>
        <w:numId w:val="5"/>
      </w:numPr>
      <w:tabs>
        <w:tab w:val="clear" w:pos="708"/>
      </w:tabs>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15"/>
      </w:numPr>
      <w:tabs>
        <w:tab w:val="clear" w:pos="708"/>
      </w:tabs>
      <w:spacing w:lineRule="atLeast" w:line="240" w:before="20" w:after="20"/>
      <w:jc w:val="both"/>
    </w:pPr>
    <w:rPr>
      <w:rFonts w:ascii="Arial" w:hAnsi="Arial" w:eastAsia="Times New Roman" w:cs="Arial"/>
      <w:caps/>
      <w:sz w:val="20"/>
      <w:szCs w:val="24"/>
    </w:rPr>
  </w:style>
  <w:style w:type="paragraph" w:styleId="Sangra3detindependiente">
    <w:name w:val="Sangría 3 de t. independiente"/>
    <w:basedOn w:val="Normal"/>
    <w:qFormat/>
    <w:pPr>
      <w:spacing w:lineRule="auto" w:line="240" w:before="0" w:after="0"/>
      <w:ind w:firstLine="709"/>
      <w:jc w:val="both"/>
    </w:pPr>
    <w:rPr>
      <w:rFonts w:ascii="Arial" w:hAnsi="Arial" w:eastAsia="Times New Roman" w:cs="Arial"/>
      <w:sz w:val="28"/>
      <w:szCs w:val="20"/>
      <w:lang w:val="es-E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Xl22">
    <w:name w:val="xl22"/>
    <w:basedOn w:val="Normal"/>
    <w:qFormat/>
    <w:pPr>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spacing w:lineRule="auto" w:line="240" w:before="280" w:after="280"/>
      <w:jc w:val="right"/>
    </w:pPr>
    <w:rPr>
      <w:rFonts w:ascii="Arial" w:hAnsi="Arial" w:eastAsia="Arial Unicode MS" w:cs="Arial"/>
      <w:i/>
      <w:iCs/>
      <w:sz w:val="24"/>
      <w:szCs w:val="24"/>
      <w:lang w:val="es-ES"/>
    </w:rPr>
  </w:style>
  <w:style w:type="paragraph" w:styleId="Xl63">
    <w:name w:val="xl63"/>
    <w:basedOn w:val="Normal"/>
    <w:qFormat/>
    <w:pPr>
      <w:pBdr>
        <w:left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8">
    <w:name w:val="xl68"/>
    <w:basedOn w:val="Normal"/>
    <w:qFormat/>
    <w:pPr>
      <w:pBdr>
        <w:top w:val="single" w:sz="4" w:space="0" w:color="000000"/>
        <w:left w:val="single" w:sz="8"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69">
    <w:name w:val="xl69"/>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Xl71">
    <w:name w:val="xl71"/>
    <w:basedOn w:val="Normal"/>
    <w:qFormat/>
    <w:pPr>
      <w:pBdr>
        <w:top w:val="single" w:sz="4" w:space="0" w:color="000000"/>
        <w:left w:val="single" w:sz="8" w:space="0" w:color="000000"/>
        <w:bottom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72">
    <w:name w:val="xl72"/>
    <w:basedOn w:val="Normal"/>
    <w:qFormat/>
    <w:pPr>
      <w:pBdr>
        <w:top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lang w:val="es-ES"/>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Lista3">
    <w:name w:val="Lista 3"/>
    <w:basedOn w:val="Normal"/>
    <w:qFormat/>
    <w:pPr>
      <w:spacing w:lineRule="auto" w:line="240" w:before="0" w:after="0"/>
      <w:ind w:left="849" w:hanging="283"/>
    </w:pPr>
    <w:rPr>
      <w:rFonts w:ascii="Arial" w:hAnsi="Arial" w:eastAsia="Times New Roman" w:cs="Arial"/>
      <w:sz w:val="28"/>
      <w:szCs w:val="20"/>
    </w:rPr>
  </w:style>
  <w:style w:type="paragraph" w:styleId="Continuarlista3">
    <w:name w:val="Continuar lista 3"/>
    <w:basedOn w:val="Normal"/>
    <w:qFormat/>
    <w:pPr>
      <w:spacing w:lineRule="auto" w:line="240" w:before="0" w:after="120"/>
      <w:ind w:left="849" w:hanging="0"/>
    </w:pPr>
    <w:rPr>
      <w:rFonts w:ascii="Arial" w:hAnsi="Arial" w:eastAsia="Times New Roman" w:cs="Arial"/>
      <w:sz w:val="28"/>
      <w:szCs w:val="20"/>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ontents1">
    <w:name w:val="TOC 1"/>
    <w:basedOn w:val="Normal"/>
    <w:next w:val="Normal"/>
    <w:pPr>
      <w:tabs>
        <w:tab w:val="clear" w:pos="708"/>
        <w:tab w:val="right" w:pos="4680" w:leader="dot"/>
      </w:tabs>
      <w:spacing w:lineRule="auto" w:line="240" w:before="0" w:after="0"/>
    </w:pPr>
    <w:rPr>
      <w:rFonts w:ascii="Arial" w:hAnsi="Arial" w:eastAsia="Times New Roman" w:cs="Arial"/>
      <w:b/>
      <w:bCs/>
      <w:caps/>
      <w:sz w:val="18"/>
      <w:szCs w:val="28"/>
      <w:lang w:val="es-ES"/>
    </w:rPr>
  </w:style>
  <w:style w:type="paragraph" w:styleId="Contents2">
    <w:name w:val="TOC 2"/>
    <w:basedOn w:val="Normal"/>
    <w:next w:val="Normal"/>
    <w:pPr>
      <w:spacing w:lineRule="auto" w:line="240" w:before="240" w:after="0"/>
    </w:pPr>
    <w:rPr>
      <w:rFonts w:ascii="Times New Roman" w:hAnsi="Times New Roman" w:eastAsia="Times New Roman" w:cs="Times New Roman"/>
      <w:b/>
      <w:bCs/>
      <w:sz w:val="24"/>
      <w:szCs w:val="24"/>
      <w:lang w:val="es-ES"/>
    </w:rPr>
  </w:style>
  <w:style w:type="paragraph" w:styleId="Contents3">
    <w:name w:val="TOC 3"/>
    <w:basedOn w:val="Normal"/>
    <w:next w:val="Normal"/>
    <w:pPr>
      <w:widowControl w:val="false"/>
      <w:spacing w:lineRule="exact" w:line="204" w:before="0" w:after="0"/>
      <w:ind w:firstLine="540"/>
      <w:jc w:val="both"/>
    </w:pPr>
    <w:rPr>
      <w:rFonts w:ascii="Arial" w:hAnsi="Arial" w:eastAsia="Times New Roman" w:cs="Arial"/>
      <w:sz w:val="18"/>
      <w:szCs w:val="24"/>
      <w:lang w:val="es-ES_tradnl"/>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Tabladeilustraciones">
    <w:name w:val="Tabla de ilustraciones"/>
    <w:basedOn w:val="Normal"/>
    <w:next w:val="Normal"/>
    <w:qFormat/>
    <w:pPr>
      <w:spacing w:lineRule="auto" w:line="240" w:before="0" w:after="0"/>
    </w:pPr>
    <w:rPr>
      <w:rFonts w:ascii="Times New Roman" w:hAnsi="Times New Roman" w:eastAsia="Times New Roman" w:cs="Times New Roman"/>
      <w:i/>
      <w:iCs/>
      <w:sz w:val="24"/>
      <w:szCs w:val="24"/>
      <w:lang w:val="es-ES"/>
    </w:rPr>
  </w:style>
  <w:style w:type="paragraph" w:styleId="Sangra2detindependiente1">
    <w:name w:val="Sangría 2 de t. independiente1"/>
    <w:basedOn w:val="Normal"/>
    <w:qFormat/>
    <w:pPr>
      <w:overflowPunct w:val="false"/>
      <w:autoSpaceDE w:val="false"/>
      <w:spacing w:lineRule="auto" w:line="240" w:before="0" w:after="0"/>
      <w:ind w:left="142" w:hanging="142"/>
      <w:textAlignment w:val="baseline"/>
    </w:pPr>
    <w:rPr>
      <w:rFonts w:ascii="Arial Narrow" w:hAnsi="Arial Narrow" w:eastAsia="Times New Roman" w:cs="Arial Narrow"/>
      <w:sz w:val="18"/>
      <w:szCs w:val="20"/>
    </w:rPr>
  </w:style>
  <w:style w:type="paragraph" w:styleId="Estilo1">
    <w:name w:val="Estilo1"/>
    <w:basedOn w:val="Heading2"/>
    <w:qFormat/>
    <w:pPr>
      <w:numPr>
        <w:ilvl w:val="0"/>
        <w:numId w:val="0"/>
      </w:numPr>
      <w:spacing w:lineRule="auto" w:line="312" w:before="0" w:after="360"/>
      <w:ind w:left="709" w:hanging="709"/>
      <w:jc w:val="left"/>
      <w:outlineLvl w:val="9"/>
    </w:pPr>
    <w:rPr/>
  </w:style>
  <w:style w:type="paragraph" w:styleId="Parrafo1">
    <w:name w:val="Parrafo1"/>
    <w:basedOn w:val="Normal"/>
    <w:next w:val="Normal"/>
    <w:qFormat/>
    <w:pPr>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8" w:before="260" w:after="0"/>
    </w:pPr>
    <w:rPr>
      <w:rFonts w:ascii="Arial" w:hAnsi="Arial" w:eastAsia="Times New Roman" w:cs="Arial"/>
      <w:color w:val="auto"/>
      <w:kern w:val="2"/>
      <w:sz w:val="22"/>
      <w:szCs w:val="22"/>
      <w:lang w:val="es-ES_tradnl" w:bidi="ar-SA" w:eastAsia="zh-CN"/>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textAlignment w:val="top"/>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clear" w:pos="708"/>
      </w:tabs>
      <w:spacing w:lineRule="auto" w:line="240" w:before="280" w:after="280"/>
      <w:ind w:left="0" w:hanging="0"/>
      <w:textAlignment w:val="top"/>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s>
      <w:spacing w:lineRule="auto" w:line="360" w:before="120" w:after="0"/>
    </w:pPr>
    <w:rPr>
      <w:lang w:val="es-ES_tradnl"/>
    </w:rPr>
  </w:style>
  <w:style w:type="paragraph" w:styleId="Listaconvietas2">
    <w:name w:val="Lista con viñetas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lang w:val="es-ES"/>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numPr>
        <w:ilvl w:val="0"/>
        <w:numId w:val="2"/>
      </w:numPr>
      <w:tabs>
        <w:tab w:val="clear" w:pos="708"/>
        <w:tab w:val="left" w:pos="204" w:leader="none"/>
      </w:tabs>
      <w:autoSpaceDE w:val="false"/>
      <w:spacing w:lineRule="auto" w:line="240" w:before="0" w:after="0"/>
      <w:ind w:left="0" w:hanging="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9"/>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ABEZA">
    <w:name w:val="CABEZA"/>
    <w:basedOn w:val="Normal"/>
    <w:qFormat/>
    <w:pPr>
      <w:spacing w:lineRule="auto" w:line="240" w:before="101" w:after="101"/>
    </w:pPr>
    <w:rPr>
      <w:rFonts w:ascii="Times New Roman" w:hAnsi="Times New Roman" w:eastAsia="Times New Roman" w:cs="Times New Roman"/>
      <w:b/>
      <w:sz w:val="28"/>
      <w:szCs w:val="20"/>
    </w:rPr>
  </w:style>
  <w:style w:type="paragraph" w:styleId="Titulo1">
    <w:name w:val="Titulo 1"/>
    <w:basedOn w:val="Normal"/>
    <w:qFormat/>
    <w:pPr>
      <w:pBdr>
        <w:bottom w:val="single" w:sz="12" w:space="1" w:color="000000"/>
      </w:pBdr>
      <w:spacing w:lineRule="auto" w:line="240" w:before="0" w:after="0"/>
    </w:pPr>
    <w:rPr>
      <w:rFonts w:ascii="Times New Roman" w:hAnsi="Times New Roman" w:eastAsia="Times New Roman" w:cs="Times New Roman"/>
      <w:b/>
      <w:sz w:val="18"/>
      <w:szCs w:val="20"/>
    </w:rPr>
  </w:style>
  <w:style w:type="paragraph" w:styleId="Titulo2">
    <w:name w:val="Titulo 2"/>
    <w:basedOn w:val="Texto1"/>
    <w:qFormat/>
    <w:pPr>
      <w:widowControl/>
      <w:pBdr>
        <w:top w:val="double" w:sz="6" w:space="1" w:color="000000"/>
      </w:pBdr>
      <w:suppressAutoHyphens w:val="false"/>
      <w:spacing w:before="0" w:after="101"/>
      <w:jc w:val="left"/>
    </w:pPr>
    <w:rPr>
      <w:sz w:val="18"/>
      <w:lang w:val="es-MX"/>
    </w:rPr>
  </w:style>
  <w:style w:type="paragraph" w:styleId="Level1">
    <w:name w:val="Level 1"/>
    <w:basedOn w:val="Normal"/>
    <w:qFormat/>
    <w:pPr>
      <w:widowControl w:val="false"/>
      <w:numPr>
        <w:ilvl w:val="0"/>
        <w:numId w:val="10"/>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textAlignment w:val="baseline"/>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Font5">
    <w:name w:val="font5"/>
    <w:basedOn w:val="Normal"/>
    <w:qFormat/>
    <w:pPr>
      <w:spacing w:lineRule="auto" w:line="240" w:before="280" w:after="280"/>
    </w:pPr>
    <w:rPr>
      <w:rFonts w:ascii="Tahoma" w:hAnsi="Tahoma" w:eastAsia="Times New Roman" w:cs="Tahoma"/>
      <w:b/>
      <w:bCs/>
      <w:color w:val="000000"/>
      <w:sz w:val="18"/>
      <w:szCs w:val="18"/>
    </w:rPr>
  </w:style>
  <w:style w:type="paragraph" w:styleId="Font6">
    <w:name w:val="font6"/>
    <w:basedOn w:val="Normal"/>
    <w:qFormat/>
    <w:pPr>
      <w:spacing w:lineRule="auto" w:line="240" w:before="280" w:after="280"/>
    </w:pPr>
    <w:rPr>
      <w:rFonts w:ascii="Tahoma" w:hAnsi="Tahoma" w:eastAsia="Times New Roman" w:cs="Tahoma"/>
      <w:color w:val="000000"/>
      <w:sz w:val="18"/>
      <w:szCs w:val="18"/>
    </w:rPr>
  </w:style>
  <w:style w:type="paragraph" w:styleId="Font7">
    <w:name w:val="font7"/>
    <w:basedOn w:val="Normal"/>
    <w:qFormat/>
    <w:pPr>
      <w:spacing w:lineRule="auto" w:line="240" w:before="280" w:after="280"/>
    </w:pPr>
    <w:rPr>
      <w:rFonts w:ascii="Tahoma" w:hAnsi="Tahoma" w:eastAsia="Times New Roman" w:cs="Tahoma"/>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74">
    <w:name w:val="xl74"/>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eastAsia="Times New Roman" w:cs="Times New Roman"/>
      <w:sz w:val="17"/>
      <w:szCs w:val="1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MS Sans Serif;Microsoft Sans Serif" w:hAnsi="MS Sans Serif;Microsoft Sans Serif" w:eastAsia="Times New Roman" w:cs="MS Sans Serif;Microsoft Sans Serif"/>
      <w:sz w:val="17"/>
      <w:szCs w:val="1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MS Sans Serif;Microsoft Sans Serif" w:hAnsi="MS Sans Serif;Microsoft Sans Serif" w:eastAsia="Times New Roman" w:cs="MS Sans Serif;Microsoft Sans Serif"/>
      <w:sz w:val="17"/>
      <w:szCs w:val="17"/>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MS Sans Serif;Microsoft Sans Serif" w:hAnsi="MS Sans Serif;Microsoft Sans Serif" w:eastAsia="Times New Roman" w:cs="MS Sans Serif;Microsoft Sans Serif"/>
      <w:sz w:val="17"/>
      <w:szCs w:val="1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eastAsia="Times New Roman" w:cs="Times New Roman"/>
      <w:sz w:val="17"/>
      <w:szCs w:val="1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MS Sans Serif;Microsoft Sans Serif" w:hAnsi="MS Sans Serif;Microsoft Sans Serif" w:eastAsia="Times New Roman" w:cs="MS Sans Serif;Microsoft Sans Serif"/>
      <w:b/>
      <w:bCs/>
      <w:sz w:val="17"/>
      <w:szCs w:val="17"/>
    </w:rPr>
  </w:style>
  <w:style w:type="paragraph" w:styleId="Xl82">
    <w:name w:val="xl82"/>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83">
    <w:name w:val="xl83"/>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84">
    <w:name w:val="xl84"/>
    <w:basedOn w:val="Normal"/>
    <w:qFormat/>
    <w:pP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757171" w:val="clea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0CECE" w:val="clea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center"/>
    </w:pPr>
    <w:rPr>
      <w:rFonts w:ascii="MS Sans Serif;Microsoft Sans Serif" w:hAnsi="MS Sans Serif;Microsoft Sans Serif" w:eastAsia="Times New Roman" w:cs="MS Sans Serif;Microsoft Sans Serif"/>
      <w:sz w:val="17"/>
      <w:szCs w:val="17"/>
    </w:rPr>
  </w:style>
  <w:style w:type="paragraph" w:styleId="Xl90">
    <w:name w:val="xl90"/>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91">
    <w:name w:val="xl91"/>
    <w:basedOn w:val="Normal"/>
    <w:qFormat/>
    <w:pPr>
      <w:spacing w:lineRule="auto" w:line="240" w:before="280" w:after="280"/>
    </w:pPr>
    <w:rPr>
      <w:rFonts w:ascii="Times New Roman" w:hAnsi="Times New Roman" w:eastAsia="Times New Roman" w:cs="Times New Roman"/>
      <w:sz w:val="17"/>
      <w:szCs w:val="17"/>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7"/>
      <w:szCs w:val="1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0CECE" w:val="clear"/>
      <w:spacing w:lineRule="auto" w:line="240" w:before="280" w:after="280"/>
      <w:textAlignment w:val="center"/>
    </w:pPr>
    <w:rPr>
      <w:rFonts w:ascii="Times New Roman" w:hAnsi="Times New Roman" w:eastAsia="Times New Roman" w:cs="Times New Roman"/>
      <w:b/>
      <w:bCs/>
      <w:sz w:val="17"/>
      <w:szCs w:val="1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Microsoft Sans Serif" w:hAnsi="MS Sans Serif;Microsoft Sans Serif" w:eastAsia="Times New Roman" w:cs="MS Sans Serif;Microsoft Sans Serif"/>
      <w:sz w:val="17"/>
      <w:szCs w:val="1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757171" w:val="clear"/>
      <w:spacing w:lineRule="auto" w:line="240" w:before="280" w:after="280"/>
      <w:textAlignment w:val="center"/>
    </w:pPr>
    <w:rPr>
      <w:rFonts w:ascii="Times New Roman" w:hAnsi="Times New Roman" w:eastAsia="Times New Roman" w:cs="Times New Roman"/>
      <w:b/>
      <w:bCs/>
      <w:sz w:val="17"/>
      <w:szCs w:val="17"/>
    </w:rPr>
  </w:style>
  <w:style w:type="paragraph" w:styleId="Xl96">
    <w:name w:val="xl9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pPr>
    <w:rPr>
      <w:rFonts w:ascii="Arial Rounded MT Bold" w:hAnsi="Arial Rounded MT Bold" w:eastAsia="Times New Roman" w:cs="Arial Rounded MT Bold"/>
      <w:sz w:val="40"/>
      <w:szCs w:val="40"/>
    </w:rPr>
  </w:style>
  <w:style w:type="paragraph" w:styleId="TtulodeTDC">
    <w:name w:val="Título de TDC"/>
    <w:basedOn w:val="Heading1"/>
    <w:next w:val="Normal"/>
    <w:qFormat/>
    <w:pPr>
      <w:keepLines/>
      <w:numPr>
        <w:ilvl w:val="0"/>
        <w:numId w:val="0"/>
      </w:numPr>
      <w:spacing w:before="480" w:after="0"/>
      <w:jc w:val="left"/>
      <w:outlineLvl w:val="9"/>
    </w:pPr>
    <w:rPr>
      <w:rFonts w:ascii="Cambria" w:hAnsi="Cambria" w:eastAsia="Times New Roman" w:cs="Times New Roman"/>
      <w:color w:val="365F91"/>
      <w:sz w:val="28"/>
      <w:szCs w:val="28"/>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Xdefault">
    <w:name w:val="x_default"/>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suppressAutoHyphens w:val="false"/>
      <w:spacing w:lineRule="exact" w:line="216" w:before="0" w:after="101"/>
      <w:ind w:left="1987" w:hanging="720"/>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EstilotextoPrimeralnea0">
    <w:name w:val="Estilo texto + Primera línea:  0&quot;"/>
    <w:basedOn w:val="Normal"/>
    <w:qFormat/>
    <w:pPr>
      <w:spacing w:lineRule="exact" w:line="216" w:before="0" w:after="101"/>
      <w:jc w:val="both"/>
    </w:pPr>
    <w:rPr>
      <w:rFonts w:ascii="Arial" w:hAnsi="Arial" w:eastAsia="Times New Roman" w:cs="Arial"/>
      <w:sz w:val="18"/>
      <w:szCs w:val="20"/>
    </w:rPr>
  </w:style>
  <w:style w:type="paragraph" w:styleId="EstilotextoPrimeral">
    <w:name w:val="Estilo texto + Primera l"/>
    <w:basedOn w:val="Texto"/>
    <w:qFormat/>
    <w:pPr>
      <w:autoSpaceDE w:val="true"/>
      <w:spacing w:lineRule="exact" w:line="216" w:before="0" w:after="101"/>
      <w:jc w:val="both"/>
    </w:pPr>
    <w:rPr>
      <w:rFonts w:ascii="ArAal" w:hAnsi="ArAal" w:eastAsia="Times New Roman" w:cs="ArAal"/>
      <w:sz w:val="18"/>
      <w:szCs w:val="20"/>
    </w:rPr>
  </w:style>
  <w:style w:type="paragraph" w:styleId="Textonormal">
    <w:name w:val="Texto normal"/>
    <w:basedOn w:val="Normal"/>
    <w:qFormat/>
    <w:pPr>
      <w:spacing w:lineRule="auto" w:line="240" w:before="0" w:after="0"/>
      <w:jc w:val="both"/>
    </w:pPr>
    <w:rPr>
      <w:rFonts w:ascii="ArAal" w:hAnsi="ArAal" w:eastAsia="Times New Roman" w:cs="ArAal"/>
      <w:szCs w:val="20"/>
      <w:lang w:val="es-ES"/>
    </w:rPr>
  </w:style>
  <w:style w:type="paragraph" w:styleId="Arial">
    <w:name w:val="arial"/>
    <w:basedOn w:val="Normal"/>
    <w:qFormat/>
    <w:pPr>
      <w:spacing w:lineRule="auto" w:line="240" w:before="0" w:after="0"/>
    </w:pPr>
    <w:rPr>
      <w:rFonts w:ascii="TiAes New Roman" w:hAnsi="TiAes New Roman" w:eastAsia="Times New Roman" w:cs="TiAes New Roman"/>
      <w:b/>
      <w:sz w:val="24"/>
      <w:szCs w:val="20"/>
      <w:lang w:val="es-ES"/>
    </w:rPr>
  </w:style>
  <w:style w:type="paragraph" w:styleId="Modelo1">
    <w:name w:val="Modelo 1"/>
    <w:basedOn w:val="Normal"/>
    <w:qFormat/>
    <w:pPr>
      <w:tabs>
        <w:tab w:val="clear" w:pos="708"/>
        <w:tab w:val="left" w:pos="792" w:leader="none"/>
      </w:tabs>
      <w:spacing w:lineRule="auto" w:line="240" w:before="60" w:after="60"/>
      <w:ind w:left="792" w:hanging="432"/>
      <w:jc w:val="both"/>
    </w:pPr>
    <w:rPr>
      <w:rFonts w:ascii="ArAal" w:hAnsi="ArAal" w:eastAsia="Times New Roman" w:cs="ArAal"/>
      <w:b/>
      <w:szCs w:val="20"/>
    </w:rPr>
  </w:style>
  <w:style w:type="paragraph" w:styleId="Mapadeldocumento1">
    <w:name w:val="Mapa del documento1"/>
    <w:basedOn w:val="Normal"/>
    <w:qFormat/>
    <w:pPr>
      <w:shd w:fill="000080" w:val="clear"/>
      <w:spacing w:lineRule="auto" w:line="240" w:before="0" w:after="0"/>
    </w:pPr>
    <w:rPr>
      <w:rFonts w:ascii="TaAoma" w:hAnsi="TaAoma" w:eastAsia="Times New Roman" w:cs="TaAoma"/>
      <w:sz w:val="20"/>
      <w:szCs w:val="20"/>
      <w:lang w:val="es-ES"/>
    </w:rPr>
  </w:style>
  <w:style w:type="paragraph" w:styleId="Textodeglobo1">
    <w:name w:val="Texto de globo1"/>
    <w:basedOn w:val="Normal"/>
    <w:qFormat/>
    <w:pPr>
      <w:spacing w:lineRule="auto" w:line="240" w:before="0" w:after="0"/>
    </w:pPr>
    <w:rPr>
      <w:rFonts w:ascii="TaAoma" w:hAnsi="TaAoma" w:eastAsia="Times New Roman" w:cs="TaAoma"/>
      <w:sz w:val="16"/>
      <w:szCs w:val="20"/>
      <w:lang w:val="es-ES"/>
    </w:rPr>
  </w:style>
  <w:style w:type="paragraph" w:styleId="EstiloTtulo1Verdan">
    <w:name w:val="Estilo Título 1 + Verdan"/>
    <w:basedOn w:val="Heading1"/>
    <w:qFormat/>
    <w:pPr>
      <w:numPr>
        <w:ilvl w:val="0"/>
        <w:numId w:val="0"/>
      </w:numPr>
      <w:tabs>
        <w:tab w:val="clear" w:pos="708"/>
        <w:tab w:val="left" w:pos="993" w:leader="none"/>
      </w:tabs>
      <w:spacing w:before="0" w:after="0"/>
      <w:ind w:left="993" w:hanging="993"/>
      <w:jc w:val="both"/>
      <w:outlineLvl w:val="9"/>
    </w:pPr>
    <w:rPr>
      <w:rFonts w:ascii="CaAibri" w:hAnsi="CaAibri" w:cs="CaAibri"/>
      <w:smallCaps/>
      <w:lang w:val="es-MX"/>
    </w:rPr>
  </w:style>
  <w:style w:type="paragraph" w:styleId="Paper">
    <w:name w:val="paper"/>
    <w:basedOn w:val="Normal"/>
    <w:qFormat/>
    <w:pPr>
      <w:spacing w:lineRule="auto" w:line="240" w:before="120" w:after="0"/>
      <w:ind w:firstLine="720"/>
      <w:jc w:val="both"/>
    </w:pPr>
    <w:rPr>
      <w:rFonts w:ascii="GaAamond" w:hAnsi="GaAamond" w:eastAsia="Times New Roman" w:cs="GaAamond"/>
      <w:szCs w:val="20"/>
      <w:lang w:val="en-US"/>
    </w:rPr>
  </w:style>
  <w:style w:type="paragraph" w:styleId="Asuntodelcomentario1">
    <w:name w:val="Asunto del comentario1"/>
    <w:basedOn w:val="Textocomentario"/>
    <w:next w:val="Textocomentario"/>
    <w:qFormat/>
    <w:pPr/>
    <w:rPr>
      <w:rFonts w:ascii="VeAdana" w:hAnsi="VeAdana" w:cs="VeAdana"/>
      <w:b/>
      <w:bCs w:val="false"/>
    </w:rPr>
  </w:style>
  <w:style w:type="paragraph" w:styleId="Ttulo1">
    <w:name w:val="Título1"/>
    <w:basedOn w:val="Normal"/>
    <w:next w:val="Normal"/>
    <w:qFormat/>
    <w:pPr>
      <w:spacing w:lineRule="auto" w:line="240" w:before="240" w:after="60"/>
      <w:jc w:val="center"/>
    </w:pPr>
    <w:rPr>
      <w:rFonts w:ascii="CaAbria" w:hAnsi="CaAbria" w:eastAsia="Times New Roman" w:cs="CaAbria"/>
      <w:b/>
      <w:sz w:val="32"/>
      <w:szCs w:val="20"/>
      <w:lang w:val="es-ES"/>
    </w:rPr>
  </w:style>
  <w:style w:type="paragraph" w:styleId="Prrafodelista11">
    <w:name w:val="Párrafo de lista11"/>
    <w:basedOn w:val="Normal"/>
    <w:qFormat/>
    <w:pPr>
      <w:spacing w:lineRule="auto" w:line="240" w:before="0" w:after="0"/>
      <w:ind w:left="720" w:hanging="0"/>
    </w:pPr>
    <w:rPr>
      <w:rFonts w:ascii="VeAdana" w:hAnsi="VeAdana" w:eastAsia="Times New Roman" w:cs="VeAdana"/>
      <w:szCs w:val="20"/>
      <w:lang w:val="es-ES"/>
    </w:rPr>
  </w:style>
  <w:style w:type="paragraph" w:styleId="Rom">
    <w:name w:val="rom"/>
    <w:basedOn w:val="Texto1"/>
    <w:qFormat/>
    <w:pPr>
      <w:widowControl/>
      <w:suppressAutoHyphens w:val="false"/>
      <w:spacing w:lineRule="exact" w:line="216" w:before="0" w:after="101"/>
      <w:ind w:left="1080" w:hanging="792"/>
    </w:pPr>
    <w:rPr>
      <w:rFonts w:ascii="ArAal" w:hAnsi="ArAal" w:cs="ArAal"/>
      <w:b/>
      <w:sz w:val="18"/>
    </w:rPr>
  </w:style>
  <w:style w:type="paragraph" w:styleId="Sumario">
    <w:name w:val="Sumario"/>
    <w:basedOn w:val="Normal"/>
    <w:qFormat/>
    <w:pPr>
      <w:tabs>
        <w:tab w:val="clear" w:pos="708"/>
        <w:tab w:val="right" w:pos="8107" w:leader="dot"/>
        <w:tab w:val="right" w:pos="8640" w:leader="none"/>
      </w:tabs>
      <w:spacing w:lineRule="exact" w:line="260" w:before="0" w:after="0"/>
      <w:ind w:left="274" w:right="749" w:hanging="0"/>
      <w:jc w:val="both"/>
    </w:pPr>
    <w:rPr>
      <w:rFonts w:ascii="ArAal" w:hAnsi="ArAal" w:eastAsia="Times New Roman" w:cs="ArAal"/>
      <w:sz w:val="18"/>
      <w:szCs w:val="20"/>
      <w:lang w:val="es-ES"/>
    </w:rPr>
  </w:style>
  <w:style w:type="paragraph" w:styleId="Secreta">
    <w:name w:val="Secreta"/>
    <w:basedOn w:val="Normal"/>
    <w:qFormat/>
    <w:pPr>
      <w:tabs>
        <w:tab w:val="clear" w:pos="708"/>
        <w:tab w:val="right" w:pos="8100" w:leader="dot"/>
        <w:tab w:val="right" w:pos="8640" w:leader="none"/>
      </w:tabs>
      <w:spacing w:lineRule="exact" w:line="334" w:before="0" w:after="0"/>
      <w:ind w:left="274" w:right="749" w:hanging="0"/>
      <w:jc w:val="both"/>
    </w:pPr>
    <w:rPr>
      <w:rFonts w:ascii="TiAes New Roman" w:hAnsi="TiAes New Roman" w:eastAsia="Times New Roman" w:cs="TiAes New Roman"/>
      <w:b/>
      <w:sz w:val="20"/>
      <w:szCs w:val="20"/>
      <w:u w:val="single"/>
      <w:lang w:val="es-ES_tradnl"/>
    </w:rPr>
  </w:style>
  <w:style w:type="paragraph" w:styleId="Textodenotaalfinal">
    <w:name w:val="texto de nota al final"/>
    <w:basedOn w:val="Normal"/>
    <w:qFormat/>
    <w:pPr>
      <w:spacing w:lineRule="auto" w:line="240" w:before="0" w:after="0"/>
    </w:pPr>
    <w:rPr>
      <w:rFonts w:ascii="TiAes New Roman" w:hAnsi="TiAes New Roman" w:eastAsia="Times New Roman" w:cs="TiAes New Roman"/>
      <w:sz w:val="20"/>
      <w:szCs w:val="20"/>
      <w:lang w:val="es-ES"/>
    </w:rPr>
  </w:style>
  <w:style w:type="paragraph" w:styleId="Captulos">
    <w:name w:val="Capítulos"/>
    <w:basedOn w:val="Normal"/>
    <w:qFormat/>
    <w:pPr>
      <w:spacing w:lineRule="auto" w:line="240" w:before="0" w:after="0"/>
      <w:ind w:right="49" w:hanging="0"/>
      <w:jc w:val="center"/>
    </w:pPr>
    <w:rPr>
      <w:rFonts w:ascii="Garamond" w:hAnsi="Garamond" w:eastAsia="Times New Roman" w:cs="Tahoma"/>
      <w:b/>
      <w:bCs/>
      <w:sz w:val="32"/>
      <w:szCs w:val="32"/>
    </w:rPr>
  </w:style>
  <w:style w:type="paragraph" w:styleId="Bibliografa">
    <w:name w:val="Bibliografía"/>
    <w:basedOn w:val="Normal"/>
    <w:next w:val="Normal"/>
    <w:qFormat/>
    <w:pPr>
      <w:pBdr/>
      <w:spacing w:lineRule="auto" w:line="240" w:before="0" w:after="0"/>
    </w:pPr>
    <w:rPr>
      <w:rFonts w:ascii="Times New Roman" w:hAnsi="Times New Roman" w:eastAsia="Arial Unicode MS" w:cs="Times New Roman"/>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Prrafobsico">
    <w:name w:val="[Párrafo básico]"/>
    <w:basedOn w:val="Normal"/>
    <w:qFormat/>
    <w:pPr>
      <w:autoSpaceDE w:val="false"/>
      <w:spacing w:lineRule="auto" w:line="288" w:before="0" w:after="0"/>
    </w:pPr>
    <w:rPr>
      <w:rFonts w:ascii="Minion Pro" w:hAnsi="Minion Pro" w:eastAsia="Calibri" w:cs="Minion Pro"/>
      <w:color w:val="000000"/>
      <w:sz w:val="24"/>
      <w:szCs w:val="24"/>
      <w:lang w:val="es-ES_tradnl"/>
    </w:rPr>
  </w:style>
  <w:style w:type="paragraph" w:styleId="Piedepagina">
    <w:name w:val="Pie de pagina"/>
    <w:basedOn w:val="Normal"/>
    <w:qFormat/>
    <w:pPr>
      <w:spacing w:lineRule="exact" w:line="240" w:before="0" w:after="160"/>
    </w:pPr>
    <w:rPr>
      <w:sz w:val="20"/>
      <w:szCs w:val="20"/>
      <w:vertAlign w:val="superscript"/>
    </w:rPr>
  </w:style>
  <w:style w:type="paragraph" w:styleId="Pa6">
    <w:name w:val="Pa6"/>
    <w:basedOn w:val="Normal"/>
    <w:next w:val="Normal"/>
    <w:qFormat/>
    <w:pPr>
      <w:autoSpaceDE w:val="false"/>
      <w:spacing w:lineRule="atLeast" w:line="221" w:before="0" w:after="0"/>
    </w:pPr>
    <w:rPr>
      <w:rFonts w:ascii="Montserrat;Times New Roman" w:hAnsi="Montserrat;Times New Roman" w:eastAsia="Times New Roman" w:cs="Montserrat;Times New Roman"/>
      <w:sz w:val="24"/>
      <w:szCs w:val="24"/>
    </w:rPr>
  </w:style>
  <w:style w:type="paragraph" w:styleId="Prrafo">
    <w:name w:val="Párrafo"/>
    <w:basedOn w:val="Normal"/>
    <w:qFormat/>
    <w:pPr>
      <w:spacing w:lineRule="auto" w:line="360" w:before="240" w:after="240"/>
      <w:jc w:val="both"/>
    </w:pPr>
    <w:rPr>
      <w:rFonts w:ascii="Arial" w:hAnsi="Arial" w:cs="Arial"/>
      <w:sz w:val="26"/>
      <w:szCs w:val="26"/>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s-E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19">
    <w:name w:val="xl119"/>
    <w:basedOn w:val="Normal"/>
    <w:qFormat/>
    <w:pPr>
      <w:spacing w:lineRule="auto" w:line="240" w:before="280" w:after="280"/>
    </w:pPr>
    <w:rPr>
      <w:rFonts w:ascii="Arial" w:hAnsi="Arial" w:eastAsia="Times New Roman" w:cs="Arial"/>
      <w:sz w:val="24"/>
      <w:szCs w:val="24"/>
    </w:rPr>
  </w:style>
  <w:style w:type="paragraph" w:styleId="Xl120">
    <w:name w:val="xl120"/>
    <w:basedOn w:val="Normal"/>
    <w:qFormat/>
    <w:pPr>
      <w:spacing w:lineRule="auto" w:line="240" w:before="280" w:after="280"/>
      <w:jc w:val="center"/>
    </w:pPr>
    <w:rPr>
      <w:rFonts w:ascii="Arial" w:hAnsi="Arial" w:eastAsia="Times New Roman" w:cs="Arial"/>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spacing w:lineRule="auto" w:line="240" w:before="280" w:after="280"/>
    </w:pPr>
    <w:rPr>
      <w:rFonts w:ascii="Arial" w:hAnsi="Arial" w:eastAsia="Times New Roman" w:cs="Arial"/>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right"/>
    </w:pPr>
    <w:rPr>
      <w:rFonts w:ascii="Arial" w:hAnsi="Arial" w:eastAsia="Times New Roman" w:cs="Arial"/>
      <w:b/>
      <w:bCs/>
      <w:sz w:val="24"/>
      <w:szCs w:val="24"/>
    </w:rPr>
  </w:style>
  <w:style w:type="paragraph" w:styleId="Xl126">
    <w:name w:val="xl126"/>
    <w:basedOn w:val="Normal"/>
    <w:qFormat/>
    <w:pPr>
      <w:spacing w:lineRule="auto" w:line="240" w:before="280" w:after="280"/>
    </w:pPr>
    <w:rPr>
      <w:rFonts w:ascii="Arial" w:hAnsi="Arial" w:eastAsia="Times New Roman" w:cs="Arial"/>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Arial" w:hAnsi="Arial" w:eastAsia="Times New Roman" w:cs="Arial"/>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2">
    <w:name w:val="xl132"/>
    <w:basedOn w:val="Normal"/>
    <w:qFormat/>
    <w:pPr>
      <w:spacing w:lineRule="auto" w:line="240" w:before="280" w:after="280"/>
    </w:pPr>
    <w:rPr>
      <w:rFonts w:ascii="Arial" w:hAnsi="Arial" w:eastAsia="Times New Roman" w:cs="Arial"/>
      <w:sz w:val="24"/>
      <w:szCs w:val="24"/>
    </w:rPr>
  </w:style>
  <w:style w:type="paragraph" w:styleId="Xl133">
    <w:name w:val="xl133"/>
    <w:basedOn w:val="Normal"/>
    <w:qFormat/>
    <w:pPr>
      <w:spacing w:lineRule="auto" w:line="240" w:before="280" w:after="280"/>
    </w:pPr>
    <w:rPr>
      <w:rFonts w:ascii="Arial" w:hAnsi="Arial" w:eastAsia="Times New Roman" w:cs="Arial"/>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Arial" w:hAnsi="Arial" w:eastAsia="Times New Roman" w:cs="Arial"/>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right"/>
    </w:pPr>
    <w:rPr>
      <w:rFonts w:ascii="Arial" w:hAnsi="Arial" w:eastAsia="Times New Roman" w:cs="Arial"/>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right"/>
    </w:pPr>
    <w:rPr>
      <w:rFonts w:ascii="Arial" w:hAnsi="Arial" w:eastAsia="Times New Roman"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9">
    <w:name w:val="xl139"/>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40">
    <w:name w:val="xl140"/>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41">
    <w:name w:val="xl141"/>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2">
    <w:name w:val="xl142"/>
    <w:basedOn w:val="Normal"/>
    <w:qFormat/>
    <w:pPr>
      <w:pBdr>
        <w:top w:val="single" w:sz="4" w:space="0" w:color="000000"/>
        <w:left w:val="single" w:sz="4" w:space="0" w:color="000000"/>
      </w:pBdr>
      <w:spacing w:lineRule="auto" w:line="240" w:before="280" w:after="280"/>
      <w:jc w:val="center"/>
    </w:pPr>
    <w:rPr>
      <w:rFonts w:ascii="Arial" w:hAnsi="Arial" w:eastAsia="Times New Roman" w:cs="Arial"/>
      <w:b/>
      <w:bCs/>
      <w:sz w:val="24"/>
      <w:szCs w:val="24"/>
    </w:rPr>
  </w:style>
  <w:style w:type="paragraph" w:styleId="Xl143">
    <w:name w:val="xl143"/>
    <w:basedOn w:val="Normal"/>
    <w:qFormat/>
    <w:pPr>
      <w:pBdr>
        <w:top w:val="single" w:sz="4" w:space="0" w:color="000000"/>
      </w:pBdr>
      <w:spacing w:lineRule="auto" w:line="240" w:before="280" w:after="280"/>
      <w:jc w:val="center"/>
    </w:pPr>
    <w:rPr>
      <w:rFonts w:ascii="Arial" w:hAnsi="Arial" w:eastAsia="Times New Roman" w:cs="Arial"/>
      <w:b/>
      <w:bCs/>
      <w:sz w:val="24"/>
      <w:szCs w:val="24"/>
    </w:rPr>
  </w:style>
  <w:style w:type="paragraph" w:styleId="Xl144">
    <w:name w:val="xl144"/>
    <w:basedOn w:val="Normal"/>
    <w:qFormat/>
    <w:pPr>
      <w:pBdr>
        <w:top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5">
    <w:name w:val="xl145"/>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46">
    <w:name w:val="xl146"/>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47">
    <w:name w:val="xl147"/>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Centrar">
    <w:name w:val="centrar"/>
    <w:basedOn w:val="Normal"/>
    <w:qFormat/>
    <w:pPr>
      <w:spacing w:lineRule="auto" w:line="240" w:before="280" w:after="280"/>
    </w:pPr>
    <w:rPr>
      <w:rFonts w:ascii="Times New Roman" w:hAnsi="Times New Roman" w:eastAsia="Times New Roman" w:cs="Times New Roman"/>
      <w:sz w:val="24"/>
      <w:szCs w:val="24"/>
      <w:lang w:val="en-US"/>
    </w:rPr>
  </w:style>
  <w:style w:type="paragraph" w:styleId="Sangria1">
    <w:name w:val="sangria"/>
    <w:basedOn w:val="Normal"/>
    <w:qFormat/>
    <w:pPr>
      <w:spacing w:lineRule="auto" w:line="240" w:before="280" w:after="280"/>
    </w:pPr>
    <w:rPr>
      <w:rFonts w:ascii="Times New Roman" w:hAnsi="Times New Roman" w:eastAsia="Times New Roman" w:cs="Times New Roman"/>
      <w:sz w:val="24"/>
      <w:szCs w:val="24"/>
      <w:lang w:val="en-US"/>
    </w:rPr>
  </w:style>
  <w:style w:type="paragraph" w:styleId="Firmas">
    <w:name w:val="firmas"/>
    <w:basedOn w:val="Normal"/>
    <w:qFormat/>
    <w:pPr>
      <w:spacing w:lineRule="auto" w:line="240" w:before="280" w:after="280"/>
    </w:pPr>
    <w:rPr>
      <w:rFonts w:ascii="Times New Roman" w:hAnsi="Times New Roman" w:eastAsia="Times New Roman" w:cs="Times New Roman"/>
      <w:sz w:val="24"/>
      <w:szCs w:val="24"/>
      <w:lang w:val="en-US"/>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CuerpoA">
    <w:name w:val="Cuerpo A"/>
    <w:qFormat/>
    <w:pPr>
      <w:widowControl/>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Poromisin">
    <w:name w:val="Por omisión"/>
    <w:qFormat/>
    <w:pPr>
      <w:widowControl/>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Continuarlista">
    <w:name w:val="Continuar lista"/>
    <w:basedOn w:val="Normal"/>
    <w:qFormat/>
    <w:pPr>
      <w:spacing w:before="0" w:after="120"/>
      <w:ind w:left="283" w:hanging="0"/>
      <w:contextualSpacing/>
    </w:pPr>
    <w:rPr>
      <w:rFonts w:eastAsia="Times New Roma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Ndice">
    <w:name w:val="Índice"/>
    <w:basedOn w:val="Normal"/>
    <w:qFormat/>
    <w:pPr>
      <w:suppressLineNumbers/>
      <w:suppressAutoHyphens w:val="true"/>
      <w:spacing w:lineRule="auto" w:line="252" w:before="0" w:after="160"/>
    </w:pPr>
    <w:rPr>
      <w:rFonts w:eastAsia="Times New Roman"/>
      <w:lang w:val="es-ES"/>
    </w:rPr>
  </w:style>
  <w:style w:type="paragraph" w:styleId="Cabeceraypie">
    <w:name w:val="Cabecera y pie"/>
    <w:basedOn w:val="Normal"/>
    <w:qFormat/>
    <w:pPr>
      <w:suppressLineNumbers/>
      <w:tabs>
        <w:tab w:val="clear" w:pos="708"/>
        <w:tab w:val="center" w:pos="4986" w:leader="none"/>
        <w:tab w:val="right" w:pos="9972" w:leader="none"/>
      </w:tabs>
      <w:suppressAutoHyphens w:val="true"/>
      <w:spacing w:lineRule="auto" w:line="252" w:before="0" w:after="160"/>
    </w:pPr>
    <w:rPr>
      <w:rFonts w:eastAsia="Times New Roman"/>
      <w:lang w:eastAsia="zh-CN"/>
    </w:rPr>
  </w:style>
  <w:style w:type="paragraph" w:styleId="Font8">
    <w:name w:val="font_8"/>
    <w:basedOn w:val="Normal"/>
    <w:qFormat/>
    <w:pPr>
      <w:suppressAutoHyphens w:val="true"/>
      <w:spacing w:lineRule="auto" w:line="240" w:before="100" w:after="100"/>
    </w:pPr>
    <w:rPr>
      <w:rFonts w:ascii="Times New Roman" w:hAnsi="Times New Roman" w:eastAsia="Times New Roman" w:cs="Times New Roman"/>
      <w:sz w:val="24"/>
      <w:szCs w:val="24"/>
      <w:lang w:eastAsia="zh-CN"/>
    </w:rPr>
  </w:style>
  <w:style w:type="paragraph" w:styleId="Textocomentario1">
    <w:name w:val="Texto comentario1"/>
    <w:basedOn w:val="Normal"/>
    <w:qFormat/>
    <w:pPr>
      <w:suppressAutoHyphens w:val="true"/>
      <w:spacing w:lineRule="auto" w:line="252" w:before="0" w:after="160"/>
    </w:pPr>
    <w:rPr>
      <w:rFonts w:eastAsia="Times New Roman"/>
      <w:sz w:val="20"/>
      <w:szCs w:val="20"/>
      <w:lang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5:19:00Z</dcterms:created>
  <dc:creator>user</dc:creator>
  <dc:description/>
  <cp:keywords/>
  <dc:language>en-US</dc:language>
  <cp:lastModifiedBy>user</cp:lastModifiedBy>
  <cp:lastPrinted>2024-01-23T11:26:00Z</cp:lastPrinted>
  <dcterms:modified xsi:type="dcterms:W3CDTF">2024-01-23T17:27:00Z</dcterms:modified>
  <cp:revision>19</cp:revision>
  <dc:subject/>
  <dc:title/>
</cp:coreProperties>
</file>