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color w:val="000000"/>
          <w:sz w:val="32"/>
          <w:szCs w:val="32"/>
          <w:lang w:val="es-ES" w:eastAsia="es-MX"/>
        </w:rPr>
        <w:t>LEY DE INGRESOS DEL MUNICIPIO DE TETELA DEL VOLCÁN, MORELOS, PARA EL EJERCICIO FISCAL DEL 01 DE ENERO AL 31 DE DICIEMBRE DE 2023</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val="en-US" w:eastAsia="es-ES"/>
        </w:rPr>
      </w:pPr>
      <w:r>
        <w:rPr>
          <w:rFonts w:eastAsia="Times New Roman" w:cs="Arial" w:ascii="Arial" w:hAnsi="Arial"/>
          <w:b/>
          <w:sz w:val="24"/>
          <w:szCs w:val="24"/>
          <w:lang w:val="en-US" w:eastAsia="es-ES"/>
        </w:rPr>
      </w:r>
      <w:r>
        <mc:AlternateContent>
          <mc:Choice Requires="wps">
            <w:drawing>
              <wp:anchor behindDoc="0" distT="0" distB="0" distL="114935" distR="114935" simplePos="0" locked="0" layoutInCell="0" allowOverlap="1" relativeHeight="681">
                <wp:simplePos x="0" y="0"/>
                <wp:positionH relativeFrom="column">
                  <wp:posOffset>-711835</wp:posOffset>
                </wp:positionH>
                <wp:positionV relativeFrom="paragraph">
                  <wp:posOffset>184785</wp:posOffset>
                </wp:positionV>
                <wp:extent cx="7028815" cy="1839595"/>
                <wp:effectExtent l="0" t="0" r="0" b="0"/>
                <wp:wrapNone/>
                <wp:docPr id="1" name="Frame1"/>
                <a:graphic xmlns:a="http://schemas.openxmlformats.org/drawingml/2006/main">
                  <a:graphicData uri="http://schemas.microsoft.com/office/word/2010/wordprocessingShape">
                    <wps:wsp>
                      <wps:cNvSpPr txBox="1"/>
                      <wps:spPr>
                        <a:xfrm>
                          <a:off x="0" y="0"/>
                          <a:ext cx="7028815" cy="18395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4.85pt;mso-wrap-distance-left:9.05pt;mso-wrap-distance-right:9.05pt;mso-wrap-distance-top:0pt;mso-wrap-distance-bottom:0pt;margin-top:14.55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Quincuagésima Quin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Comisión de Hacienda, Presupuesto y Cuenta Pública, presentaron a consideración del Pleno, el Dictamen a la Iniciativa de Ley de Ingresos del Municipio de Tetela del Volcán, Morelos, para el Ejercicio Fiscal del 01 de enero al 31 de diciembre de 2023; a sab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ANTECEDENT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En sesión Extraordinaria de Cabildo del Ayuntamiento iniciador, celebrada el día 27 de septiembre de 2022, se aprobó la denominada “Iniciativa de Ley de Ingresos del Municipio de Tetela del Volcán, Morelos, para el ejercicio fiscal del 01 de enero al 31 de diciembre de 2023”, misma que fue presentada a este Congreso del Estado de Morelos el día 01 de octubre de 2022, mediante oficio PMT/291/OE/2022, en cumplimiento a lo señalado en el artículo 32 de la Constitución Política del Estado Libre y Soberan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yuntamiento acompañó al citado oficio co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1. La iniciativa de Ley de Ingresos del Municipio de Tetela del Volcán, Morelos para el ejercicio fiscal del 01 de enero al 31 de diciembre de 2023 en formato impreso con firmas originales y en archivo editabl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2. Copia Certificada del Acta de Cabildo de fecha 27 de septiembre de 2022.</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 Por Acuerdo del Pleno en Sesión Ordinaria celebrada el día 29 de septiembre y continuada el día 05 de octubre de 2022, se determinó turnar a esta Comisión Legislativa la iniciativa señalada en el inciso anterio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 Con fecha 10 de octubre de 2022, se recibió en esta Comisión Legislativa el oficio de turno número SSLyP/DPLyP/AÑO2/P.O.1/808/22, mediante el cual, el Secretario de Servicios Legislativos y Parlamentarios, remitió a esta Comisión la INICIATIVA referida anteriormente para los efectos indicad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d) Mediante oficio número AAG/CHPyCP/2do.AÑO/35/10/22, de fecha 12 de octubre de 2022, la Presidencia de la Comisión de Hacienda, Presupuesto y Cuenta Pública de la LV Legislatura del Congreso del Estado de Morelos, remitió la INICIATIVA que nos ocupa a las Diputadas y Diputados que la integran y se solicitó hacer llegar sus opiniones y observaciones correspondiente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 La Comisión de Hacienda, Presupuesto y Cuenta Pública, previa convocatoria realizada en términos del artículo 63 del Reglamento para el Congreso del Estado de Morelos y con fundamento en el artículo 64 del mismo ordenamiento, integró el presente y se reunió el día siete de diciembre de 2022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ATERIA DE LA INICIATIV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Mediante la iniciativa que se dictamina, el Ayuntamiento iniciador, plantea los conceptos bajo los cuales el municipio podrá captar los recursos financieros que permitan cubrir los gastos del municipio en el ejercicio fiscal del 1 de enero al 31 de diciembre de 2023,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egislatura del Congreso del Estado de Morelos de las cuotas y tarifas aplicables a impuestos y derechos que estarán vigentes durante ese ejercicio fiscal.</w:t>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CONTENIDO DE LA INICIATIV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iniciador esgrime en la propuesta de iniciativa, lo sigui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sz w:val="20"/>
          <w:szCs w:val="20"/>
          <w:lang w:eastAsia="es-ES"/>
        </w:rPr>
        <w:t xml:space="preserve">EXPOSICION DE MOTIVOS DE LA INICIATIVA DE LA LEY DE INGRESOS DEL MUNICIPIO DE TETELA DEL VOLCÁN, MORELOS, PARA EL EJERCICIO FISCAL DEL AÑO 2023  QUE DE CONFORMIDAD CON LO ESTABLECIDO POR LA FRACCIÓN IV DEL ARTÍCULO 31, DE LA CONSTITUCIÓN POLÍTICA DE LOS ESTADOS UNIDOS MEXICANOS, ES OBLIGACIÓN DE LOS MEXICANOS, CONTRIBUIR PARA LOS GASTOS PÚBLICOS DE LA FEDERACIÓN, DEL DISTRITO FEDERAL, DE LOS ESTADOS Y MUNICIPIO EN QUE RESIDA, DE LA MANERA PROPORCIONAL Y EQUITATIVA QUE DISPONGAN LAS LEYES. EN CONGRUENCIA CON LA OBLIGACIÓN ANTES REFERIDA, EL PROPIO TEXTO CONSTITUCIONAL EN LA FRACCIÓN IV DEL ARTÍCULO 115 ESTABLECE QUE LOS MUNICIPIOS ADMINISTRARÁN LIBREMENTE SU HACIENDA, LA CUAL SE FORMARÁ DE LOS RENDIMIENTOS DE LOS BIENES QUE LES PERTENEZCAN, ASÍ COMO DE LAS CONTRIBUCIONES Y OTROS INGRESOS QUE LAS LEGISLATURAS ESTABLEZCAN A SU FAVOR. EN CONSIDERACIÓN A LA SUPREMACÍA DE LA CONSTITUCIÓN POLÍTICA DE LOS ESTADOS UNIDOS MEXICANOS Y EN CONCORDANCIA CON LOS PRECEPTOS ANTERIORMENTE REFERIDOS, SE MANIFIESTA EN TÉRMINOS SIMILARES DE CONFORMIDAD CON LO ESTABLECIDO EN SUS ARTÍCULOS 32 SEGUNDO PÁRRAFO Y 115 DE LA CONSTITUCIÓN POLÍTICA DEL ESTADO DE MORELOS. ARTÍCULO 38 FRACCIÓN I Y V, 41 FRACCIÓN XVI Y 112 PÁRRAFO PRIMERO Y 113 DE LEY ORGÁNICA MUNICIPAL DEL ESTADO DE MORELO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L MUNICIPIO ES EL NIVEL DE GOBIERNO QUE MANTIENE EL CONTACTO MÁS CERCANO CON LA POBLACIÓN, TAMBIÉN ES EL ENTE PÚBLICO QUE TIENE LA OBLIGACIÓN DE CUMPLIR DE MANERA EFECTIVA CON LAS RESPONSABILIDADES QUE LA PROPIA LEY LE IMPONE, A FIN DE SATISFACER LAS NECESIDADES DE LA SOCIEDAD A QUIEN REPRESENTA, PROCURANDO EL BIENESTAR, DESARROLLO Y LA PROSPERIDAD DE LA POBLACIÓN EN GENERAL. PARA EL LOGRO DE ESE PROPÓSITO, ES INDISPENSABLE CONJUNTAR VOLUNTADES, ESFUERZOS Y PRINCIPALMENTE, ES NECESARIO CONTAR CON LOS MEDIOS ECONÓMICOS QUE PERMITAN SUFRAGAR LOS PROGRAMAS, PROYECTOS, OBRAS Y ACCIONES DESTINADOS A ATENDER LOS SERVICIOS PÚBLICOS Y LOS JUSTOS RECLAMOS SOCIALE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L PROPÓSITO DE LA LEY DE INGRESOS DEL MUNICIPIO DE TETELA DEL VOLCÁN, MORELOS, PARA EL EJERCICIO FISCAL DEL AÑO 2023, ES PRECISAR LAS CUOTAS Y TARIFAS, ASÍ COMO LOS CONCEPTOS DE INGRESO QUE LA HACIENDA PÚBLICA MUNICIPAL DE TETELA DEL VOLCÁN, MORELOS, TIENE DERECHO A PERCIBIR, CON EL OBJETO DE OBTENER LA CONSOLIDACIÓN DE UN SISTEMA DE RECAUDACIÓN MUNICIPAL QUE MANTENGA SUS FINANZAS PÚBLICAS SANAS Y TRANSPARENTES; QUE PROPORCIONE MAYOR CERTIDUMBRE AL CONTRIBUYENTE EN CUANTO A LAS CONTRIBUCIONES QUE DEBE PAGAR; QUE PERMITA, A SU VEZ, AMPLIAR LA BASE DE CONTRIBUYENTES, CUIDANDO LOS PRINCIPIOS DE GENERALIDAD, EQUIDAD Y PROPORCIONALIDAD QUE CONSAGRA LA CONSTITUCIÓN POLÍTICA DE LOS ESTADOS UNIDOS MEXICANOS; QUE PROCURE LA REORIENTACIÓN DEL DESTINO DE LOS INGRESOS PÚBLICOS HACIA LA ATENCIÓN DE LAS NECESIDADES MÁS APREMIANTES DE LA SOCIEDAD DEL MUNICIPIO DE TETELA DEL VOLCÁN; Y, QUE PERMITA DE IGUAL FORMA, AMINORAR LOS EFECTOS DESEQUILIBRANTES QUE PRODUCE LA DEPENDENCIA QUE SE TIENE DE LAS PARTICIPACIONES FEDERALES Y ESTATALES, QUE SI BIEN ES CIERTO SON IMPRESCINDIBLES, TAMBIÉN LO ES QUE POR SU NATURALEZA SON INCIERTAS O VARIABLE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N ESTE CONTEXTO, ES CONVENIENTE MENCIONAR QUE EN LA INICIATIVA DE DECRETO DE LA LEY DE INGRESOS DEL MUNICIPIO DE TETELA DEL VOLCÁN, MORELOS, PARA EL EJERCICIO FISCAL DEL AÑO 2023, QUE SE SOMETE A LA CONSIDERACIÓN Y EN SU CASO, APROBACIÓN POR PARTE DEL HONORABLE CONGRESO DEL ESTADO DE MORELOS, SE DESTACA LO SIGUIENTE: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1. DE LOS COMPROMISOS CONTRAÍDOS ANTE LOS CIUDADANOS DEL MUNICIPIO DE TETELA DEL VOLCÁN DESDE EL INICIO DE LA ACTUAL ADMINISTRACIÓN, FUE NO AFECTAR SU ECONOMÍA CON MÁS CARGAS FISCALES, Y NO OBSTANTE LAS SITUACIONES ADVERSAS QUE PREVALECEN A NIVEL INTERNACIONAL, A NIVEL NACIONAL Y ESTATAL QUE HAN REPERCUTIDO EN LA ACTIVIDAD FINANCIERA DE LOS TRES NIVELES DE GOBIERNO, ES NECESARIO AMPLIAR LA BASE DE DATOS PRINCIPALMENTE EN APROVECHAMIENTOS Y SANCIONES, QUE NO PERJUDICARÍA AL GASTO DE LAS FAMILIAS EN GENERAL, SINO DE QUIEN SE INFRACTOR DE LAS LEGISLACIÓN VIGENTES EN EL MUNICIPIO. POR ELLO SE MUESTRAN TAL INCREMENTO EN DICHA PROPORCIÓN, CON LA FINALIDAD DE QUE LOS RECURSOS QUE SE OBTENGAN RESULTEN SUFICIENTES PARA CUBRIR EL GASTO PÚBLICO MUNICIPAL. CON RELACIÓN A LAS CUOTAS ESTABLECIDAS EN UNIDAD DE MEDIDA Y ACUALIZ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2. ES IMPORTANTE RESALTAR QUE EN LA INICIATIVA DE LEY DE INGRESOS PARA EL MUNICIPIO DE TETELA DEL VOLCÁN, MORELOS, PARA EL EJERCICIO FISCAL DEL AÑO 2023 QUE AHORA SE PRESENTA, SE APEGA A LOS LINEAMIENTOS Y CRITERIOS  LA ULTIMA MODIFICACIÓN DE LA LEY GENERAL DE CONTABILIDAD GUBERNAMENTAL,, MISMA QUE ESTABLECE QUE LOS GOBIERNOS ESTATALES DEBERÁN COORDINARSE CON LOS MUNICIPIOS PARA QUE ARMONICEN SU CONTABILIDAD, A TRAVÉS DE UNA TÉCNICA QUE REGISTRA SISTEMÁTICAMENTE LAS OPERACIONES QUE REALIZAN LAS DEPENDENCIAS Y ENTIDADES DE LA ADMINISTRACIÓN PÚBLICA, ASÍ COMO LOS EVENTOS ECONÓMICOS IDENTIFICABLES Y CUANTIFICABLES QUE LE AFECTEN, CON EL OBJETO DE GENERAR INFORMACIÓN FINANCIERA, PRESUPUESTAL, PROGRAMÁTICA Y ECONÓMICA CONTABLE QUE FACILITE A LOS USUARIOS LA TOMA DE DECISIONES Y FISCALIZACIÓN, ASÍ COMO PARA APOYAR LAS DECISIONES DE LOS FUNCIONARIOS DE LAS ENTIDADES PÚBLICAS, EN SUS DISTINTOS ÁMBITOS Y FASES DEL PROCESO ADMINISTRATIVO, ASIMISMO, CONTRIBUIR EN LAS POLÍTICAS DE PLANEACIÓN Y EN LA PROGRAMACIÓN DE LAS ACCIONES GUBERNAMENTALES. LA COORDINACIÓN GUBERNAMENTAL ANTERIORMENTE REFERIDA, PERMITIRÁ, RENDIR AL CONGRESO LOCAL, LA CUENTA PÚBLICA CON INFORMACIÓN CLARA, VERAZ Y RELEVANTE, QUE FACILITE EL CABAL DESARROLLO DE LA FUNCIÓN DE EVALUACIÓN DEL GASTO PÚBLICO, ASÍ COMO ATENDER LAS NECESIDADES DE INFORMACIÓN DE LA CIUDADANÍA INTERESADA EN CONOCER LA GESTIÓN DEL GOBIERNO MUNICIPAL.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BASE A LO ANTERIOR, SE PROPONE EL ARTICULADO DE LA INICIATIVA QUE SE PRESENTA A LA CONSIDERACIÓN Y EN SU CASO APROBACIÓN POR DEL CONGRESO DEL ESTADO DE MORELOS, CONGRUENTE CON LOS RUBROS DE INGRESO ESTABLECIDOS DE CONFORMIDAD CON LA NORMATIVIDAD APROBADA POR EL CONSEJO NACIONAL DE ARMONIZACIÓN CONTABLE. EN TÉRMINOS GENERALES, LA PRESENTE INICIATIVA CONTIENE ADECUACIONES QUE PERMITEN UNA MAYOR PRECISIÓN PARA LA CORRECTA APLICACIÓN DE SUS DISPOSICIONES CON EL PROPÓSITO TAMBIÉN, DE SIMPLIFICAR SU INTERPRETACIÓN. SIENDO EL IMPUESTO PREDIAL LA CONTRIBUCIÓN MÁS REPRESENTATIVA EN EL CATÁLOGO DE LOS INGRESOS PROPIOS QUE TIENE DERECHO A PERCIBIR LA HACIENDA MUNICIPAL, ES PRECISO SEÑALAR QUE EN LA PRESENTE INICIATIVA DE LEY DE INGRESOS DEL MUNICIPIO DE TETELA DEL VOLCÁN, MORELOS, PARA EL EJERCICIO FISCAL DEL AÑO 2023, SE REITERA EL COMPROMISO PARA LA AMPLIACIÓN Y ACTUALIZACIÓN DE LA BASE DE CONTRIBUYENTES SUJETOS DEL PAGO DE ESTE TRIBUTO. AMÉN DE LO ANTERIOR, A LA PRESENTE INICIATIVA DE LEY DE INGRESOS DEL MUNICIPIO DE TETELA DEL VOLCÁN, MORELOS, PARA EL EJERCICIO FISCAL DEL AÑO 2023, SE INCORPORAN DIVERSAS ADECUACION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CONSIDERAN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QUE LA PRESIDENCIA MUNICIPAL, LA SINDICATURA, LOS REGIDORES INTEGRANTES DEL AYUNTAMIENTO Y LA TESORERÍA MUNICIPAL; ASÍ COMO, LAS DEPENDENCIAS Y ENTIDADES MUNICIPALES QUE PARTICIPAN EN EL PROCESO DE RECAUDACIÓN DE INGRESOS HAN TRABAJADO EN LA FORMULACIÓN DE LA PRESENTE INICIATIVA DE LEY DE INGRESOS DE TETELA DEL VOLCÁN, MORELOS, PARA EL EJERCICIO FISCAL 2023, CON LA FINALIDAD DE DAR CUMPLIMIENTO A LO QUE ESTABLECEN EL MARCO LEGISLATIVO Y NORMATIVO VIGENTE.  QUE EL TRABAJO REALIZADO TIENE COMO SUSTENTO UNA AMPLIA CONSULTA LLEVADA A CABO A TRAVÉS DE MESAS Y REUNIONES DE TRABAJO EN DONDE FUERON ESCUCHADAS Y TOMADAS EN CUENTA LAS PROPUESTAS Y OPINIONES DE LOS CIUDADANOS EN GENERAL INTERESADOS EN EL TEMA MUNICIPAL A TRAVÉS DE MESAS DE TRABAJO.  QUE EL PROCESO, CONDUCIDO POR LA TESORERÍA MUNICIPAL Y CON EL APOYO DE LA SINDICATURA, CONTÓ CON LA PARTICIPACIÓN DE TODAS LAS ÁREAS ADMINISTRATIVAS RESPONSABLES DE LA RECAUDACIÓN DE LOS INGRESOS MUNICIPALES, QUIENES CONSIDERANDO SUS RESULTADOS FÍSICOS Y FINANCIEROS HISTÓRICOS INMEDIATOS QUE CONTIENEN SUS PROGRAMAS OPERATIVOS ANUALES Y LOS RESULTADOS ALCANZADOS EN EL PRESUPUESTO DE INGRESOS 2019 Y 2021 ASÍ TAMBIÉN EN CUMPLIMIENTO DE LO ESTABLECIDO EN LA LEGISLACIÓN Y NORMATIVIDAD VIGENTE, DEFINIÓ SUS PROPUESTAS DE CONCEPTOS, CUOTAS, TASAS, TARIFAS Y MONTOS, QUE DAN FORMA A LA EXPECTATIVA DE INGRESOS, INTEGRÁNDOSE ASÍ EL ANTEPROYECTO DE INICIATIVA DE LEY DE INGRESOS FISCAL 2023 EN UN EJERCICIO PARTICIPATIVO, DEMOCRÁTICO Y CONSENSADO, DANDO CUMPLIMIENTO A LO ESTABLECIDO EN LA CONSTITUCIÓN POLÍTICA DE LOS ESTADOS UNIDOS MEXICANOS, LA CONSTITUCIÓN POLÍTICA DEL ESTADO LIBRE Y SOBERANO DE MORELOS, LA LEY DE PRESUPUESTO, CONTABILIDAD Y GASTO PÚBLICO, LA LEY ORGÁNICA MUNICIPAL DEL ESTADO DE MORELOS, LA LEY ESTATAL DE PLANEACIÓN Y EL PLAN MUNICIPAL DE DESARROLLO DE TETELA DEL VOLCÁN EN VIGOR, RELATIVO AL PROCESO DE PLANEACIÓN Y PROGRAMACIÓN QUE APLICA EL GOBIERNO DE TETELA DEL VOLCÁN Y REPRESENTA PARTE FUNDAMENTAL LA PARTICIPACIÓN CIUDADANA GENERADA A TRAVÉS DE LOS SECTORES SOCIAL, DE LA INICIATIVA PRIVADA Y LA SOCIEDAD CIVIL EN SU CONJUNT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QUE DENTRO DE LA INICIATIVA DE LEY DE INGRESOS DE LA FEDERACIÓN PARA EL EJERCICIO FISCAL DE 2023 PRESENTADA POR EL PRESIDENTE DE LA REPUBLICA A LA CÁMARA DE DIPUTADOS DEL HONORABLE CONGRESO DE LA UNIÓN Y LOS CRITERIOS GENERALES DE POLÍTICA ECONÓMICA SEÑALAN EL SIGUIENTE ENTORNO ECONÓM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sz w:val="20"/>
          <w:szCs w:val="20"/>
          <w:lang w:eastAsia="es-ES"/>
        </w:rPr>
        <w:t xml:space="preserve">EL CRECIMIENTO Y DESARROLLO ECONÓMICO DE 2022 CONTINUÓ REFLEJANDO LAS SECUELAS ECONÓMICAS OCASIONADAS POR LA PANDEMIA DE COVID-19 Y LOS CRECIENTES CONFLICTOS GEOPOLÍTICOS, LOS CUALES HAN GENERADO UNA FRAGMENTACIÓN DEL COMERCIO Y DEL SISTEMA FINANCIERO INTERNACIONAL. EL CONFLICTO BÉLICO DE EUROPA DEL ESTE INCREMENTÓ EL DESABASTO DE INSUMOS INDUSTRIALES Y EXACERBÓ LAS DISRUPCIONES EN LAS CADENAS GLOBALES DE VALOR, LO CUAL CONTRIBUYÓ AL INCREMENTO ADICIONAL EN EL PRECIO DE LAS MATERIAS PRIMAS Y GENERÓ PRESIONES INFLACIONARIAS EN LA ECONOMÍA GLOBAL, LAS CUALES HAN ALCANZADO NIVELES NO VISTOS EN DÉCADA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OS IMPACTOS GENERARON QUE MUCHOS BANCOS CENTRALES, INCLUYENDO EL BANCO DE MÉXICO, INCREMENTARÁN LAS TASAS DE INTERÉS CON EL OBJETIVO DE MODERAR LA INFLACIÓN MEDIANTE LA CONTENCIÓN DEL GASTO ANTE LA IMPOSIBILIDAD DE QUE LA OFERTA GLOBAL PUDIERA SATISFACER LA DEMANDA. COMO RESULTADO DE LO ANTERIOR, SE ESPERA UN MENOR RITMO DE CRECIMIENTO GLOBAL AL QUE SE ANTICIPABA AL INICIO DEL AÑ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ONSIDERANDO LO EXPUESTO EN LA SECCIÓN ANTERIOR, SE PREVÉ QUE LA ECONOMÍA MEXICANA ALCANCE UN CRECIMIENTO REAL DE ENTRE 1.9 Y 2.9% ANUAL, CON UNA ESTIMACIÓN PUNTUAL PARA LAS PROYECCIONES DE FINANZAS PÚBLICAS DE 2.4%. LA ESTIMACIÓN ES CONSISTENTE, ADEMÁS, CON EL COMPORTAMIENTO DE LA ACTIVIDAD ECONÓMICA EN LA PRIMERA MITAD DE AÑO, A PARTIR DE LO CUAL SE TIENE UN PISO DE  CRECIMIENTO DE 2.0% ANUAL, CON CIFRAS AJUSTADAS POR ESTACIONALIDAD, Y NO SE CONTEMPLA QUE EE.UU. ENTRE EN UNA RECESIÓN EN 2022.</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PESAR DE ESTE COMPLEJO CONTEXTO, DURANTE EL PRIMER SEMESTRE DEL AÑO EL  DESEMPEÑO DE LA ACTIVIDAD ECONÓMICA EN MÉXICO SORPRENDIÓ AL ALZA AL AUMENTAR 1.8%, LIGANDO ASÍ TRES TRIMESTRES CONSECUTIVOS DE EXPANSIONES. LO ANTERIOR DERIVA, EN PARTE, DE LA FORTALEZA DEL MERCADO INTERNO, EL CUAL FUE IMPULSADO POR EL DINAMISMO DEL EMPLEO, LA RECUPERACIÓN DEL TURISMO A NIVEL NACIONAL Y LOS AVANCES OBSERVADOS EN LA INVERSIÓN FIJA BRUTA Y EN EL CONSUMO PRIVADO. A SU VEZ, LA IMPLEMENTACIÓN DE ACCIONES OPORTUNAS POR PARTE DEL GOBIERNO DE MÉXICO INFLUYÓ EN ESTA TENDENCIA, PRINCIPALMENTE AQUÉLLAS RELACIONADAS CON LA INVERSIÓN EN INFRAESTRUCTURA ESTRATÉGICA, EL FORTALECIMIENTO DEL CONSUMO A TRAVÉS DE LA RED DE PROTECCIÓN SOCIAL Y LOS ESFUERZOS DE CONTENCIÓN DE LA INFLACIÓN, PRINCIPALMENTE A TRAVÉS DEL PAQUETE CONTRA LA INFLACIÓN Y LA CARESTÍA (PACIC)…</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ESTABILIZAR LOS PRECIOS DE LA ECONOMÍA LOCAL, EL GOBIERNO DE MÉXICO, EN  ESTRECHA COLABORACIÓN CON EL SECTOR PRIVADO, ANUNCIÓ EL PASADO 4 DE MAYO EL PACIC, EL CUAL CONTIENE CUATRO ESTRATEGIAS QUE CONTEMPLAN LAS ÁREAS DE LA PRODUCCIÓN, LA DISTRIBUCIÓN, EL COMERCIO EXTERIOR Y LA COMBINACIÓN DE MEDIDAS ENTRE EL SECTOR PÚBLICO Y PRIVADO CON MIRAS A ESTABILIZAR LAS PRESIONES INFLACIONARIAS Y CONTENER LAS EXPECTATIVAS DE INFLACIÓN. EL PACIC, A DIFERENCIA DE LAS POLÍTICAS CONVENCIONALES QUE BUSCAN LIMITAR LA DEMANDA, REPRESENTA UNA HERRAMIENTA DE POLÍTICA ECONÓMICA QUE PRETENDE INCIDIR POSITIVAMENTE POR EL LADO DE LA OFERTA AL PROVEER MECANISMOS PARA AUMENTAR LA PRODUCCIÓN Y EVITAR EL TRASPASO DE LOS COSTOS DEL PRODUCTOR AL CONSUMIDOR, AL TIEMPO QUE SE AGILIZA LA ENTREGA DE FERTILIZANTES Y LA ELIMINACIÓN DE CIERTOS ARANCELES A LA IMPORTACIÓN DE PRODUCTOS E INSUMOS ESTRATÉGICOS. POR ÚLTIMO, EL SISTEMA FINANCIERO MEXICANO MANTIENE UNA POSICIÓN SÓLIDA. EN MATERIA DE CRÉDITO, CON UN ALTO ÍNDICE DE CAPITALIZACIÓN POR ENCIMA DE LOS ESTÁNDARES INTERNACIONALES Y UN BAJO ÍNDICE DE MOROSIDAD, LA BANCA COMERCIAL, EN JULIO, REGISTRÓ UNA TASA REAL ANUAL POSITIVA DE 2.2% EN EL CRÉDITO OTORGADO AL SECTOR PRIVADO NO FINANCIERO, SU SEGUNDO AUMENTO EN 22 MESES. ASIMISMO, EL TIPO DE CAMBIO CON RESPECTO AL DÓLAR DE LOS ESTADOS UNIDOS DE AMÉRICA REGISTRÓ UNA APRECIACIÓN DE 1.9% CON RESPECTO AL PROMEDIO DE 2021 Y EL PROMEDIO OBSERVADO DURANTE EL PRIMER SEMESTRE DE LA VOLATILIDAD IMPLÍCITA A UN MES FUE DE 11.3%, EQUIVALENTE A 2.6 PUNTOS PORCENTUALES POR DEBAJO DE LO OBSERVADO EN EL MISMO PERIODO DEL AÑO PREVI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O QUE RESTA DE 2022, SE PREVÉ QUE LA ECONOMÍA MEXICANA ALCANCE UN CRECIMIENTO REAL DE ENTRE 1.9% Y 2.9% ANUAL, CON UNA ESTIMACIÓN PUNTUAL PARA LAS PROYECCIONES DE FINANZAS PÚBLICAS DE 2.4%. LA ESTIMACIÓN ES CONSISTENTE, ADEMÁS, CON EL COMPORTAMIENTO DE LA ACTIVIDAD ECONÓMICA EN LA PRIMERA MITAD DE AÑO, A PARTIR DE LO CUAL SE TIENE UN PISO DE CRECIMIENTO DE 2.0% ANUAL, CON CIFRAS AJUSTADAS POR ESTACIONALID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ESTIMA QUE LA ACTIVIDAD ECONÓMICA CONTINUARÁ MOSTRANDO CRECIMIENTOS TRIMESTRALES SUPERIORES AL PROMEDIO HISTÓRICO DE 2011 A 2019, CON LO CUAL SE TENDRÍA UNA EXPANSIÓN DE 3% ANUAL PARA TODO EL AÑO, EN EL ESCENARIO DONDE TODOS LOS FACTORES INTERNOS Y EXTERNOS CONTRIBUYAN DE MANERA POSITIV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LO ANTERIOR SE HAN REALIZADO AJUSTES MÍNIMOS EN CONCEPTOS, CUOTAS Y TARIFAS PARA MEJORAR LA DISTRIBUCIÓN DE LAS CARGAS FISCALES, MISMOS QUE SE HA CUIDADO CONLLEVEN LOS PRINCIPIOS DE EQUIDAD Y PROPORCIONALIDAD COMO COMPONENTES QUE GUÍEN LOS ESFUERZOS DEL GOBIERNO MUNICIPAL HACIA UNA MAYOR JUSTICIA SOCIAL. QUE CONGRUENTES CON LA REALIDAD ECONÓMICA, LA INICIATIVA DE LEY DE INGRESOS PARA EL EJERCICIO FISCAL 2023, CONTEMPLA UNA PROYECCIÓN DE INGRESOS DE $119´744,883.00 (CIENTO DIECINUEVE MILLONES SETECIENTOS CUARENTA Y CUATRO MIL OCHOCIENTOS OCHENTA Y TRES PESOS 00/100 M.N.), MONTO QUE REPRESENTA UN INCREMENTO DEL 3.0% EN RELACIÓN CON LA EXPECTATIVA DE INGRESOS DEL EJERCICIO 2022. POR LO ANTES EXPUESTO, LOS INTEGRANTES DEL AYUNTAMIENTO DE TETELA DEL VOLCÁN, HAN TENIDO A BIEN EXPEDIR EL SIGUIENTE: ACUERDO QUE APRUEBA LA INICIATIVA DE LEY DE INGRESOS DEL MUNICIPIO DE TETELA DEL VOLCÁN, MORELOS, PARA EL EJERCICIO FISCAL DEL PRIMERO DE ENERO AL TREINTA Y UNO DE DICIEMBRE AÑO DOS MIL VEINTITRÉ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ETODOLOGÍA PARA EL ANÁLISIS DE LA INICIATIV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el análisis, valoración y dictamen de la iniciativa de Ley de Ingresos que nos ocupa, esta Comisión Legislativa acordó como metodología la sigui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Para el análisis y valoración de las leyes de Ingresos de los Municipios del estado de Morelos se consideran los criterios técnicos y legales indispensables para la presentación y procedencia de la iniciativa previstos en el artículo 95 del Reglamento para el Congreso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 Se revisa que la propuesta se ajuste al marco jurídico que regula la competencia tributaria municipal establecidas por la ley y la jurisprudencia así como su congruencia con el marco normativo del Convenio de Adhesión al Sistema Nacional de Coordinación Fiscal y de la Declaratoria de Coordinación en materia Federal de Derechos, celebrados entre la Federación y 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 También es parte del análisis y valoración de la Ley de Ingresos motivo del presente dictamen, la normativa aplicable de la Ley General de Contabilidad Gubernamental prevista en el artículo 61 y las normas que emite el  Consejo nacional de Armonización contable con especial atención a la descripción y desagregación de los montos de las fuentes de ingreso municipales así como la expresión e identificación de las obligaciones de garantía o pago causante de deuda pública u otros pasivos que debe contenerse en la iniciativa.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 Es parte del análisis también el cumplimiento a la Ley de Disciplina Financiera en sus artículos 5, 18 y 30, con el objeto de garantizar que la iniciativa de Ley de ingresos que se dictamina este formulada en congruencia con:</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Los planes de desarrollo a nivel estatal y nacional así como el plan municipal de desarrollo y los programas que del mismo deriven, así como la incorporación de los objetivos anuales estrategias y metas. </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Objetivos, estrategias e indicadores de desempeño cuantificables.</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Los Criterios Generales de Política Económica y las estimaciones de las participaciones y Transferencias federales etiquetadas que se incluyan no deberán exceder a las previstas en la iniciativa de la Ley de Ingresos de la Federación y al Proyecto de Presupuesto de Egresos de la Federación, así como aquellas transferencias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biendo incorporarse en términos del artículo 18 de la Ley de Disciplina Financiera para las Entidades Federativas y Municipios, los siguientes:</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Las proyecciones de finanzas públicas, (comprenderán sólo un año para el caso de los Municipios con una población menor a 200,000 habitantes, de acuerdo con el último censo o conteo de población que publique el Instituto Nacional de Estadística y Geografía).</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La descripción de los riesgos relevantes para las finanzas públicas, incluyendo los montos de Deuda Contingente, acompañados de propuestas de acción para enfrentarlos;</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Los resultados de las finanzas públicas que abarquen un periodo de los tres últimos años y el ejercicio fiscal en cuestión, (comprenderán sólo un año para el caso de los Municipios con una población menor a 200,000 habitantes, de acuerdo con el último censo o conteo de población que publique el Instituto Nacional de Estadística y Geografí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 Se dictamina la Iniciativa que nos ocupa bajo la premisa de tratarse de un ordenamiento alineado al principio de balance presupuestario sostenible, en términos del artículo 6 de la Ley de Disciplina Financiera de las Entidades Federativas y los Municipi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IMPACTO PRESUPUESTARI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presente iniciativa, no genera impacto presupuestal alguno, por el contrario, por su propia naturaleza constituye el instrumento a través del cual el municipio obtiene sus ingresos que sustentaran las erogaciones que al efecto contenga el presupuesto de egresos que el mismo autorice en ejercicio de la libertad para administrar su hacienda pública, que le confiere el artículo 115 de la Carta Magn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VALORACIÓN DE LA INICIATIV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on la reforma municipal publicada en el diario oficial el 23 de diciembre de 1999, el municipio libre no solo es la unidad básica de organización territorial y político-administrativa de las entidades federativas, sino a partir de esa gran reforma, se le dejó de considerar como forma de organización administrativa y se le reconoce como un nivel de gobierno, con capacidad para generar su propio desarroll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municipio es el nivel de gobierno más cercano a la población y a quien mayormente se demanda la oportuna y eficaz prestación de servicios públicos que tienen a su cargo y se establecen en el artículo 115 constitucional, por lo que, para hacer frente a esta gran responsabilidad, el municipio percibe las contribuciones que forman parte de su hacienda pública, mismas que deben establecerse en su respectiva ley de ingres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ículo 115, fracción IV de la Constitución de los Estados Unidos Mexicanos, otorga a los municipios la facultad para administrar libremente su Hacienda Pública, la cual se forma con los rendimientos de los bienes que les pertenezcan, así como de las contribuciones y otros ingresos que las legislaturas estatales autoricen a su favo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demás de las contribuciones, recibirán las participaciones y aportaciones federales que la ley le establece, así como los ingresos derivados de la prestación de los servicios públic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lo tanto, es facultad de los ayuntamientos, proponer anualmente a las legislaturas estatales, mediante la presentación de la iniciativa de ley de ingresos, las cuotas y tarifas aplicables en impuestos, derechos, contribuciones especial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jercicio de esa facultad, el Ayuntamiento iniciador, presentó ante esta soberanía oportunamente, la iniciativa de Ley de Ingresos que estará vigente durante el ejercicio fiscal 2023.</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hora bien, para la valoración de los distintos rubros de ingresos que se contienen en la iniciativa de Ley de Ingresos que nos ocupa, el presente dictamen ha atendido los siguientes aspecto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w:t>
      </w:r>
      <w:r>
        <w:rPr>
          <w:rFonts w:eastAsia="Times New Roman" w:cs="Arial" w:ascii="Arial" w:hAnsi="Arial"/>
          <w:sz w:val="20"/>
          <w:szCs w:val="20"/>
          <w:lang w:eastAsia="es-ES"/>
        </w:rPr>
        <w:tab/>
        <w:t>Las sentencias dictadas en las Acciones de Inconstitucionalidad 46/2019, 47/2019 y sus acumuladas 48/2019, 49/2019, en las que se declararon invalidas diversas normas de las Leyes de Ingresos de los Municipios del Estado correspondientes al ejercicio fiscal 2019, sobre todo tratándose de la regulación de los derechos por servicios municipales, en virtud de la obligación del Congreso del estado de Morelos para abstenerse de legislar en el mismo sentido que las normas declaradas invalida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w:t>
      </w:r>
      <w:r>
        <w:rPr>
          <w:rFonts w:eastAsia="Times New Roman" w:cs="Arial" w:ascii="Arial" w:hAnsi="Arial"/>
          <w:sz w:val="20"/>
          <w:szCs w:val="20"/>
          <w:lang w:eastAsia="es-ES"/>
        </w:rPr>
        <w:tab/>
        <w:t xml:space="preserve">Los criterios contenidos en los fallos recaídos a los recursos de inconformidad en materia fiscal con motivo de la violación a la coordinación en materia de derechos en términos del artículo 10- A de la Ley de Coordinación Fiscal.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demás de lo anterior, tratándose de derechos por servicios públicos municipales, al dictaminar las Leyes de Ingresos de los Municipios para el ejercicio fiscal 2023, se ha tenido especial cuidado e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Evitar el cobro de derechos a través de tarifas expresadas en rangos. </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Evitar tarifas de derechos referenciadas a elementos o situaciones ajenas al costo que representa al municipio la prestación del servicio público.</w:t>
      </w:r>
    </w:p>
    <w:p>
      <w:pPr>
        <w:pStyle w:val="Normal"/>
        <w:spacing w:lineRule="auto" w:line="240" w:before="0" w:after="0"/>
        <w:ind w:left="284" w:hanging="0"/>
        <w:jc w:val="both"/>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Que exista congruencia entre la tarifa del derecho y el costo que realmente le implica al municipio la prestación del servicio público, porque de acuerdo a la naturaleza jurídica de los derechos, se trata de una contraprestación y, por lo tanto, deben determinarse y cobrarse estrictamente en fusión del costo en que incurre el municipio para poder prestar el servició públ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propuesta que se analiza se ajusta al marco jurídico que regula la competencia tributaria del municipio, ya que la misma cumple con la regulación en materia fiscal, pues contiene debidamente establecidos los elementos exigidos para las contribuciones, como sujeto, objeto y tasa y estará orientado a fortalecer la capacidad del Ayuntamiento como autoridad fisc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tiene presente también que la Primera Sala de la Suprema Corte de Justicia de la Nación, ha establecido que el legislador cuenta con un margen amplio de configuración, al definir las cuotas y tarifas, lo que quedó de manifiesto en la siguiente jurisprudenci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OVENA ÉPOC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ÚM. DE REGISTRO: 161233</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NSTANCIA: PRIMERA SAL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JURISPRUDENCI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FUENTE: SEMANARIO JUDICIAL DE LA FEDERACIÓN Y SU GACET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OMO XXXIV, AGOSTO DE 2011</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MATERIA(S): CONSTITUCIONAL, ADMINISTRATIV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ESIS: 1A./J. 77/2011</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ÁGINA: 118</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ROPORCIONALIDAD TRIBUTARIA. EL LEGISLADOR CUENTA CON UN MARGEN AMPLIO DE CONFIGURACIÓN, AL DEFINIR LAS TASAS Y TARIF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jurisprudencia de la Suprema Corte de Justicia de la Nación ha reconocido que los gobernados deben concurrir al sostenimiento de las cargas públicas en función de sus respectivas capacidades, de lo cual se sigue que quienes más aptitud o capacidad reportan, deben contribuir de forma diferenciada y, específicamente, en mayor medida. No obstante, los principios constitucionales de la materia tributaria no permiten asumir que exista un sistema de tasas o tarifas justas per se. Lo anterior, porque la determinación de la justicia en la tributación debe considerar los siguientes elementos: a) que la determinación de la tasa máxima forma parte del ámbito amplio de configuración política que el Tribunal Constitucional debe reconocer al legislador tributario; b) que dicha determinación puede ser tomada considerando al sistema tributario en lo general, de tal manera que la tasa o tarifa máxima del impuesto sobre la renta puede obedecer a la definición de la tasa aplicable en otros gravámenes; c) que el fenómeno financiero público no se agota en la propia recaudación, sino que su análisis puede abarcar también el aspecto relativo a la forma en que se distribuye el gasto público; y, finalmente, d) que el "sacrificio" que la tributación puede significar en cada caso es un elemento eminentemente subjetivo, con base en el cual podrían llegar a desprenderse postulados generales, mas no estructuras técnicas ni parámetros de medición que pretendan ser objetivos y aplicables en la práctica. En tal virtud, se concluye que la Constitución Política de los Estados Unidos Mexicanos no otorga elementos definitivos que permitan a este Alto Tribunal emitir un pronunciamiento definitivo sobre la suficiencia o corrección del tipo tributario al que deba ajustarse el gravamen. Por ello, el juicio relativo a la proporcionalidad del gravamen debe limitarse a verificar si la tributación se ajusta a la capacidad contributiva de los gobernados, conforme a una banda -cuya apreciación y medida corresponde al propio legislador-, en la que el parámetro más bajo, en el cual no debe penetrar la tributación, es el mínimo existencial o mínimo vital que permite la subsistencia del causante como agente titular de derechos y obligaciones en un estado social y democrático de derecho; mientras que el parámetro máximo lo constituye la no confiscatoriedad del gravamen, de tal suerte que no se agote el patrimonio del causante o la fuente de la que deriva la obligación tributaria. Esta deferencia al legislador para la delimitación de los elementos integrantes de la tabla que contiene la tarifa, obedece a la intención de otorgar plena vigencia al principio democrático, dado que las circunstancias que se han descrito reflejan la dificultad para lograr consensos en torno a quiénes deben recibir el mismo trato frente a la ley, y quiénes son lo suficientemente distintos para pagar mayores impuestos o recibir más beneficios. A juicio de este Alto Tribunal, son los procesos democráticos los competentes para establecer tales distincion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rimera sal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mparo en revisión 554/2007. Saúl González Jaime y otros. 10 de octubre de 2007. Unanimidad de cuatro votos. Ausente: Sergio A. Valls Hernández. Ponente: José Ramón Cossío Díaz. Secretario: Juan Carlos Roa Jacob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mparo en revisión 9/2008. María Raquel Sánchez Villarreal y otra. 6 de febrero de 2008. Cinco votos. Ponente: José Ramón Cossío Díaz. Secretaria: Carmen Vergara López.</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mparo en revisión 26/2011. Global Bussiness Management, S.A. de C.V. 16 de febrero de 2011. Unanimidad de cuatro votos. Ponente: Olga Sánchez Cordero De García Villegas. Secretario: Ricardo Manuel Martínez Estrad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mparo en revisión 17/2011. Conafimex, S.A. de C.V. 23 de marzo de 2011. Unanimidad de cuatro votos. Ausente: José Ramón Cossío Díaz. Ponente: Arturo Zaldívar Lelo De Larrea. Secretario: Carlos Enrique Mendoza Ponc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mparo en revisión 63/2011. Épilson &amp;Amp; Gamma, S.A. de C.V. y otras. 30 de marzo de 2011. Cinco votos. Ponente: Arturo Zaldívar Lelo de Larrea. Secretario: Carlos Enrique Mendoza Ponce.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Comisión que dictamina, al analizar las propuestas, argumentos, motivos y justificaciones que presenta el municipio autor de la Iniciativa, realiza las siguientes consideracion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primer lugar, se coincide con la Iniciativa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MODIFICACIONES A LA INICIATIV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conformidad con las atribuciones de las que se encuentra investida esta Comisión Legislativa, previstas en el artículo 106 fracción III del Reglamento para el Congreso del Estado de Morelos, consideramos pertinente realizar modificaciones a la “Iniciativa de Ley de Ingresos del municipio de Tetela del Volcán, Morelos, para el Ejercicio Fiscal 2023”, con la finalidad de dar mayor precisión y certeza jurídica, evitando equívocas interpretaciones de su contenido y con ello generar integración, congruencia y precisión del acto legislativo, facultad de modificación concerniente a las comisiones legislativas, contenida en el citado precepto legal,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ESIS DE JURISPRUDENCIA DE LA PRIMERA SALA DE LA SUPREMA CORTE DE JUSTICIA DE LA NACIÓN, VISIBLE EN EL SEMANARIO JUDICIAL DE LA FEDERACIÓN Y SU GACETA, TOMO XXXIII-ABRIL DE 2011, PÁGINA 228, MISMO QUE ES DEL RUBRO Y TEXTOS SIGUIENT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ese sentido, la presente Iniciativa de Ley es susceptible de modificarse, atendiendo, por técnica legislativa y con la finalidad de perfeccionar la Ley de Ingresos que se dictamina, se corrigieron algunos errores de redacción, de formato y de la fuente del texto, que no modifican el fondo de la propuesta, incluyendo el título del instrumento normativ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lo anteriormente expuesto y fundado, la LV Legislatura del Congreso del Estado, ha tenido a bien expedir la sigui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LEY DE INGRESOS DEL MUNICIPIO DE TETELA DEL VOLCÁN, MORELOS,</w:t>
      </w:r>
    </w:p>
    <w:p>
      <w:pPr>
        <w:pStyle w:val="Normal"/>
        <w:spacing w:lineRule="auto" w:line="240" w:before="0" w:after="0"/>
        <w:jc w:val="both"/>
        <w:rPr>
          <w:rFonts w:ascii="Arial" w:hAnsi="Arial" w:cs="Arial"/>
          <w:b/>
          <w:b/>
          <w:sz w:val="20"/>
          <w:szCs w:val="20"/>
          <w:lang w:eastAsia="es-ES"/>
        </w:rPr>
      </w:pPr>
      <w:r>
        <w:rPr>
          <w:rFonts w:eastAsia="Arial" w:cs="Arial" w:ascii="Arial" w:hAnsi="Arial"/>
          <w:b/>
          <w:sz w:val="20"/>
          <w:szCs w:val="20"/>
          <w:lang w:eastAsia="es-ES"/>
        </w:rPr>
        <w:t xml:space="preserve"> </w:t>
      </w:r>
      <w:r>
        <w:rPr>
          <w:rFonts w:eastAsia="Times New Roman" w:cs="Arial" w:ascii="Arial" w:hAnsi="Arial"/>
          <w:b/>
          <w:sz w:val="20"/>
          <w:szCs w:val="20"/>
          <w:lang w:eastAsia="es-ES"/>
        </w:rPr>
        <w:t>PARA EL EJERCICIO FISCAL DEL 01 DE ENERO AL 31 DE DICIEMBRE DE 2023.</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CAPÍTULO I</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ISPOSICIONES GENERALE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E LA NATURALEZA Y OBJETO DE LA LEY</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1.</w:t>
      </w:r>
      <w:r>
        <w:rPr>
          <w:rFonts w:eastAsia="Times New Roman" w:cs="Arial" w:ascii="Arial" w:hAnsi="Arial"/>
          <w:sz w:val="20"/>
          <w:szCs w:val="20"/>
          <w:lang w:eastAsia="es-ES"/>
        </w:rPr>
        <w:t xml:space="preserve">  LAS DISPOSICIONES DE ESTA LEY SON DE ORDEN PÚBLICO E INTERÉS GENERAL, DE APLICACIÓN OBLIGATORIA EN EL ÁMBITO TERRITORIAL DEL MUNICIPIO DE TETELA DEL VOLCÁN, Y TIENEN POR OBJETO SER EL INSTRUMENTO LEGAL QUE OTORGA FACULTADES AL MUNICIPIO, PARA QUE, POR CONDUCTO DE SU TESORERÍA MUNICIPAL, PUEDA COBRAR Y PERCIBIR LAS CONTRIBUCIONES DIRECTAS E INDIRECTAS A QUE TIENE DERECHO PARA CUMPLIR CON SUS OBLIGACIONES CONSTITUCIONALES DURANTE EL EJERCICIO FISCAL DEL AÑO 2023.</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2.</w:t>
      </w:r>
      <w:r>
        <w:rPr>
          <w:rFonts w:eastAsia="Times New Roman" w:cs="Arial" w:ascii="Arial" w:hAnsi="Arial"/>
          <w:sz w:val="20"/>
          <w:szCs w:val="20"/>
          <w:lang w:eastAsia="es-ES"/>
        </w:rPr>
        <w:t xml:space="preserve"> LOS INGRESOS, DEPENDIENDO DE SU NATURALEZA, SE REGIRÁN POR LO DISPUESTO EN ESTA LEY, LA LEY GENERAL DE HACIENDA MUNICIPAL DEL ESTADO DE MORELOS, LEY DE COORDINACIÓN HACENDARIA DEL ESTADO DE MORELOS, CÓDIGO FISCAL PARA EL ESTADO DE MORELOS, ASÍ COMO LAS DEMÁS DISPOSICIONES ADMINISTRATIVAS DE OBSERVANCIA GENERAL QUE EMITA EL H. AYUNTAMIENTO DE TETELA DEL VOLCÁN, LAS NORMAS DE DERECHO COMÚN, Y DEMÁS DISPOSICIONES APLICABL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EL COBRO DE LOS INGRESOS DETERMINADOS EN LA PRESENTE LEY, SE DEBERÁN CALCULAR EN BASE AL VALOR DIARIO DE LA UNIDAD DE MEDIDA Y ACTUALIZACIÓN (U.M.A), QUE PUBLIQUE EL INSTITUTO NACIONAL DE ESTADÍSTICA Y GEOGRAFÍA (INEGI)</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INGRESOS QUE SE RECAUDEN POR CONCEPTO DE CONTRIBUCIONES, ASÍ COMO LOS PROVENIENTES DE OTROS CONCEPTOS, SE DESTINARÁN A SUFRAGAR LOS GASTOS PÚBLICOS ESTABLECIDOS Y AUTORIZADOS EN EL PRESUPUESTO DE EGRESOS MUNICIPAL CORRESPONDIENTE, ASÍ COMO EN LO DISPUESTO EN LOS CONVENIOS DE COORDINACIÓN FISCAL Y EN LAS LEYES EN QUE SE FUNDAMENTE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CONTRIBUCIONES QUE POR DISPOSICIÓN LEGAL DEBAN SER ENTERADAS AL AYUNTAMIENTO DE TETELA DEL VOLCÁN, MORELOS, DEBERÁ REALIZARSE SU PAGO POR CONDUCTO DE LA TESORERÍA MUNICIPAL, MISMA QUE PODRÁ SER AUXILIADA POR OTRAS DEPENDENCIAS OFICIALES O POR LOS ORGANISMOS DESCENTRALIZADOS. NINGUNA PERSONA PODRÁ RECAUDAR CONTRIBUCIONES SIN QUE ESTE LEGALMENTE FACULTADA PARA ELL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ODOS LOS INGRESOS O ENTRADAS DE EFECTIVO QUE RECIBA EL AYUNTAMIENTO, SE AMPARARÁN, SIN EXCEPCIÓN ALGUNA, CON LA EXPEDICIÓN DE COMPROBANTE DE COMPROBANTES FISCALES DIGITALES POR INTERNET (CFDI) DEBIDAMENTE REQUISITADO, INCLUSO LOS EFECTUADOS EN ESPECI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CONTRIBUCIONES SE INTEGRAN POR ELEMENTOS QUE NOS PERMITEN DETERMINAR LA PROPORCIÓN O EL MONTO QUE SOBRE LOS CONCEPTOS VA A SER COBRADO POR LA TESORERÍA MUNICIPAL, SIENDO EST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SUJETO. - ES LA PERSONA FÍSICA O MORAL QUE ESTÁ OBLIGADA A PAGAR UN IMPUESTO. HAY DOS TIPOS DE SUJETO:</w:t>
      </w:r>
    </w:p>
    <w:p>
      <w:pPr>
        <w:pStyle w:val="Normal"/>
        <w:spacing w:lineRule="auto" w:line="240" w:before="0" w:after="0"/>
        <w:ind w:left="567" w:hanging="0"/>
        <w:jc w:val="both"/>
        <w:rPr>
          <w:rFonts w:ascii="Arial" w:hAnsi="Arial" w:eastAsia="Times New Roman" w:cs="Arial"/>
          <w:sz w:val="20"/>
          <w:szCs w:val="20"/>
          <w:lang w:eastAsia="es-ES"/>
        </w:rPr>
      </w:pPr>
      <w:r>
        <w:rPr>
          <w:rFonts w:eastAsia="Times New Roman" w:cs="Arial" w:ascii="Arial" w:hAnsi="Arial"/>
          <w:sz w:val="20"/>
          <w:szCs w:val="20"/>
          <w:lang w:eastAsia="es-ES"/>
        </w:rPr>
        <w:t>A) SUJETO ACTIVO.- ES QUIEN TIENE EL DERECHO DE EXIGIR EL PAGO DE TRIBUTOS, ES DECIR: LA FEDERACIÓN, LOS ESTADOS Y LOS MUNICIPIOS.</w:t>
      </w:r>
    </w:p>
    <w:p>
      <w:pPr>
        <w:pStyle w:val="Normal"/>
        <w:spacing w:lineRule="auto" w:line="240" w:before="0" w:after="0"/>
        <w:ind w:left="567"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B) SUJETO PASIVO.- ES QUIEN LEGALMENTE TIENE LA OBLIGACIÓN DE PAGAR IMPUESTOS, ESTOS SON LOS CONTRIBUYENTES. LA FEDERACIÓN, LOS ESTADOS Y LOS MUNICIPIOS PUEDEN ESTABLECER LOS IMPUESTOS QUE CONSIDEREN NECESARIOS PARA CUBRIR SUS PRESUPUESTOS.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 OBJETO.- ES LA SITUACIÓN QUE LA LEY SEÑALA COMO HECHO GENERADOR DE UN IMPUESTO, UN DERECHO, UN PRODUCTO O UN APROVECHAMIENTO; Y PUEDE SER UN BIEN MUEBLE O INMUEBLE, UN ACTO, UN DOCUMENTO O UNA PERSONA.</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I. BASE.- ES LA CANTIDAD SOBRE LA QUE SE DETERMINA EL IMPUESTO A CARGO DE UN SUJET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V. TASA.- ES EL PORCENTAJE FIJO DE LA BASE QUE SEÑALA LA LEY DE INGRESOS PARA UN DETERMINADO OBJETO TRIBUTARIO.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 LA CUOTA.- ES LA CANTIDAD EN DINERO O EN ESPECIE QUE LA LEY DE INGRESOS DETERMINA DE MANERA PRECISA PARA EL COBRO DE ALGÚN CONCEPT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I. LA TARIFA.- EL AGRUPAMIENTO DE CUOTAS O TASAS ESTARÁN REGULADAS POR LAS LEYES FISCALES DE CADA ESTADO, BAJO LA COORDINACIÓN DE LA SECRETARÍA ENCARGADA DE LA ADMINISTRACIÓN GUBERNAMENT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3.</w:t>
      </w:r>
      <w:r>
        <w:rPr>
          <w:rFonts w:eastAsia="Times New Roman" w:cs="Arial" w:ascii="Arial" w:hAnsi="Arial"/>
          <w:sz w:val="20"/>
          <w:szCs w:val="20"/>
          <w:lang w:eastAsia="es-ES"/>
        </w:rPr>
        <w:t xml:space="preserve"> EN TÉRMINOS DE LOS ARTÍCULOS 9 DE LA LEY DE COORDINACIÓN FISCAL Y 9 DE LA LEY DE COORDINACIÓN HACENDARIA DEL ESTADO DE MORELOS, LAS PARTICIPACIONES Y APORTACIONES FEDERALES Y ESTATALES QUE CORRESPONDAN AL MUNICIPIO DE TETELA DEL VOLCÁN, SON INEMBARGABL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TODOS LOS INGRESOS QUE PERCIBA EL AYUNTAMIENTO DE TETELA DEL VOLCÁN, DEBERÁN SER REGISTRADOS EN SU CUENTA PÚBLICA MUNICIPAL.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OS INGRESOS QUE NO CORRESPONDAN A LOS CITADOS EN EL SEGUNDO PÁRRAFO DEL ARTÍCULO 37 DE LA LEY DE PRESUPUESTO, CONTABILIDAD Y GASTO PÚBLICO DEL ESTADO DE MORELOS, Y QUE SE CONOCEN COMO OPERACIONES TRANSITORIAS O AJENAS, ATENDERÁN A LO DISPUESTO POR EL ARTÍCULO 41 DE LA LEY CITADA.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4.</w:t>
      </w:r>
      <w:r>
        <w:rPr>
          <w:rFonts w:eastAsia="Times New Roman" w:cs="Arial" w:ascii="Arial" w:hAnsi="Arial"/>
          <w:sz w:val="20"/>
          <w:szCs w:val="20"/>
          <w:lang w:eastAsia="es-ES"/>
        </w:rPr>
        <w:t xml:space="preserve"> LOS CRÉDITOS FISCALES PREVISTOS POR ESTA LEY, SE PAGARÁN DE LA SIGUIENTE FORMA: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 CUANDO NO SE ESTABLEZCA FECHA DE PAGO, LA CONTRIBUCIÓN SE ENTERARÁ AL MOMENTO DE LA AUTORIZACIÓN CORRESPONDIENTE.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I.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II.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V. CUANDO SE ESTABLEZCA QUE EL PAGO SEA POR BIMESTRE Y LA LEY NO SEÑALE FECHA EN LA QUE SE DEBA PAGAR, ÉSTE SE CUBRIRÁ A MÁS TARDAR EL DÍA 17 DEL MES INMEDIATO POSTERIOR A AQUÉL AL QUE CORRESPONDA EL PAGO.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 CUANDO SE ESTABLEZCA QUE EL PAGO SEA POR SEMESTRE, SE CUBRIRÁ DURANTE EL PRIMER MES DE CADA PERIOD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I. CUANDO SE ESTABLEZCA QUE EL PAGO SEA POR ANUALIDAD, ÉSTE DEBERÁ HACERSE EN LOS MESES DE ENERO, FEBRERO O MARZO DEL AÑO CORRESPONDIENTE, EXCEPTO EL IMPUESTO PREDIAL Y LOS DERECHOS POR SERVICIOS PÚBLICOS MUNICIPALES.</w:t>
      </w:r>
    </w:p>
    <w:p>
      <w:pPr>
        <w:pStyle w:val="Normal"/>
        <w:spacing w:lineRule="auto" w:line="240" w:before="0" w:after="0"/>
        <w:jc w:val="both"/>
        <w:rPr>
          <w:rFonts w:eastAsia="Times New Roman"/>
        </w:rPr>
      </w:pPr>
      <w:r>
        <w:rPr>
          <w:rFonts w:eastAsia="Arial" w:cs="Arial" w:ascii="Arial" w:hAnsi="Arial"/>
          <w:sz w:val="20"/>
          <w:szCs w:val="20"/>
          <w:lang w:eastAsia="es-ES"/>
        </w:rPr>
        <w:t xml:space="preserve">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EL CONTRIBUYENTE NO CUBRA LOS CRÉDITOS FISCALES EN LOS TIEMPOS Y PLAZOS QUE SEÑALA ESTA DISPOSICIÓN, SE GENERARÁN A FAVOR DEL AYUNTAMIENTO LOS ACCESORIOS QUE SE SEÑALAN EN ESTE ORDENAMIEN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CAPÍTULO II</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E LOS CONCEPTOS DE INGRESOS Y SU PRONÓSTIC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5.</w:t>
      </w:r>
      <w:r>
        <w:rPr>
          <w:rFonts w:eastAsia="Times New Roman" w:cs="Arial" w:ascii="Arial" w:hAnsi="Arial"/>
          <w:sz w:val="20"/>
          <w:szCs w:val="20"/>
          <w:lang w:eastAsia="es-ES"/>
        </w:rPr>
        <w:t xml:space="preserve"> LOS INGRESOS QUE PERCIBIRÁ LA HACIENDA PÚBLICA DEL MUNICIPIO DE TETELA DEL VOLCÁN, DURANTE EL EJERCICIO FISCAL DE 2023, SERÁN LOS QUE PROVENGAN DE LOS CONCEPTOS Y EN LAS CANTIDADES ESTIMADAS SIGUIENTE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IMPUESTOS</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CONTRIBUCIONES DE MEJORAS</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DERECHOS</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PRODUCTOS</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APROVECHAMIENTOS</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PARTICIPACIONES Y APORTACIONES</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TRANSFERENCIAS,  ASIGNACIONES, SUBSIDIOS Y OTRAS AYUDA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FRACCIÓN I.- LOS INGRESOS QUE PERCIBIRÁ LA HACIENDA PÚBLICA DEL AYUNTAMIENTO DE TETELA DEL VOLCÁN, MORELOS, DURANTE EL EJERCICIO FISCAL CORRESPONDIENTE AL AÑO 2023, SERÁN LOS QUE PROVENGAN DE LOS CONCEPTOS Y EN LAS CANTIDADES ESTIMADAS SIGUIENT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EFECTO DE CUMPLIR CON LO DISPUESTO EN LA LEY GENERAL DE CONTABILIDAD GUBERNAMENTAL Y LOS LINEAMIENTOS EMITIDOS POR EL CONSEJO NACIONAL DE ARMONIZACIÓN CONTABLE (CONAC), EL DESGLOSE DE LA EXPECTATIVA DE INGRESOS, SE PRESENTA A CONTINU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bl>
      <w:tblPr>
        <w:tblW w:w="5000" w:type="pct"/>
        <w:jc w:val="center"/>
        <w:tblInd w:w="0" w:type="dxa"/>
        <w:tblLayout w:type="fixed"/>
        <w:tblCellMar>
          <w:top w:w="0" w:type="dxa"/>
          <w:left w:w="70" w:type="dxa"/>
          <w:bottom w:w="0" w:type="dxa"/>
          <w:right w:w="70" w:type="dxa"/>
        </w:tblCellMar>
      </w:tblPr>
      <w:tblGrid>
        <w:gridCol w:w="981"/>
        <w:gridCol w:w="551"/>
        <w:gridCol w:w="4839"/>
        <w:gridCol w:w="2460"/>
        <w:gridCol w:w="7"/>
      </w:tblGrid>
      <w:tr>
        <w:trPr>
          <w:trHeight w:val="490"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UNICIPIO DE TETELA DEL VOLCÁN</w:t>
            </w:r>
          </w:p>
          <w:p>
            <w:pPr>
              <w:pStyle w:val="Normal"/>
              <w:spacing w:lineRule="auto" w:line="240" w:before="0" w:after="0"/>
              <w:jc w:val="center"/>
              <w:rPr>
                <w:rFonts w:ascii="Arial" w:hAnsi="Arial" w:cs="Arial"/>
                <w:bCs/>
                <w:sz w:val="20"/>
                <w:szCs w:val="20"/>
              </w:rPr>
            </w:pPr>
            <w:r>
              <w:rPr>
                <w:rFonts w:cs="Arial" w:ascii="Arial" w:hAnsi="Arial"/>
                <w:sz w:val="20"/>
                <w:szCs w:val="20"/>
              </w:rPr>
              <w:t>INICIATIVA DE LEY DE INGRESOS PARA EL EJERCICIO FISCAL 2023</w:t>
            </w:r>
          </w:p>
        </w:tc>
      </w:tr>
      <w:tr>
        <w:trPr>
          <w:trHeight w:val="50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RI</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TA</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GRESO ESTIMADO</w:t>
            </w:r>
          </w:p>
          <w:p>
            <w:pPr>
              <w:pStyle w:val="Normal"/>
              <w:spacing w:lineRule="auto" w:line="240" w:before="0" w:after="0"/>
              <w:jc w:val="center"/>
              <w:rPr>
                <w:rFonts w:ascii="Arial" w:hAnsi="Arial" w:cs="Arial"/>
                <w:bCs/>
                <w:sz w:val="20"/>
                <w:szCs w:val="20"/>
              </w:rPr>
            </w:pPr>
            <w:r>
              <w:rPr>
                <w:rFonts w:cs="Arial" w:ascii="Arial" w:hAnsi="Arial"/>
                <w:sz w:val="20"/>
                <w:szCs w:val="20"/>
              </w:rPr>
              <w:t>$119,744,883.00</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MPUESTO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1,959,869.30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1</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OS INGRESO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122,116.80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2</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EL PATRIMONIO</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1,728,490.10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1.3</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109,262.40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TRIBUCIONES DE MEJOR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500,000.00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1</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ESPECIALES POR OBRAS PUBLICA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500,000.00 </w:t>
            </w:r>
          </w:p>
        </w:tc>
      </w:tr>
      <w:tr>
        <w:trPr>
          <w:trHeight w:val="395"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ERECHO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3,221,791.97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1</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UBLICO</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97,030.29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3</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3,124,761.68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4.4</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 OBRAS PÚBLIC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xml:space="preserve">$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RODUCTO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792,927.62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5.1</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DE TIPO CORRIEN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792,927.62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PROVECHAMIENTO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1,493,888.23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1</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DE TIPO CORRIENT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15,011.56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2</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ONES Y MULTA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1,078,876.67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3</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APROVECHAMIENTO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400,000.00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OTROS INGRESO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83,030.00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7.9</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OTROS INGRESOS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83,030.00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8</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ARTICIPACIONES Y APORTACIONE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111,693,375.87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8.1</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50,129,349.05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8.2</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ORTACIONE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57,169,962.13 </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8.3</w:t>
            </w:r>
          </w:p>
        </w:tc>
        <w:tc>
          <w:tcPr>
            <w:tcW w:w="5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 xml:space="preserve">$4,394,064.70 </w:t>
            </w:r>
          </w:p>
        </w:tc>
      </w:tr>
    </w:tbl>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ODOS LOS CONCEPTOS DE INGRESOS SON ESTIMADOS Y PUEDEN VARIAR EN FUNCIÓN DE LA RECAUDACIÓN, YA SEA AUMENTANDO O DISMINUYENDO; LAS CANTIDADES PREVISTAS PARA LOS CONCEPTOS DE FONDOS DE PARTICIPACIONES Y APORTACIONES FEDERALES Y DEL FONDO DE APORTACIONES ESTATALES PARA EL DESARROLLO ECONÓMICO (FAEDE), SE AJUSTARÁN, EN SU CASO, EN FUNCIÓN DE LOS MONTOS QUE ESTIME LA FEDERACIÓN POR RECAUDACIÓN FEDERAL PARTICIPABLE Y APORTACIONES DEL RAMO 28 Y 33, RESPECTIVAMENTE DEL EJERCICIO 2023, PARA CADA ENTIDAD FEDERATIVA QUE SE PUBLIQUEN EN EL DIARIO OFICIAL DE LA FEDERACIÓN, UNA VEZ HECHOS LOS AJUSTES CONFORME A LA LEY DE COORDINACIÓN FISC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DAR CUMPLIMIENTO A LO DISPUESTO EN LEY GENERAL DE CONTABILIDAD GUBERNAMENTAL Y A LOS LINEAMIENTOS EMITIDOS POR EL CONSEJO NACIONAL DE ARMONIZACIÓN CONTABLE (CONAC), EL DESGLOSE DE LA EXPECTATIVA DE LOS INGRESOS, SE PRESENTA EN EL ANEXO UNO QUE ES PARTE INTEGRANTE DE ESTA INICIATIV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E LOS IMPUESTOS Y CONTRIBUCIONES ESPECIALE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CAPÍTULO III</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1. DE LOS IMPUEST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6.</w:t>
      </w:r>
      <w:r>
        <w:rPr>
          <w:rFonts w:eastAsia="Times New Roman" w:cs="Arial" w:ascii="Arial" w:hAnsi="Arial"/>
          <w:sz w:val="20"/>
          <w:szCs w:val="20"/>
          <w:lang w:eastAsia="es-ES"/>
        </w:rPr>
        <w:t xml:space="preserve"> SON LAS CONTRIBUCIONES ESTABLECIDAS EN LA LEY QUE DEBEN PAGAR LAS PERSONAS FÍSICAS Y MORALES QUE SE ENCUENTRAN EN LA SITUACIÓN JURÍDICA O DE HECHO PREVISTOS POR LA MISMA, Y QUE SEAN DISTINTAS DE LAS APORTACIONES DE SEGURIDAD SOCIAL, CONTRIBUCIONES DE MEJORAS Y DERECH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1.2. IMPUESTOS SOBRE EL PATRIMONIO</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1.2.1 IMPUESTO PREDIAL</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7.</w:t>
      </w:r>
      <w:r>
        <w:rPr>
          <w:rFonts w:eastAsia="Times New Roman" w:cs="Arial" w:ascii="Arial" w:hAnsi="Arial"/>
          <w:sz w:val="20"/>
          <w:szCs w:val="20"/>
          <w:lang w:eastAsia="es-ES"/>
        </w:rPr>
        <w:t xml:space="preserve"> ESTÁN OBLIGADAS AL PAGO DEL IMPUESTO PREDIAL LAS PERSONAS FÍSICAS Y LAS PERSONAS MORALES QUE SEAN PROPIETARI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 OBJETO DEL IMPUESTO PREDIAL, LA PROPIEDAD O POSESIÓN DE PREDIOS UBICADOS DENTRO DEL TERRITORIO DEL MUNICIPIO DE TETELA DEL VOLCÁN, CUALQUIERA QUE SEA SU USO O DESTINO, DE CONFORMIDAD CON LO ESTABLECIDO EN EL ARTÍCULO *93 TER-2 DE LA LEY GENERAL DE HACIENDA MUNICIPAL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A BASE DEL IMPUESTO PREDIAL SERÁ EL VALOR CATASTRAL DE LOS PREDIOS Y SE CALCULARÁ ANUALMENTE, APLICANDO LA SIGUIENTE TARIFA: </w:t>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PREDIOS URBANOS:</w:t>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tbl>
      <w:tblPr>
        <w:tblW w:w="5000" w:type="pct"/>
        <w:jc w:val="center"/>
        <w:tblInd w:w="0" w:type="dxa"/>
        <w:tblLayout w:type="fixed"/>
        <w:tblCellMar>
          <w:top w:w="0" w:type="dxa"/>
          <w:left w:w="108" w:type="dxa"/>
          <w:bottom w:w="0" w:type="dxa"/>
          <w:right w:w="108" w:type="dxa"/>
        </w:tblCellMar>
      </w:tblPr>
      <w:tblGrid>
        <w:gridCol w:w="6996"/>
        <w:gridCol w:w="1842"/>
      </w:tblGrid>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sz w:val="20"/>
                <w:szCs w:val="20"/>
              </w:rPr>
            </w:pPr>
            <w:r>
              <w:rPr>
                <w:rFonts w:eastAsia="Arial" w:cs="Arial" w:ascii="Arial" w:hAnsi="Arial"/>
                <w:sz w:val="20"/>
                <w:szCs w:val="20"/>
              </w:rPr>
              <w:t>TARIFA</w:t>
            </w:r>
          </w:p>
        </w:tc>
      </w:tr>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both"/>
              <w:rPr>
                <w:rFonts w:ascii="Arial" w:hAnsi="Arial" w:eastAsia="Arial" w:cs="Arial"/>
                <w:bCs/>
                <w:sz w:val="20"/>
                <w:szCs w:val="20"/>
              </w:rPr>
            </w:pPr>
            <w:r>
              <w:rPr>
                <w:rFonts w:eastAsia="Arial" w:cs="Arial" w:ascii="Arial" w:hAnsi="Arial"/>
                <w:sz w:val="20"/>
                <w:szCs w:val="20"/>
              </w:rPr>
              <w:t xml:space="preserve">HASTA $70,00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sz w:val="20"/>
                <w:szCs w:val="20"/>
              </w:rPr>
            </w:pPr>
            <w:r>
              <w:rPr>
                <w:rFonts w:eastAsia="Arial" w:cs="Arial" w:ascii="Arial" w:hAnsi="Arial"/>
                <w:sz w:val="20"/>
                <w:szCs w:val="20"/>
              </w:rPr>
              <w:t>2/MILLAR</w:t>
            </w:r>
          </w:p>
        </w:tc>
      </w:tr>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both"/>
              <w:rPr>
                <w:rFonts w:ascii="Arial" w:hAnsi="Arial" w:eastAsia="Arial" w:cs="Arial"/>
                <w:bCs/>
                <w:sz w:val="20"/>
                <w:szCs w:val="20"/>
              </w:rPr>
            </w:pPr>
            <w:r>
              <w:rPr>
                <w:rFonts w:eastAsia="Arial" w:cs="Arial" w:ascii="Arial" w:hAnsi="Arial"/>
                <w:sz w:val="20"/>
                <w:szCs w:val="20"/>
              </w:rPr>
              <w:t xml:space="preserve">SOBRE EL EXCEDENTE A $70,00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sz w:val="20"/>
                <w:szCs w:val="20"/>
              </w:rPr>
            </w:pPr>
            <w:r>
              <w:rPr>
                <w:rFonts w:eastAsia="Arial" w:cs="Arial" w:ascii="Arial" w:hAnsi="Arial"/>
                <w:sz w:val="20"/>
                <w:szCs w:val="20"/>
              </w:rPr>
              <w:t>3/MILLAR</w:t>
            </w:r>
          </w:p>
        </w:tc>
      </w:tr>
    </w:tbl>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PREDIOS RÚSTICOS:</w:t>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sz w:val="20"/>
                <w:szCs w:val="20"/>
              </w:rPr>
            </w:pPr>
            <w:r>
              <w:rPr>
                <w:rFonts w:eastAsia="Arial" w:cs="Arial" w:ascii="Arial" w:hAnsi="Arial"/>
                <w:sz w:val="20"/>
                <w:szCs w:val="20"/>
              </w:rPr>
              <w:t>TARIFA</w:t>
            </w:r>
          </w:p>
        </w:tc>
      </w:tr>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both"/>
              <w:rPr>
                <w:rFonts w:ascii="Arial" w:hAnsi="Arial" w:eastAsia="Arial" w:cs="Arial"/>
                <w:bCs/>
                <w:sz w:val="20"/>
                <w:szCs w:val="20"/>
              </w:rPr>
            </w:pPr>
            <w:r>
              <w:rPr>
                <w:rFonts w:eastAsia="Arial" w:cs="Arial" w:ascii="Arial" w:hAnsi="Arial"/>
                <w:sz w:val="20"/>
                <w:szCs w:val="20"/>
              </w:rPr>
              <w:t>RÚSTIC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sz w:val="20"/>
                <w:szCs w:val="20"/>
              </w:rPr>
            </w:pPr>
            <w:r>
              <w:rPr>
                <w:rFonts w:eastAsia="Arial" w:cs="Arial" w:ascii="Arial" w:hAnsi="Arial"/>
                <w:sz w:val="20"/>
                <w:szCs w:val="20"/>
              </w:rPr>
              <w:t>2/MILLAR</w:t>
            </w:r>
          </w:p>
        </w:tc>
      </w:tr>
    </w:tbl>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IMPUESTO PREDIAL SE CAUSARÁ BIMESTRALMENTE Y DEBERÁ DE PAGARSE DENTRO DEL PRIMER MES DE CADA BIMESTRE, DURANTE LOS MESES DE ENERO, MARZO, MAYO, JULIO, SEPTIEMBRE Y NOVIEMBR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SE PAGUE EL IMPUESTO PREDIAL POR ANUALIDAD ANTICIPADA DURANTE LAS FECHAS Y CON LOS INCENTIVOS AUTORIZADOS, LOS CONTRIBUYENTES TENDRÁN DERECHO A UNA REDUCCIÓN EQUIVALENTE AL PORCENTAJE QUE ANUALMENTE SE DETERMINE EN ESTA LEY DE INGRES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IMPUESTO PREDIAL CAUSADO POR EL TOTAL DEL AÑO, EN NINGÚN CASO PODRÁ SER INFERIOR AL 1% DEL VALOR ANUAL DE LA UNIDAD DE MEDIDA Y ACTUALIZACIÓN VIGENTE.,</w:t>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1.2.2 DEL IMPUESTO SOBRE ADQUISICIÓN DE BIENES INMUEBL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8 .</w:t>
      </w:r>
      <w:r>
        <w:rPr>
          <w:rFonts w:eastAsia="Times New Roman" w:cs="Arial" w:ascii="Arial" w:hAnsi="Arial"/>
          <w:sz w:val="20"/>
          <w:szCs w:val="20"/>
          <w:lang w:eastAsia="es-ES"/>
        </w:rPr>
        <w:t xml:space="preserve"> SON SUJETOS OBLIGADOS AL PAGO DEL IMPUESTO SOBRE ADQUISICIÓN DE BIENES INMUEBLES ESTABLECIDO EN ESTA LEY, LAS PERSONAS FÍSICAS Y MORALES QUE ADQUIERAN INMUEBLES QUE CONSISTAN EN EL SUELO, EN LAS CONSTRUCCIONES EN SU CASO, UBICADOS EN EL MUNICIPIO DE TETELA DEL VOLCÁN, MORELO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SÍ COMO LOS DERECHOS RELACIONADOS CON LOS MISMOS A QUE ESTA LEY SE REFIERE.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IMPUESTO SOBRE ADQUISICIÓN DE BIENES INMUEBLES SE CAUSARÁ Y LIQUIDARÁ A LA TASA DEL 2%, EL VALOR DEL INMUEBLE QUE SE CONSIDERARÁ PARA LOS EFECTOS DE ESTE IMPUESTO SERÁ EL QUE RESULTE MÁS ALTO DE ENTRE EL VALOR DE LA ADQUISICIÓN U OPERACIÓN, EL VALOR EMITIDO POR EL ÁREA DEL CATASTRO MUNICIPAL Y EL VALOR COMERCIAL QUE RESULTE DEL AVALÚO PRACTICADO POR PERSONA O INSTITUCIÓN AUTORIZAD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NO SE PACTE O ESTABLEZCA VALOR DE ADQUISICIÓN U OPERACIÓN, EL IMPUESTO SOBRE ADQUISICIÓN DE BIENES INMUEBLES SE CALCULARÁ SOBRE EL VALOR MÁS ALTO ENTRE EL VALOR CATASTRAL Y EL VALOR QUE RESULTE DEL AVALÚO PRACTICADO POR PERSONA O INSTITUCIÓN AUTORIZADA. LO ANTERIOR DE CONFORMIDAD CON LO DISPUESTO EN EL ARTÍCULO 94 TER-2, DE LA LEY GENERAL DE HACIENDA MUNICIPAL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bl>
      <w:tblPr>
        <w:tblW w:w="4850" w:type="pct"/>
        <w:jc w:val="left"/>
        <w:tblInd w:w="-5" w:type="dxa"/>
        <w:tblLayout w:type="fixed"/>
        <w:tblCellMar>
          <w:top w:w="0" w:type="dxa"/>
          <w:left w:w="70" w:type="dxa"/>
          <w:bottom w:w="0" w:type="dxa"/>
          <w:right w:w="70" w:type="dxa"/>
        </w:tblCellMar>
      </w:tblPr>
      <w:tblGrid>
        <w:gridCol w:w="6870"/>
        <w:gridCol w:w="1702"/>
      </w:tblGrid>
      <w:tr>
        <w:trPr>
          <w:trHeight w:val="284"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w:t>
            </w:r>
          </w:p>
        </w:tc>
      </w:tr>
      <w:tr>
        <w:trPr>
          <w:trHeight w:val="284"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 SOBRE ADQUISICIÓN DE BIENES INMUEBLES</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A).-PARA LOS EFECTOS DEL ARTÍCULO ANTERIOR, SE ENTIENDE POR ADQUISICIÓN LA QUE SE DERIVE D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TODOS LOS ACTOS POR LOS QUE SE TRANSMITA LA PROPIEDAD, INCLUYENDO LA DONACIÓN, LA QUE OCURRA POR CAUSA DE MUERTE, LA APORTACIÓN A TODA CLASE DE ASOCIACIONES O SOCIEDADES, LAS QUE SE REALICEN AL CONSTITUIR LA COPROPIEDAD O LA SOCIEDAD CONYUGAL;</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A COMPRAVENTA EN LA QUE EL COMPRADOR SE RESERVE LA NUDA PROPIEDAD, AUN CUANDO LA TRASFERENCIA DE ÉSTA OPERE CON POSTERIORIDAD;</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A PROMESA DE ADQUIRIR, CUANDO EL FUTURO COMPRADOR ENTRE EN POSESIÓN DE LOS BIENES O EL FUTURO VENDEDOR RECIBA EL PRECIO DE LA VENTA O PARTE DE ÉL, ANTES DE QUE CELEBRE EL CONTRATO PROMETIDO O CUANDO SE PACTE ALGUNA DE ESTAS CIRCUNSTANCIA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A CESIÓN DE DERECHOS DEL COMPRADOR O DEL FUTURO COMPRADOR EN LOS CASOS DE LAS FRACCIONES II Y III QUE ANTECEDEN, RESPECTIVAMENT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FUSIÓN DE SOCIEDAD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A DACIÓN EN PAGO Y LA LIQUIDACIÓN, REDUCCIÓN DE CAPITAL, PAGO EN ESPECIE, REMATES, UTILIDADES O DIVIDENDOS DE ASOCIACIONES O SOCIEDADES CIVILES O MERCANTIL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TRANSMITIR LA NUDA PROPIEDAD;</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A QUE SE DERIVE DE TODA RESOLUCIÓN JUDICIAL O ADMINISTRATIVA DE ADJUDICACIÓN DE INMUEBL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A CESIÓN DE DERECHOS DEL HEREDERO, LEGATARIO O COPROPIETARIO, ASÍ COMO LA RENUNCIA DE LA HERENCIA O LEGADO EFECTUADA DESPUÉS DE LA DECLARATORIA DE HEREDEROS O LEGATARIO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AS QUE REALIZAN A TRAVÉS DEL FIDEICOMISO EN LOS SIGUIENTES CASO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N EL ACTO EN EL QUE FIDEICOMITENTE DESIGNA O SE OBLIGA DESIGNAR FIDEICOMISARIO DIVERSO DE ÉL Y SIEMPRE QUE NO TENGA DERECHO A READQUIRIR DEL FIDUCIARIO LOS BIEN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N EL ACTO EN EL QUE EL FIDEICOMITENTE PIERDE EL DERECHO A READQUIRIR LOS BIENES DEL FIDUCIARIO, SI SE HUBIERA RESERVADO TAL DERECH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CUANDO EL FIDEICOMITENTE RECIBA CERTIFICADOS DE PARTICIPACIONES POR LOS BIENES QUE AFECTEN EN FIDEICOMISO, SE CONSIDERAN ENAJENADOS ESOS BIENES AL MOMENTO EN QUE EL FIDEICOMITENTE RECIBA LOS CERTIFICADOS, SALVO QUE SE TRATE DE ACCION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A CESIÓN DE LOS DERECHOS QUE SE TENGAN SOBRE LOS BIENES AFECTOS AL FIDEICOMISO, EN CUALQUIERA DE LOS SIGUIENTES MOMENTO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N EL ACTO EN QUE EL FIDEICOMISARIO DESIGNADO CEDA SUS DERECHOS O DE INSTRUCCIONES AL FIDUCIARIO PARA QUE TRANSMITA LA PROPIEDAD DE LOS BIENES A UN TERCERO. EN ESTOS CASOS SE CONSIDERARÁ QUE EL FIDEICOMISARIO ADQUIERE LOS BIENES EN EL ACTO DE SU DESIGNACIÓN Y QUE LOS ENAJENA EN EL MOMENTO DE CEDER SUS DERECHOS O DE DAR DICHAS INSTRUCCION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N EL ACTO EN QUE EL FIDEICOMITENTE CEDA SUS DERECHOS AUN SI ENTRE ESTOS SE INCLUYE EL QUE LOS BIENES SE TRANSMITAN A SU FAVOR.</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CUANDO SE EMITAN CERTIFICADOS DE PARTICIPACIÓN POR LOS BIENES AFECTOS AL FIDEICOMISO Y SE COLOQUEN ENTRE EL GRAN PÚBLICO INVERSIONISTA, NO SE CONSIDERAN ENAJENADOS DICHOS BIENES AL ENAJENARSE ESOS CERTIFICADOS, SALVO QUE ESTOS LES DEN A SUS TENEDORES DERECHOS DE APROVECHAMIENTO DIRECTO DE ESOS BIENES, O SE TRATE DE ACCIONES. LA ENAJENACIÓN DE LOS CERTIFICADOS DE PARTICIPACIÓN SE CONSIDERARÁ COMO UNA ENAJENACIÓN DE TÍTULOS DE CRÉDITO QUE NO REPRESENTAN LA PROPIEDAD DE BIENES Y TENDRÁN LAS CONSECUENCIAS FISCALES QUE ESTABLECEN LAS LEYES FISCALES PARA LA ENAJENACIÓN DE TALES TÍTULO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TODA ADQUISICIÓN POR ARRENDAMIENTO FINANCIER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A EXTINCIÓN DE LA COPROPIEDAD Y LA DISOLUCIÓN DE LA SOCIEDAD CONYUGAL POR LA PARTE QUE SE ADQUIERE EN DEMASÍA DEL POR CIENTO QUE LE CORRESPONDÍA AL COPROPIETARIO O CÓNYUGE; Y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A CELEBRACIÓN DEL CONTRATO DE PERMUTA, EN CUYO CASO SE CONSIDERARÁ QUE SE EFECTÚAN DOS ADQUISICION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B).- 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N LA DETERMINACIÓN DEL VALOR COMERCIAL PARA EFECTOS DE CONTRIBUCIONES DERIVADAS DE LA PROPIEDAD INMOBILIARIA COMO EL IMPUESTO PREDIAL Y EL IMPUESTO SOBRE ADQUISICIÓN DE BIENES INMUEBLES, SE DEBERÁN OBSERVAR LAS SIGUIENTES REGLA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OS AVALÚOS COMERCIALES DE INMUEBLES CON EFECTOS FISCALES PARA LAS CONTRIBUCIONES DERIVADAS DE LA PROPIEDAD INMOBILIARIA PODRÁN PRACTICARSE POR LAS AUTORIDADES FISCALES, POR LAS INSTITUCIONES DE CRÉDITO Y POR EL INSTITUTO DE ADMINISTRACIÓN Y AVALÚOS DE BIENES NACIONAL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OS AVALÚOS DE INMUEBLES CON EFECTOS FISCALES PARA LAS CONTRIBUCIONES DERIVADAS DE LA PROPIEDAD INMOBILIARIA TAMBIÉN PODRÁN PRACTICARSE POR CORREDORES PÚBLICOS O PERSONAS QUE CUENTEN CON CÉDULA PROFESIONAL EN MATERIA DE VALUACIÓN DE BIENES INMUEBLES EXPEDIDA POR LA SECRETARÍA DE EDUCACIÓN PÚBLICA.</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OS AVALÚOS COMERCIALES DE INMUEBLES CON EFECTOS FISCALES PARA LAS CONTRIBUCIONES DERIVADAS DE LA PROPIEDAD INMOBILIARIA QUE SE PRACTIQUEN PARA EFECTO DEL PAGO DEL IMPUESTO SOBRE ADQUISICIÓN DE BIENES INMUEBLES TENDRÁN UNA VIGENCIA DE SEIS MESES, CONTADOS A PARTIR DE LA FECHA DE SU EXPEDICIÓN.</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N AQUELLOS CASOS EN QUE DESPUÉS DE REALIZADO EL AVALÚO SE LLEVEN A CABO MODIFICACIONES, CONSTRUCCIONES, INSTALACIONES O MEJORAS PERMANENTES AL BIEN DE QUE SE TRATE, LOS VALORES CONSIGNADOS EN DICHO AVALÚO QUEDARÁN SIN EFECTO, AUN CUANDO NO HAYA TRANSCURRIDO EL PLAZO SEÑALADO EN EL PÁRRAFO QUE ANTECED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OS AVALÚOS COMERCIALES DE INMUEBLES CON EFECTOS FISCALES PARA LAS CONTRIBUCIONES DERIVADAS DE LA PROPIEDAD INMOBILIARIA DEBERÁN CONTENER:</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N LO GENERAL: NOMBRE DEL SOLICITANTE Y DEL PROPIETARIO O POSEEDOR DEL BIEN. NOMBRE DEL VALUADOR Y NÚMERO DE CÉDULA PROFESIONAL. IDENTIFICACIÓN CATASTRAL DEL PREDIO, INCLUYENDO NÚMERO DEL LOTE Y MANZANA, COLONIA O FRACCIONAMIENTO, ZONA CATASTRAL, CLAVE CATASTRAL, MEDIDAS COLINDANCIAS Y SUPERFICIES. LA VALUACIÓN DE LAS SUPERFICIES PRIVATIVAS Y COMUNES RESPECTO DEL TERRENO Y CONSTRUCCIONES, EN CASO DE QUE EXISTAN.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PARA PREDIOS URBANOS: DESCRIPCIÓN DETALLADA DE LAS CARACTERÍSTICAS URBANAS. EN EL CASO DE LOS LOTES BALDÍOS, NOTAS SOBRE TOPOGRAFÍA Y SOBRE EL USO MEJOR Y MÁS PRODUCTIVO A QUE PUEDA DESTINARS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N CASO DE LOTES CON MEJORAS: DESCRIPCIÓN DEL TERRENO, INCLUYENDO FORMA Y TOPOGRAFÍA. DESCRIPCIÓN DE MEJORAS HACIENDO UN RETRATO HABLADO DE LAS MISMAS, INCLUYENDO UNA RELACIÓN DESCRIPTIVA DETALLADA DE LOS DIVERSOS TIPOS Y USOS DE CONSTRUCCIÓN APRECIADOS. RELACIÓN DETALLADA Y DESCRIPTIVA DE LOS ELEMENTOS DE CONSTRUCCIÓN POR TIPO APRECIADO. DEFINICIÓN DEL USO MEJOR Y MÁS PRODUCTIVO PARA EL CUAL ES APTO EL TERRENO ATENDIENDO A SU UBICACIÓN, FORMA, TOPOGRAFÍA Y DEMÁS CARACTERÍSTICAS Y COMENTARIO RAZONADO EN CUANTO A SÍ EL USO ACTUAL CORRESPONDE O NO AL MEJOR Y MÁS PRODUCTIV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PARA PREDIOS RÚSTICOS: DESCRIPCIÓN DE LAS COMUNICACIONES Y SERVICIOS PÚBLICOS CON QUE CUENTA EL PREDIO.DESCRIPCIÓN DETALLADA DE LAS CARACTERÍSTICAS DEL PREDIO INCLUYENDO FORMA, TOPOGRAFÍA, CALIDAD Y TIPOS DE SUELO DESDE EL PUNTO DE VISTA GEOLÓGICO EDAFOLÓGICO, PROVISIÓN DE AGUA, ETC., TIPOS DE CULTIVO PARA LO QUE ES APTO, FORMA DE EXPLOTACIÓN, ETC.DESCRIPCIÓN DETALLADA DE FACTORES EXTERNOS QUE AFECTEN AL PREDIO EN SU VALOR, COMO CLIMATOLOGÍA, RÉGIMEN JURÍDICO, AFECTACIONES DE CUALQUIER TIPO, SANIDAD VEGETAL Y ANIMAL, PLAGAS, ETC.DESCRIPCIÓN DETALLADA DE LAS MEJORAS, CONSTRUCCIONES Y EDIFICACIONES CON QUE CUENTE EL PREDI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DESCRIPCIÓN DETALLADA DE LOS ACCESORIOS E INSTALACIONES ESPECIALES CON QUE CUENTE EL PREDIO.DESCRIPCIÓN DETALLADA DE LOS ACCESORIOS E INSTALACIONES ESPECIALES POR DEFINICIÓN QUE EXISTAN EN EL PREDIO Y QUE CONFORME A LAS DISPOSICIONES LEGALES APLICABLES DEBEN TOMARSE EN CUENTA AL DETERMINAR SU VALOR.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COMENTARIO CRÍTICO EN CUANTO A LA FORMA DE EXPLOTACIÓN DEL PREDIO Y A SU APROVECHAMIENT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STIMACIÓN DEL VALOR: PARA ESTOS EFECTOS DEBERÁ DETERMINARSE EL VALOR SIGUIENDO POR LO MENOS DOS DE LOS TRES ENFOQUES TRADICIONALES DE ANÁLISIS.</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DE COMPARACIÓN O MERCADO.</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DE COSTO O DE REPOSICIÓN DEPRECIADA O FÍSICO.</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DE RENTAS O DE INGRES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UNA VEZ CALCULADO EL VALOR CONFORME A LA TÉCNICA DE CADA ENFOQUE, EL VALUADOR DEBERÁ PONDERAR LOS RESULTADOS OBTENIDOS, DISCUTIRLOS Y CONCLUIR CON LA DETERMINACIÓN DEL VALOR COMERCIAL.</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TRATÁNDOSE DE INMUEBLES DESTINADOS A RENTA DEBERÁ SIEMPRE INCLUIRSE EL ESTUDIO DEL VALOR MEDIANTE EL ENFOQUE DE INGRES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XPRESIÓN DEL VALOR COMERCIAL COMO CONCLUSIÓN, EXPRESADO CON NÚMEROS Y CON LETRA, SEÑALANDO LA FECHA EN LA CUAL SE HIZO LA DETERMINACIÓN CORRESPONDIENTE. LAS NOTAS, COMENTARIOS Y ACLARACIONES QUE ESTIME CONVENIENTE Y NECESARIAS EL VALUADOR, Y TODA LA INFORMACIÓN ADICIONAL QUE SE REQUIERA. FECHA DEL AVALÚO, NOMBRE DEL VALUADOR Y SU FIRMA; CUANDO NO EXISTAN FORMATOS ESPECIALES SE HARÁN AVALÚOS EN FORMA CONVENCIONAL.</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L MUNICIPIO DE TETELA DEL VOLCÁN,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NO SE ADMITIRÁN AVALÚOS COMERCIALES O BANCARIOS QUE SEÑALEN VALORES REFERIDOS A LA FECHA DE LA CELEBRACIÓN DEL INSTRUMENTO, CUANDO ESTE EXCEDA DE MÁS DE CINCO AÑOS DE LA FECHA CITADA; O CUANDO LA FECHA DE PRESENTACIÓN DEL ENTERO DEL PAGO DEL IMPUESTO SOBRE ADQUISICIÓN DE BIENES INMUEBLES EXCEDA DE MÁS DE CINCO AÑOS A LA FECHA DE CELEBRACIÓN DEL INSTRUMENT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C).- LOS FEDATARIOS PÚBLICOS, LAS PERSONAS QUE POR DISPOSICIÓN LEGAL TENGAN FUNCIONES NOTARIALES, Y LOS PARTICULARES QUE REALICEN TRASLADOS DE DOMINIO DE ALGÚN BIEN INMUEBLE UBICADO EN MUNICIPIO DE TETELA DEL VOLCÁN, MORELOS, DEBERÁN ENTERAR EL PAGO DEL IMPUESTO SOBRE ADQUISICIÓN DE BIENES INMUEBLES MEDIANTE DECLARACIÓN EN LAS FORMAS QUE PARA EL EFECTO APRUEBE LA TESORERÍA MUNICIPAL DE TETELA DEL VOLCÁN, MORELOS, LAS CUALES SE PRESENTARÁN DENTRO DE LOS QUINCE DÍAS HÁBILES SIGUIENTES A AQUÉL EN QUE SE REALICE CUALQUIERA DE LOS SUPUESTOS QUE A CONTINUACIÓN SE SEÑALAN: CUANDO SE ADQUIERA LA NUDA PROPIEDAD; A LA ADJUDICACIÓN DE LOS BIENES DE LA SUCESIÓN O A LOS TRES AÑOS DE LA MUERTE DEL AUTOR DE EST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CUANDO SE AFECTEN INMUEBLES EN FIDEICOMIS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CUANDO SE ELIJA LA OPCIÓN TERMINAL EN EL CONTRATO DE ARRENDAMIENTO FINANCIER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TRATÁNDOSE DE RESOLUCIONES JUDICIALES O ADMINISTRATIVAS DE ADJUDICACIÓN DE INMUEBLES, A PARTIR DE LA ORDEN DE INSCRIPCIÓN O DE LA PROTOCOLIZACIÓN DE ESCRITURA; Y</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N LOS CONTRATOS DE COMPRAVENTA, A PARTIR DE LA CELEBRACIÓN.</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SCRITURA PÚBLICA, TÍTULO, RESOLUCIÓN O DOCUMENTO QUE CONTENGA EL ACTO DE ADQUISICIÓN. PLANO CATASTRAL VIGENTE. AVALÚO COMERCIAL, DE CONFORMIDAD CON LO QUE ESTABLECE EL INCISO B DE ESTA LEY. CERTIFICADO DE NO ADEUDO DE IMPUESTO PREDIAL VIGENTE EN EL MOMENTO DEL ENTERO DEL IMPUESTO SOBRE ADQUISICIÓN DE BIENES INMUEBLES A LA TESORERÍA MUNICIPAL DE TETELA DEL VOLCÁN, MORELO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SE PRESENTARÁ DECLARACIÓN POR TODAS LAS ADQUISICIONES AUN CUANDO NO HAYA IMPUESTO A ENTERAR.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D) EN LAS ADQUISICIONES O ADJUDICACIONES QUE SE HAGAN CONSTAR EN ESCRITURA PÚBLICA, LOS NOTARIOS Y QUIEN POR DISPOSICIÓN LEGAL TENGAN FUNCIONES NOTARIALES, CALCULARÁN EL IMPUESTO BAJO SU RESPONSABILIDAD POR CADA UNO DE LOS ACTOS QUE CONSIGNEN, LO QUE HARÁN CONSTAR EN LA ESCRITURA Y LO ENTERARÁN MEDIANTE DECLARACIÓN EN LA TESORERÍA MUNICIPAL DE TETELA DEL VOLCÁN, MORELOS. EN CASO DE EXISTIR DIFERENCIAS O CANTIDADES NO ENTERADAS, LOS FEDATARIOS Y QUIENES POR DISPOSICIÓN LEGAL TENGAN FUNCIONES NOTARIALES SERÁN OBLIGADOS SOLIDARIOS CON EL FISCO MUNICIPAL DE CONFORMIDAD CON LO DISPUESTO EN EL ARTÍCULO 60 DEL CÓDIGO FISCAL PARA EL ESTADO DE MORELO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 INVARIABLEMENTE EL FEDATARIO PÚBLICO DEBERÁ HACER DEL CONOCIMIENTO AL ADQUIRIENTE DE LA INFORMACIÓN RELATIVA AL PAGO Y FUNDAMENTO DEL IMPUESTO SOBRE ADQUISICIÓN DE BIENES INMUEBLES, AL MOMENTO QUE LE RETENGA DICHOS MONTOS Y LO INSERTARÁ DE MANERA PRECISA EN LA ESCRITURA PÚBLICA RESPECTIVA.</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F).- LA AUTORIDAD FISCAL MUNICIPAL SE RESERVA EL DERECHO DE SOLICITAR UN DOCUMENTO QUE ACREDITE DE MANERA FEHACIENTE QUE SE HIZO DEL CONOCIMIENTO AL ADQUIRIENTE DEL FUNDAMENTO RELATIVO AL PAGO DEL IMPUESTO SOBRE ADQUISICIÓN DE BIENES INMUEBL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G).- NO CAUSARÁN ESTE IMPUEST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AS ADQUISICIONES DE INMUEBLES QUE HAGA LA FEDERACIÓN, LOS ESTADOS Y LOS MUNICIPIOS, PARA FORMAR PARTE DE LOS BIENES DEL DOMINIO PÚBLIC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A ADJUDICACIÓN DE BIENES POR DISOLUCIÓN DE LA SOCIEDAD  CONYUGAL, SIEMPRE QUE NO CREZCA EL POR CIENTO QUE ORIGINALMENTE LE CORRESPONDÍA A LOS CÓNYUGES Y QUE SE ACREDITE QUE ESTOS BIENES FUERON ADQUIRIDOS BAJO ESTE RÉGIMEN;</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A EXTINCIÓN DE LA COPROPIEDAD, SIEMPRE QUE LOS COPROPIETARIOS EXTINGUIDOS NO EXCEDAN DE LAS PORCIONES QUE PROINDIVISO CORRESPONDÍAN A CADA UNO DE LOS COPROPIETARIOS; Y</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LOS ACTOS O CONTRATOS TRASLATIVOS DE DOMINIO EN LOS QUE INTERVENGA UNA INSTITUCIÓN U ORGANISMO CREADO POR EL ESTADO PARA PROMOVER LA VIVIENDA COMO ADQUIRENTE POR LO QUE A ELLAS SE REFIER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H).- LOS FEDATARIOS NO PODRÁN AUTORIZAR DEFINITIVAMENTE LAS ESCRITURAS EN QUE CONSTEN LOS ACTOS QUE GRAVA ESTA LEY EN MATERIA DEL IMPUESTO SOBRE ADQUISICIÓN DE BIENES INMUEBLES, HASTA EN TANTO NO LES SEA DEVUELTA POR LA AUTORIDAD COMPETENTE LA DECLARACIÓN EN QUE SE MANIFESTÓ LA OPERACIÓN O SE REALIZÓ EL PAGO DEL IMPUESTO SOBRE ADQUISICIÓN DE BIENES INMUEBLES, SEGÚN SEA EL CAS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EL INSTITUTO DE SERVICIOS REGISTRALES Y CATASTRALES DEL ESTADO DE MORELOS NO REGISTRARÁ LA OPERACIÓN TRASLATIVA DE DOMINIO, SI NO SE LE EXHIBE EL DOCUMENTO QUE CONTENGA LA DECLARACIÓN DEL IMPUESTO SOBRE ADQUISICIÓN DE BIENES INMUEBLES,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A NOTIFICAR TAL DETERMINACIÓN AL REFERIDO INSTITU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CAPÍTULO IV</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3. DE LAS CONTRIBUCIONES DE MEJORA</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3.1 CONTRIBUCIONES ESPECIAL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9.</w:t>
      </w:r>
      <w:r>
        <w:rPr>
          <w:rFonts w:eastAsia="Times New Roman" w:cs="Arial" w:ascii="Arial" w:hAnsi="Arial"/>
          <w:sz w:val="20"/>
          <w:szCs w:val="20"/>
          <w:lang w:eastAsia="es-ES"/>
        </w:rPr>
        <w:t xml:space="preserve"> POR LA EJECUCIÓN DE LAS OBRAS PÚBLICAS DE URBANIZACIÓN, LOS PROPIETARIOS O POSEEDORES DE PREDIOS, EN SU CASO PAGARÁN AL AYUNTAMIENTO LAS CUOTAS DE COOPERACIÓN QUE SE DETERMINEN, CONFORME A LO ESTABLECIDO EN LA LEY GENERAL DE HACIENDA MUNICIPAL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CAPÍTULO V</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4. DE LOS DERECH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4.3 DERECHOS POR PRESTACIÓN DE SERVICIOS</w:t>
      </w:r>
    </w:p>
    <w:p>
      <w:pPr>
        <w:pStyle w:val="Normal"/>
        <w:spacing w:lineRule="auto" w:line="240" w:before="0" w:after="0"/>
        <w:jc w:val="center"/>
        <w:rPr/>
      </w:pPr>
      <w:r>
        <w:rPr>
          <w:rFonts w:eastAsia="Times New Roman" w:cs="Arial" w:ascii="Arial" w:hAnsi="Arial"/>
          <w:b/>
          <w:sz w:val="20"/>
          <w:szCs w:val="20"/>
          <w:lang w:eastAsia="es-ES"/>
        </w:rPr>
        <w:t>4.3.02 DERECHOS POR EL USO, GOCE, APROVECHAMIENTO O EXPLOTACIÓN DE BIENES DE DOMINIO PÚBLICO POR LOS SERVICIOS DE PANTEON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10.</w:t>
      </w:r>
      <w:r>
        <w:rPr>
          <w:rFonts w:eastAsia="Times New Roman" w:cs="Arial" w:ascii="Arial" w:hAnsi="Arial"/>
          <w:sz w:val="20"/>
          <w:szCs w:val="20"/>
          <w:lang w:eastAsia="es-ES"/>
        </w:rPr>
        <w:t xml:space="preserve"> POR LA PRESENTACIÓN DEL SERVICIO PÚBLICO DE PANTEONES LOS DERECHOS, SE CAUSARÁN Y LIQUIDARÁN CONFORME A LAS SIGUIENTES CUOTAS:</w:t>
      </w:r>
    </w:p>
    <w:p>
      <w:pPr>
        <w:pStyle w:val="Normal"/>
        <w:spacing w:lineRule="exact" w:line="230" w:before="0" w:after="0"/>
        <w:ind w:left="567" w:hanging="0"/>
        <w:jc w:val="both"/>
        <w:rPr>
          <w:rFonts w:ascii="Arial" w:hAnsi="Arial" w:eastAsia="Arial" w:cs="Arial"/>
          <w:bCs/>
          <w:sz w:val="20"/>
          <w:szCs w:val="20"/>
          <w:highlight w:val="cyan"/>
          <w:lang w:eastAsia="es-ES"/>
        </w:rPr>
      </w:pPr>
      <w:r>
        <w:rPr>
          <w:rFonts w:eastAsia="Arial" w:cs="Arial" w:ascii="Arial" w:hAnsi="Arial"/>
          <w:bCs/>
          <w:sz w:val="20"/>
          <w:szCs w:val="20"/>
          <w:highlight w:val="cyan"/>
          <w:lang w:eastAsia="es-ES"/>
        </w:rPr>
      </w:r>
    </w:p>
    <w:tbl>
      <w:tblPr>
        <w:tblW w:w="5000" w:type="pct"/>
        <w:jc w:val="left"/>
        <w:tblInd w:w="-15" w:type="dxa"/>
        <w:tblLayout w:type="fixed"/>
        <w:tblCellMar>
          <w:top w:w="0" w:type="dxa"/>
          <w:left w:w="0" w:type="dxa"/>
          <w:bottom w:w="0" w:type="dxa"/>
          <w:right w:w="0" w:type="dxa"/>
        </w:tblCellMar>
      </w:tblPr>
      <w:tblGrid>
        <w:gridCol w:w="7714"/>
        <w:gridCol w:w="1124"/>
      </w:tblGrid>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SERVICIO DE PANTEONES.</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ORDEN DE INHUMACIÓN:</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ANTES DE 18 HRS.</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33</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DESPUÉS DE 18 HRS. Y ANTES DE 2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2</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sz w:val="20"/>
                <w:szCs w:val="20"/>
              </w:rPr>
            </w:pPr>
            <w:r>
              <w:rPr>
                <w:rFonts w:eastAsia="Arial" w:cs="Arial" w:ascii="Arial" w:hAnsi="Arial"/>
                <w:sz w:val="20"/>
                <w:szCs w:val="20"/>
              </w:rPr>
              <w:t>II.- EXHUMACIONES:</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EXHUMACIONES TRANSCURRIDO EL TÉRMINO DE LA LEY PARA EFECTUAR ALGUNA OTRA INHUMACIÓN EN FOSA O PARA EL TRASLADO DE LOS RESTOS A ALGÚN OTRO SITIO DEL MISMO PANTEÓN.</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EXHUMACIÓN Y RE INHUMACIÓN DE UN CADÁVER EN LA MISMA FOSA A PEDIMENTO DE PARTE Y PREVIA ORDEN JUDICIAL.</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POR ORDEN JUDICIAL DICTADA DE OFICIO.</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DERECHOS POR INTERNACIÓN DE UN CADÁVER AL MUNICIPIO.</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sz w:val="20"/>
                <w:szCs w:val="20"/>
              </w:rPr>
            </w:pPr>
            <w:r>
              <w:rPr>
                <w:rFonts w:eastAsia="Arial" w:cs="Arial" w:ascii="Arial" w:hAnsi="Arial"/>
                <w:sz w:val="20"/>
                <w:szCs w:val="20"/>
              </w:rPr>
              <w:t>III.- NICHOS U OSARIOS:</w:t>
            </w:r>
          </w:p>
        </w:tc>
      </w:tr>
      <w:tr>
        <w:trPr>
          <w:trHeight w:val="23" w:hRule="atLeast"/>
        </w:trPr>
        <w:tc>
          <w:tcPr>
            <w:tcW w:w="771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LA ADQUISICIÓN A PERPETUIDAD DE UN NICHO PARA LA CONSERVACIÓN DE LOS RESTOS.</w:t>
            </w:r>
          </w:p>
        </w:tc>
        <w:tc>
          <w:tcPr>
            <w:tcW w:w="11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SERVACIÓN DE LOS RESTOS EN UN OSARIO COMÚN ANUALMENT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V.- SERVICIOS DIVERSOS:</w:t>
            </w:r>
          </w:p>
        </w:tc>
      </w:tr>
      <w:tr>
        <w:trPr>
          <w:trHeight w:val="23" w:hRule="atLeast"/>
        </w:trPr>
        <w:tc>
          <w:tcPr>
            <w:tcW w:w="771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INHUMACIONES DESPUÉS DE LAS 24:00 HORAS, ADEMÁS DE LA TARIFA SEÑALADA.</w:t>
            </w:r>
          </w:p>
        </w:tc>
        <w:tc>
          <w:tcPr>
            <w:tcW w:w="112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883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eastAsia="Arial" w:cs="Arial"/>
                <w:bCs/>
                <w:sz w:val="20"/>
                <w:szCs w:val="20"/>
              </w:rPr>
            </w:pPr>
            <w:r>
              <w:rPr>
                <w:rFonts w:eastAsia="Arial" w:cs="Arial" w:ascii="Arial" w:hAnsi="Arial"/>
                <w:sz w:val="20"/>
                <w:szCs w:val="20"/>
              </w:rPr>
              <w:t>V.- OTROS SERVICIOS:</w:t>
            </w:r>
          </w:p>
        </w:tc>
      </w:tr>
      <w:tr>
        <w:trPr>
          <w:trHeight w:val="23" w:hRule="atLeast"/>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LIMPIEZA Y CUIDADO DE MONUMENTOS SEPULCRALES POR AÑO O FRACCIÓ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71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POR AUTORIZACIÓN DE CONSTRUCCIÓN DE MONUMENTOS DE:</w:t>
            </w:r>
          </w:p>
        </w:tc>
        <w:tc>
          <w:tcPr>
            <w:tcW w:w="112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TABIQUE O CEMENTO.</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3</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GRANITO.</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MÁRMOL.</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DE MATERIAL NO ESPECIFICADO.</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CONSTRUCCIÓN DE CAPILLAS.</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DERECHOS DE LIMPIEZA Y MANTENIMIENTO POR FOSA INDIVIDUAL, ANUALMENTE.</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bl>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sz w:val="20"/>
          <w:szCs w:val="20"/>
        </w:rPr>
      </w:pPr>
      <w:r>
        <w:rPr>
          <w:rFonts w:eastAsia="Arial" w:cs="Arial" w:ascii="Arial" w:hAnsi="Arial"/>
          <w:b/>
          <w:sz w:val="20"/>
          <w:szCs w:val="20"/>
        </w:rPr>
        <w:t>4.3.18 POR LOS SERVICIOS DE ESTACIONAMIENTOS PÚBLICO</w:t>
      </w:r>
    </w:p>
    <w:p>
      <w:pPr>
        <w:pStyle w:val="Normal"/>
        <w:spacing w:lineRule="exact" w:line="240" w:before="0" w:after="0"/>
        <w:jc w:val="both"/>
        <w:rPr/>
      </w:pPr>
      <w:r>
        <w:rPr>
          <w:rFonts w:eastAsia="Times New Roman" w:cs="Arial" w:ascii="Arial" w:hAnsi="Arial"/>
          <w:b/>
          <w:sz w:val="20"/>
          <w:szCs w:val="20"/>
          <w:lang w:eastAsia="es-ES"/>
        </w:rPr>
        <w:t>ARTÍCULO 11.</w:t>
      </w:r>
      <w:r>
        <w:rPr>
          <w:rFonts w:eastAsia="Times New Roman" w:cs="Arial" w:ascii="Arial" w:hAnsi="Arial"/>
          <w:sz w:val="20"/>
          <w:szCs w:val="20"/>
          <w:lang w:eastAsia="es-ES"/>
        </w:rPr>
        <w:t xml:space="preserve"> </w:t>
      </w:r>
      <w:r>
        <w:rPr>
          <w:rFonts w:eastAsia="Arial" w:cs="Arial" w:ascii="Arial" w:hAnsi="Arial"/>
          <w:sz w:val="20"/>
          <w:szCs w:val="20"/>
        </w:rPr>
        <w:t xml:space="preserve">POR LA PRESTACIÓN DEL SERVICIO DE ESTACIONAMIENTOS PÚBLICOS, SE CAUSARÁN Y LIQUIDARÁN LOS DERECHOS CONFORME A LO SIGUIENTE: </w:t>
      </w:r>
    </w:p>
    <w:p>
      <w:pPr>
        <w:pStyle w:val="Normal"/>
        <w:spacing w:lineRule="exact" w:line="240" w:before="0" w:after="0"/>
        <w:jc w:val="both"/>
        <w:rPr>
          <w:rFonts w:ascii="Arial" w:hAnsi="Arial" w:eastAsia="Arial" w:cs="Arial"/>
          <w:sz w:val="20"/>
          <w:szCs w:val="20"/>
        </w:rPr>
      </w:pPr>
      <w:r>
        <w:rPr>
          <w:rFonts w:eastAsia="Arial" w:cs="Arial" w:ascii="Arial" w:hAnsi="Arial"/>
          <w:sz w:val="20"/>
          <w:szCs w:val="20"/>
        </w:rPr>
      </w:r>
    </w:p>
    <w:tbl>
      <w:tblPr>
        <w:tblW w:w="5000" w:type="pct"/>
        <w:jc w:val="left"/>
        <w:tblInd w:w="-5" w:type="dxa"/>
        <w:tblLayout w:type="fixed"/>
        <w:tblCellMar>
          <w:top w:w="0" w:type="dxa"/>
          <w:left w:w="0" w:type="dxa"/>
          <w:bottom w:w="0" w:type="dxa"/>
          <w:right w:w="0" w:type="dxa"/>
        </w:tblCellMar>
      </w:tblPr>
      <w:tblGrid>
        <w:gridCol w:w="7662"/>
        <w:gridCol w:w="1176"/>
      </w:tblGrid>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POR ESTACIONAMIENTO Y APROVECHAMIENTO DE LA VÍA PÚBLICA.</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Cs/>
                <w:sz w:val="20"/>
                <w:szCs w:val="20"/>
              </w:rPr>
            </w:pPr>
            <w:r>
              <w:rPr>
                <w:rFonts w:eastAsia="Arial" w:cs="Arial" w:ascii="Arial" w:hAnsi="Arial"/>
                <w:sz w:val="20"/>
                <w:szCs w:val="20"/>
              </w:rPr>
              <w:t>I.- VÍA PÚBLICA POR ESTACIONAMIENTOS PERMITIDOS:</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A).- POR METRO LINEAL EN VÍA PÚBLICA.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1).- PRIMER CUADRO DE LA CIUDAD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381</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SEGUNDO CUADRO DE LA CIUDAD</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286</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PERIFERI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91</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CARGA Y DESCARG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95</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Cs/>
                <w:sz w:val="20"/>
                <w:szCs w:val="20"/>
              </w:rPr>
            </w:pPr>
            <w:r>
              <w:rPr>
                <w:rFonts w:eastAsia="Arial" w:cs="Arial" w:ascii="Arial" w:hAnsi="Arial"/>
                <w:sz w:val="20"/>
                <w:szCs w:val="20"/>
              </w:rPr>
              <w:t>II.- USO DE VÍA PÚBLICA:</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POR METRO CUADRADO EN VÍA PÚBLIC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212</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B).- USO DE VÍA PÚBLICA POR POSTES POR CADA MES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USO DE RED O CABLEADO EN PISO C/50 ML. BIMESTRALMENTE</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POR USO DE CABLEADO EXTERIOR O AÉREO C/50 ML.</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AMBULANTE CUOTA POR DÍ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57</w:t>
            </w:r>
          </w:p>
        </w:tc>
      </w:tr>
    </w:tbl>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4.3.04 SERVICIOS CATASTRALE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12.</w:t>
      </w:r>
      <w:r>
        <w:rPr>
          <w:rFonts w:eastAsia="Times New Roman" w:cs="Arial" w:ascii="Arial" w:hAnsi="Arial"/>
          <w:sz w:val="20"/>
          <w:szCs w:val="20"/>
          <w:lang w:eastAsia="es-ES"/>
        </w:rPr>
        <w:t xml:space="preserve"> SON CONTRIBUYENTES DE ESTOS DERECHOS, LAS PERSONAS FÍSICAS, MORALES O UNIDADES ECONÓMICAS QUE UTILICEN LOS SERVICIOS A QUE SE REFIERE LA LEY DE CATASTRO MUNICIPAL PARA EL ESTADO DE MORELOS Y EL REGLAMENTO MUNICIPAL RESPECTIV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DERECHOS POR CONCEPTO DE SERVICIOS CATASTRALES Y DESARROLLO URBANO, SE CAUSARÁN Y LIQUIDARÁN DE LA SIGUIENTE MANER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bl>
      <w:tblPr>
        <w:tblW w:w="5000" w:type="pct"/>
        <w:jc w:val="left"/>
        <w:tblInd w:w="-15" w:type="dxa"/>
        <w:tblLayout w:type="fixed"/>
        <w:tblCellMar>
          <w:top w:w="0" w:type="dxa"/>
          <w:left w:w="0" w:type="dxa"/>
          <w:bottom w:w="0" w:type="dxa"/>
          <w:right w:w="0" w:type="dxa"/>
        </w:tblCellMar>
      </w:tblPr>
      <w:tblGrid>
        <w:gridCol w:w="7322"/>
        <w:gridCol w:w="1516"/>
      </w:tblGrid>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sz w:val="20"/>
                <w:szCs w:val="20"/>
              </w:rPr>
            </w:pPr>
            <w:r>
              <w:rPr>
                <w:rFonts w:eastAsia="Arial" w:cs="Arial" w:ascii="Arial" w:hAnsi="Arial"/>
                <w:sz w:val="20"/>
                <w:szCs w:val="20"/>
              </w:rPr>
              <w:t>I.- COPIAS CERTIFICADAS</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TERRENOS CON SUPERFICIE DE:</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001 M2 A 5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501 M2 A 1,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1,001 M2 A 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5,001 M2 A 1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10,001 M2 A 1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 15,001 M2 A 3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G).- 30,001 M2 A 50,000 M.</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H).- 50,001 M2 A 10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OTA: DESPUÉS DE 100,001 M2 SE AUMENTAN 6 UMA POR CADA 1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sz w:val="20"/>
                <w:szCs w:val="20"/>
              </w:rPr>
            </w:pPr>
            <w:r>
              <w:rPr>
                <w:rFonts w:eastAsia="Arial" w:cs="Arial" w:ascii="Arial" w:hAnsi="Arial"/>
                <w:sz w:val="20"/>
                <w:szCs w:val="20"/>
              </w:rPr>
              <w:t>II.- LEVANTAMIENTOS</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TERRENOS CON SUPERFICIES DE:</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001 M2 A 5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500 M2 A 1,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1,001 M2 A 3,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3,001 M2 A 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5,001 M2 A 1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6</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 10,001 M2 A 1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G).- 15,001 M2 A 2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w:t>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H).- 20,001 M2 A 25,000 M2.</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2</w:t>
            </w:r>
          </w:p>
        </w:tc>
      </w:tr>
      <w:tr>
        <w:trPr>
          <w:trHeight w:val="23"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25,001 M2 A 30,000 M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6</w:t>
            </w:r>
          </w:p>
        </w:tc>
      </w:tr>
      <w:tr>
        <w:trPr>
          <w:trHeight w:val="23"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 30,001 M2 A 35,000 M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6</w:t>
            </w:r>
          </w:p>
        </w:tc>
      </w:tr>
      <w:tr>
        <w:trPr>
          <w:trHeight w:val="23" w:hRule="atLeast"/>
        </w:trPr>
        <w:tc>
          <w:tcPr>
            <w:tcW w:w="732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K).- 35,001 M2 A 40,000 M2.</w:t>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0</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OTA: DESPUÉS DE 40,001 M2 SE AUMENTARÁN 6 UMA POR CADA 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I.- MEDICIONES DE CONSTRUCCIONES:</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001 M2 A 1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101 M2 A 2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201 M2 A 3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301 M2 A 4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401 M2 A 500 M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OTA: DESPUÉS DE 501 M2 SE COBRARÁ 3 UMA POR CADA 100 M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V.- POR CAMBIO DE NOMBRE DE 001 M2 A 10,000 M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OTA: DESPUÉS DE 10,001 M2 SE AUMENTARÁ 4 UMA POR CADA 10000 M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 ALTA AL PADRÓN CATASTRAL DE 001 M2 A 10,000 M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OTA: DESPUÉS DE 10,001 M2 SE AUMENTARÁ 4 UMA POR CADA 10000 M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 CONSTANCIA QUE GUARDA EL PREDIO.</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 POR FUSIÓN DE PREDIOS POR CADA PREDIO.</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I. OTROS.</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OPIA CERTIFICADA DE CUALQUIER DOCUMENTO CONTENIDO EN EL EXPEDIENTE CATASTRAL (POR HOJA CERTIFICADA).</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UALQUIER SERVICIO CON CARÁCTER DE URGENTE EN MENOS DE 24 HORAS SE CAUSARÁ Y LIQUIDARÁ AL DOBLE DE LO ESTABLECIDO EN LA PRESENTE LEY.</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X.- RECTIFICACIÓN DE MEDIDAS</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 CONSTANCIA DE NO ADEUDO DE PREDIAL</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 FORMATOS PARA EL PAGO DE ISABI</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I.- ACTUALIZACIÓN DE PLANO CATASTRAL</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bl>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4.3.08 DERECHOS POR LA PRESTACIÓN DE SERVICIOS DE REGISTRO CIVIL</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13.</w:t>
      </w:r>
      <w:r>
        <w:rPr>
          <w:rFonts w:eastAsia="Times New Roman" w:cs="Arial" w:ascii="Arial" w:hAnsi="Arial"/>
          <w:sz w:val="20"/>
          <w:szCs w:val="20"/>
          <w:lang w:eastAsia="es-ES"/>
        </w:rPr>
        <w:t xml:space="preserve"> POR LA EXPEDICIÓN DE ACTAS DEL REGISTRO CIVIL, SE CAUSARÁN Y LIQUIDARÁN LAS SIGUIENTES CUOTAS.</w:t>
      </w:r>
    </w:p>
    <w:p>
      <w:pPr>
        <w:pStyle w:val="Normal"/>
        <w:spacing w:lineRule="exact" w:line="240" w:before="0" w:after="0"/>
        <w:jc w:val="both"/>
        <w:rPr>
          <w:rFonts w:ascii="Arial" w:hAnsi="Arial" w:eastAsia="Arial" w:cs="Arial"/>
          <w:bCs/>
          <w:sz w:val="20"/>
          <w:szCs w:val="20"/>
          <w:lang w:eastAsia="es-ES"/>
        </w:rPr>
      </w:pPr>
      <w:r>
        <w:rPr>
          <w:rFonts w:eastAsia="Arial" w:cs="Arial" w:ascii="Arial" w:hAnsi="Arial"/>
          <w:bCs/>
          <w:sz w:val="20"/>
          <w:szCs w:val="20"/>
          <w:lang w:eastAsia="es-ES"/>
        </w:rPr>
      </w:r>
    </w:p>
    <w:tbl>
      <w:tblPr>
        <w:tblW w:w="5000" w:type="pct"/>
        <w:jc w:val="left"/>
        <w:tblInd w:w="-15" w:type="dxa"/>
        <w:tblLayout w:type="fixed"/>
        <w:tblCellMar>
          <w:top w:w="0" w:type="dxa"/>
          <w:left w:w="0" w:type="dxa"/>
          <w:bottom w:w="0" w:type="dxa"/>
          <w:right w:w="0" w:type="dxa"/>
        </w:tblCellMar>
      </w:tblPr>
      <w:tblGrid>
        <w:gridCol w:w="7445"/>
        <w:gridCol w:w="62"/>
        <w:gridCol w:w="1331"/>
      </w:tblGrid>
      <w:tr>
        <w:trPr>
          <w:trHeight w:val="23" w:hRule="atLeast"/>
        </w:trPr>
        <w:tc>
          <w:tcPr>
            <w:tcW w:w="75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3" w:hRule="atLeast"/>
        </w:trPr>
        <w:tc>
          <w:tcPr>
            <w:tcW w:w="75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REGISTRO CIVIL</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sz w:val="20"/>
                <w:szCs w:val="20"/>
              </w:rPr>
            </w:pPr>
            <w:r>
              <w:rPr>
                <w:rFonts w:eastAsia="Arial" w:cs="Arial" w:ascii="Arial" w:hAnsi="Arial"/>
                <w:sz w:val="20"/>
                <w:szCs w:val="20"/>
              </w:rPr>
              <w:t>I.- EXPEDICIÓN DE ACTAS:</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ORDINARI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3</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FORÁNE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C).- POR LA EXPEDICIÓN DE LA PRIMERA COPIA CERTIFICADA DEL ACTA DE NACIMIENTO.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A</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D).- POR LA EXPEDICIÓN DE COPIA CERTIFICADA DE SU ACTA DE NACIMIENTO, POR PARTE DE LOS ADULTOS MAYORES DE 65 AÑOS O MAS REGISTRADOS EN EL ESTADO DE MORELOS.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A</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ANOTACIONES MARGINALES POR ORDEN ADMINISTRATIVO DE LA DIRECCIÓN GENERAL DEL REGISTRO CIVIL, DERIVADA DE LA ACLARACIÓN DE ACTAS POR ERRORES MECANOGRÁFICOS, MANUSCRITOS, ORTOGRÁFICOS O DE REPRODUCCIÓN GRÁFICA, QUE NO AFECTE LOS DATOS ESENCIALES CONTENIDOS EN EL ACTA.</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 REGISTRO DE NACIMIENTO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ORDINARIO</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GRATUITA</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B).-EXTEMPORÁNEO POSTERIOR A LOS 60 DÍAS DE NACIDO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REGISTRO DE NACIMIENTO A DOMICILIO  ORDINARIO</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REGISTRO DE NACIMIENTO A DOMICILIO  URGENTE</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E).-REGISTRO DE RECONOCIMIENTO DE HIJOS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2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 REGISTRO DE ADOPCIONE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sz w:val="20"/>
                <w:szCs w:val="20"/>
              </w:rPr>
            </w:pPr>
            <w:r>
              <w:rPr>
                <w:rFonts w:eastAsia="Arial" w:cs="Arial" w:ascii="Arial" w:hAnsi="Arial"/>
                <w:sz w:val="20"/>
                <w:szCs w:val="20"/>
              </w:rPr>
              <w:t>III.- REGISTRO DE MATRIMONIO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sz w:val="20"/>
                <w:szCs w:val="20"/>
              </w:rPr>
            </w:pPr>
            <w:r>
              <w:rPr>
                <w:rFonts w:eastAsia="Arial" w:cs="Arial" w:ascii="Arial" w:hAnsi="Arial"/>
                <w:sz w:val="20"/>
                <w:szCs w:val="20"/>
              </w:rPr>
              <w:t xml:space="preserve">A).- EN LA OFICINA DEL REGISTRO CIVIL ORDINARIO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4.41</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B).- EN LA OFICINA DEL REGISTRO CIVIL URGENTE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EN LA OFICINA DEL REGISTRO CIVIL EN HORAS EXTRAORDINARIAS DE DÍAS HÁBILE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MATRIMONIOS EN DOMICILIOS PARTICULARES DE LUNES A VIERNES DE 9:00 A 15:00 HOR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9.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Prrafodelista"/>
              <w:spacing w:lineRule="auto" w:line="240" w:before="0" w:after="0"/>
              <w:ind w:left="0" w:hanging="0"/>
              <w:contextualSpacing/>
              <w:jc w:val="both"/>
              <w:rPr>
                <w:rFonts w:ascii="Arial" w:hAnsi="Arial" w:eastAsia="Arial" w:cs="Arial"/>
                <w:bCs/>
                <w:sz w:val="20"/>
                <w:szCs w:val="20"/>
                <w:lang w:eastAsia="es-ES"/>
              </w:rPr>
            </w:pPr>
            <w:r>
              <w:rPr>
                <w:rFonts w:eastAsia="Arial" w:cs="Arial" w:ascii="Arial" w:hAnsi="Arial"/>
                <w:bCs/>
                <w:sz w:val="20"/>
                <w:szCs w:val="20"/>
                <w:lang w:eastAsia="es-ES"/>
              </w:rPr>
              <w:t>E).-MATRIMONIOS EN DOMICILIOS PARTICULARES DE LUNES A VIERNES DE 15:01 A 20:00 HOR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F).- EN DOMICILIOS PARTICULARES SABADOS, DOMINGO Y DIAS FESTIVOS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G).- CAMBIO DE RÉGIMEN CONYUGAL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H).- REGISTRO DE DEUDOR ALIMENTARIO MOROSO, CON FUNDAMENTO EN LOS ARTÍCULOS 84 AL 87 DEL REGLAMENTO DEL REGISTRO CIVIL DEL ESTADO DE MORELO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V.- REGISTRO DE DIVORCIO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V.- REGISTRO DE DIVORCIOS URGENTE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V.- DIVORCIO ADMINISTRATIVO </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 ANOTACIONES MARGINALES JUDICIALES ORDINARI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9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 ANOTACIONES MARGINALES JUDICIALES URGENTE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VIII.- EXPEDICIÓN DE CONSTANCIAS DE INEXISTENCIA DE REGISTRO DE NACIMIENTO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1</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X.- INSERCIONES EN ACT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 COTEJO DE ACT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1</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 CERTIFICACIÓN DE DOCUMENTOS DISTINTOS A LOS SEÑALADOS EN INCISOS ANTERIORE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1</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I.- CORRECCIÓN DE ACTAS.</w:t>
            </w:r>
          </w:p>
        </w:tc>
        <w:tc>
          <w:tcPr>
            <w:tcW w:w="13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44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II.- BÚSQUEDAS:</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A).- DE REGISTRO DE NACIMIENTOS </w:t>
            </w:r>
          </w:p>
        </w:tc>
        <w:tc>
          <w:tcPr>
            <w:tcW w:w="13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DE REGISTRO DE MATRIMONIO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DE REGISTRO DE DEFUNCIONE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D).-DE DOCUMENTOS DEL APENDICE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RECARGOS POR EXTEMPORANEIDAD EN REGISTRO DE DEFUNCIONES A PARTIR DE 16 DÍAS DE OCURRIDA LA DEFUNCIÓN.</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V.- REGISTROS DE DEFUNCIÓN.</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V.- INTERNACIÓN DE UN CADÁVER AL MUNICIPIO.</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V.-INTERNACION DE CENIZ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VI.-POR TRASLADO DE CADAVER FUERA DEL ESTADO</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XVII.- ANOTACIONES MARGINALES DENTRO DEL ESTADO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VIII.-POR TRASLADO DE CADAVER FUERA DEL MUNICIPIO</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4.3.11 POR MATANZA DE GANADO, ESTANCIA Y USO DEL CORRAL</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14.</w:t>
      </w:r>
      <w:r>
        <w:rPr>
          <w:rFonts w:eastAsia="Times New Roman" w:cs="Arial" w:ascii="Arial" w:hAnsi="Arial"/>
          <w:sz w:val="20"/>
          <w:szCs w:val="20"/>
          <w:lang w:eastAsia="es-ES"/>
        </w:rPr>
        <w:t xml:space="preserve"> POR LA MATANZA DE GANADO SE APLICARÁN LAS SIGUIENTES CU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bl>
      <w:tblPr>
        <w:tblW w:w="5000" w:type="pct"/>
        <w:jc w:val="left"/>
        <w:tblInd w:w="-15" w:type="dxa"/>
        <w:tblLayout w:type="fixed"/>
        <w:tblCellMar>
          <w:top w:w="0" w:type="dxa"/>
          <w:left w:w="0" w:type="dxa"/>
          <w:bottom w:w="0" w:type="dxa"/>
          <w:right w:w="0" w:type="dxa"/>
        </w:tblCellMar>
      </w:tblPr>
      <w:tblGrid>
        <w:gridCol w:w="7450"/>
        <w:gridCol w:w="1388"/>
      </w:tblGrid>
      <w:tr>
        <w:trPr>
          <w:trHeight w:val="284" w:hRule="atLeast"/>
        </w:trPr>
        <w:tc>
          <w:tcPr>
            <w:tcW w:w="7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84"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ATANZA DE GANADO, ESTANCIA Y USO DEL CORRAL:</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BOVINO DE 50 KG. EN ADELANTE.</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34</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 PORCIN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22</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I.- OVINO CAPRIN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22</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V.- EQUINO, ASNAL, MULAR, ETC.</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5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 CONEJOS Y OTROS.</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 AVES SACRIFICADAS.</w:t>
            </w:r>
          </w:p>
        </w:tc>
        <w:tc>
          <w:tcPr>
            <w:tcW w:w="138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0</w:t>
            </w:r>
          </w:p>
        </w:tc>
      </w:tr>
      <w:tr>
        <w:trPr>
          <w:trHeight w:val="284" w:hRule="atLeast"/>
        </w:trPr>
        <w:tc>
          <w:tcPr>
            <w:tcW w:w="74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POR ESTANCIA DE GANADO:</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USO DE BÁSCULAS:</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GANADO BOVINO POR CABEZA.</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TERNERA, PORCINOS Y OVICAPRINOS.</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PESADA DE PIE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POR PIEL.</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POR DESPLUME DE AVES CADA UNA.</w:t>
            </w:r>
          </w:p>
        </w:tc>
        <w:tc>
          <w:tcPr>
            <w:tcW w:w="138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03</w:t>
            </w:r>
          </w:p>
        </w:tc>
      </w:tr>
      <w:tr>
        <w:trPr>
          <w:trHeight w:val="284" w:hRule="atLeast"/>
        </w:trPr>
        <w:tc>
          <w:tcPr>
            <w:tcW w:w="74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 USO DEL PISO PASADAS 24 HORAS DEL DESEMBARCO DIARIAMENTE POR CABEZA:</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GANADO BOVINO.</w:t>
            </w:r>
          </w:p>
        </w:tc>
        <w:tc>
          <w:tcPr>
            <w:tcW w:w="138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4</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TERNERA, PORCINO Y OVICAPRIN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4</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GANADO NO ESPECIFICAD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4</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UANDO CUALQUIER ANIMAL PERMANEZCA MÁS DE TRES DÍAS SIN SER SACRIFICADO PAGARÁ POR CADA DÍA ADICIONAL DE ESTANCIA EN LOS CORRALES EL 100% DE LAS TARIFAS ANTERIORES.</w:t>
            </w:r>
          </w:p>
        </w:tc>
        <w:tc>
          <w:tcPr>
            <w:tcW w:w="138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4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ENTA DE SUBPRODUCTOS:</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I.- SANGRE POR KG.</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ESTIÉRCOL POR METRO CÚBIC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3</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NO ESPECIFICADOS PRECIO PROMEDIO COMERCIAL.</w:t>
            </w:r>
          </w:p>
        </w:tc>
        <w:tc>
          <w:tcPr>
            <w:tcW w:w="138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w:t>
            </w:r>
          </w:p>
        </w:tc>
      </w:tr>
      <w:tr>
        <w:trPr>
          <w:trHeight w:val="284" w:hRule="atLeast"/>
        </w:trPr>
        <w:tc>
          <w:tcPr>
            <w:tcW w:w="74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POR USO DEL CORRAL MUNICIPAL:</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V.- POR CONDUCCIÓN DE SEMOVIENTES HASTA EL CORRAL.</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POR ESTANCIA DIARIA DE CADA ANIMAL.</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5</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ALIMENTACIÓN DIARIA POR CADA ANIMAL.</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5</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TRANSPORTE DE SEMOVIENTE Y/O BIENES SEGÚN CLASE, PESO Y DISTANCIA.</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5</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POR DEPÓSITO DIARIO POR CADA M2 QUE SE OCUPE.</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4</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FACTURA DE COMPRA VENTA (POR CABEZA) GANAD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6</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 GUÍAS DE TRANSPORTE.</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G).- MAQUILA DE PRODUCTOS CÁRNICOS.</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H).- INSPECCIÓN Y RESELLO DE CARNE POR INTRODUCCIÓN AL MUNICIPI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2</w:t>
            </w:r>
          </w:p>
        </w:tc>
      </w:tr>
    </w:tbl>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Arial" w:cs="Arial"/>
          <w:b/>
          <w:b/>
          <w:bCs/>
          <w:sz w:val="20"/>
          <w:szCs w:val="20"/>
        </w:rPr>
      </w:pPr>
      <w:r>
        <w:rPr>
          <w:rFonts w:eastAsia="Arial" w:cs="Arial" w:ascii="Arial" w:hAnsi="Arial"/>
          <w:b/>
          <w:sz w:val="20"/>
          <w:szCs w:val="20"/>
        </w:rPr>
        <w:t>SECCIÓN SEXTA</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 xml:space="preserve">4.3.07 POR LA EXPEDICIÓN DE CERTIFICADOS Y CERTIFICACIONES </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ACTAS, LEGALIZACIONES, CONSTANCIAS Y COPIAS DE DOCUMENTOS</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r>
    </w:p>
    <w:p>
      <w:pPr>
        <w:pStyle w:val="Normal"/>
        <w:spacing w:lineRule="auto" w:line="240" w:before="0" w:after="0"/>
        <w:jc w:val="both"/>
        <w:rPr/>
      </w:pPr>
      <w:r>
        <w:rPr>
          <w:rFonts w:eastAsia="Times New Roman" w:cs="Arial" w:ascii="Arial" w:hAnsi="Arial"/>
          <w:b/>
          <w:sz w:val="20"/>
          <w:szCs w:val="20"/>
          <w:lang w:eastAsia="es-ES"/>
        </w:rPr>
        <w:t>ARTÍCULO 15.</w:t>
      </w:r>
      <w:r>
        <w:rPr>
          <w:rFonts w:eastAsia="Times New Roman" w:cs="Arial" w:ascii="Arial" w:hAnsi="Arial"/>
          <w:sz w:val="20"/>
          <w:szCs w:val="20"/>
          <w:lang w:eastAsia="es-ES"/>
        </w:rPr>
        <w:t xml:space="preserve"> </w:t>
      </w:r>
      <w:r>
        <w:rPr>
          <w:rFonts w:eastAsia="Arial" w:cs="Arial" w:ascii="Arial" w:hAnsi="Arial"/>
          <w:sz w:val="20"/>
          <w:szCs w:val="20"/>
        </w:rPr>
        <w:t>LA EXPEDICIÓN DE CERTIFICADOS Y CERTIFICACIONES GENERARÁ EL COBRO DE DERECHOS DE CONFORMIDAD CON LAS SIGUIENTES CUOTA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bl>
      <w:tblPr>
        <w:tblW w:w="5000" w:type="pct"/>
        <w:jc w:val="left"/>
        <w:tblInd w:w="-15" w:type="dxa"/>
        <w:tblLayout w:type="fixed"/>
        <w:tblCellMar>
          <w:top w:w="0" w:type="dxa"/>
          <w:left w:w="0" w:type="dxa"/>
          <w:bottom w:w="0" w:type="dxa"/>
          <w:right w:w="0" w:type="dxa"/>
        </w:tblCellMar>
      </w:tblPr>
      <w:tblGrid>
        <w:gridCol w:w="7243"/>
        <w:gridCol w:w="1595"/>
      </w:tblGrid>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84"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I.- LEGALIZACIÓN DE FIRMAS:</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CONSTANCIA DEL ESTADO REGULAR DE BIENES.</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STANCIA DE NO ADEUDO, POR CADA IMPUESTO, DERECHO O CONTRIBUCIÓN QUE CONTENGA EL CERTIFICADO.</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CONSTANCIA DE ESTADO DE CUENTA DEL CONTRIBUYENTE, POR CADA IMPUESTO, DERECHO O CONTRIBUCIÓN QUE CONTENGA EL CERTIFICADO.</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CONSTANCIA DE NO ADEUDO POR CONCEPTO DE MULTAS.</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CERTIFICADO SOBRE PRODUCTOS DE LA PROPIEDAD RAÍZ:</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POR UN PERÍODO NO MAYOR DE CINCO AÑOS.</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POR UN PERÍODO QUE EXCEDA DE CINCO AÑOS, POR CADA AÑO EXCEDENTE.</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 CONSTANCIA DE VALOR FISCAL DE PREDIOS.</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G).- CERTIFICADOS DE FECHA DE PAGOS DE CRÉDITOS FISCALES.</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H).- COPIA CERTIFICADA DE DOCUMENTOS EN TAMAÑO QUE NO EXCEDAN DE 35 CM. DE ANCHO POR PLANA:</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A DOS ESPACIOS.</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A UN ESPACIO.</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COPIAS CERTIFICADAS QUE EXCEDAN DEL TAMAÑO INDICADO DE 35 CM. DE ANCHO POR PLANA:</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 COPIAS CERTIFICADAS DE SENTENCIAS DE DIVORCIOS.</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K).- DUPLICADOS AUTÓGRAFOS AL CARBÓN DE LOS DOCUMENTOS.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L).- CUALQUIER OTRA CERTIFICACIÓN O CONSTANCIA QUE SE EXPIDA DISTINTA DE LAS EXPRESADAS.</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 CONSTANCIAS DE HECHOS, DE CONFORMIDAD, DE MUTUO CONSENTIMIENTO E INHERENTES A LA SECRETARÍA, SINDICATURA MUNICIPAL Y JUZGADO DE PAZ.</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 RATIFICACIÓN DE FIRMAS CONTRATOS DE COMPRA- VENTA DE PREDIOS.</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Ñ).- EXPEDICIÓN DE CONSTANCIA DE PRODUCTOR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O).- EXPEDICIÓN DE CONSTANCIA DE USO DE SUELO AGRÍCOLA</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P).- EXPEDICIÓN DE CONSTANCIA DE IDENTIDAD</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Q).- EXPEDICIÓN DE CONSTANCIA DE NEGOCIOS</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P).- OTRAS CONSTANCIAS NO CONSIDERADAS EN ESTE ARTÍCULO </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LA LEGALIZACIÓN DE FIRMAS, CERTIFICADOS, CERTIFICACIONES Y COPIAS CERTIFICADAS QUE SOLICITEN CON CARÁCTER DE URGENCIA (MENOS DE 24 HORAS), CAUSARÁN EL TRIPLE DE LA CORRESPONDIENTE CUOTA FIJADA POR LA TARIFA.</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LOS CERTIFICADOS, CERTIFICACIONES Y COPIAS CERTIFICADAS QUE EXPIDAN LAS DEPENDENCIAS FACULTADAS, DEBERÁN FORMULARSE EN EL PAPEL ESPECIAL AUTORIZADO.</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w:cs="Arial"/>
          <w:bCs/>
          <w:sz w:val="20"/>
          <w:szCs w:val="20"/>
        </w:rPr>
      </w:pPr>
      <w:r>
        <w:rPr>
          <w:rFonts w:eastAsia="Arial" w:cs="Arial" w:ascii="Arial" w:hAnsi="Arial"/>
          <w:bCs/>
          <w:sz w:val="20"/>
          <w:szCs w:val="20"/>
        </w:rPr>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 xml:space="preserve">4.3.19 POR LA EXPEDICIÓN DE LICENCIAS, PERMISOS Y AUTORIZACIONES </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PARA EL ESTABLECIMIENTO DE ANUNCIOS</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r>
    </w:p>
    <w:p>
      <w:pPr>
        <w:pStyle w:val="Normal"/>
        <w:spacing w:lineRule="exact" w:line="226" w:before="0" w:after="0"/>
        <w:jc w:val="both"/>
        <w:rPr>
          <w:rFonts w:ascii="Arial" w:hAnsi="Arial" w:eastAsia="Arial" w:cs="Arial"/>
          <w:sz w:val="20"/>
          <w:szCs w:val="20"/>
        </w:rPr>
      </w:pPr>
      <w:r>
        <w:rPr>
          <w:rFonts w:eastAsia="Times New Roman" w:cs="Arial" w:ascii="Arial" w:hAnsi="Arial"/>
          <w:b/>
          <w:sz w:val="20"/>
          <w:szCs w:val="20"/>
          <w:lang w:eastAsia="es-ES"/>
        </w:rPr>
        <w:t>ARTÍCULO 16.</w:t>
      </w:r>
      <w:r>
        <w:rPr>
          <w:rFonts w:eastAsia="Times New Roman" w:cs="Arial" w:ascii="Arial" w:hAnsi="Arial"/>
          <w:sz w:val="20"/>
          <w:szCs w:val="20"/>
          <w:lang w:eastAsia="es-ES"/>
        </w:rPr>
        <w:t xml:space="preserve"> </w:t>
      </w:r>
      <w:r>
        <w:rPr>
          <w:rFonts w:eastAsia="Arial" w:cs="Arial" w:ascii="Arial" w:hAnsi="Arial"/>
          <w:sz w:val="20"/>
          <w:szCs w:val="20"/>
        </w:rPr>
        <w:t>LOS DERECHOS POR AUTORIZACIÓN DE ANUNCIOS, SE CAUSARÁN Y LIQUIDARÁN CONFORME A LA SIGUIENTE:</w:t>
      </w:r>
    </w:p>
    <w:p>
      <w:pPr>
        <w:pStyle w:val="Normal"/>
        <w:spacing w:lineRule="exact" w:line="226" w:before="0" w:after="0"/>
        <w:ind w:left="567" w:hanging="0"/>
        <w:jc w:val="both"/>
        <w:rPr>
          <w:rFonts w:ascii="Arial" w:hAnsi="Arial" w:eastAsia="Arial" w:cs="Arial"/>
          <w:bCs/>
          <w:sz w:val="20"/>
          <w:szCs w:val="20"/>
          <w:highlight w:val="cyan"/>
        </w:rPr>
      </w:pPr>
      <w:r>
        <w:rPr>
          <w:rFonts w:eastAsia="Arial" w:cs="Arial" w:ascii="Arial" w:hAnsi="Arial"/>
          <w:bCs/>
          <w:sz w:val="20"/>
          <w:szCs w:val="20"/>
          <w:highlight w:val="cyan"/>
        </w:rPr>
      </w:r>
    </w:p>
    <w:tbl>
      <w:tblPr>
        <w:tblW w:w="5000" w:type="pct"/>
        <w:jc w:val="left"/>
        <w:tblInd w:w="-15" w:type="dxa"/>
        <w:tblLayout w:type="fixed"/>
        <w:tblCellMar>
          <w:top w:w="0" w:type="dxa"/>
          <w:left w:w="0" w:type="dxa"/>
          <w:bottom w:w="0" w:type="dxa"/>
          <w:right w:w="0" w:type="dxa"/>
        </w:tblCellMar>
      </w:tblPr>
      <w:tblGrid>
        <w:gridCol w:w="7372"/>
        <w:gridCol w:w="1466"/>
      </w:tblGrid>
      <w:tr>
        <w:trPr>
          <w:trHeight w:val="284"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84"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Arial" w:cs="Arial"/>
                <w:bCs/>
                <w:sz w:val="20"/>
                <w:szCs w:val="20"/>
              </w:rPr>
            </w:pPr>
            <w:r>
              <w:rPr>
                <w:rFonts w:eastAsia="Arial" w:cs="Arial" w:ascii="Arial" w:hAnsi="Arial"/>
                <w:sz w:val="20"/>
                <w:szCs w:val="20"/>
              </w:rPr>
              <w:t>ANUNCIOS Y PUBLICIDAD</w:t>
            </w:r>
          </w:p>
        </w:tc>
      </w:tr>
      <w:tr>
        <w:trPr>
          <w:trHeight w:val="284"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POR PANTALLA ELECTRÓNICA O MECÁNICA ANUAL.</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84"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 POR PANTALLA FIJA ANUAL.</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84"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I).- ANUNCIOS Y PUBLICIDAD EN TRANSPORTES POR METRO CUADRADO ANUAL.</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V).- POR ANUNCIOS NO LUMINOSOS EN CUALQUIER MATERIAL EMPLEADO PARA SU CONSTRUCCIÓN LÁMINA, ACRÍLICO, MADERA, VIDRIO, ETC.) POR METRO CUADRADO DE SUPERFICIE ANUAL.</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84"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 POR ANUNCIOS LUMINOSOS ANUAL POR METRO CUADRADO.</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84"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 POR ANUNCIOS MURALES ANUAL POR METRO CUADRADO.</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84"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 POR ANUNCIOS ESPECTACULARES DE 8 METROS CUADRADOS Y HASTA 50 METROS CUADRADOS DE SUPERFICIE ANUAL.</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I).- POR ANUNCIOS TRANSITORIOS IMPRESOS EN VOLANTES, FOLLETOS O CARTULINAS, POR EVENTO.</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bl>
    <w:p>
      <w:pPr>
        <w:pStyle w:val="Normal"/>
        <w:spacing w:lineRule="exact" w:line="226" w:before="0" w:after="0"/>
        <w:jc w:val="center"/>
        <w:rPr>
          <w:rFonts w:ascii="Arial" w:hAnsi="Arial" w:eastAsia="Arial" w:cs="Arial"/>
          <w:sz w:val="20"/>
          <w:szCs w:val="20"/>
        </w:rPr>
      </w:pPr>
      <w:r>
        <w:rPr>
          <w:rFonts w:eastAsia="Arial" w:cs="Arial" w:ascii="Arial" w:hAnsi="Arial"/>
          <w:sz w:val="20"/>
          <w:szCs w:val="20"/>
        </w:rPr>
      </w:r>
    </w:p>
    <w:p>
      <w:pPr>
        <w:pStyle w:val="Normal"/>
        <w:spacing w:lineRule="exact" w:line="226" w:before="0" w:after="0"/>
        <w:jc w:val="center"/>
        <w:rPr>
          <w:rFonts w:ascii="Arial" w:hAnsi="Arial" w:eastAsia="Arial" w:cs="Arial"/>
          <w:b/>
          <w:b/>
          <w:sz w:val="24"/>
          <w:szCs w:val="24"/>
        </w:rPr>
      </w:pPr>
      <w:r>
        <w:rPr>
          <w:rFonts w:eastAsia="Arial" w:cs="Arial" w:ascii="Arial" w:hAnsi="Arial"/>
          <w:b/>
          <w:sz w:val="24"/>
          <w:szCs w:val="24"/>
        </w:rPr>
        <w:t>4.1.4.3.13 POR LA AUTORIZACIÓN DE ESTABLECIMIENTOS COMERCIALES</w:t>
      </w:r>
    </w:p>
    <w:p>
      <w:pPr>
        <w:pStyle w:val="Normal"/>
        <w:spacing w:lineRule="exact" w:line="226" w:before="0" w:after="0"/>
        <w:jc w:val="both"/>
        <w:rPr>
          <w:rFonts w:ascii="Arial" w:hAnsi="Arial" w:eastAsia="Arial" w:cs="Arial"/>
          <w:b/>
          <w:b/>
          <w:sz w:val="24"/>
          <w:szCs w:val="24"/>
        </w:rPr>
      </w:pPr>
      <w:r>
        <w:rPr>
          <w:rFonts w:eastAsia="Arial" w:cs="Arial" w:ascii="Arial" w:hAnsi="Arial"/>
          <w:b/>
          <w:sz w:val="24"/>
          <w:szCs w:val="24"/>
        </w:rPr>
      </w:r>
    </w:p>
    <w:p>
      <w:pPr>
        <w:pStyle w:val="Normal"/>
        <w:spacing w:lineRule="exact" w:line="226" w:before="0" w:after="0"/>
        <w:jc w:val="both"/>
        <w:rPr>
          <w:rFonts w:ascii="Arial" w:hAnsi="Arial" w:eastAsia="Arial" w:cs="Arial"/>
          <w:sz w:val="24"/>
          <w:szCs w:val="24"/>
        </w:rPr>
      </w:pPr>
      <w:r>
        <w:rPr>
          <w:rFonts w:eastAsia="Times New Roman" w:cs="Arial" w:ascii="Arial" w:hAnsi="Arial"/>
          <w:b/>
          <w:sz w:val="20"/>
          <w:szCs w:val="20"/>
          <w:lang w:eastAsia="es-ES"/>
        </w:rPr>
        <w:t>ARTÍCULO 17.</w:t>
      </w:r>
      <w:r>
        <w:rPr>
          <w:rFonts w:eastAsia="Times New Roman" w:cs="Arial" w:ascii="Arial" w:hAnsi="Arial"/>
          <w:sz w:val="20"/>
          <w:szCs w:val="20"/>
          <w:lang w:eastAsia="es-ES"/>
        </w:rPr>
        <w:t xml:space="preserve"> </w:t>
      </w:r>
      <w:r>
        <w:rPr>
          <w:rFonts w:eastAsia="Arial" w:cs="Arial" w:ascii="Arial" w:hAnsi="Arial"/>
          <w:sz w:val="24"/>
          <w:szCs w:val="24"/>
        </w:rPr>
        <w:t>LA AUTORIZACIÓN DE LICENCIAS PARA EL FUNCIONAMIENTO DE ESTABLECIMIENTOS COMERCIALES O DE SERVICIOS, SE CAUSARÁN Y LIQUIDARÁN BAJO LAS SIGUIENTES:</w:t>
      </w:r>
    </w:p>
    <w:p>
      <w:pPr>
        <w:pStyle w:val="Normal"/>
        <w:spacing w:lineRule="exact" w:line="226" w:before="0" w:after="0"/>
        <w:jc w:val="both"/>
        <w:rPr>
          <w:rFonts w:ascii="Arial" w:hAnsi="Arial" w:eastAsia="Arial" w:cs="Arial"/>
          <w:sz w:val="24"/>
          <w:szCs w:val="24"/>
        </w:rPr>
      </w:pPr>
      <w:r>
        <w:rPr>
          <w:rFonts w:eastAsia="Arial"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7405"/>
        <w:gridCol w:w="30"/>
        <w:gridCol w:w="1392"/>
        <w:gridCol w:w="11"/>
      </w:tblGrid>
      <w:tr>
        <w:trPr>
          <w:trHeight w:val="284" w:hRule="atLeast"/>
        </w:trPr>
        <w:tc>
          <w:tcPr>
            <w:tcW w:w="7405"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CONCEPTO</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UMA</w:t>
            </w:r>
          </w:p>
        </w:tc>
      </w:tr>
      <w:tr>
        <w:trPr>
          <w:trHeight w:val="284" w:hRule="atLeast"/>
        </w:trPr>
        <w:tc>
          <w:tcPr>
            <w:tcW w:w="7405"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LICENCIAS DE FUNCIONAMIENTO</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20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405"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POR LA EXPEDICIÓN DE LA LICENCIA, PERMISO O REVALIDACIÓN ANUAL POR EL FUNCIONAMIENTO DE ESTABLECIMIENTOS O LOCALES COMERCIALES Y DE SERVICIOS, CUYOS GIROS IMPLIQUEN EL EXPENDIO DE BEBIDAS ALCOHÓLICAS SIEMPRE QUE SE EFECTÚEN TOTAL O PARCIALMENTE CON EL PÚBLICO EN GENERAL, SE CAUSARÁN Y LIQUIDARÁN EN LOS TÉRMINOS SIGUIENTES:</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20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882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I.- POR LA LICENCIA NUEVA.</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A).- ABARROTES CON VENTA SOLO DE CERVEZA PARA LLEVA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5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B).- FONDA CON VENTA DE CERVEZA EN LOS ALIMENTO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25</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C).- TAQUERÍA CON VENTA DE CERVEZA EN LOS ALIMENTO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25</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D).- RESTAURANTE CON VENTA DE CERVEZA, VINOS Y LICORES EN LOS ALIMENTO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1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E).- RESTAURANTE BA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15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F).- DEPÓSITO DE CERVEZA EN BOTELLA CERRADA.</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1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G).- ABARROTES CON VENTA DE CERVEZA, VINOS Y LICORES EN BOTELLA CERRADA PARA LLEVA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1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H).-SUPER Y TIENDAS DE AUTOSERVICIO CON VENTA DE CERVEZA, VINOS Y LICORES EN BOTELLA CERRADA PARA LLEVA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5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I).- BILLARES CON VENTA SOLO DE CERVEZA.</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15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J).- BILLARES CON VENTA DE CERVEZA, VINOS Y LICORE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15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K).- VINATERÍA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15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both"/>
              <w:rPr>
                <w:rFonts w:ascii="Arial" w:hAnsi="Arial" w:eastAsia="Arial" w:cs="Arial"/>
                <w:bCs/>
                <w:sz w:val="20"/>
                <w:szCs w:val="20"/>
              </w:rPr>
            </w:pPr>
            <w:r>
              <w:rPr>
                <w:rFonts w:eastAsia="Arial" w:cs="Arial" w:ascii="Arial" w:hAnsi="Arial"/>
                <w:sz w:val="20"/>
                <w:szCs w:val="20"/>
              </w:rPr>
              <w:t>L).- CENTRO NOCTURNO.</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200"/>
              <w:jc w:val="center"/>
              <w:rPr>
                <w:rFonts w:ascii="Arial" w:hAnsi="Arial" w:eastAsia="Arial" w:cs="Arial"/>
                <w:bCs/>
                <w:sz w:val="20"/>
                <w:szCs w:val="20"/>
              </w:rPr>
            </w:pPr>
            <w:r>
              <w:rPr>
                <w:rFonts w:eastAsia="Arial" w:cs="Arial" w:ascii="Arial" w:hAnsi="Arial"/>
                <w:sz w:val="20"/>
                <w:szCs w:val="20"/>
              </w:rPr>
              <w:t>6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M).- MARISQUERÍA CON VENTA DE CERVEZA EN LOS ALIMENTO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200"/>
              <w:jc w:val="center"/>
              <w:rPr>
                <w:rFonts w:ascii="Arial" w:hAnsi="Arial" w:eastAsia="Arial" w:cs="Arial"/>
                <w:bCs/>
                <w:sz w:val="20"/>
                <w:szCs w:val="20"/>
              </w:rPr>
            </w:pPr>
            <w:r>
              <w:rPr>
                <w:rFonts w:eastAsia="Arial" w:cs="Arial" w:ascii="Arial" w:hAnsi="Arial"/>
                <w:sz w:val="20"/>
                <w:szCs w:val="20"/>
              </w:rPr>
              <w:t>1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N).- HOTELES CON VENTA DE BEBIDAS ALCOHÓLICA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200"/>
              <w:jc w:val="center"/>
              <w:rPr>
                <w:rFonts w:ascii="Arial" w:hAnsi="Arial" w:eastAsia="Arial" w:cs="Arial"/>
                <w:bCs/>
                <w:sz w:val="20"/>
                <w:szCs w:val="20"/>
              </w:rPr>
            </w:pPr>
            <w:r>
              <w:rPr>
                <w:rFonts w:eastAsia="Arial" w:cs="Arial" w:ascii="Arial" w:hAnsi="Arial"/>
                <w:sz w:val="20"/>
                <w:szCs w:val="20"/>
              </w:rPr>
              <w:t>25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Ñ).- MOTELES CON VENTA DE BEBIDAS ALCOHÓLICA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200"/>
              <w:jc w:val="center"/>
              <w:rPr>
                <w:rFonts w:ascii="Arial" w:hAnsi="Arial" w:eastAsia="Arial" w:cs="Arial"/>
                <w:bCs/>
                <w:sz w:val="20"/>
                <w:szCs w:val="20"/>
              </w:rPr>
            </w:pPr>
            <w:r>
              <w:rPr>
                <w:rFonts w:eastAsia="Arial" w:cs="Arial" w:ascii="Arial" w:hAnsi="Arial"/>
                <w:sz w:val="20"/>
                <w:szCs w:val="20"/>
              </w:rPr>
              <w:t>25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O).-FINANCIERA</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200"/>
              <w:jc w:val="center"/>
              <w:rPr>
                <w:rFonts w:ascii="Arial" w:hAnsi="Arial" w:eastAsia="Arial" w:cs="Arial"/>
                <w:bCs/>
                <w:sz w:val="20"/>
                <w:szCs w:val="20"/>
              </w:rPr>
            </w:pPr>
            <w:r>
              <w:rPr>
                <w:rFonts w:eastAsia="Arial" w:cs="Arial" w:ascii="Arial" w:hAnsi="Arial"/>
                <w:sz w:val="20"/>
                <w:szCs w:val="20"/>
              </w:rPr>
              <w:t>1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P).-FARMACIA</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200"/>
              <w:jc w:val="center"/>
              <w:rPr>
                <w:rFonts w:ascii="Arial" w:hAnsi="Arial" w:eastAsia="Arial" w:cs="Arial"/>
                <w:bCs/>
                <w:sz w:val="20"/>
                <w:szCs w:val="20"/>
              </w:rPr>
            </w:pPr>
            <w:r>
              <w:rPr>
                <w:rFonts w:eastAsia="Arial" w:cs="Arial" w:ascii="Arial" w:hAnsi="Arial"/>
                <w:sz w:val="20"/>
                <w:szCs w:val="20"/>
              </w:rPr>
              <w:t>1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 xml:space="preserve">Q).-AGROQUIMICOS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200"/>
              <w:jc w:val="center"/>
              <w:rPr>
                <w:rFonts w:ascii="Arial" w:hAnsi="Arial" w:eastAsia="Arial" w:cs="Arial"/>
                <w:bCs/>
                <w:sz w:val="20"/>
                <w:szCs w:val="20"/>
              </w:rPr>
            </w:pPr>
            <w:r>
              <w:rPr>
                <w:rFonts w:eastAsia="Arial" w:cs="Arial" w:ascii="Arial" w:hAnsi="Arial"/>
                <w:sz w:val="20"/>
                <w:szCs w:val="20"/>
              </w:rPr>
              <w:t>1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R).-CASA DE MATERIALES CON RENTA DE MAQUINARIA PESADA</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200"/>
              <w:jc w:val="center"/>
              <w:rPr>
                <w:rFonts w:ascii="Arial" w:hAnsi="Arial" w:eastAsia="Arial" w:cs="Arial"/>
                <w:bCs/>
                <w:sz w:val="20"/>
                <w:szCs w:val="20"/>
              </w:rPr>
            </w:pPr>
            <w:r>
              <w:rPr>
                <w:rFonts w:eastAsia="Arial" w:cs="Arial" w:ascii="Arial" w:hAnsi="Arial"/>
                <w:sz w:val="20"/>
                <w:szCs w:val="20"/>
              </w:rPr>
              <w:t>1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S).-VENTA DE FORRAJES Y ALIMENTO</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5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T).-SALONES Y JARDINES PARA FIESTA</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5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 xml:space="preserve">U).CAFETERIAS CON VENTA DE BEBIDAS ALCOHOLICAS EN LOS ALIMENTOS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40</w:t>
            </w:r>
          </w:p>
        </w:tc>
      </w:tr>
      <w:tr>
        <w:trPr>
          <w:trHeight w:val="284" w:hRule="atLeast"/>
        </w:trPr>
        <w:tc>
          <w:tcPr>
            <w:tcW w:w="882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II.- POR LA REVALIDACIÓN ANUAL:</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A).- ABARROTES CON VENTA DE CERVEZA, VINOS Y LICORES EN BOTELLA CERRADA PARA LLEVA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B).- FONDA CON VENTA DE CERVEZA EN LOS ALIMENTO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1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C).- TAQUERÍA CON VENTA DE CERVEZA EN LOS ALIMENTO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1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D).- RESTAURANTE CON VENTA DE CERVEZA, VINOS Y LICORES EN LOS ALIMENTO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3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E).- RESTAURANTE BA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5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F).- DEPÓSITO DE CERVEZA EN BOTELLA CERRADA.</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G).-ABARROTES CON VENTA DE CERVEZA, VINOS Y LICORES EN BOTELLA CERRADA PARA LLEVA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H).- SUPER Y TIENDAS DE AUTOSERVICIO CON VENTA DE CERVEZA, VINOS Y LICORES EN BOTELLA CERRADA PARA LLEVA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1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I).- BILLARES CON VENTA SOLO DE CERVEZA.</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4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J).- BILLARES CON VENTA DE CERVEZA, VINOS Y LICORE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4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K).- VINATERÍA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2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L).- CENTRO NOCTURNO.</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1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M).- MARISQUERÍA CON VENTA DE CERVEZA EN LOS ALIMENTO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2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 xml:space="preserve">N).-HOTELES CON VENTA DE BEBIDA ALCOHÓLICA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1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 xml:space="preserve">Ñ).-MOTELES CON VENTA DE BEBIDA ALCOHÓLICA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10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 xml:space="preserve">O).-FINANCIERA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5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P).-FARMACIA</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4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Q).-AGROQUÍMICO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4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R).-CASAS DE MATERIALES CON RENTA DE MAQUINARIA PESADA</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4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S).-VENTA DE FORRAJES Y ALIMENTO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T).-SALONES Y JARDINES PARA FIESTA</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U).- POR EL PERMISO (EVENTO POR DÍA).</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6</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V).- POR EL CAMBIO DE DOMICILIO, AMPLIACIÓN DE PRODUCTOS RELACIONADOS A ESTE GIRO MERCANTIL O CUALQUIER MODIFICACIÓN A LA LICENCIA O PERMISO CONCEDIDO.</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6</w:t>
            </w:r>
          </w:p>
        </w:tc>
      </w:tr>
      <w:tr>
        <w:trPr>
          <w:trHeight w:val="284" w:hRule="atLeast"/>
        </w:trPr>
        <w:tc>
          <w:tcPr>
            <w:tcW w:w="882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III.- LICENCIAS EN ESTABLECIMIENTOS COMERCIALES, ESPECIALES.</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A).- REALIZACION DE EVENTOS MASIVOS (BAILES) CON VENTA DE CERVEZA Y LICORES POR EVENTO.</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3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B).- PELEA DE GALLOS DERBYS ETC. CON VENTA DE BEBIDAS ALCOHOLICA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3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C).- TIPO DE ESPECIAL A.</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5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D).- TIPO DE ESPECIAL B.</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60</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F).-CAFETERIAS CON VENTA DE BEBIDAS ALCOHOLICAS EN LOS ALIMENTO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10</w:t>
            </w:r>
          </w:p>
        </w:tc>
      </w:tr>
      <w:tr>
        <w:trPr>
          <w:trHeight w:val="284" w:hRule="atLeast"/>
        </w:trPr>
        <w:tc>
          <w:tcPr>
            <w:tcW w:w="882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IV.- HORAS EXTRAS EN BARES, CANTINAS, DISCOTECA Y DEMÁS, FUERA DEL HORARIO ESTABLECIDO EN EL BANDO DE POLICÍA Y BUEN GOBIERNO</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A).- DE UNA A CINCO HORAS.</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6</w:t>
            </w:r>
          </w:p>
        </w:tc>
      </w:tr>
      <w:tr>
        <w:trPr>
          <w:trHeight w:val="284" w:hRule="atLeast"/>
        </w:trPr>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200"/>
              <w:jc w:val="both"/>
              <w:rPr>
                <w:rFonts w:ascii="Arial" w:hAnsi="Arial" w:eastAsia="Arial" w:cs="Arial"/>
                <w:bCs/>
                <w:sz w:val="20"/>
                <w:szCs w:val="20"/>
              </w:rPr>
            </w:pPr>
            <w:r>
              <w:rPr>
                <w:rFonts w:eastAsia="Arial" w:cs="Arial" w:ascii="Arial" w:hAnsi="Arial"/>
                <w:sz w:val="20"/>
                <w:szCs w:val="20"/>
              </w:rPr>
              <w:t>B).- POR EL PERMISO PROVISIONAL.</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64" w:before="0" w:after="200"/>
              <w:jc w:val="center"/>
              <w:rPr>
                <w:rFonts w:ascii="Arial" w:hAnsi="Arial" w:eastAsia="Arial" w:cs="Arial"/>
                <w:bCs/>
                <w:sz w:val="20"/>
                <w:szCs w:val="20"/>
              </w:rPr>
            </w:pPr>
            <w:r>
              <w:rPr>
                <w:rFonts w:eastAsia="Arial" w:cs="Arial" w:ascii="Arial" w:hAnsi="Arial"/>
                <w:sz w:val="20"/>
                <w:szCs w:val="20"/>
              </w:rPr>
              <w:t>10</w:t>
            </w:r>
          </w:p>
        </w:tc>
      </w:tr>
    </w:tbl>
    <w:p>
      <w:pPr>
        <w:pStyle w:val="Normal"/>
        <w:spacing w:lineRule="exact" w:line="226"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0"/>
          <w:szCs w:val="20"/>
        </w:rPr>
      </w:pPr>
      <w:r>
        <w:rPr>
          <w:rFonts w:eastAsia="Arial" w:cs="Arial" w:ascii="Arial" w:hAnsi="Arial"/>
          <w:b/>
          <w:sz w:val="20"/>
          <w:szCs w:val="20"/>
        </w:rPr>
        <w:t>4.3.01 LOS SERVICIOS PÚBLICOS DE DRENAJE, RECOLECCIÓN DE BASURA Y  AGUA POTABLE.</w:t>
      </w:r>
    </w:p>
    <w:p>
      <w:pPr>
        <w:pStyle w:val="Normal"/>
        <w:spacing w:lineRule="auto" w:line="240" w:before="0" w:after="0"/>
        <w:jc w:val="both"/>
        <w:rPr>
          <w:rFonts w:ascii="Arial" w:hAnsi="Arial" w:eastAsia="Arial" w:cs="Arial"/>
          <w:b/>
          <w:b/>
          <w:sz w:val="20"/>
          <w:szCs w:val="20"/>
        </w:rPr>
      </w:pPr>
      <w:r>
        <w:rPr>
          <w:rFonts w:eastAsia="Arial" w:cs="Arial" w:ascii="Arial" w:hAnsi="Arial"/>
          <w:b/>
          <w:sz w:val="20"/>
          <w:szCs w:val="20"/>
        </w:rPr>
      </w:r>
    </w:p>
    <w:p>
      <w:pPr>
        <w:pStyle w:val="Normal"/>
        <w:spacing w:lineRule="auto" w:line="240" w:before="0" w:after="0"/>
        <w:jc w:val="both"/>
        <w:rPr>
          <w:rFonts w:ascii="Arial" w:hAnsi="Arial" w:eastAsia="Arial" w:cs="Arial"/>
          <w:sz w:val="20"/>
          <w:szCs w:val="20"/>
        </w:rPr>
      </w:pPr>
      <w:r>
        <w:rPr>
          <w:rFonts w:eastAsia="Times New Roman" w:cs="Arial" w:ascii="Arial" w:hAnsi="Arial"/>
          <w:b/>
          <w:sz w:val="20"/>
          <w:szCs w:val="20"/>
          <w:lang w:eastAsia="es-ES"/>
        </w:rPr>
        <w:t>ARTÍCULO 18.</w:t>
      </w:r>
      <w:r>
        <w:rPr>
          <w:rFonts w:eastAsia="Times New Roman" w:cs="Arial" w:ascii="Arial" w:hAnsi="Arial"/>
          <w:sz w:val="20"/>
          <w:szCs w:val="20"/>
          <w:lang w:eastAsia="es-ES"/>
        </w:rPr>
        <w:t xml:space="preserve"> </w:t>
      </w:r>
      <w:r>
        <w:rPr>
          <w:rFonts w:eastAsia="Arial" w:cs="Arial" w:ascii="Arial" w:hAnsi="Arial"/>
          <w:sz w:val="20"/>
          <w:szCs w:val="20"/>
        </w:rPr>
        <w:t>LOS DERECHOS CORRESPONDIENTES A LOS SERVICIOS PÚBLICOS MUNICIPALES DE DRENAJE, RECOLECCIÓN DE BASURA Y AGUA POTABLE, SE CAUSARÁN Y LIQUIDARÁN CONFORME A LO SIGUIENT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ind w:left="284" w:hanging="0"/>
        <w:jc w:val="both"/>
        <w:rPr>
          <w:rFonts w:ascii="Arial" w:hAnsi="Arial" w:eastAsia="Arial" w:cs="Arial"/>
          <w:sz w:val="20"/>
          <w:szCs w:val="20"/>
        </w:rPr>
      </w:pPr>
      <w:r>
        <w:rPr>
          <w:rFonts w:eastAsia="Arial" w:cs="Arial" w:ascii="Arial" w:hAnsi="Arial"/>
          <w:sz w:val="20"/>
          <w:szCs w:val="20"/>
        </w:rPr>
        <w:t>I.- POR EL SERVICIO DE DRENAJE</w:t>
      </w:r>
    </w:p>
    <w:p>
      <w:pPr>
        <w:pStyle w:val="Normal"/>
        <w:spacing w:lineRule="auto" w:line="240" w:before="0" w:after="0"/>
        <w:ind w:left="284" w:hanging="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ind w:left="284" w:hanging="0"/>
        <w:jc w:val="both"/>
        <w:rPr>
          <w:rFonts w:ascii="Arial" w:hAnsi="Arial" w:eastAsia="Arial" w:cs="Arial"/>
          <w:sz w:val="20"/>
          <w:szCs w:val="20"/>
        </w:rPr>
      </w:pPr>
      <w:r>
        <w:rPr>
          <w:rFonts w:eastAsia="Arial" w:cs="Arial" w:ascii="Arial" w:hAnsi="Arial"/>
          <w:sz w:val="20"/>
          <w:szCs w:val="20"/>
        </w:rPr>
        <w:t>SON CONTRIBUYENTES DE ESTE DERECHO LOS PROPIETARIOS O POSEEDORES DE PREDIOS URBANOS QUE TENGAN ALBAÑALES CONECTADOS AL SISTEMA MUNICIPAL DE DRENAJE, LOS DERECHOS POR ESTE SERVICIO PÚBLICO SE CAUSARÁN DE ACUERDO CON LA SIGUIENTE TARIF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bl>
      <w:tblPr>
        <w:tblW w:w="5000" w:type="pct"/>
        <w:jc w:val="left"/>
        <w:tblInd w:w="-15" w:type="dxa"/>
        <w:tblLayout w:type="fixed"/>
        <w:tblCellMar>
          <w:top w:w="0" w:type="dxa"/>
          <w:left w:w="0" w:type="dxa"/>
          <w:bottom w:w="0" w:type="dxa"/>
          <w:right w:w="0" w:type="dxa"/>
        </w:tblCellMar>
      </w:tblPr>
      <w:tblGrid>
        <w:gridCol w:w="8039"/>
        <w:gridCol w:w="799"/>
      </w:tblGrid>
      <w:tr>
        <w:trPr>
          <w:trHeight w:val="23" w:hRule="atLeast"/>
        </w:trPr>
        <w:tc>
          <w:tcPr>
            <w:tcW w:w="803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center"/>
              <w:rPr>
                <w:rFonts w:ascii="Arial" w:hAnsi="Arial" w:eastAsia="Arial" w:cs="Arial"/>
                <w:bCs/>
                <w:sz w:val="20"/>
                <w:szCs w:val="20"/>
              </w:rPr>
            </w:pPr>
            <w:r>
              <w:rPr>
                <w:rFonts w:eastAsia="Arial" w:cs="Arial" w:ascii="Arial" w:hAnsi="Arial"/>
                <w:sz w:val="20"/>
                <w:szCs w:val="20"/>
              </w:rPr>
              <w:t>CONCEPTOS</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center"/>
              <w:rPr>
                <w:rFonts w:ascii="Arial" w:hAnsi="Arial" w:eastAsia="Arial" w:cs="Arial"/>
                <w:bCs/>
                <w:sz w:val="20"/>
                <w:szCs w:val="20"/>
              </w:rPr>
            </w:pPr>
            <w:r>
              <w:rPr>
                <w:rFonts w:eastAsia="Arial" w:cs="Arial" w:ascii="Arial" w:hAnsi="Arial"/>
                <w:sz w:val="20"/>
                <w:szCs w:val="20"/>
              </w:rPr>
              <w:t>UMA</w:t>
            </w:r>
          </w:p>
        </w:tc>
      </w:tr>
      <w:tr>
        <w:trPr>
          <w:trHeight w:val="23" w:hRule="atLeast"/>
        </w:trPr>
        <w:tc>
          <w:tcPr>
            <w:tcW w:w="803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both"/>
              <w:rPr>
                <w:rFonts w:ascii="Arial" w:hAnsi="Arial" w:eastAsia="Arial" w:cs="Arial"/>
                <w:bCs/>
                <w:sz w:val="20"/>
                <w:szCs w:val="20"/>
              </w:rPr>
            </w:pPr>
            <w:r>
              <w:rPr>
                <w:rFonts w:eastAsia="Arial" w:cs="Arial" w:ascii="Arial" w:hAnsi="Arial"/>
                <w:sz w:val="20"/>
                <w:szCs w:val="20"/>
              </w:rPr>
              <w:t>A).- POR METRO LINEAL DE FRENTE A LA VÍA PÚBLICA O POR EL DERECHO DE PASO EN LOS CASOS DE PREDIOS INTERIORES NO FRACCIONADOS, POR CADA NIVEL DE CONSTRUCCIÓN:</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center"/>
              <w:rPr>
                <w:rFonts w:ascii="Arial" w:hAnsi="Arial" w:eastAsia="Arial" w:cs="Arial"/>
                <w:bCs/>
                <w:sz w:val="20"/>
                <w:szCs w:val="20"/>
              </w:rPr>
            </w:pPr>
            <w:r>
              <w:rPr>
                <w:rFonts w:eastAsia="Arial" w:cs="Arial" w:ascii="Arial" w:hAnsi="Arial"/>
                <w:sz w:val="20"/>
                <w:szCs w:val="20"/>
              </w:rPr>
              <w:t>0.16</w:t>
            </w:r>
          </w:p>
        </w:tc>
      </w:tr>
      <w:tr>
        <w:trPr>
          <w:trHeight w:val="23" w:hRule="atLeast"/>
        </w:trPr>
        <w:tc>
          <w:tcPr>
            <w:tcW w:w="803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both"/>
              <w:rPr>
                <w:rFonts w:ascii="Arial" w:hAnsi="Arial" w:eastAsia="Arial" w:cs="Arial"/>
                <w:bCs/>
                <w:sz w:val="20"/>
                <w:szCs w:val="20"/>
              </w:rPr>
            </w:pPr>
            <w:r>
              <w:rPr>
                <w:rFonts w:eastAsia="Arial" w:cs="Arial" w:ascii="Arial" w:hAnsi="Arial"/>
                <w:sz w:val="20"/>
                <w:szCs w:val="20"/>
              </w:rPr>
              <w:t>B).- EN LOS CASOS DE CONDOMINIOS HORIZONTALES, SE CONSIDERARÁ COMO FRENTE A LA VÍA PÚBLICA, LOS FRENTES DE CADA UNIDAD HABITACIONAL, A LAS VÍAS DE ACCESO COMUNES, DE ACUERDO CON LA SUBDIVISIÓN APROBADA, POR CADA NIVEL DE CONSTRUCCIÓN:</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center"/>
              <w:rPr>
                <w:rFonts w:ascii="Arial" w:hAnsi="Arial" w:eastAsia="Arial" w:cs="Arial"/>
                <w:bCs/>
                <w:sz w:val="20"/>
                <w:szCs w:val="20"/>
              </w:rPr>
            </w:pPr>
            <w:r>
              <w:rPr>
                <w:rFonts w:eastAsia="Arial" w:cs="Arial" w:ascii="Arial" w:hAnsi="Arial"/>
                <w:sz w:val="20"/>
                <w:szCs w:val="20"/>
              </w:rPr>
              <w:t>0.16</w:t>
            </w:r>
          </w:p>
        </w:tc>
      </w:tr>
      <w:tr>
        <w:trPr>
          <w:trHeight w:val="23" w:hRule="atLeast"/>
        </w:trPr>
        <w:tc>
          <w:tcPr>
            <w:tcW w:w="803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both"/>
              <w:rPr>
                <w:rFonts w:ascii="Arial" w:hAnsi="Arial" w:eastAsia="Arial" w:cs="Arial"/>
                <w:bCs/>
                <w:sz w:val="20"/>
                <w:szCs w:val="20"/>
              </w:rPr>
            </w:pPr>
            <w:r>
              <w:rPr>
                <w:rFonts w:eastAsia="Arial" w:cs="Arial" w:ascii="Arial" w:hAnsi="Arial"/>
                <w:sz w:val="20"/>
                <w:szCs w:val="20"/>
              </w:rPr>
              <w:t>C).- EN LOS CASOS DE CONDOMINIOS VERTICALES, SE CONSIDERARÁ COMO FRENTE, EL TOTAL DE LA COLINDANCIA DEL PREDIO A LA VÍA PÚBLICA Y SE CUBRIRÁ EL DERECHO POR CADA NIVEL DE CONSTRUCCIÓN A RAZÓN DE:</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center"/>
              <w:rPr>
                <w:rFonts w:ascii="Arial" w:hAnsi="Arial" w:eastAsia="Arial" w:cs="Arial"/>
                <w:bCs/>
                <w:sz w:val="20"/>
                <w:szCs w:val="20"/>
              </w:rPr>
            </w:pPr>
            <w:r>
              <w:rPr>
                <w:rFonts w:eastAsia="Arial" w:cs="Arial" w:ascii="Arial" w:hAnsi="Arial"/>
                <w:sz w:val="20"/>
                <w:szCs w:val="20"/>
              </w:rPr>
              <w:t>0.16</w:t>
            </w:r>
          </w:p>
        </w:tc>
      </w:tr>
      <w:tr>
        <w:trPr>
          <w:trHeight w:val="23" w:hRule="atLeast"/>
        </w:trPr>
        <w:tc>
          <w:tcPr>
            <w:tcW w:w="8039"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both"/>
              <w:rPr>
                <w:rFonts w:ascii="Arial" w:hAnsi="Arial" w:eastAsia="Arial" w:cs="Arial"/>
                <w:bCs/>
                <w:sz w:val="20"/>
                <w:szCs w:val="20"/>
              </w:rPr>
            </w:pPr>
            <w:r>
              <w:rPr>
                <w:rFonts w:eastAsia="Arial" w:cs="Arial" w:ascii="Arial" w:hAnsi="Arial"/>
                <w:sz w:val="20"/>
                <w:szCs w:val="20"/>
              </w:rPr>
              <w:t>LOS DERECHOS CONSIGNADOS EN ESTE CAPÍTULO SERÁN CUBIERTOS EN FORMA BIMESTRAL, DENTRO DE LOS PRIMEROS QUINCE DÍAS DE CADA MES, EN LOS MESES DE ENERO, MARZO, MAYO, JULIO, SEPTIEMBRE Y NOVIEMBRE. EL PAGO PODRÁ HACERSE ANTICIPADO DE FORMA ANUALIZADA EN LA FECHA Y CON LOS INCENTIVOS FISCALES QUE MARCA LA LEY.</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7" w:before="0" w:after="20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ind w:left="284" w:hanging="0"/>
        <w:jc w:val="both"/>
        <w:rPr>
          <w:rFonts w:ascii="Arial" w:hAnsi="Arial" w:eastAsia="Arial" w:cs="Arial"/>
          <w:bCs/>
          <w:sz w:val="20"/>
          <w:szCs w:val="20"/>
        </w:rPr>
      </w:pPr>
      <w:r>
        <w:rPr>
          <w:rFonts w:eastAsia="Arial" w:cs="Arial" w:ascii="Arial" w:hAnsi="Arial"/>
          <w:bCs/>
          <w:sz w:val="20"/>
          <w:szCs w:val="20"/>
        </w:rPr>
        <w:t>II.- POR SERVICIO DE RECOLECCIÓN DE BASURA.</w:t>
      </w:r>
    </w:p>
    <w:p>
      <w:pPr>
        <w:pStyle w:val="Normal"/>
        <w:spacing w:lineRule="auto" w:line="240" w:before="0" w:after="0"/>
        <w:ind w:left="284" w:hanging="0"/>
        <w:jc w:val="both"/>
        <w:rPr>
          <w:rFonts w:ascii="Arial" w:hAnsi="Arial" w:eastAsia="Arial" w:cs="Arial"/>
          <w:bCs/>
          <w:sz w:val="20"/>
          <w:szCs w:val="20"/>
        </w:rPr>
      </w:pPr>
      <w:r>
        <w:rPr>
          <w:rFonts w:eastAsia="Arial" w:cs="Arial" w:ascii="Arial" w:hAnsi="Arial"/>
          <w:bCs/>
          <w:sz w:val="20"/>
          <w:szCs w:val="20"/>
        </w:rPr>
      </w:r>
    </w:p>
    <w:p>
      <w:pPr>
        <w:pStyle w:val="Normal"/>
        <w:spacing w:lineRule="auto" w:line="240" w:before="0" w:after="0"/>
        <w:ind w:left="284" w:hanging="0"/>
        <w:jc w:val="both"/>
        <w:rPr>
          <w:rFonts w:ascii="Arial" w:hAnsi="Arial" w:eastAsia="Arial" w:cs="Arial"/>
          <w:bCs/>
          <w:sz w:val="20"/>
          <w:szCs w:val="20"/>
        </w:rPr>
      </w:pPr>
      <w:r>
        <w:rPr>
          <w:rFonts w:eastAsia="Arial" w:cs="Arial" w:ascii="Arial" w:hAnsi="Arial"/>
          <w:bCs/>
          <w:sz w:val="20"/>
          <w:szCs w:val="20"/>
        </w:rPr>
        <w:t>SON CONTRIBUYENTES DE ESTE DERECHO LAS PERSONAS FÍSICAS O MORALES, PROPIETARIOS O POSEEDORES DE PREDIOS URBANOS DEL MUNICIPIO, QUE DEBAN RECIBIR EL SERVICIO DE RECOLECCIÓN DE BASURA, SIN IMPORTAR LA FRECUENCIA DEL MISMO.</w:t>
      </w:r>
    </w:p>
    <w:p>
      <w:pPr>
        <w:pStyle w:val="Normal"/>
        <w:spacing w:lineRule="auto" w:line="240" w:before="0" w:after="0"/>
        <w:jc w:val="both"/>
        <w:rPr>
          <w:rFonts w:ascii="Arial" w:hAnsi="Arial" w:eastAsia="Arial" w:cs="Arial"/>
          <w:bCs/>
          <w:sz w:val="20"/>
          <w:szCs w:val="20"/>
        </w:rPr>
      </w:pPr>
      <w:r>
        <w:rPr>
          <w:rFonts w:eastAsia="Arial" w:cs="Arial" w:ascii="Arial" w:hAnsi="Arial"/>
          <w:bCs/>
          <w:sz w:val="20"/>
          <w:szCs w:val="20"/>
        </w:rPr>
      </w:r>
    </w:p>
    <w:p>
      <w:pPr>
        <w:pStyle w:val="Normal"/>
        <w:spacing w:lineRule="auto" w:line="240" w:before="0" w:after="0"/>
        <w:jc w:val="both"/>
        <w:rPr>
          <w:rFonts w:ascii="Arial" w:hAnsi="Arial" w:eastAsia="Arial" w:cs="Arial"/>
          <w:bCs/>
          <w:sz w:val="20"/>
          <w:szCs w:val="20"/>
        </w:rPr>
      </w:pPr>
      <w:r>
        <w:rPr>
          <w:rFonts w:eastAsia="Arial" w:cs="Arial" w:ascii="Arial" w:hAnsi="Arial"/>
          <w:bCs/>
          <w:sz w:val="20"/>
          <w:szCs w:val="20"/>
        </w:rPr>
        <w:t>POR EL SERVICIO DE RECOLECCIÓN DE BASURA Y ASEO PÚBLICO PRESTADOS POR EL H. AYUNTAMIENTO, SE CAUSARÁN DERECHOS CONFORME A LA SIGUIENTE TARIFA:</w:t>
      </w:r>
    </w:p>
    <w:p>
      <w:pPr>
        <w:pStyle w:val="Normal"/>
        <w:spacing w:lineRule="auto" w:line="240" w:before="0" w:after="0"/>
        <w:jc w:val="both"/>
        <w:rPr>
          <w:rFonts w:ascii="Arial" w:hAnsi="Arial" w:eastAsia="Arial" w:cs="Arial"/>
          <w:bCs/>
          <w:sz w:val="20"/>
          <w:szCs w:val="20"/>
        </w:rPr>
      </w:pPr>
      <w:r>
        <w:rPr>
          <w:rFonts w:eastAsia="Arial" w:cs="Arial" w:ascii="Arial" w:hAnsi="Arial"/>
          <w:bCs/>
          <w:sz w:val="20"/>
          <w:szCs w:val="20"/>
        </w:rPr>
      </w:r>
    </w:p>
    <w:tbl>
      <w:tblPr>
        <w:tblW w:w="5100" w:type="pct"/>
        <w:jc w:val="left"/>
        <w:tblInd w:w="-15" w:type="dxa"/>
        <w:tblLayout w:type="fixed"/>
        <w:tblCellMar>
          <w:top w:w="0" w:type="dxa"/>
          <w:left w:w="0" w:type="dxa"/>
          <w:bottom w:w="0" w:type="dxa"/>
          <w:right w:w="0" w:type="dxa"/>
        </w:tblCellMar>
      </w:tblPr>
      <w:tblGrid>
        <w:gridCol w:w="8501"/>
        <w:gridCol w:w="513"/>
      </w:tblGrid>
      <w:tr>
        <w:trPr>
          <w:trHeight w:val="23" w:hRule="atLeast"/>
        </w:trPr>
        <w:tc>
          <w:tcPr>
            <w:tcW w:w="8501"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center"/>
              <w:rPr>
                <w:rFonts w:ascii="Arial" w:hAnsi="Arial" w:eastAsia="Arial" w:cs="Arial"/>
                <w:bCs/>
                <w:sz w:val="20"/>
                <w:szCs w:val="20"/>
              </w:rPr>
            </w:pPr>
            <w:r>
              <w:rPr>
                <w:rFonts w:eastAsia="Arial" w:cs="Arial" w:ascii="Arial" w:hAnsi="Arial"/>
                <w:sz w:val="20"/>
                <w:szCs w:val="20"/>
              </w:rPr>
              <w:t>CONCEPT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center"/>
              <w:rPr>
                <w:rFonts w:ascii="Arial" w:hAnsi="Arial" w:eastAsia="Arial" w:cs="Arial"/>
                <w:bCs/>
                <w:sz w:val="20"/>
                <w:szCs w:val="20"/>
              </w:rPr>
            </w:pPr>
            <w:r>
              <w:rPr>
                <w:rFonts w:eastAsia="Arial" w:cs="Arial" w:ascii="Arial" w:hAnsi="Arial"/>
                <w:sz w:val="20"/>
                <w:szCs w:val="20"/>
              </w:rPr>
              <w:t>UMA</w:t>
            </w:r>
          </w:p>
        </w:tc>
      </w:tr>
      <w:tr>
        <w:trPr>
          <w:trHeight w:val="23" w:hRule="atLeast"/>
        </w:trPr>
        <w:tc>
          <w:tcPr>
            <w:tcW w:w="8501"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both"/>
              <w:rPr>
                <w:rFonts w:ascii="Arial" w:hAnsi="Arial" w:eastAsia="Arial" w:cs="Arial"/>
                <w:bCs/>
                <w:sz w:val="20"/>
                <w:szCs w:val="20"/>
              </w:rPr>
            </w:pPr>
            <w:r>
              <w:rPr>
                <w:rFonts w:eastAsia="Arial" w:cs="Arial" w:ascii="Arial" w:hAnsi="Arial"/>
                <w:sz w:val="20"/>
                <w:szCs w:val="20"/>
              </w:rPr>
              <w:t>A).- PREDIOS CONSTRUIDOS, POR CADA METRO LINEAL DE FRENTE A LA VÍA PÚBLICA BIMESTRALMENTE.</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center"/>
              <w:rPr>
                <w:rFonts w:ascii="Arial" w:hAnsi="Arial" w:eastAsia="Arial" w:cs="Arial"/>
                <w:bCs/>
                <w:sz w:val="20"/>
                <w:szCs w:val="20"/>
              </w:rPr>
            </w:pPr>
            <w:r>
              <w:rPr>
                <w:rFonts w:eastAsia="Arial" w:cs="Arial" w:ascii="Arial" w:hAnsi="Arial"/>
                <w:sz w:val="20"/>
                <w:szCs w:val="20"/>
              </w:rPr>
              <w:t>16</w:t>
            </w:r>
          </w:p>
        </w:tc>
      </w:tr>
      <w:tr>
        <w:trPr>
          <w:trHeight w:val="23" w:hRule="atLeast"/>
        </w:trPr>
        <w:tc>
          <w:tcPr>
            <w:tcW w:w="8501"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both"/>
              <w:rPr>
                <w:rFonts w:ascii="Arial" w:hAnsi="Arial" w:eastAsia="Arial" w:cs="Arial"/>
                <w:bCs/>
                <w:sz w:val="20"/>
                <w:szCs w:val="20"/>
              </w:rPr>
            </w:pPr>
            <w:r>
              <w:rPr>
                <w:rFonts w:eastAsia="Arial" w:cs="Arial" w:ascii="Arial" w:hAnsi="Arial"/>
                <w:sz w:val="20"/>
                <w:szCs w:val="20"/>
              </w:rPr>
              <w:t>B).-PREDIOS BALDÍOS SIN BARDA O SÓLO CERCADOS, BIMESTRALMENTE POR CADA METRO LINEAL DE FRENTE A LA VÍA PÚBLIC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center"/>
              <w:rPr>
                <w:rFonts w:ascii="Arial" w:hAnsi="Arial" w:eastAsia="Arial" w:cs="Arial"/>
                <w:bCs/>
                <w:sz w:val="20"/>
                <w:szCs w:val="20"/>
              </w:rPr>
            </w:pPr>
            <w:r>
              <w:rPr>
                <w:rFonts w:eastAsia="Arial" w:cs="Arial" w:ascii="Arial" w:hAnsi="Arial"/>
                <w:sz w:val="20"/>
                <w:szCs w:val="20"/>
              </w:rPr>
              <w:t>0.20</w:t>
            </w:r>
          </w:p>
        </w:tc>
      </w:tr>
      <w:tr>
        <w:trPr>
          <w:trHeight w:val="23" w:hRule="atLeast"/>
        </w:trPr>
        <w:tc>
          <w:tcPr>
            <w:tcW w:w="8501"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both"/>
              <w:rPr>
                <w:rFonts w:ascii="Arial" w:hAnsi="Arial" w:eastAsia="Arial" w:cs="Arial"/>
                <w:bCs/>
                <w:sz w:val="20"/>
                <w:szCs w:val="20"/>
              </w:rPr>
            </w:pPr>
            <w:r>
              <w:rPr>
                <w:rFonts w:eastAsia="Arial" w:cs="Arial" w:ascii="Arial" w:hAnsi="Arial"/>
                <w:sz w:val="20"/>
                <w:szCs w:val="20"/>
              </w:rPr>
              <w:t>C).- LAS EMPRESAS O ESTABLECIMIENTOS COMERCIALES QUE REQUIERAN SERVICIO ESPECIAL PARA EL DESALOJO DE SU BASURA, PAGARÁN POR CADA TONELADA (O SU PARTE PROPORCIONAL):</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center"/>
              <w:rPr>
                <w:rFonts w:ascii="Arial" w:hAnsi="Arial" w:eastAsia="Arial" w:cs="Arial"/>
                <w:bCs/>
                <w:sz w:val="20"/>
                <w:szCs w:val="20"/>
              </w:rPr>
            </w:pPr>
            <w:r>
              <w:rPr>
                <w:rFonts w:eastAsia="Arial" w:cs="Arial" w:ascii="Arial" w:hAnsi="Arial"/>
                <w:sz w:val="20"/>
                <w:szCs w:val="20"/>
              </w:rPr>
              <w:t>24.44</w:t>
            </w:r>
          </w:p>
        </w:tc>
      </w:tr>
      <w:tr>
        <w:trPr>
          <w:trHeight w:val="23" w:hRule="atLeast"/>
        </w:trPr>
        <w:tc>
          <w:tcPr>
            <w:tcW w:w="8501"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both"/>
              <w:rPr>
                <w:rFonts w:ascii="Arial" w:hAnsi="Arial" w:eastAsia="Arial" w:cs="Arial"/>
                <w:bCs/>
                <w:sz w:val="20"/>
                <w:szCs w:val="20"/>
              </w:rPr>
            </w:pPr>
            <w:r>
              <w:rPr>
                <w:rFonts w:eastAsia="Arial" w:cs="Arial" w:ascii="Arial" w:hAnsi="Arial"/>
                <w:sz w:val="20"/>
                <w:szCs w:val="20"/>
              </w:rPr>
              <w:t>D).- LAS DISTRIBUIDORAS, COMISIONISTAS Y OTRAS EMPRESAS, CUYOS PRODUCTOS O ARTÍCULOS GENEREN BASURA O DESPERDICIO DIARIAMENTE.</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exact" w:line="227" w:before="0" w:after="200"/>
              <w:jc w:val="center"/>
              <w:rPr>
                <w:rFonts w:ascii="Arial" w:hAnsi="Arial" w:eastAsia="Arial" w:cs="Arial"/>
                <w:bCs/>
                <w:sz w:val="20"/>
                <w:szCs w:val="20"/>
              </w:rPr>
            </w:pPr>
            <w:r>
              <w:rPr>
                <w:rFonts w:eastAsia="Arial" w:cs="Arial" w:ascii="Arial" w:hAnsi="Arial"/>
                <w:sz w:val="20"/>
                <w:szCs w:val="20"/>
              </w:rPr>
              <w:t>8.15</w:t>
            </w:r>
          </w:p>
        </w:tc>
      </w:tr>
    </w:tbl>
    <w:p>
      <w:pPr>
        <w:pStyle w:val="Normal"/>
        <w:spacing w:lineRule="auto" w:line="240" w:before="0" w:after="0"/>
        <w:jc w:val="both"/>
        <w:rPr>
          <w:rFonts w:ascii="Arial" w:hAnsi="Arial" w:eastAsia="Arial" w:cs="Arial"/>
          <w:bCs/>
          <w:sz w:val="20"/>
          <w:szCs w:val="20"/>
        </w:rPr>
      </w:pPr>
      <w:r>
        <w:rPr>
          <w:rFonts w:eastAsia="Arial" w:cs="Arial" w:ascii="Arial" w:hAnsi="Arial"/>
          <w:bCs/>
          <w:sz w:val="20"/>
          <w:szCs w:val="20"/>
        </w:rPr>
      </w:r>
    </w:p>
    <w:p>
      <w:pPr>
        <w:pStyle w:val="Normal"/>
        <w:spacing w:lineRule="auto" w:line="240" w:before="0" w:after="0"/>
        <w:rPr>
          <w:rFonts w:ascii="Arial" w:hAnsi="Arial" w:eastAsia="Arial" w:cs="Arial"/>
          <w:sz w:val="20"/>
          <w:szCs w:val="20"/>
        </w:rPr>
      </w:pPr>
      <w:bookmarkStart w:id="0" w:name="_Hlk83112068"/>
      <w:bookmarkEnd w:id="0"/>
      <w:r>
        <w:rPr>
          <w:rFonts w:eastAsia="Arial" w:cs="Arial" w:ascii="Arial" w:hAnsi="Arial"/>
          <w:sz w:val="20"/>
          <w:szCs w:val="20"/>
        </w:rPr>
        <w:t>III.- POR LOS SERVICIOS DE AGUA POTABLE</w:t>
      </w:r>
    </w:p>
    <w:p>
      <w:pPr>
        <w:pStyle w:val="Normal"/>
        <w:spacing w:lineRule="auto" w:line="240" w:before="0" w:after="0"/>
        <w:ind w:right="-234" w:hanging="0"/>
        <w:rPr>
          <w:rFonts w:ascii="Arial" w:hAnsi="Arial" w:eastAsia="Arial" w:cs="Arial"/>
          <w:bCs/>
          <w:sz w:val="20"/>
          <w:szCs w:val="20"/>
        </w:rPr>
      </w:pPr>
      <w:r>
        <w:rPr>
          <w:rFonts w:eastAsia="Arial" w:cs="Arial" w:ascii="Arial" w:hAnsi="Arial"/>
          <w:bCs/>
          <w:sz w:val="20"/>
          <w:szCs w:val="20"/>
        </w:rPr>
      </w:r>
    </w:p>
    <w:tbl>
      <w:tblPr>
        <w:tblW w:w="5000" w:type="pct"/>
        <w:jc w:val="left"/>
        <w:tblInd w:w="-15" w:type="dxa"/>
        <w:tblLayout w:type="fixed"/>
        <w:tblCellMar>
          <w:top w:w="0" w:type="dxa"/>
          <w:left w:w="0" w:type="dxa"/>
          <w:bottom w:w="0" w:type="dxa"/>
          <w:right w:w="0" w:type="dxa"/>
        </w:tblCellMar>
      </w:tblPr>
      <w:tblGrid>
        <w:gridCol w:w="7938"/>
        <w:gridCol w:w="900"/>
      </w:tblGrid>
      <w:tr>
        <w:trPr>
          <w:trHeight w:val="23"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3"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POR LOS SERVICIOS DE AGUA POTABL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50</w:t>
            </w:r>
          </w:p>
        </w:tc>
      </w:tr>
      <w:tr>
        <w:trPr>
          <w:trHeight w:val="23"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POR CONEXIÓN NUEVA DE TOMA DE AGUA (CONTRAT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136</w:t>
            </w:r>
          </w:p>
        </w:tc>
      </w:tr>
      <w:tr>
        <w:trPr>
          <w:trHeight w:val="23"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POR RECONEXIÓN DEL SERVICI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12</w:t>
            </w:r>
          </w:p>
        </w:tc>
      </w:tr>
      <w:tr>
        <w:trPr>
          <w:trHeight w:val="23"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POR CUOTA FIJA BIMESTR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53</w:t>
            </w:r>
          </w:p>
        </w:tc>
      </w:tr>
      <w:tr>
        <w:trPr>
          <w:trHeight w:val="23"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POR CAMBIO DE TÍTUL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61</w:t>
            </w:r>
          </w:p>
        </w:tc>
      </w:tr>
      <w:tr>
        <w:trPr>
          <w:trHeight w:val="23"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 POR DESCAGA DE DRENAJ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2</w:t>
            </w:r>
          </w:p>
        </w:tc>
      </w:tr>
    </w:tbl>
    <w:p>
      <w:pPr>
        <w:pStyle w:val="Normal"/>
        <w:spacing w:lineRule="auto" w:line="240" w:before="0" w:after="0"/>
        <w:jc w:val="both"/>
        <w:rPr>
          <w:rFonts w:ascii="Arial" w:hAnsi="Arial" w:eastAsia="Arial" w:cs="Arial"/>
          <w:bCs/>
          <w:sz w:val="20"/>
          <w:szCs w:val="20"/>
        </w:rPr>
      </w:pPr>
      <w:r>
        <w:rPr>
          <w:rFonts w:eastAsia="Arial" w:cs="Arial" w:ascii="Arial" w:hAnsi="Arial"/>
          <w:bCs/>
          <w:sz w:val="20"/>
          <w:szCs w:val="20"/>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4.3.20 POR LOS SERVICIOS PRESTADOS DE ALUMBRADO PÚBLIC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19.</w:t>
      </w:r>
      <w:r>
        <w:rPr>
          <w:rFonts w:eastAsia="Times New Roman" w:cs="Arial" w:ascii="Arial" w:hAnsi="Arial"/>
          <w:sz w:val="20"/>
          <w:szCs w:val="20"/>
          <w:lang w:eastAsia="es-ES"/>
        </w:rPr>
        <w:t xml:space="preserve"> LOS SERVICIOS DE ALUMBRADO PÚBLICO (DAP), SE CAUSARÁN Y LIQUIDARÁN DE CONFORMIDAD CON LOS SIGUI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SERVICIO DE ALUMBRADO PÚBLICO QUE SE PRESTA A COLECTIVIDAD DE FORMA REGULAR DEBE SER EFICAZ, EFICIENTE OPORTUNA Y CONTINUA, TODA VEZ QUE ES UN SERVICIO BÁS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DEFINICIÓN, ALCANCE, APLICACIÓN, MOTIVACIÓN, FINALID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FINICIÓN, SE ENTIENDE POR “DAP” LOS DERECHOS QUE SE PAGAN CON EL CARÁCTER DE RECUPERACIÓN DE LOS GASTOS QUE LE GENERA AL MUNICIPIO POR EL USO Y/O BENEFICIO POR LA PRESTACIÓN DEL SERVICIO DEL ALUMBRADO PÚBLICO,  CON LA FINALIDAD PROPORCIONAR EL BIENESTAR PÚBLICO POR MEDIO DE LA ILUMINACIÓN ARTIFICIAL DE LAS VÍAS PÚBLICAS, EDIFICIOS Y ÁREAS PÚBLICAS, DURANTE DOCE HORAS CONTINUAS Y LOS 365 DÍAS DEL AÑO, CON EL FIN DE QUE PREVALEZCA LA SEGURIDAD PÚBLICA, ASÍ COMO EL TRÁNSITO SEGURO DE LAS PERSONAS Y VEHÍCU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TIENE EN CUENTA QUE EL SERVICIO DE ALUMBRADO PÚBLICO QUE SE PRESTA A LA COLECTIVIDAD DE FORMA REGULAR (DEBE SER EFICAZ, EFICIENTE Y OPORTUNA) Y CONTINÚA (QUE NO PUEDE INTERRUMPIRSE SIN CAUSA JUSTIFICADA) SIENDO UN SERVICIO BÁS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ENCUENTRA EN EL ADJUNTO UNO LAS DEMÁS DEFINICIONES DE LOS FACTORES Y VARIABL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ALCANC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BASE A LOS FUNDAMENTOS JURÍDICOS VER ADJUNTO DOS, SE CONSIDERA LA PRESTACIÓN  DEL SERVICIO DE ALUMBRADO PÚBLICO QUE PROPORCIONA EL MUNICIPIO, EN TODO EL TERRITORIO MUNICIPAL; SE REFIERE A QUE ESTE CUENTA YA CON UNA INFRAESTRUCTURA PARA LA ILUMINACIÓN DE LAS CALLES, PARQUES PÚBLICOS, CENTROS CEREMONIALES, BULEVARES DE ENTRADAS A LOS CENTROS DE POBLACIÓN, ZONAS DE ÁREAS DEPORTIVAS, ÁREAS DE RECREO, PARADEROS DEL TRANSPORTE PÚBLICO ETC., Y QUE ESTA INFRAESTRUCTURA ES NECESARIO HACER QUE FUNCIONE EN BUENAS CONDICIONES DURANTE LOS 365 DÍAS DEL AÑO DE QUE SE TRATE, YA QUE PROPORCIONAN LA ILUMINACIÓN ARTIFICIAL 12 HORAS NOCTURNAS DE FORMA CONTINUA Y REGULAR, POR LO QUE LOS EQUIPOS QUE HACE LLEGAR ESTE SERVICIO DESDE: POSTES METÁLICOS, LUMINARIAS EN TECNOLOGÍA LEDS, Y/O DE CUALQUIER OTRO TIPO DE TECNOLOGÍA, CABLES DE ALIMENTACIONES ELÉCTRICAS, FOTO CONTROLES Y TODO LO NECESARIO PARA EL BUEN FUNCIONAMIENTO QUE PROPORCIONAN LA ILUMINACIÓN NOCTURNA ARTIFICIAL, Y PARA QUE ESTA INFRAESTRUCTURA ESTÉ EN CONDICIONES ÓPTIMAS, ES INDISPENSABLE MANTENER GASTOS INEVITABLES COMO SO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1.- GASTOS POR EL MUNICIPIO PARA EL PAGO MENSUAL DEL SUMINISTRO ELÉCTRICO QUE CONSUME A CADA NOCHE LAS LUMINARIAS DURANTE 12 HORAS CONTINUAS Y DURANTE LOS 365 DÍAS DEL AÑO FISCAL, A LA EMPRESA SUMINISTRADORA DE ENERGÍ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2.- GASTOS PARA PROPORCIONAR EL MANTENIMIENTO A ESA INFRAESTRUCTURA COMO SON REPARACIONES DE LAS LUMINARIAS (FUENTE LUMINOSA, DRIVER / BALASTRO, CARCASA/ GABINETE, FOTO CONTROLES, CABLES ELÉCTRICOS, CONEXIONES MENORES), REPARACIONES DE POSTES METÁLICOS, REPARACIONES DE TRANSFORMADORES EN ALGUNOS CASOS, ASÍ COMO POR ROBOS (VANDALISMO) A LA INFRAESTRUCTURA Y REPONER COMPONENTES ELÉCTRICOS VARIAS VECES, PAGO AL PERSONAL QUE SE ENCARGA DE PROPORCIONAR EL DE MANTENIMIENTO, TANTO PREVENTIVO COMO CORRECTIVO ETC. Y  A CADA 5 AÑOS POR DEPRECIACIÓN SUSTITUIR LUMINARIAS QUE DEJAN DE FUNCIONAR POR OBSOLESCENCIA TECNOLÓGICA Y/O POR TERMINACIÓN DE VIDA ÚTI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3.- GASTOS PARA EL CONTROL INTERNO DE LA ADMINISTRACIÓN DEL SERVICIO DEL ALUMBRADO PÚBLICO, QUE SE DA DE FORMA REGULAR Y CONTINÚ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 DE LA APLIC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LA DETERMINACIÓN DE LOS MONTOS DE CONTRIBUCIÓN PARA EL COBRO DE LOS DERECHOS DE ALUMBRADO PÚBLICO (DAP), SEGÚN SU BENEFICIO DADO EN METROS LUZ, DE CADA SUJETO PASIVO, SE APLICA LA FÓRMULA MDSIAP=SIAP,  INCLUIDO EN LA PROPIA LEY DE INGRESOS DE ESTE MUNICIPIO PARA EL EJERCICIO FISCAL 2023, DONDE SI EL SUJETO PASIVO DIFIERE DEL MONTO DE CONTRIBUCIÓN APLICADO, YA SEA A LA ALTA O LA BAJA, TIENE UN MEDIO DE DEFENSA Y QUE DEBE APLICAR EL RECURSO DE REVISIÓN EN ADJUNTO TRES,  QUE SE ENCUENTRA EN ESTA MISMA LEY,  Y QUE DEBE PRESENTARSE A LA TESORERÍA DE ESTE AYUNTAMIENTO,  ELABORANDO UNA SOLICITUD DE CORRECCIÓN DE SU MONTO DE CONTRIBUCIÓN DAP 2023, APLICANDO LA FÓRMULA YA DESCRITA Y REVISANDO SU BENEFICIO DADO EN METROS LUZ, QUE LA DIRECCIÓN DE OBRAS PÚBLICAS CORROBORARA EN FÍS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1. DESCRIPCIÓN DE LOS GASTOS QUE GENERA LA PRESTACIÓN DEL SERVICIO DE ALUMBRADO PÚBLICO, ASÍ COMO SUS CÁLCULOS DE LAS 3 VARIABLES EN UM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1.1.- TABLA 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E MUNICIPIO TIENE EN CUENTA, LOS GASTOS QUE LE GENERA LA PRESTACIÓN DEL SERVICIO DE ALUMBRADO PÚBLICO, Y SE PUEDE VER EN LA TABLA A: (LOS DATOS ESTADÍSTICOS NECESARIOS PARA DETERMINAR LOS GASTOS ANUALES POR LA PRESTACIÓN DEL SERVICIO DE ALUMBRADO PÚBLICO)  Y QUE SE DESTINAN A LA SATISFACCIÓN DE LAS ATRIBUCIONES DEL ESTADO RELACIONADAS CON LAS NECESIDADES COLECTIVAS O SOCIALES O DE SERVICIOS PÚBLICOS, SE HACE LA OBSERVACIÓN  QUE LAS CONTRIBUCIONES DE LOS GASTOS PÚBLICOS CONSTITUYE UN OBLIGACIÓN DE CARÁCTER PÚBLICO, SIENDO QUE PARA ESTE EJERCICIO FISCAL 2023 ASCIENDE A LA CANTIDAD DE $ 2,563,563.50 (DOS MILLONES QUINIENTOS SESENTA Y TRES MIL QUINIENTOS SESENTA Y TRES PESOS 50/100 M.N.), ES IMPORTANTE VER QUÉ EL NÚMERO DE USUARIOS REGISTRADOS EN LA EMPRESA SUMINISTRADORA DE ENERGÍA SON  UN TOTAL DE 6,170 (SEIS MIL CIENTO SETENTA USUARIOS REGISTRADOS EN EMPRESA SUMINISTRADORA DE ENERGÍA) MÁS BENEFICIARIOS DE LA ILUMINACIÓN PÚBLICA NO REGISTRAD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1.2.- TABLA B.</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A TABLA B SE HACEN LOS RESPECTIVOS CÁLCULOS PARA LA DETERMINACIÓN DE 3 VARIABLES QUE INTEGRAN LA FÓRMULA MDSIAP=SIAP, COMO SON SE CALCULA EL CML PÚBLICOS, CML COMUN, CU.</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1.3.- TABLA C.</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A TABLA C SE HACE LA CONVERSIÓN DE PESOS A UMA DE LAS TRES VARIABLES, CML PÚBLICOS, CML COMÚN, C.U. Y QUE SON LAS QUE SE ENCUENTRAN EN LA FÓRMULA MDSIAP Y APLICADOS SEGÚN EL BENEFICIO QUE TIENE CADA SUJETO PASIVO ES EXPRESADO EN   6 BLOQUES SEGÚN SU BENEFICIO DADO EN METROS LUZ Y SU MONTO DE CONTRIBUCIÓN DADO EN UM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1.4.- PARA LA RECUPERACIÓN DE LOS GASTOS QUE LE GENERA AL MUNICIPIO LA PRESTACIÓN DEL SERVICIO DE ALUMBRADO PÚBLICO; PARA MAYOR CERTEZA DEL SUJETO PASIVO EN CUANTO AL CÁLCULO DEL MONTO DE SU APORTACIÓN MENSUAL, BIMESTRAL, Y/O ANUAL ANEXAMOS EN 6 BLOQUES EL MONTO DE CONTRIBUCIÓN SEGÚN EL BENEFICIO DADO EN METROS LUZ, PARA QUE DE MANERA PARTICULAR CUALQUIER BENEFICIARIO DEL SERVICIO DE ALUMBRADO PÚBLICO PUEDA HACER EL RESPECTIVO CÁLCULO DE SU MONTO DE CONTRIBUCIÓN, APLICANDO NUESTRA FÓRMULA DEL MDSIAP=SIAP, SIENDO EN EL BLOQUE UNO Y DOS, LOS MONTOS SE APLICAN AL BIMESTRE Y DEL BLOQUE TRES AL SEIS, MONTOS SON MENSUAL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MANERA EN LA QUE CUALQUIER BENEFICIARIO DEL SERVICIO DEL ALUMBRADO PÚBLICO PUEDA CALCULAR SU MONTO DE CONTRIBUCIÓN MENSUAL, BIMESTRAL Y/O ANUAL ES INSERTANDO EL FRENTE QUE TIENE A LA VÍA PÚBLICA, APLICAR LA FÓRMULA EN CUALQUIERA DE LOS 3 SUPUESTOS UTILIZANDO LOS VALORES DE LAS 3 VARIABLES DE LA TABLA C Y ASÍ CALCULAR AUTOMÁTICAMENTE SU MONTO DE CONTRIBUCIÓN MENSUAL, BIMESTRAL Y/O ANUAL DE ACUERDO A LA CLASIFICACIÓN QUE SE LOCALIZA EN 6 BLOQU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B1.5.-EL MUNICIPIO PARA HACER LA RECAUDACIÓN DEL DERECHO DE ALUMBRADO PÚBLICO UTILIZA DOS OPCIONES DEL INGRES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L PRIMERO, POR MEDIO DE UN CONVENIO DE RECAUDACIÓN DEL DERECHO DE ALUMBRADO PÚBLICO (DAP), QUE SE LLEVA A CABO CON LA EMPRESA SUMINISTRADORA DE ENERGÍA SE RECAUDA EN LOS RECIBOS DE LUZ DE FORMA BIMESTRAL Y/O MENSUAL SEGÚN EL BLOQUE EN QUE SE CLASIFIQU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L SEGUNDO, SI EL BENEFICIARIO DEL SERVICIO DE ALUMBRADO PÚBLICO QUIERA HACER SU APORTACIÓN DEL DERECHO DE ALUMBRADO PÚBLICO PARA SER RECAUDADO POR LA TESORERÍA DEL AYUNTAMIENTO,  EL SUJETO PASIVO DEBE HACER UNA SOLICITUD Y PEDIR SU CORRECCIÓN DE SU BENEFICIO DADO EN METROS LUZ  DE FRENTE A SU INMUEBLE,  APLICANDO EL RECURSO DE REVISIÓN QUE SE LOCALIZAN EN EL ADJUNTO TRES DE LA PRESENTE LEY Y  PRESENTANDO SU COMPROBANTE DONDE SE PUEDA VERIFICAR SU BENEFICIO DE LA ILUMINACIÓN PÚBLICA, LA TESORERÍA DESPUÉS DE APLICAR LA FÓRMULA MDSIAP CON EL FRENTE, SE HARÁ NUEVAMENTE EL CÁLCULO DE SU APORTACIÓN Y QUE PAGARÁ AL MES O BIMESTRES Y/O ANUAL, ADEMÁS SE DARÁ AVISO A LA EMPRESA SUMINISTRADORA DE ENERGÍA QUE PARA YA NO SER INCLUIDOS EN LOS RECIBOS DE LUZ.</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MOTIV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AYUNTAMIENTOS EN EL ÁMBITO DE SU COMPETENCIA, PROPONDRÁ A LAS LEGISLATURAS ESTATALES LAS CUOTAS Y TARIFAS APLICABLES A IMPUESTO Y DERECHOS (EN NUESTRO CASO PROPONDRÁ LAS TARIFAS PARA EL COBRO DEL DERECHO DEL ALUMBRADO PÚBLICO) CON EL OBJETO DE PROPICIAR LOS RECURSOS ECONÓMICOS QUE ASIGNE EL MUNICIPIO EN SU RESPECTIVO PRESUPUESTO PARA SATISFACER LA PRESTACIÓN DEL SERVICIO DE ALUMBRADO PÚBL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FINALID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 QUE EL MUNICIPIO LOGRE EL BIENESTAR PÚBLICO, CON UNA EFICIENTE ILUMINACIÓN NOCTURNA EN TODA LA EXTENSIÓN DE SU TERRITORIO, DURANTE 12 HORAS DIARIAS Y LOS 365 DÍAS DEL AÑO FISC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OBJET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 LA PRESTACIÓN DEL SERVICIO DE ALUMBRADO PÚBLICO PARA LOS HABITANTES DEL MUNICIPIO DE TETELA DEL VOLCÁN MORELOS EN LAS VÍAS PÚBLICAS, EDIFICIOS PÚBLICOS, ÁREAS PÚBLICAS, LOCALIZADAS DENTRO DEL TERRITORIO MUNICIP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UJE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ON LOS PROPIETARIOS, TENEDORES, POSEEDORES DE INMUEBLES O BENEFICIARIOS DIRECTOS O INDIRECTOS DE LOS ANTERIORES QUE NO TENGAN EL CARÁCTER DE PROPIETARIO, DERIVADO DE LA PRESTACIÓN DEL SERVICIO MUNICIPAL DEL ALUMBRADO PÚBLICO EN DICHOS INMUEBLES.</w:t>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t>FÓRMULA APLICADA PARA EL CÁLCULO DE LAS TARIF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MONTO DE LA CONTRIBUCIÓN SE OBTIENE POR LA DIVISIÓN DE LA BASE GRAVABLE ENTRE EL NÚMERO DE USUARIOS REGISTRADOS EN COMISIÓN FEDERAL DE ELECTRICIDAD, DE ACUERDO A ACCIÓN DE INCONSTITUCIONALIDAD 15/2007 Y QUE SERÁ OBTENIDA DEPENDIENDO EN EL SUPUESTO QUE SE ENCUENTRE EL SUJETO PASIVO Y ADEMÁS SE APLICA LA EQUIDAD Y PROPORCIONALIDAD SEGÚN EL BENEFICIO QUE TENGA EL SUJETO PASIV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TIENE ILUMINACIÓN PÚBLICA FRENTE A SU INMUEBL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SI NO TIENE ILUMINACIÓN PUBLICA FRENTE A SU INMUEBL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I.-SI SU INMUEBLE ESTÁ EN CONDOMINI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AS FÓRMULAS APLICADAS PARA EL CÁLCULO DE LAS TARIFAS, SUBSISTE UNA CORRELACIÓN ENTRE EL COSTO DEL SERVICIO PRESTADO Y EL MONTO DE LA TARIFA APLICADA YA QUE ENTRE ELLOS EXISTE UNA ÍNTIMA RELACIÓN AL GRADO QUE RESULTAN SER INTERDEPENDIENTES, IGUALMENTE LAS TARIFAS RESULTANTES GUARDAN UNA CONGRUENCIA RAZONABLE ENTRE LOS GASTOS QUE HACE EL MUNICIPIO POR MANTENER LA PRESTACIÓN DEL SERVICIO Y SIENDO IGUAL PARA LOS QUE RECIBEN IDÉNTICO SERVICIO, ASÍ LAS COSAS, ESTA CONTRIBUCIÓN ENCUENTRA SU HECHO GENERADOR EN LA PRESTACIÓN DEL SERVICIO DE ALUMBRADO PÚBL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TIENE ILUMINACIÓN PÚBLICA FRENTE A SU INMUEBL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PARA SUJETOS PASIVOS QUE TENGAN ALUMBRADO PÚBLICO FRENTE A SU INMUEBLE, HASTA ANTES DE 50 METROS LINEALES EN CUALQUIER DIRECCIÓN, PARTIENDO DEL LÍMITE DE SU PROPIEDAD O PREDI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MDSIAP=SIAP= FRENTE* (CML PÚBLICOS + CML COMÚN) + CU</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SI NO TIENE ILUMINACIÓN PÚBLICA FRENTE A SU INMUEBL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PARA SUJETOS PASIVOS QUE NO TENGAN ALUMBRADO PÚBLICO FRENTE A SU INMUEBLE, DESPUÉS DE 5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50 METROS LINEALES EN CUALQUIER DIRECCIÓN DEL ÚLTIMO PUNTO DE LUZ HASTA EL LÍMITE DE SU PROPIEDAD O DE SU PREDIO.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L ESCRITO DEBERÁ ESTAR ACOMPAÑADO DE COPIAS SIMPLES DE ESCRITURAS MÁS ORIGINAL O COPIA CERTIFICADA PARA COTEJO, ORIGINAL DE BOLETA PREDIAL Y PAGO DE LAS CONTRIBUCIONES POR SERVICIOS PÚBLICOS AL CORRIENTE Y LICENCIA DE FUNCIONAMIENTO VIGENTE EN TRATÁNDOSE DE COMERCIOS O INDUSTRIA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MDSIAP=SIAP= FRENTE* (CML PÚBLICOS) + CU</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I.-SI SU INMUEBLE ESTÁ EN CONDOMINIO:</w:t>
      </w:r>
    </w:p>
    <w:p>
      <w:pPr>
        <w:pStyle w:val="Normal"/>
        <w:spacing w:lineRule="auto" w:line="240" w:before="0" w:after="0"/>
        <w:ind w:left="567" w:hanging="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PARA DETERMINAR EL MONTO DE LA CONTRIBUCIÓN UNITARIA DE LOS SUJETOS PASIVOS QUE TENGAN UN FRENTE COMÚN, YA SEA PORQUE SE TRATE DE UNA VIVIENDA EN CONDOMINIO O EDIFICIO HORIZONTAL Y/O VERTICAL, O QUE EL MISMO INMUEBLE DE QUE SE TRATE TENGA MÁS DE UN MEDIO DE RECAUDACIÓN CONTRATADO Y GOCE DEL ALUMBRADO PÚBLICO FRENTE A SU INMUEBLE, DENTRO DE UN RADIO DE 5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50 METROS LINEALES EN CUALQUIER DIRECCIÓN DEL ÚLTIMO PUNTO DE LUZ HASTA EL LÍMITE DE SU PROPIEDAD O DE SU PREDIO Y LA EXISTENCIA DE UN FRENTE COMPARTIDO O QUE SE TRATE DEL MISMO INMUEBLE CON MÁS DE UN MEDIO DE CAPTACIÓN DEL DERECHO DE ALUMBRADO PÚBLIC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ESCRITO DEBERÁ ESTAR ACOMPAÑADO DE COPIAS SIMPLES DE ESCRITURAS, MÁS ORIGINAL O COPIA COTEJO DE BOLETA PREDIAL Y PAGO DE LAS CONTRIBUCIONES POR SERVICIOS PÚBLICOS AL CORRIENTE Y LICENCIA DE FUNCIONAMIENTO VIGENTE EN TRATÁNDOSE DE COMERCIOS O INDUSTRI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MDSIAP=SIAP=FRENTE/NÚMERO DE SUJETOS PASIVOS CONDÓMINOS O QUE GOCEN DE UN FRENTE COMÚN A TODOS* (CML COMÚN + CML PÚBLICOS) + CU</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ERRENOS BALDÍOS: A LOS PREDIOS, QUE NO CUENTEN CON CONTRATO EN LA EMPRESA SUMINISTRADORA DE ENERGÍA Y/O PREDIOS BALDÍOS QUE SÍ, SE BENEFICIEN DEL SERVICIO DE ALUMBRADO PÚBLICO EN SU FRENTE EL CUAL BRINDA EL MUNICIPIO, EL COBRO DEL DERECHO DE ALUMBRADO PÚBLICO SERÁ DE 3 UMA ANUALES, QUE DEBERÁN CUBRIRSE DE MANERA CONJUNTA CON EL IMPUESTO PREDI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Í BASADOS EN LAS ANTERIORES CONSIDERACIONES MATEMÁTICAS. EL MUNICIPIO EN CUESTIÓN, TIENE A BIEN DETERMINAR CÓMO APLICABLE PARA EL EJERCICIO FISCAL 2023, LOS VALORES SIGUIENT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ALORES EN UMA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CML. PÚBLICOS (0.0428   UMA)</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CML. COMÚN (0.0409 UMA)</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CU. (0. 0353 UMA)</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ER ORIGEN DE LAS TABLAS DE CÁLCULO: TABLAS  A, B,  Y  C</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r>
    </w:p>
    <w:tbl>
      <w:tblPr>
        <w:tblW w:w="5000" w:type="pct"/>
        <w:jc w:val="left"/>
        <w:tblInd w:w="-113" w:type="dxa"/>
        <w:tblLayout w:type="fixed"/>
        <w:tblCellMar>
          <w:top w:w="0" w:type="dxa"/>
          <w:left w:w="108" w:type="dxa"/>
          <w:bottom w:w="0" w:type="dxa"/>
          <w:right w:w="108" w:type="dxa"/>
        </w:tblCellMar>
      </w:tblPr>
      <w:tblGrid>
        <w:gridCol w:w="1728"/>
        <w:gridCol w:w="1233"/>
        <w:gridCol w:w="1282"/>
        <w:gridCol w:w="1331"/>
        <w:gridCol w:w="1729"/>
        <w:gridCol w:w="1535"/>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TABLA A: DATOS ESTADÍSTICOS NECESARIOS, PARA LA DETERMINACIÓN DE LOS GASTOS ANUALES POR LA PRESTACIÓN DEL SERVICIOS DE ALUMBRADO PUBLICO, DEL MUNICIPIO DE TETELA DEL VOLCÁN MORELOS</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MUNICIPIO DE TETELA DEL VOLCÁN MORELOS (RESUMEN DE GASTOS PARA EL CALCULO DEL DAP) EJERCICIO FISCAL 202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DATOS DEL MUNICIPIO, AL MES</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TOTAL DE LUMINARIA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INVERSIÓN EXISTENTE DEL MUNICIPIO EN LUMINARIA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OBSERVACION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PRESUPUESTO TOTAL ANUAL POR EL SERVICIO DE ALUBRADO PÚBLICO, MUNICIPAL</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7</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CENSO DE LUMINARIAS ELABORADO POR CF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1,61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iCs/>
                <w:sz w:val="20"/>
                <w:szCs w:val="20"/>
              </w:rPr>
            </w:pPr>
            <w:r>
              <w:rPr>
                <w:rFonts w:cs="Arial" w:ascii="Arial" w:hAnsi="Arial"/>
                <w:iCs/>
                <w:sz w:val="20"/>
                <w:szCs w:val="20"/>
              </w:rPr>
              <w:t xml:space="preserve">A).-GASTOS DE ENERGÍA, AL MES POR EL 100% DE ILUMINACION PUBLICA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189,87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  2,278,500.00</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iCs/>
                <w:sz w:val="20"/>
                <w:szCs w:val="20"/>
              </w:rPr>
            </w:pPr>
            <w:r>
              <w:rPr>
                <w:rFonts w:cs="Arial" w:ascii="Arial" w:hAnsi="Arial"/>
                <w:iCs/>
                <w:sz w:val="20"/>
                <w:szCs w:val="20"/>
              </w:rPr>
              <w:t>B).-GASTOS POR INFLACIÓN MENSUAL DE LA ENERGÍA  AL MES= POR 0.0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     2,088.6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  25,063.50</w:t>
            </w:r>
          </w:p>
        </w:tc>
      </w:tr>
      <w:tr>
        <w:trPr>
          <w:trHeight w:val="81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 xml:space="preserve">B-1).-PORCENTAJE DE LUMINARIAS EN ÁREAS PUBLICAS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8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B-1-1).-TOTAL DE LUMINARIAS EN AREAS PUBLICA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564.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B-2).-PORCENTAJE DE LUMINARIAS EN ÁREAS COMUN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6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8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B-2-2).-TOTAL DE LUMINARIAS EN AREAS COMUN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104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15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C).-TOTAL DE SUJETOS PASIVOS CON CONTRATOS DE CF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6,17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4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D).-FACTURACIÓN  (CFE) POR ENERGÍA DE ÁREAS PUBLICAS AL M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66,456.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27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E).-FACTURACIÓN (CFE)  POR ENERGÍA DE ÁREAS COMUNES AL MES</w:t>
            </w:r>
          </w:p>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123,418.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F).-TOTAL DE SERVICIOS PERSONALES  DEL DEPARTAMENTO DE ALUMBRADO PUBLICO (AL MES)  PERSONAL PARA EL SERVICIO DE OPERACIÓN Y ADMINISTRAC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19,5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234,000.00</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G).-TOTAL DE GASTOS DE COMPRA DE REFACCIONES PARA EL MANTENIMIENTO DE LUMINARIA, LINEAS ELECTRICAS Y MATERIALES RECICLAD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H).-TOTAL DE SUSTITUCIONES AL MES DE POSTES METALICOS DAÑADOS Y/O POR EL TIEMPO AL M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2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I).-TOTAL DE GASTOS DE CONSUMIBLES AL MES PARA LA OPERACIÓN DEL SISTEMA DE ALUMBRADO PÚBLI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4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J).-RESUMEN DE MANTENIMIENTO DE LUMINARIAS PREVENTIVO Y CORRECTIVO AL MES  (DADO POR EL MUNICIPIO ) TOTAL SUMA DE      G) + H) + I) = J</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w:t>
            </w:r>
          </w:p>
        </w:tc>
      </w:tr>
      <w:tr>
        <w:trPr>
          <w:trHeight w:val="21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K).-PROMEDIO DE COSTO POR LUMINARIA,  EN PROMEDIO INSTALADA  VÍAS PRIMARIAS (ÁREAS PUBLICAS) INCLUYE LED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4,35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56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2,454,27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L).-PROMEDIO DE COSTO POR LUMINARIA S DE DIFERENTES TECNOLOGÍAS, VÍAS SECUNDARIAS (ÁREAS COMUNES), INCLUYE LED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3,85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104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4,034,03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M).-MONTO TOTAL DEL MOBILIARIO DE LUMINARIAS= RESULTADO  "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6,488,3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UTILIZAR LA DEPRECIACIÓN MENSUAL, TOMANDO COMO BASE EL TOTAL DE INVERSION DE LUMINARIA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 xml:space="preserve">N).-TOTAL DEL PRESUPUESTO ANUAL DE EGRESOS PARA LA PRESTACION DEL SERVICIO DE ALUMBRADO PÚBLICO DEL MUNICIPIO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2,537,563.50</w:t>
            </w:r>
          </w:p>
        </w:tc>
      </w:tr>
    </w:tbl>
    <w:p>
      <w:pPr>
        <w:pStyle w:val="Normal"/>
        <w:tabs>
          <w:tab w:val="clear" w:pos="708"/>
          <w:tab w:val="left" w:pos="142" w:leader="none"/>
        </w:tabs>
        <w:spacing w:lineRule="exact" w:line="232"/>
        <w:jc w:val="both"/>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3941"/>
        <w:gridCol w:w="1199"/>
        <w:gridCol w:w="1209"/>
        <w:gridCol w:w="809"/>
        <w:gridCol w:w="1680"/>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TABLA B.-DETERMINACION DE CML.PUBLICOS, CML.COMUN, Y CU, CON REFERENCIA A LA TABLA A.</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 xml:space="preserve">C  </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D</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F</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INCLUYE LOS SIGUIENTES CONCEPTOS DE GASTOS DEL MUNICIPIO</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CML. PÚBLICOS</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CML. COMUNES</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CU</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OBSERVACIÓN</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1).-GASTOS DE MANTENIMIENTO PREVENTIVO Y CORRECTIVO PROMEDIO DE UNA LUMINARIA AL MES ( DADO POR EL MUNICIPIO Y/O CONCESIONADO) ES IGUAL :  RESUMEN DE MANTENIMIENTO DE LUMINARIAS PREVENTIVO Y CORRECTIVO  MES / TOTAL DE LUMINARIAS, EN EL TERRITORIO MUNICIP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2).- GASTOS POR DEPRECIACIÓN PROMEDIO DE UNA LUMINARIA:  ES IGUAL A MONTO TOTAL DEL MOBILIARIO SEGÚN SU UBICACIÓN ( K Y/O L ) / 60 MESES/ TOTAL DE LUMINARIAS, SEGÚN SU UBICACIÓN.</w:t>
            </w:r>
            <w:r>
              <w:rPr>
                <w:rFonts w:cs="Arial" w:ascii="Arial" w:hAnsi="Arial"/>
                <w:iCs/>
                <w:sz w:val="20"/>
                <w:szCs w:val="20"/>
              </w:rPr>
              <w:t>(REPOSICION DE LUMINARIAS DE LAS QUE SE LES ACABO LA VIDA ÚTIL A CADA 60 MESES (5 AÑO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72.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64.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3).- GASTOS PROMEDIOS  PARA EL MUNICIPIO POR ENERGÍA DE UNA LUMINARIA AL MES ES IGUAL: TOTAL DE GASTOS POR ENERGÍA / EL TOTAL DE LUMINARIAS REGISTRADAS POR CF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117.7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117.7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4).-GASTOS POR INFLACIÓN DE LA ENERGÍA, DE UNA LUMINARIA AL MES: ES IGUAL AL GASTO PARA EL MUNICIPIO POR ENERGÍA DE UNA LUMINARIA RENGLÓN (3) AL MES Y MULTIPLICADO POR LA INFLACIÓN MENSUAL DE LA ENERGÍA DEL AÑO 2021 MES NOVIEMBRE Y DICIEMBRE DE LA TARIFA DEL ALUMBRADO PÚBLICO  QUE FUE DE 0.005% PROMEDIO MENSU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1.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 1.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GASTOS POR UNA  LUMINARIA</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 xml:space="preserve">(5).- GASTOS DE ADMINISTRACIÓN DEL SERVICIO DE ALUMBRADO PUBLICO DEL MUNICIPIO , AL MES POR SUJETO PASIVO ES IGUAL: A GASTOS DE ADMINISTRACIÓN (F)  AL MES ENTRE EL TOTAL DE SUJETOS PASIVOS REGISTRADOS EN CFE ( C )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  3.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GASTO POR SUJETO PASIVO</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6).-TOTALES SUMAS DE GASTOS POR LOS CONCEPTOS (1) + (2) + (3) + (4) = 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191.5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 183.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TOTAL DE GASTOS POR UNA LUMINARIA</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7).-TOTALES SUMAS  DE GASTOS POR LOS CONCEPTOS (5) + (6) + (7) =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  3.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TOTAL DE GASTOS POR CADA SUJETO PASIVO REGISTRADO EN CFE</w:t>
            </w:r>
          </w:p>
        </w:tc>
      </w:tr>
      <w:tr>
        <w:trPr>
          <w:trHeight w:val="23"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8).-GASTO POR METRO LINEAL AL MES,  DE LOS CONCEPTOS (X) ES IGUAL AL GASTOS TOTALES POR UNA LUMINARIAS / UNA CONSTANTE DE 25 METROS EQUIDISTANCIA MEDIA ÍNTERPOSTAL / ENTRE  DOS FRENT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 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  3.6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tabs>
          <w:tab w:val="clear" w:pos="708"/>
          <w:tab w:val="left" w:pos="142" w:leader="none"/>
        </w:tabs>
        <w:spacing w:lineRule="auto" w:line="240" w:before="0" w:after="0"/>
        <w:jc w:val="both"/>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1823"/>
        <w:gridCol w:w="1172"/>
        <w:gridCol w:w="1284"/>
        <w:gridCol w:w="1278"/>
        <w:gridCol w:w="3281"/>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TABLA C: CONVERSION A UNIDADES DE MEDIDA Y ACTUALIZACIÓN DE: CML. PUBLICOS, CML.COMUN,  CU.</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CML. PÚBLICOS</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0.0428</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APLICAR , EN FORMULA MDSIAP</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CML. COMÚN</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0.0409</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APLICAR , EN FORMULA MDSIAP</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CU</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0.0353</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sz w:val="20"/>
                <w:szCs w:val="20"/>
              </w:rPr>
            </w:pPr>
            <w:r>
              <w:rPr>
                <w:rFonts w:cs="Arial" w:ascii="Arial" w:hAnsi="Arial"/>
                <w:sz w:val="20"/>
                <w:szCs w:val="20"/>
              </w:rPr>
              <w:t>APLICAR , EN FORMULA MDSIAP</w:t>
            </w:r>
          </w:p>
        </w:tc>
      </w:tr>
    </w:tbl>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MONTO DE LA CONTRIBU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STE INGRESO DEL MUNICIPIO ES UTILIZADO PARA LA RECUPERACIÓN DE LOS GASTOS QUE LE GENERA, POR LA PRESTACIÓN DEL SERVICIO DE ALUMBRADO PÚBLICO Y PARA MAYOR FACILIDAD SE ANEXAN SEIS BLOQU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A COLUMNA A DEL BLOQUE UNO, AL BLOQUE SEIS ESTÁN REFERENCIADOS EL NIVEL DE BENEFICIO Y QUE ES CALCULADO CON LA FÓRMULA MDSIAP 1 HASTA EL NIVEL DE BENEFICIO MDSIAP 54 , EN LA COLUMNA F SE EXPRESAN LOS METROS LUZ DE FRENTE A LA VÍA PÚBLICA DADO EN METROS LUZ QUE TIENE EL SUJETO PASIVO, Y POR ÚLTIMO EN LA COLUMNA G ES EL RESULTADO DEL MONTO DE CONTRIBUCIÓN DADO EN UMA, PERO EN LOS SEIS BLOQUES SE UTILIZA LA MISMA FÓRMULA MDSIAP.</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TODOS LOS 6 BLOQUES SON UTILIZADOS LOS MISMOS MONTOS DE LAS VARIABLES CML PUBLICOS, CML COMUN, CU. DADOS EN UMA.</w:t>
      </w:r>
    </w:p>
    <w:p>
      <w:pPr>
        <w:pStyle w:val="Normal"/>
        <w:tabs>
          <w:tab w:val="clear" w:pos="708"/>
          <w:tab w:val="left" w:pos="-426" w:leader="none"/>
          <w:tab w:val="left" w:pos="1985" w:leader="none"/>
          <w:tab w:val="left" w:pos="3466" w:leader="none"/>
          <w:tab w:val="left" w:pos="3525" w:leader="none"/>
          <w:tab w:val="center" w:pos="4419" w:leader="none"/>
        </w:tabs>
        <w:spacing w:lineRule="auto" w:line="240" w:before="0" w:after="0"/>
        <w:ind w:left="-426" w:firstLine="567"/>
        <w:jc w:val="both"/>
        <w:rPr>
          <w:rFonts w:ascii="Arial" w:hAnsi="Arial" w:eastAsia="Times New Roman" w:cs="Arial"/>
          <w:sz w:val="20"/>
          <w:szCs w:val="20"/>
          <w:lang w:eastAsia="es-ES"/>
        </w:rPr>
      </w:pPr>
      <w:r>
        <w:rPr>
          <w:rFonts w:eastAsia="Times New Roman" w:cs="Arial" w:ascii="Arial" w:hAnsi="Arial"/>
          <w:sz w:val="20"/>
          <w:szCs w:val="20"/>
          <w:lang w:eastAsia="es-ES"/>
        </w:rPr>
      </w:r>
    </w:p>
    <w:tbl>
      <w:tblPr>
        <w:tblW w:w="10065" w:type="dxa"/>
        <w:jc w:val="left"/>
        <w:tblInd w:w="-572" w:type="dxa"/>
        <w:tblLayout w:type="fixed"/>
        <w:tblCellMar>
          <w:top w:w="0" w:type="dxa"/>
          <w:left w:w="108" w:type="dxa"/>
          <w:bottom w:w="0" w:type="dxa"/>
          <w:right w:w="108" w:type="dxa"/>
        </w:tblCellMar>
      </w:tblPr>
      <w:tblGrid>
        <w:gridCol w:w="1985"/>
        <w:gridCol w:w="1559"/>
        <w:gridCol w:w="1276"/>
        <w:gridCol w:w="1417"/>
        <w:gridCol w:w="1276"/>
        <w:gridCol w:w="1134"/>
        <w:gridCol w:w="1418"/>
      </w:tblGrid>
      <w:tr>
        <w:trPr>
          <w:trHeight w:val="316"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1.-BLOQUE  UNO: VIVIENDAS ( APLICACIÓN BIMESTRAL )</w:t>
            </w:r>
          </w:p>
        </w:tc>
      </w:tr>
      <w:tr>
        <w:trPr>
          <w:trHeight w:val="16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CLASIFICACION DE TIPO DE SUJETO PASIVO, APLICANDO EL  CALCULO DE MDSIAP, DE  ACUERDO A SU  BENEFICIO DADO EN METROS LU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TARIFA GENERAL DE  METROS LUZ, POR SUJETO PASI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TARIFA GENERAL EN UMA POR SUJETO PASI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SUBSIDIO POR CADA DIFERENTE SUJETO PASIVO EN U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SUBSIDIO EN PORCENTAJE POR SUJETO PAS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TARIFA APLICADA A CADA SUJETO PASIVO EN METROS LUZ, DE BENEFIC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TARIFA APLICADA A CADA SUJETO PASIVO  EN UMA, VINCULADAS A SU BENEFICIO</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G</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NIVEL DE BENEFICIO, MDSIAP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5.0235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4.9536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9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0.41344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0.06985</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NIVEL DE BENEFICIO, MDSIAP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5.0235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4.9034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9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01309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0.12001</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NIVEL DE BENEFICIO, MDSIAP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5.0235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4.8405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9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76527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0.18293</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NIVEL DE BENEFICIO, MDSIAP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5.0235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4.7701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9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0.04325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0.25333</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NIVEL DE BENEFICIO, MDSIAP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5.0235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4.6693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9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3.81273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0.3542</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NIVEL DE BENEFICIO, MDSIAP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5.0235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4.4864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9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5.99827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0.53702</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NIVEL DE BENEFICIO, MDSIAP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5.0235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4.1458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9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0.0708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0.87769</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NIVEL DE BENEFICIO, MDSIAP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5.0235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3.8790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9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3.2597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14444</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NIVEL DE BENEFICIO, MDSIAP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5.0235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3.6322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9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6.2106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39128</w:t>
            </w:r>
          </w:p>
        </w:tc>
      </w:tr>
      <w:tr>
        <w:trPr>
          <w:trHeight w:val="33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t>NIVEL DE BENEFICIO, MDSIAP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5.0235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83.1816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9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21.59687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sz w:val="20"/>
                <w:szCs w:val="20"/>
              </w:rPr>
            </w:pPr>
            <w:r>
              <w:rPr>
                <w:rFonts w:cs="Arial" w:ascii="Arial" w:hAnsi="Arial"/>
                <w:sz w:val="20"/>
                <w:szCs w:val="20"/>
              </w:rPr>
              <w:t>1.84184</w:t>
            </w:r>
          </w:p>
        </w:tc>
      </w:tr>
    </w:tbl>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sz w:val="20"/>
          <w:szCs w:val="20"/>
        </w:rPr>
      </w:pPr>
      <w:r>
        <w:rPr>
          <w:rFonts w:cs="Arial" w:ascii="Arial" w:hAnsi="Arial"/>
          <w:sz w:val="20"/>
          <w:szCs w:val="20"/>
        </w:rPr>
      </w:r>
    </w:p>
    <w:tbl>
      <w:tblPr>
        <w:tblW w:w="10348" w:type="dxa"/>
        <w:jc w:val="left"/>
        <w:tblInd w:w="-572" w:type="dxa"/>
        <w:tblLayout w:type="fixed"/>
        <w:tblCellMar>
          <w:top w:w="0" w:type="dxa"/>
          <w:left w:w="108" w:type="dxa"/>
          <w:bottom w:w="0" w:type="dxa"/>
          <w:right w:w="108" w:type="dxa"/>
        </w:tblCellMar>
      </w:tblPr>
      <w:tblGrid>
        <w:gridCol w:w="1750"/>
        <w:gridCol w:w="1511"/>
        <w:gridCol w:w="1275"/>
        <w:gridCol w:w="1418"/>
        <w:gridCol w:w="1561"/>
        <w:gridCol w:w="1294"/>
        <w:gridCol w:w="1539"/>
      </w:tblGrid>
      <w:tr>
        <w:trPr>
          <w:trHeight w:val="316"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both"/>
              <w:rPr>
                <w:rFonts w:ascii="Arial" w:hAnsi="Arial" w:cs="Arial"/>
                <w:sz w:val="20"/>
                <w:szCs w:val="20"/>
              </w:rPr>
            </w:pPr>
            <w:r>
              <w:rPr>
                <w:rFonts w:cs="Arial" w:ascii="Arial" w:hAnsi="Arial"/>
                <w:sz w:val="20"/>
                <w:szCs w:val="20"/>
              </w:rPr>
              <w:t>1.-BLOQUE  UNO: VIVIENDAS ( APLICACIÓN BIMESTRAL )</w:t>
            </w:r>
          </w:p>
        </w:tc>
      </w:tr>
      <w:tr>
        <w:trPr>
          <w:trHeight w:val="166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sz w:val="20"/>
                <w:szCs w:val="20"/>
              </w:rPr>
            </w:pPr>
            <w:r>
              <w:rPr>
                <w:rFonts w:cs="Arial" w:ascii="Arial" w:hAnsi="Arial"/>
                <w:sz w:val="20"/>
                <w:szCs w:val="20"/>
              </w:rPr>
              <w:t>CLASIFICACION DE TIPO DE SUJETO PASIVO, APLICANDO EL  CALCULO DE MDSIAP, DE  ACUERDO A SU  BENEFICIO DADO EN METROS LUZ</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sz w:val="20"/>
                <w:szCs w:val="20"/>
              </w:rPr>
            </w:pPr>
            <w:r>
              <w:rPr>
                <w:rFonts w:cs="Arial" w:ascii="Arial" w:hAnsi="Arial"/>
                <w:sz w:val="20"/>
                <w:szCs w:val="20"/>
              </w:rPr>
              <w:t>TARIFA GENERAL DE  METROS LUZ, POR SUJETO PASIV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sz w:val="20"/>
                <w:szCs w:val="20"/>
              </w:rPr>
            </w:pPr>
            <w:r>
              <w:rPr>
                <w:rFonts w:cs="Arial" w:ascii="Arial" w:hAnsi="Arial"/>
                <w:sz w:val="20"/>
                <w:szCs w:val="20"/>
              </w:rPr>
              <w:t>TARIFA GENERAL EN UMA POR SUJETO PAS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sz w:val="20"/>
                <w:szCs w:val="20"/>
              </w:rPr>
            </w:pPr>
            <w:r>
              <w:rPr>
                <w:rFonts w:cs="Arial" w:ascii="Arial" w:hAnsi="Arial"/>
                <w:sz w:val="20"/>
                <w:szCs w:val="20"/>
              </w:rPr>
              <w:t>SUBSIDIO POR CADA DIFERENTE SUJETO PASIVO EN UM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sz w:val="20"/>
                <w:szCs w:val="20"/>
              </w:rPr>
            </w:pPr>
            <w:r>
              <w:rPr>
                <w:rFonts w:cs="Arial" w:ascii="Arial" w:hAnsi="Arial"/>
                <w:sz w:val="20"/>
                <w:szCs w:val="20"/>
              </w:rPr>
              <w:t>SUBSIDIO EN PORCENTAJE POR SUJETO PASIVO</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sz w:val="20"/>
                <w:szCs w:val="20"/>
              </w:rPr>
            </w:pPr>
            <w:r>
              <w:rPr>
                <w:rFonts w:cs="Arial" w:ascii="Arial" w:hAnsi="Arial"/>
                <w:sz w:val="20"/>
                <w:szCs w:val="20"/>
              </w:rPr>
              <w:t>TARIFA APLICADA A CADA SUJETO PASIVO EN METROS LUZ, DE BENEFICIO</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sz w:val="20"/>
                <w:szCs w:val="20"/>
              </w:rPr>
            </w:pPr>
            <w:r>
              <w:rPr>
                <w:rFonts w:cs="Arial" w:ascii="Arial" w:hAnsi="Arial"/>
                <w:sz w:val="20"/>
                <w:szCs w:val="20"/>
              </w:rPr>
              <w:t>TARIFA APLICADA A CADA SUJETO PASIVO  EN UMA, VINCULADAS A SU BENEFICIO</w:t>
            </w:r>
          </w:p>
        </w:tc>
      </w:tr>
      <w:tr>
        <w:trPr>
          <w:trHeight w:val="31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A</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D</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E</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F</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G</w:t>
            </w:r>
          </w:p>
        </w:tc>
      </w:tr>
      <w:tr>
        <w:trPr>
          <w:trHeight w:val="31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both"/>
              <w:rPr>
                <w:rFonts w:ascii="Arial" w:hAnsi="Arial" w:cs="Arial"/>
                <w:sz w:val="20"/>
                <w:szCs w:val="20"/>
              </w:rPr>
            </w:pPr>
            <w:r>
              <w:rPr>
                <w:rFonts w:cs="Arial" w:ascii="Arial" w:hAnsi="Arial"/>
                <w:sz w:val="20"/>
                <w:szCs w:val="20"/>
              </w:rPr>
              <w:t>NIVEL DE BENEFICIO, MDSIAP 1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1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85.0235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83.97157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98.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12.15381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1.05193</w:t>
            </w:r>
          </w:p>
        </w:tc>
      </w:tr>
      <w:tr>
        <w:trPr>
          <w:trHeight w:val="31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both"/>
              <w:rPr>
                <w:rFonts w:ascii="Arial" w:hAnsi="Arial" w:cs="Arial"/>
                <w:sz w:val="20"/>
                <w:szCs w:val="20"/>
              </w:rPr>
            </w:pPr>
            <w:r>
              <w:rPr>
                <w:rFonts w:cs="Arial" w:ascii="Arial" w:hAnsi="Arial"/>
                <w:sz w:val="20"/>
                <w:szCs w:val="20"/>
              </w:rPr>
              <w:t>NIVEL DE BENEFICIO, MDSIAP 1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1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85.0235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81.94251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96.3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36.41040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3.08099</w:t>
            </w:r>
          </w:p>
        </w:tc>
      </w:tr>
      <w:tr>
        <w:trPr>
          <w:trHeight w:val="33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both"/>
              <w:rPr>
                <w:rFonts w:ascii="Arial" w:hAnsi="Arial" w:cs="Arial"/>
                <w:sz w:val="20"/>
                <w:szCs w:val="20"/>
              </w:rPr>
            </w:pPr>
            <w:r>
              <w:rPr>
                <w:rFonts w:cs="Arial" w:ascii="Arial" w:hAnsi="Arial"/>
                <w:sz w:val="20"/>
                <w:szCs w:val="20"/>
              </w:rPr>
              <w:t>NIVEL DE BENEFICIO, MDSIAP 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1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85.0235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80.69786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94.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51.28969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sz w:val="20"/>
                <w:szCs w:val="20"/>
              </w:rPr>
            </w:pPr>
            <w:r>
              <w:rPr>
                <w:rFonts w:cs="Arial" w:ascii="Arial" w:hAnsi="Arial"/>
                <w:sz w:val="20"/>
                <w:szCs w:val="20"/>
              </w:rPr>
              <w:t>4.32564</w:t>
            </w:r>
          </w:p>
        </w:tc>
      </w:tr>
    </w:tbl>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r>
    </w:p>
    <w:tbl>
      <w:tblPr>
        <w:tblW w:w="9054" w:type="dxa"/>
        <w:jc w:val="left"/>
        <w:tblInd w:w="-113" w:type="dxa"/>
        <w:tblLayout w:type="fixed"/>
        <w:tblCellMar>
          <w:top w:w="0" w:type="dxa"/>
          <w:left w:w="108" w:type="dxa"/>
          <w:bottom w:w="0" w:type="dxa"/>
          <w:right w:w="108" w:type="dxa"/>
        </w:tblCellMar>
      </w:tblPr>
      <w:tblGrid>
        <w:gridCol w:w="2191"/>
        <w:gridCol w:w="1102"/>
        <w:gridCol w:w="989"/>
        <w:gridCol w:w="1132"/>
        <w:gridCol w:w="1303"/>
        <w:gridCol w:w="1087"/>
        <w:gridCol w:w="1250"/>
      </w:tblGrid>
      <w:tr>
        <w:trPr>
          <w:trHeight w:val="300"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2.-BLOQUE  DOS: NEGOCIOS/COMERCIOS  ( APLICACIÓN BIMESTRAL)</w:t>
            </w:r>
          </w:p>
        </w:tc>
      </w:tr>
      <w:tr>
        <w:trPr>
          <w:trHeight w:val="144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CLASIFICACION DE TIPO DE SUJETO PASIVO, APLICANDO EL CALCULO DE MDSIAP, DE ACUERDO A SU  BENEFICIO DADO EN METROS LUZ</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TARIFA GENERAL DE  METROS LUZ, POR SUJETO PASIVO</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TARIFA GENERAL EN UMA POR SUJETO PASIVO</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SUBSIDIO POR CADA DIFERENTE SUJETO PASIVO EN UM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SUBSIDIO EN PORCENTAJE POR SUJETO PASIV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TARIFA APLICADA A CADA SUJETO PASIVO EN METROS LUZ, DE BENEFICIO</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 xml:space="preserve">TARIFA APLICADA A CADA SUJETO PASIVO  EN UMA, VINCULADAS A SU BENEFICIO </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A</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B</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C</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D</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E</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F</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G</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 xml:space="preserve">NIVEL DE BENEFICIO, MDSIAP 14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4.7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99.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3.3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0.3154</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4.5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99.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5.2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0.4705</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4.4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99.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6.4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0.5788</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4.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99.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4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0.7409</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4.0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98.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0.9370</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1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3.7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98.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4.5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2494</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3.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97.9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20.6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7644</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2.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96.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33.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2.8560</w:t>
            </w:r>
          </w:p>
        </w:tc>
      </w:tr>
      <w:tr>
        <w:trPr>
          <w:trHeight w:val="30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0.6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94.8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52.1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4.4009</w:t>
            </w:r>
          </w:p>
        </w:tc>
      </w:tr>
      <w:tr>
        <w:trPr>
          <w:trHeight w:val="315"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79.8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93.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61.4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5.1783</w:t>
            </w:r>
          </w:p>
        </w:tc>
      </w:tr>
    </w:tbl>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r>
    </w:p>
    <w:tbl>
      <w:tblPr>
        <w:tblW w:w="9054" w:type="dxa"/>
        <w:jc w:val="left"/>
        <w:tblInd w:w="-113" w:type="dxa"/>
        <w:tblLayout w:type="fixed"/>
        <w:tblCellMar>
          <w:top w:w="0" w:type="dxa"/>
          <w:left w:w="108" w:type="dxa"/>
          <w:bottom w:w="0" w:type="dxa"/>
          <w:right w:w="108" w:type="dxa"/>
        </w:tblCellMar>
      </w:tblPr>
      <w:tblGrid>
        <w:gridCol w:w="2224"/>
        <w:gridCol w:w="1089"/>
        <w:gridCol w:w="985"/>
        <w:gridCol w:w="1129"/>
        <w:gridCol w:w="1298"/>
        <w:gridCol w:w="1084"/>
        <w:gridCol w:w="1245"/>
      </w:tblGrid>
      <w:tr>
        <w:trPr>
          <w:trHeight w:val="300"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 xml:space="preserve">3.-BLOQUE TRES: EMPRESAS INDUSTRIAL Y/O COMERCIAL PEQUEÑOS (APLICACIÓN MENSUAL ) </w:t>
            </w:r>
          </w:p>
        </w:tc>
      </w:tr>
      <w:tr>
        <w:trPr>
          <w:trHeight w:val="1575"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CLASIFICACION DE TIPO DE SUJETO PASIVO, APLICANDO EL  CALCULO DE MDSIAP, DE  ACUERDO A SU  BENEFICIO DADO EN METROS LUZ</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TARIFA GENERAL DE  METROS LUZ, POR SUJETO PASIV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TARIFA GENERAL EN UMA POR SUJETO PASIVO</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SUBSIDIO POR CADA DIFERENTE SUJETO PASIVO EN UMA</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SUBSIDIO EN PORCENTAJE POR SUJETO PASIVO</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TARIFA APLICADA A CADA SUJETO PASIVO EN METROS LUZ, DE BENEFICIO</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 xml:space="preserve">TARIFA APLICADA A CADA SUJETO PASIVO  EN UMA, VINCULADAS A SU BENEFICIO </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A</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B</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C</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D</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E</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F</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G</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24</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70.008</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82.3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79.0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5.0154</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25</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67.652</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79.57%</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207.24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7.3711</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26</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65.296</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76.8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235.41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9.7275</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27</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61.999</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72.92%</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274.83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23.0250</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28</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58.386</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68.67%</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318.01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26.6374</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29</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54.617</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64.2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363.07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30.4065</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3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49.120</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57.77%</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428.7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35.9035</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3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41.267</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48.5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522.6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43.7561</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3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27.133</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31.91%</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691.64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57.8909</w:t>
            </w:r>
          </w:p>
        </w:tc>
      </w:tr>
      <w:tr>
        <w:trPr>
          <w:trHeight w:val="315"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3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17.706</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20.8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804.32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67.3170</w:t>
            </w:r>
          </w:p>
        </w:tc>
      </w:tr>
    </w:tbl>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r>
    </w:p>
    <w:tbl>
      <w:tblPr>
        <w:tblW w:w="9054" w:type="dxa"/>
        <w:jc w:val="left"/>
        <w:tblInd w:w="-113" w:type="dxa"/>
        <w:tblLayout w:type="fixed"/>
        <w:tblCellMar>
          <w:top w:w="0" w:type="dxa"/>
          <w:left w:w="108" w:type="dxa"/>
          <w:bottom w:w="0" w:type="dxa"/>
          <w:right w:w="108" w:type="dxa"/>
        </w:tblCellMar>
      </w:tblPr>
      <w:tblGrid>
        <w:gridCol w:w="2308"/>
        <w:gridCol w:w="977"/>
        <w:gridCol w:w="1057"/>
        <w:gridCol w:w="1118"/>
        <w:gridCol w:w="1286"/>
        <w:gridCol w:w="1074"/>
        <w:gridCol w:w="1234"/>
      </w:tblGrid>
      <w:tr>
        <w:trPr>
          <w:trHeight w:val="300"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 xml:space="preserve">4.-BLOQUE CUATRO: EMPRESAS INDUSTRIAL Y/O COMERCIAL MEDIANOS (APLICACIÓN MENSUAL ) </w:t>
            </w:r>
          </w:p>
        </w:tc>
      </w:tr>
      <w:tr>
        <w:trPr>
          <w:trHeight w:val="168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CLASIFICACION DE TIPO DE SUJETO PASIVO, APLICANDO EL  CALCULO DE MDSIAP, DE  ACUERDO A SU  BENEFICIO DADO EN METROS LUZ</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TARIFA GENERAL DE   METROS LUZ, POR SUJETO PASIVO</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TARIFA GENERAL EN UMA POR SUJETO PASIVO</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SUBSIDIO POR CADA DIFERENTE SUJETO PASIVO, EN UMA</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SUBSIDIO EN PORCENTAJE POR SUJETO PASIVO</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TARIFA APLICADA A CADA SUJETO PASIVO EN METROS LUZ, DE BENEFICIO</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 xml:space="preserve">TARIFA APLICADA A CADA SUJETO PASIVO  EN UMA, VINCULADAS A SU BENEFICIO </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B</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C</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D</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E</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F</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G</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3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77.0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90.66%</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94.51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7.9415</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3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75.3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8.6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15.32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9.6818</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3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70.5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2.94%</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72.96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4.5034</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3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62.86</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73.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264.518</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22.1621</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3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52.51</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61.76%</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388.25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32.5127</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39</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42.6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50.2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505.74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42.3407</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4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36.2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42.6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582.862</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48.7916</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4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5.47</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8.19%</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31.076</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69.5547</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4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0.0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r>
      <w:tr>
        <w:trPr>
          <w:trHeight w:val="31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NIVEL DE BENEFICIO, MDSIAP 43</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0.0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r>
    </w:tbl>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r>
    </w:p>
    <w:tbl>
      <w:tblPr>
        <w:tblW w:w="9054" w:type="dxa"/>
        <w:jc w:val="left"/>
        <w:tblInd w:w="-113" w:type="dxa"/>
        <w:tblLayout w:type="fixed"/>
        <w:tblCellMar>
          <w:top w:w="0" w:type="dxa"/>
          <w:left w:w="108" w:type="dxa"/>
          <w:bottom w:w="0" w:type="dxa"/>
          <w:right w:w="108" w:type="dxa"/>
        </w:tblCellMar>
      </w:tblPr>
      <w:tblGrid>
        <w:gridCol w:w="2227"/>
        <w:gridCol w:w="988"/>
        <w:gridCol w:w="1070"/>
        <w:gridCol w:w="1132"/>
        <w:gridCol w:w="1302"/>
        <w:gridCol w:w="1086"/>
        <w:gridCol w:w="1249"/>
      </w:tblGrid>
      <w:tr>
        <w:trPr>
          <w:trHeight w:val="300"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 xml:space="preserve">5.-BLOQUE CINCO: EMPRESAS INDUSTRIAL Y/O COMERCIAL GRANDES (APLICACIÓN MENSUAL ) </w:t>
            </w:r>
          </w:p>
        </w:tc>
      </w:tr>
      <w:tr>
        <w:trPr>
          <w:trHeight w:val="168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CLASIFICACION DE TIPO DE SUJETO PASIVO, APLICANDO EL  CALCULO DE MDSIAP, DE  ACUERDO A SU  BENEFICIO DADO EN METROS LUZ</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TARIFA GENERAL DE   METROS LUZ, POR SUJETO PASIVO</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TARIFA GENERAL EN UMA POR SUJETO PASIVO</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SUBSIDIO POR CADA DIFERENTE SUJETO PASIVO, EN UMA</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SUBSIDIO EN PORCENTAJE POR SUJETO PASIVO</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TARIFA APLICADA A CADA SUJETO PASIVO EN METROS LUZ, DE BENEFICIO</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 xml:space="preserve">TARIFA APLICADA A CADA SUJETO PASIVO  EN UMA, VINCULADAS A SU BENEFICIO </w:t>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A</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B</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C</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D</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E</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F</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G</w:t>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NIVEL DE BENEFICIO, MDSIAP  44</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50.791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59.7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408.806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34.2319</w:t>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NIVEL DE BENEFICIO, MDSIAP  4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47.4177</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55.7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449.140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37.6058</w:t>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NIVEL DE BENEFICIO, MDSIAP  4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41.172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48.4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523.798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43.8510</w:t>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NIVEL DE BENEFICIO, MDSIAP  4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29.554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34.76%</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662.687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55.4689</w:t>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NIVEL DE BENEFICIO, MDSIAP  48</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5.819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6.8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946.433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79.2043</w:t>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NIVEL DE BENEFICIO, MDSIAP  4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0.00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w:t>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NIVEL DE BENEFICIO, MDSIAP  5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0.00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w:t>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NIVEL DE BENEFICIO, MDSIAP  5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0.00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w:t>
            </w:r>
          </w:p>
        </w:tc>
      </w:tr>
      <w:tr>
        <w:trPr>
          <w:trHeight w:val="30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NIVEL DE BENEFICIO, MDSIAP  5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0.00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w:t>
            </w:r>
          </w:p>
        </w:tc>
      </w:tr>
      <w:tr>
        <w:trPr>
          <w:trHeight w:val="89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NIVEL DE BENEFICIO, MDSIAP  5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0.00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101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85.0235</w:t>
            </w:r>
          </w:p>
        </w:tc>
      </w:tr>
    </w:tbl>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r>
    </w:p>
    <w:tbl>
      <w:tblPr>
        <w:tblW w:w="9054" w:type="dxa"/>
        <w:jc w:val="left"/>
        <w:tblInd w:w="-113" w:type="dxa"/>
        <w:tblLayout w:type="fixed"/>
        <w:tblCellMar>
          <w:top w:w="0" w:type="dxa"/>
          <w:left w:w="108" w:type="dxa"/>
          <w:bottom w:w="0" w:type="dxa"/>
          <w:right w:w="108" w:type="dxa"/>
        </w:tblCellMar>
      </w:tblPr>
      <w:tblGrid>
        <w:gridCol w:w="2534"/>
        <w:gridCol w:w="956"/>
        <w:gridCol w:w="956"/>
        <w:gridCol w:w="1094"/>
        <w:gridCol w:w="1257"/>
        <w:gridCol w:w="1051"/>
        <w:gridCol w:w="1206"/>
      </w:tblGrid>
      <w:tr>
        <w:trPr>
          <w:trHeight w:val="300"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 xml:space="preserve">6.-BLOQUE SEIS: EMPRESAS INDUSTRIAL Y/O COMERCIAL SUPER GRANDES (APLICACIÓN MENSUAL ) </w:t>
            </w:r>
          </w:p>
        </w:tc>
      </w:tr>
      <w:tr>
        <w:trPr>
          <w:trHeight w:val="168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CLASIFICACION DE TIPO DE SUJETO PASIVO, APLICANDO EL CALCULO DE MDSIAP, DE  ACUERDO A SU  BENEFICIO DADO EN METROS LUZ</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TARIFA GENERAL DE   METROS LUZ, POR SUJETO PASIVO</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TARIFA GENERAL EN UMA  POR SUJETO PASIVO</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SUBSIDIO POR CADA DIFERENTE SUJETO PASIVO, EN UMA</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SUBSIDIO EN PORCENTAJE POR SUJETO PASIVO</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TARIFA APLICADA A CADA SUJETO PASIVO EN METROS LUZ, DE BENEFICI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sz w:val="20"/>
                <w:szCs w:val="20"/>
              </w:rPr>
            </w:pPr>
            <w:r>
              <w:rPr>
                <w:rFonts w:cs="Arial" w:ascii="Arial" w:hAnsi="Arial"/>
                <w:sz w:val="20"/>
                <w:szCs w:val="20"/>
              </w:rPr>
              <w:t xml:space="preserve">TARIFA APLICADA A CADA SUJETO PASIVO  EN UMA, VINCULADAS A SU BENEFICIO </w:t>
            </w:r>
          </w:p>
        </w:tc>
      </w:tr>
      <w:tr>
        <w:trPr>
          <w:trHeight w:val="30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A</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B</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C</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D</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E</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F</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G</w:t>
            </w:r>
          </w:p>
        </w:tc>
      </w:tr>
      <w:tr>
        <w:trPr>
          <w:trHeight w:val="315"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sz w:val="20"/>
                <w:szCs w:val="20"/>
              </w:rPr>
            </w:pPr>
            <w:r>
              <w:rPr>
                <w:rFonts w:cs="Arial" w:ascii="Arial" w:hAnsi="Arial"/>
                <w:sz w:val="20"/>
                <w:szCs w:val="20"/>
              </w:rPr>
              <w:t>NIVEL DE BENEFICIO, MDSIAP  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0.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1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sz w:val="20"/>
                <w:szCs w:val="20"/>
              </w:rPr>
            </w:pPr>
            <w:r>
              <w:rPr>
                <w:rFonts w:cs="Arial" w:ascii="Arial" w:hAnsi="Arial"/>
                <w:sz w:val="20"/>
                <w:szCs w:val="20"/>
              </w:rPr>
              <w:t>85.0235</w:t>
            </w:r>
          </w:p>
        </w:tc>
      </w:tr>
    </w:tbl>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OS SEIS BLOQUES FUE APLICADA LA MISMA FÓRMULA PARA EL CÁLCULO DE MONTO DE LA CONTRIBUCIÓN PARA CADA CLASIFICACIÓN DE SUJETO PASIVO, PERO EN TODOS LOS CASOS SE UTILIZAN LOS DATOS DE LAS 3 VARIABLES QUE SE LOCALIZAN EN LA TABLA C, SI EL SUJETO PASIVO, CONSIDERA QUE SU APLICACIÓN REAL DEBE SER MENOR PORQUE ES MENOR SU BENEFICIO DADO EN METROS LUZ, EN ESTE CASO PRIMERO PRESENTARA SU SOLICITUD AL AYUNTAMIENTO PARA PEDIR SU REVISIÓN DE ACUERDO AL RECURSO DE REVIS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TESORERÍA DEL AYUNTAMIENTO ENVIARÁ A VERIFICAR SU FRENTE QUE TIENE DE BENEFICIO EL SUJETO PASIVO DADO EN METROS LUZ Y APLICARÁ LA FÓRMULA MDSIAP Y RECONSIDERARÁ SU NUEVO MONTO DE CONTRIBUCIÓN LA CUAL DEBERÁ PAGAR EN LA MISMA TESORERÍA, Y DE ACUERDO A LA ELABORACIÓN DE UN CONVENIO INTERNO ENTRE LAS DOS PARTES, DÁNDOSE DE BAJA DEL SOFTWARE DE EMPRESA SUMINISTRADORA DE ENERGÍA, PARA NO DUPLICAR DICHO MONTO DE CONTRIBU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ÉPOCA DE PAG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COBRO DE DERECHO DE ALUMBRADO PÚBLICO PODRÁ S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MANERA MENSUAL, Y/O BIMESTRAL, CUANDO SE REALICE POR MEDIO DE LA EMPRESA SUMINISTRADORA DE ENERGÍ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MANERA MENSUAL, CUANDO SE REALICE A TRAVÉS DEL SISTEMA OPERADOR DEL AGUA POTABL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MANERA MENSUAL, BIMESTRAL Y/O ANUAL, CUANDO SE REALICE POR LA TESORERÍA DEL AYUNTAMIENTO POR CONVENI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FORMA ANUAL CUANDO SE TRATE DE PREDIOS URBANOS, RÚSTICOS O BALDÍOS QUE NO CUENTEN CON CONTRATO DE ENERGÍA ELÉCTRIC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QUILIBRIO DEL EGRESO CON EL INGRESO DAP, 2023.</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DE IGUAL FORMA, EL MUNICIPIO PODRÁ CONVENIR CON LA SUMINISTRADORA DE ENERGÍA ELÉCTRICA, QUE LOS EXCEDENTES DE LA RECAUDACIÓN POR CONCEPTO DE DERECHOS DE ALUMBRADO PÚBLICO (DAP) SEAN DEVUELTOS AL MUNICIPIO, PARA QUE ESTE ÚLTIMO LOS APLIQUE EN EL MANTENIMIENTO Y ADMINISTRACIÓN DEL SISTEMA DE ALUMBRADO PÚBLIC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TESORERÍA MUNICIPAL DEBERÁ ASIGNAR EL MONTO TOTAL DEL DINERO EXCEDENTE ÚNICAMENTE PARA LA CONSTANTE MODERNIZACIÓN, MEJORA Y MANTENIMIENTO DE LOS SISTEMAS DE ALUMBRADO PÚBLICO MUNICIP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DJUNTO UN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PARA LOS EFECTOS DE ESTA FÓRMULA SE CONSIDERARÁN LOS SIGUIENTES FACTORES Y VARIABL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UMA: ES LA REFERENCIA ECONÓMICA EN PESOS PARA DETERMINAR EN CUANTÍA DEL PAGO DE LAS OBLIGACIONES Y SUPUESTOS PREVISTOS EN LAS LEYES FEDERALES, DE LAS ENTIDADES FEDERATIVAS, ASÍ COMO DE LAS DISPOSICIONES JURÍDICAS QUE EMANEN DE TODAS LAS ANTERIOR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I:_BASE GRAVABLE: SON LOS GASTOS QUE LE GENERA AL MUNICIPIO LA PRESTACIÓN DEL SERVICIO DE ALUMBRADO PÚBLICO EN TODO EL TERRITORIO MUNICIPAL.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CU. ES EL COSTO UNITARIO POR LOS GASTOS GENERALES DEL SERVICIO, QUE SE OBTIENE DE LA SUMA DE LOS GASTOS POR ADMINISTRACIÓN Y OPERACIÓN DEL SERVICIO, ASÍ COMO LAS INVERSIONES EN INVESTIGACIÓN PARA UNA MEJOR EFICIENCIA TECNOLÓGICA Y FINANCIERA QUE REALICE EL MUNICIPIO, DIVIDIDO ENTRE EL NÚMERO DE SUJETOS PASIVOS QUE TIENEN CONTRATO CON EMPRESA SUMINISTRADORA DE ENERGÍ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FRENTE. ES LA CANTIDAD DE METROS LUZ DE CARA A LA VÍA PÚBLICA QUE EL PREDIO DEL SUJETO PASIVO TENGA, SIENDO APLICABLE EL QUE SE ESPECIFICA EN ESTA LE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MDSIAP=SIAP: MONTO DE LA CONTRIBUCIÓN DETERMINADO EN MONEDA NACIONAL Y EN UMAS QUE APLICADO AL BENEFICIO DE CADA SUJETO PASIVO DADO EN METROS LUZ, CONSIDERANDO SU FRENTE Y LOS MONTOS DE LAS 3 VARIABLES CML.PUBLICOS, CML.COMUN, CU , DETERMINA EL MONTO A CONTRIBUIR POR EL DERECHO DE ALUMBRADO PÚBLICO, APLICADO EN TODO EL TERRITORIO MUNICIP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I.-METRO LUZ. ES LA UNIDAD DE MEDIDA QUE DETERMINA EL COSTO QUE INCLUYE TODOS LOS GASTOS QUE PARA EL MUNICIPIO REPRESENTA EL BRINDAR EL SERVICIO DE ALUMBRADO PÚBLICO EN UN ÁREA COMPRENDIDA DESDE LA MITAD DE LA VIALIDAD, BOULEVARD, CALLE, PASILLO, PRIVADA, CALLEJÓN O ANDADOR DE QUE SE TRATE, EN FORMA PARALELA HASTA EL LÍMITE EXTERIOR DEL INMUEBLE QUE SE BENEFICIA DEL ALUMBRADO PÚBLICO DE QUE SE TRATE EN UNA DISTANCIA DE UN METR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DJUNTO DO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FUNDAMENTOS JURÍDIC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ÍCULO 31 FRACCIÓN IV DE LA CONSTITUCIÓN POLÍTICA DE LOS ESTADOS UNIDOS MEXICANOS ESTABLECE TEXTUALM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ON OBLIGACIONES DE LOS MEXICAN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V. CONTRIBUIR PARA LOS GASTOS PÚBLICOS, ASÍ DE LA FEDERACIÓN COMO DE LOS ESTADOS, DE LA CIUDAD DE MÉXICO Y DEL MUNICIPIO EN QUE RESIDAN DE LA MANERA PROPORCIONAL Y EQUITATIVA QUE DISPONGAN LAS LEYE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ÍCULO 73 CONSTITUCIONAL FACULTA AL CONGRESO DE LA UNIÓN EXPEDIR LEYES EN MATERIA DE ENERGÍA ELÉCTRICA, HIDROCARBUROS, PETRÓLEO ENTRE OTROS, LO CUAL LOS CONGRESOS LOCALES COMO LOS CABILDOS DE LOS AYUNTAMIENTO NO PUEDEN LEGISLAR EN MATERIA ENERGÉTICA, POR LO CUAL EN ESTA LEY DE INGRESOS DE ESTE MUNICIPIO SE RESPETA EL ÁMBITO DE COMPETENCIA DEL CONGRESO DE LA UNIÓN Y NO SE VIOLA EL ARTÍCULO 73 FRACCIÓN XXIX NUMERAL 5º INCISO A) DE LA CONSTITUCIÓN POLÍTICA DE LOS ESTADOS UNIDOS MEXICAN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ARTÍCULO 115, FRACCIÓN III DE LA CONSTITUCIÓN POLÍTICA DE LOS ESTADOS UNIDOS MEXICANOS SE ESTABLECEN LOS SERVICIOS PÚBLICOS A CARGO DE LOS MUNICIPIOS SIENDO ESTOS EN EL INCISO B) EL ALUMBRADO PÚBL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FRACCIÓN IV, LOS MUNICIPIOS ADMINISTRARAN LIBREMENTE SU HACIENDA, LA CUAL SE FORMARÁ DE LOS RENDIMIENTOS DE LOS BIENES QUE LE PERTENEZCAN, ASÍ COMO DE LAS CONTRIBUCIONES Y OTROS INGRESOS QUE LAS LEGISLATURAS ESTABLEZCAN A SU FAVOR, Y EN TODO CAS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NCISO C LOS INGRESOS DERIVADOS DE LA PRESTACIÓN DE SERVICIOS PÚBLICOS A SU CARG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LEYES FEDERALES NO LIMITARÁN LA FACULTAD DE LOS ESTADOS PARA ESTABLECER LAS CONTRIBUCIONES A LOS QUE SE REFIERE EL INCISO A Y C NI CONCEDERÁN EXENCIONES EN RELACIÓN CON LAS MISM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AYUNTAMIENTOS EN EL ÁMBITO DE SU COMPETENCIA, PROPONDRÁN A LAS LEGISLATURAS ESTATALES LAS CUOTAS Y TARIFAS APLICABLES A IMPUESTOS, DERECHOS CONTRIBUCIONES DE MEJOR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LEGISLATURAS DE LOS ESTADOS APROBARAN LAS LEYES DE INGRESOS DE LOS MUNICIPIOS REVISARAN Y FISCALIZARAN SUS CUENTAS PÚBLICAS, LOS PRESUPUESTOS DE EGRESOS SERÁN APROBADOS POR LOS AYUNTAMIENTOS EN BASE A SUS INGRESOS DISPONIBL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RT. 134, DE LA CONSTITUCIÓN POLÍTICA DE LOS ESTADOS UNIDOS MEXICANAS, LOS RECURSOS ECONÓMICOS DE QUE DISPONGA LA FEDERACIÓN, LAS ENTIDADES FEDERATIVAS, LOS MUNICIPIOS Y LAS DEMARCACIONES TERRITORIALES DE LA CIUDAD DE MÉXICO, SE ADMINISTRARÁN CON EFICIENCIA, EFICIENCIA, ECONOMÍA, TRANSPARENCIA Y HONRADEZ, PARA SATISFACER LOS OBJETIVOS A LOS QUE ESTÉN DESTINAD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RESULTADOS DE DICHOS RECURSOS SERÁN EVALUADOS POR LAS INSTANCIAS TÉCNICAS, QUE ESTABLEZCAN, RESPECTIVAMENTE, LA FEDERACIÓN, Y LAS ENTIDADES FEDERATIVAS, CON EL OBJETO DE PROPICIAR QUE LOS RECURSOS ECONÓMICOS SE ASIGNEN EN LOS RESPECTIVOS PRESUPUESTOS, INCLUYENDO TAMBIÉN LOS SERVICIOS DE. CUALQUIER NATURALEZA. (PRESTACIÓN DEL SERVICIO DE ALUMBRADO PÚBL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L MUNICIPIO LE CORRESPONDERÁ LA ADMINISTRACIÓN, MANTENIMIENTO, RENOVACIÓN Y OPERACIÓN DEL SISTEMA DE ALUMBRADO PÚBLICO, COMO LO ESTABLECE EL ARTÍCULO 115, FRACCIÓN III, DE LA CONSTITUCIÓN POLÍTICA DE LOS ESTADOS UNIDOS MEXICANOS,  DONDE LOS MUNICIPIOS TENDRÁN A SU CARGO LAS FUNCIONES Y SERVICIOS PÚBLICOS SIGUIENTES B) EL ALUMBRADO PÚBLICO, Y AL ART. 31 FRAC. IV, DE LA CONSTITUCIÓN POLÍTICA DE LOS ESTADOS UNIDOS MEXICANOS, CONTRIBUIR AL GASTO PÚBLICO DE MANERA PROPORCIONAL Y EQUITATIVA, DONDE EXISTA UN RAZONABLE EQUILIBRIO ENTRE EL MONTO DE CONTRIBUCIÓN APLICADA Y EL GASTO POR LA PRESTACIÓN DEL SERVICIO, AMBOS ARTÍCULOS CONSTITUCIONALES, TAMBIÉN ORGANIZANDO EL SERVICIO DE ALUMBRADO PÚBLICO EN FUNCIÓN DEL INTERÉS GENERAL Y EN EL CUAL DEBE OPERAR DE MANERA REGULAR, CONTINUA Y UNIFORME PARA LA POBLACIÓN DENTRO DE LA DEMARCACIÓN TERRITORIAL DEL MUNICIPI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PARTADO TRES: RECURSO DE REVIS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RÁ PROCEDENTE EL RECURSO DE REVISIÓN EN LOS SIGUIENTES CAS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CUANDO LA CANTIDAD DE METROS LUZ ASIGNADOS AL CONTRIBUYENTE DIFIERAN DE SU BENEFICIO RE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PLAZO PARA INTERPONER EL RECURSO SERÁ DE VEINTE DÍAS NATURALES, CONTADOS A PARTIR DEL DÍA SIGUIENTE A AQUEL EN QUE OCURRIÓ EL ACTO POR EL CUAL SOLICITA LA ACLARACIÓN Y DEBERÁN TENER POR LO MENOS LOS SIGUIENTES REQUISIT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SER DIRIGIDO AL C. PRESIDENTE MUNICIPAL CONSTITUCIONAL;</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 NOMBRE COMPLETO DEL PROMOVENTE, LA DENOMINACIÓN O RAZÓN SOCIAL, DOMICILIO PARA OÍR Y RECIBIR NOTIFICACIONES, ASÍ COMO NÚMERO TELEFÓNIC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I.- LOS HECHOS QUE DEN MOTIVO AL RECURSO, BAJO PROTESTA DE DECIR VERDAD;</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V.- LOS AGRAVIOS QUE LE CAUSE Y LOS PROPÓSITOS DE SU PROMOCIÓN;</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 SE DEBERÁN INCLUIR LAS PRUEBAS DOCUMENTALES PÚBLICAS O PRIVADAS QUE ACREDITEN LA CANTIDAD EXACTA DE METROS LUZ CUYA APLICACIÓN SOLICITAN, CON EXCEPCIÓN DE CUANDO SE TRATE DE UNA SOLICITUD DE DESCUENTO, EN CUYO CASO DEBERÁ ACREDITAR LOS REQUISITOS DE LA FRACCIÓN I A VI ÚNICAMENT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I.- ADEMÁS SE DEBERÁ ANEXAR LOS DOCUMENTALES QUE DEN EVIDENCIA Y PROBANZA VISUAL DE FRENTE ILUMINADO Y SUS DIMENSION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II.- FECHA, NOMBRE Y FIRMA AUTÓGRAFA, Y</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EN CUYO CASO DE QUE NO SEPA ESCRIBIR SE ESTARÁ A LO DISPUESTO POR EL CÓDIGO DE PROCEDIMIENTOS CIVILES PARA 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RATÁNDOSE DE NEGOCIOS, COMERCIOS DE BIENES O SERVICIOS, DEBERÁN ADJUNTAR LA COPIA DE LA LICENCIA DE FUNCIONAMIENTO VIGENTE Y EN EL CASO DE PREDIOS RÚSTICOS, O AQUELLOS QUE SE ENCUENTREN EN EL PROCESO DE CONSTRUCCIÓN, PRESENTARÁN CONSTRUCCIÓN CORRESPONDIENTE, CLAVE CATASTRAL Y ORIGINAL O COPIA CERTIFICADA DE ESCRITURA PÚBLICA QUE ACREDITE LA LEGÍTIMA PROPIEDAD O POSESIÓN. EN CASO DE SER ARRENDATARIO DEL INMUEBLE, BASTARÁ EL CONTRATO DE ARRENDAMIENTO CORRESPONDI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TODOS LOS CASOS SE DEBERÁ PRESENTAR COPIA DE BOLETA PREDIAL Y PAGO DE CONTRIBUCIONES POR SERVICIOS PÚBLICOS AL CORRIENTE Y SUS ORIGINALES PARA COTEJ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DEBERÁ ADJUNTAR AL RECURSO DE REVIS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UNA COPIA DE LOS DOCUMENTO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 EL DOCUMENTO QUE ACREDITE SU PERSONALIDAD CUANDO ACTÚEN EN NOMBRE DE OTRO O DE PERSONAS MORAL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NO SERÁN ADMISIBLES NI LA TERCERÍA NI LA GESTIÓN DE NEGOCIOS, Y</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I.- LA DOCUMENTACIÓN ORIGINAL DE RECIBO DE LUZ, COPIA DE BOLETA PREDIAL Y PAGO DE CONTRIBUCIONES POR SERVICIOS PÚBLICOS AL CORRIENTE Y SUS ORIGINALES PARA COTEJ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LA INTERPOSICIÓN DEL RECURSO PROCEDERÁ LA SUSPENSIÓN, SIEMPRE Y CUAN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LA SOLICITE EXPRESAMENTE EL PROMOVENT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 SEA PROCEDENTE EL RECURS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I.- SE PRESENTE LA GARANTÍA POR EL O LOS PERÍODOS RECURRIDOS QUE LE SEAN DETERMINADOS POR LA AUTORIDAD ADMINISTRATIV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AUTORIDAD DEBERÁ ACORDAR, EN SU CASO, LA SUSPENSIÓN O LA DENEGACIÓN DE LA SUSPENSIÓN DENTRO DE LOS SIGUIENTES CINCO DÍAS HÁBIL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TENDRÁ POR NO INTERPUESTO EL RECURSO CUAN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SE PRESENTE FUERA DE PLAZ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 NO SE HAYA ACOMPAÑADO LA DOCUMENTACIÓN QUE ACREDITE LA PERSONALIDAD DEL PROMOVENTE, Y LA COPIA DE BOLETA PREDIAL Y PAGO DE CONTRIBUCIONES POR SERVICIOS PÚBLICOS AL CORRIENTE, LICENCIAS Y PERMISOS MUNICIPALES Y SUS ORIGINALES PARA COTEJO, Y</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I.- EL RECURSO NO OSTENTE LA FIRMA O HUELLA DEL PROMOV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DESECHARÁ POR IMPROCEDENTE EL RECURS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CONTRA ACTOS QUE SEAN MATERIA DE OTRO RECURSO Y QUE SE ENCUENTRE PENDIENTE DE RESOLUCIÓN, PROMOVIDO POR EL MISMO RECURRENTE Y POR EL PROPIO ACTO IMPUGNAD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 CONTRA ACTOS QUE NO AFECTEN LOS INTERESES JURÍDICOS DEL PROMOVENT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I. CONTRA ACTOS CONSENTIDOS EXPRESAMENTE; Y</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V. CUANDO SE ESTÉ TRAMITANDO ANTE LOS TRIBUNALES ALGÚN RECURSO O DEFENSA LEGAL INTERPUESTO POR EL PROMOVENTE, QUE PUEDA TENER POR EFECTO MODIFICAR, REVOCAR O NULIFICAR EL ACTO RESPECTIV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ON CONSENTIDOS EXPRESAMENTE LOS ACTOS QUE, DURANTE LOS PRIMEROS VEINTE DÍAS NATURALES, CONTADOS A PARTIR DEL DÍA HÁBIL SIGUIENTE A SU EJECUCIÓN, NO FUERON IMPUGNADOS POR CUALQUIER MEDIO DE DEFENS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RÁ SOBRESEÍDO EL RECURSO CUAN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EL PROMOVENTE SE DESISTA EXPRESAMENTE;</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 EL AGRAVIADO FALLEZCA DURANTE EL PROCEDIMIENT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I.- DURANTE EL PROCEDIMIENTO SOBREVENGA ALGUNA DE LAS CAUSAS DE IMPROCEDENCIA A QUE SE REFIERE EL PÁRRAFO ANTERIOR;</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V.- POR FALTA DE OBJETO O MATERIA DEL ACTO RESPECTIVO; Y</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 NO SE PROBARE LA EXISTENCIA DEL ACTO RESPECTIV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AUTORIDAD ENCARGADA DE RESOLVER EL RECURSO PODRÁ:</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RETIRAR TOTAL O PARCIALMENTE EL SUBSIDIO DURANTE LA TRAMITACIÓN DEL RECURSO O CON POSTERIORIDAD A SU RESOLUCIÓN Y PODRÁ RESTITUIRLO A PETICIÓN DE PARTE, ASÍ COMO AUMENTARLO O DISMINUIRLO DISCRECIONALM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AUTORIDAD ADMINISTRATIVA, DENTRO DE LOS VEINTE DÍAS HÁBILES SIGUIENTES A AQUEL EN QUE SE PRESENTÓ EL RECURSO DE ACLARACIÓN, DEBERÁ RESOLVER DE FORMA ESCRITA Y POR NOTIFICACIÓN EN ESTRADOS DEL AYUNTAMIENTO AL RECURRENTE, PREVIA VALORACIÓN DE LAS PRUEBAS PRESENTADAS POR EL RECURRENTE, SI HA PROBADO O NO SU DICHO Y, EN SU CASO, PODRÁ:</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DESECHARLO POR IMPROCEDENTE O SOBRESEERL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 CONFIRMAR EL ACTO ADMINISTRATIVO;</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I.- MODIFICAR EL ACTO RECURRIDO O DICTAR UNO NUEVO QUE LE SUSTITUYA;</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V.- DEJAR SIN EFECTO EL ACTO RECURRIDO; Y</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V.- REVOCAR EL COBRO DEL DERECHO DE ALUMBRADO PÚBL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N CASO DE NO SER NOTIFICADA LA RESOLUCIÓN DEL RECURSO POR ESTRADOS, EL RECURRENTE PODRÁ SOLICITARLA ANTE LA AUTORIDAD ADMINISTRATIVA RECURRIDA, QUIEN DEBERÁ HACERLO ENTONCES, DENTRO DE LOS TRES DÍAS HÁBILES SIGUIENTES A LA SEGUNDA SOLICITU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LA EJECU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RECURSO DE REVISIÓN SE TRAMITARÁ Y RESOLVERÁ EN LOS TÉRMINOS PREVISTOS EN ESTA LEY Y, EN SU DEFECTO, SE APLICARÁN, DE MANERA SUPLETORIA, LAS DISPOSICIONES CONTENIDAS EN EL CÓDIGO FISCAL PARA 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4.1.12 POR LOS SERVICIOS DE MERCAD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20.</w:t>
      </w:r>
      <w:r>
        <w:rPr>
          <w:rFonts w:eastAsia="Times New Roman" w:cs="Arial" w:ascii="Arial" w:hAnsi="Arial"/>
          <w:sz w:val="20"/>
          <w:szCs w:val="20"/>
          <w:lang w:eastAsia="es-ES"/>
        </w:rPr>
        <w:t xml:space="preserve"> LOS DERECHOS DE MERCADO, SE CAUSARÁN POR EL USO DE PLAZA, MERCADOS, PISOS EN LAS CALLES, PASEOS Y LUGARES PÚBLICOS DE ACUERDO A LAS SIGUIENTES TARIFAS:</w:t>
      </w:r>
    </w:p>
    <w:p>
      <w:pPr>
        <w:pStyle w:val="Normal"/>
        <w:spacing w:lineRule="exact" w:line="258" w:before="0" w:after="0"/>
        <w:ind w:left="710" w:hanging="0"/>
        <w:jc w:val="both"/>
        <w:rPr>
          <w:rFonts w:ascii="Arial" w:hAnsi="Arial" w:eastAsia="Arial" w:cs="Arial"/>
          <w:bCs/>
          <w:sz w:val="20"/>
          <w:szCs w:val="20"/>
          <w:lang w:eastAsia="es-ES"/>
        </w:rPr>
      </w:pPr>
      <w:r>
        <w:rPr>
          <w:rFonts w:eastAsia="Arial" w:cs="Arial" w:ascii="Arial" w:hAnsi="Arial"/>
          <w:bCs/>
          <w:sz w:val="20"/>
          <w:szCs w:val="20"/>
          <w:lang w:eastAsia="es-ES"/>
        </w:rPr>
      </w:r>
    </w:p>
    <w:tbl>
      <w:tblPr>
        <w:tblW w:w="5000" w:type="pct"/>
        <w:jc w:val="left"/>
        <w:tblInd w:w="-15" w:type="dxa"/>
        <w:tblLayout w:type="fixed"/>
        <w:tblCellMar>
          <w:top w:w="0" w:type="dxa"/>
          <w:left w:w="0" w:type="dxa"/>
          <w:bottom w:w="0" w:type="dxa"/>
          <w:right w:w="0" w:type="dxa"/>
        </w:tblCellMar>
      </w:tblPr>
      <w:tblGrid>
        <w:gridCol w:w="7333"/>
        <w:gridCol w:w="1505"/>
      </w:tblGrid>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LOCALES EN EL INTERIOR O EXTERIOR DE LOS MERCADOS MENSUALMENTE, DE:</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 LA OCUPACIÓN DE PISOS EN LOS MERCADOS, CON EL FIN COMERCIAL POR ML.</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I.- CAMBIO DE PROPIETARIOS.</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V.- ALTA Y BAJA SIMULTÁNEA.</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 AUMENTO DE GIRO.</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 REMODELACIONES.</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 PERMISO PROVISIONAL.</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4</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I.- USO DE PISO EN TEMPORADA DE FERIAS POR ML.</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3</w:t>
            </w:r>
          </w:p>
        </w:tc>
      </w:tr>
    </w:tbl>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4.3.21 POR LA OCUPACIÓN DE BANQUETAS EN LAS ZONAS PERMITIDA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21.</w:t>
      </w:r>
      <w:r>
        <w:rPr>
          <w:rFonts w:eastAsia="Times New Roman" w:cs="Arial" w:ascii="Arial" w:hAnsi="Arial"/>
          <w:sz w:val="20"/>
          <w:szCs w:val="20"/>
          <w:lang w:eastAsia="es-ES"/>
        </w:rPr>
        <w:t xml:space="preserve"> POR LA OCUPACIÓN DE BANQUETAS EN LAS ZONAS PERMITIDAS, POR METRO LINEAL MENSUAL</w:t>
      </w:r>
    </w:p>
    <w:p>
      <w:pPr>
        <w:pStyle w:val="Normal"/>
        <w:spacing w:lineRule="exact" w:line="240" w:before="0" w:after="0"/>
        <w:jc w:val="both"/>
        <w:rPr>
          <w:rFonts w:ascii="Arial" w:hAnsi="Arial" w:eastAsia="Arial" w:cs="Arial"/>
          <w:bCs/>
          <w:sz w:val="20"/>
          <w:szCs w:val="20"/>
          <w:highlight w:val="magenta"/>
          <w:lang w:eastAsia="es-ES"/>
        </w:rPr>
      </w:pPr>
      <w:r>
        <w:rPr>
          <w:rFonts w:eastAsia="Arial" w:cs="Arial" w:ascii="Arial" w:hAnsi="Arial"/>
          <w:bCs/>
          <w:sz w:val="20"/>
          <w:szCs w:val="20"/>
          <w:highlight w:val="magenta"/>
          <w:lang w:eastAsia="es-ES"/>
        </w:rPr>
      </w:r>
    </w:p>
    <w:tbl>
      <w:tblPr>
        <w:tblW w:w="5000" w:type="pct"/>
        <w:jc w:val="left"/>
        <w:tblInd w:w="-7" w:type="dxa"/>
        <w:tblLayout w:type="fixed"/>
        <w:tblCellMar>
          <w:top w:w="0" w:type="dxa"/>
          <w:left w:w="0" w:type="dxa"/>
          <w:bottom w:w="0" w:type="dxa"/>
          <w:right w:w="0" w:type="dxa"/>
        </w:tblCellMar>
      </w:tblPr>
      <w:tblGrid>
        <w:gridCol w:w="7321"/>
        <w:gridCol w:w="1517"/>
      </w:tblGrid>
      <w:tr>
        <w:trPr>
          <w:trHeight w:val="23" w:hRule="atLeast"/>
        </w:trPr>
        <w:tc>
          <w:tcPr>
            <w:tcW w:w="7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3" w:hRule="atLeast"/>
        </w:trPr>
        <w:tc>
          <w:tcPr>
            <w:tcW w:w="8838" w:type="dxa"/>
            <w:gridSpan w:val="2"/>
            <w:tcBorders>
              <w:left w:val="single" w:sz="6" w:space="0" w:color="000000"/>
              <w:right w:val="single" w:sz="6" w:space="0" w:color="000000"/>
            </w:tcBorders>
          </w:tcPr>
          <w:p>
            <w:pPr>
              <w:pStyle w:val="Normal"/>
              <w:spacing w:lineRule="auto" w:line="240" w:before="0" w:after="0"/>
              <w:rPr/>
            </w:pPr>
            <w:r>
              <w:rPr>
                <w:rFonts w:eastAsia="Arial" w:cs="Arial" w:ascii="Arial" w:hAnsi="Arial"/>
                <w:sz w:val="20"/>
                <w:szCs w:val="20"/>
              </w:rPr>
              <w:t>OCUPACIÓN DE BANQUETAS EN ZONAS PERMITIDAS:</w:t>
            </w:r>
            <w:r>
              <w:rPr>
                <w:rFonts w:eastAsia="Arial" w:cs="Arial" w:ascii="Arial" w:hAnsi="Arial"/>
                <w:bCs/>
                <w:sz w:val="20"/>
                <w:szCs w:val="20"/>
              </w:rPr>
              <w:t xml:space="preserve"> </w:t>
            </w:r>
          </w:p>
        </w:tc>
      </w:tr>
      <w:tr>
        <w:trPr>
          <w:trHeight w:val="23" w:hRule="atLeast"/>
        </w:trPr>
        <w:tc>
          <w:tcPr>
            <w:tcW w:w="7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PRIMER CUADRO DE LA CIUDAD ML</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657</w:t>
            </w:r>
          </w:p>
        </w:tc>
      </w:tr>
      <w:tr>
        <w:trPr>
          <w:trHeight w:val="23" w:hRule="atLeast"/>
        </w:trPr>
        <w:tc>
          <w:tcPr>
            <w:tcW w:w="7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 SEGUNDO CUADRO DE LA CIUDAD ML</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457</w:t>
            </w:r>
          </w:p>
        </w:tc>
      </w:tr>
      <w:tr>
        <w:trPr>
          <w:trHeight w:val="23" w:hRule="atLeast"/>
        </w:trPr>
        <w:tc>
          <w:tcPr>
            <w:tcW w:w="7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I. – PERIFERIA ML</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257</w:t>
            </w:r>
          </w:p>
        </w:tc>
      </w:tr>
      <w:tr>
        <w:trPr>
          <w:trHeight w:val="23" w:hRule="atLeast"/>
        </w:trPr>
        <w:tc>
          <w:tcPr>
            <w:tcW w:w="7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V.- BAJA Y ALTA SIMULTÁNEA.</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bl>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4.3.22 DE LA RECUPERACIÓN DE LOS MATERIALES USADOS EN EL PROCESO</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E RESPUESTAS A LAS SOLICITUDES DE ACCESO A LA INFORMACIÓN PÚBLIC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22.</w:t>
      </w:r>
      <w:r>
        <w:rPr>
          <w:rFonts w:eastAsia="Times New Roman" w:cs="Arial" w:ascii="Arial" w:hAnsi="Arial"/>
          <w:sz w:val="20"/>
          <w:szCs w:val="20"/>
          <w:lang w:eastAsia="es-ES"/>
        </w:rPr>
        <w:t xml:space="preserve"> LOS DERECHOS CAUSADOS POR LOS SERVICIOS PRESTADOS EN CUMPLIMIENTO DE LA LEY DE INFORMACIÓN PÚBLICA, ESTADÍSTICA Y PROTECCIÓN DE DATOS PERSONALES DEL ESTADO DE MORELOS, SE CAUSARÁN Y LIQUIDARÁN CONFORME A LO SIGUI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QUEDA EXENTO EL PAGO DE LA INFORMACIÓN QUE SE GENERE CON MOTIVO DE LA RESPUESTA A UNA SOLICITUD DE ACCESO A DATOS PERSONALES O A LA CORRECCIÓN DE LOS MISM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OS SOLICITANTES QUE PROPORCIONEN EL MATERIAL EN EL QUE SEA REPRODUCIDA LA INFORMACIÓN PÚBLICA QUEDARÁN EXENTOS DEL PAGO PREVISTO EN ESTE ARTÍCUL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bl>
      <w:tblPr>
        <w:tblW w:w="5000" w:type="pct"/>
        <w:jc w:val="left"/>
        <w:tblInd w:w="-7" w:type="dxa"/>
        <w:tblLayout w:type="fixed"/>
        <w:tblCellMar>
          <w:top w:w="0" w:type="dxa"/>
          <w:left w:w="0" w:type="dxa"/>
          <w:bottom w:w="0" w:type="dxa"/>
          <w:right w:w="0" w:type="dxa"/>
        </w:tblCellMar>
      </w:tblPr>
      <w:tblGrid>
        <w:gridCol w:w="7076"/>
        <w:gridCol w:w="1762"/>
      </w:tblGrid>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w:bCs/>
                <w:sz w:val="20"/>
                <w:szCs w:val="20"/>
              </w:rPr>
            </w:pPr>
            <w:r>
              <w:rPr>
                <w:rFonts w:eastAsia="Arial"/>
                <w:sz w:val="20"/>
                <w:szCs w:val="20"/>
              </w:rPr>
              <w:t>CONCEPTO</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w:bCs/>
                <w:sz w:val="20"/>
                <w:szCs w:val="20"/>
              </w:rPr>
            </w:pPr>
            <w:r>
              <w:rPr>
                <w:rFonts w:eastAsia="Arial"/>
                <w:sz w:val="20"/>
                <w:szCs w:val="20"/>
              </w:rPr>
              <w:t>UMA</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eastAsia="Arial"/>
                <w:bCs/>
                <w:sz w:val="20"/>
                <w:szCs w:val="20"/>
              </w:rPr>
            </w:pPr>
            <w:r>
              <w:rPr>
                <w:rFonts w:eastAsia="Arial"/>
                <w:sz w:val="20"/>
                <w:szCs w:val="20"/>
              </w:rPr>
              <w:t xml:space="preserve">I.- POR LA REPRODUCCIÓN DE COPIAS SIMPLES, POR CADA UNA </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w:bCs/>
                <w:sz w:val="20"/>
                <w:szCs w:val="20"/>
              </w:rPr>
            </w:pPr>
            <w:r>
              <w:rPr>
                <w:sz w:val="20"/>
                <w:szCs w:val="20"/>
              </w:rPr>
              <w:t>0 .00882</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eastAsia="Arial"/>
                <w:bCs/>
                <w:sz w:val="20"/>
                <w:szCs w:val="20"/>
              </w:rPr>
            </w:pPr>
            <w:r>
              <w:rPr>
                <w:rFonts w:eastAsia="Arial"/>
                <w:sz w:val="20"/>
                <w:szCs w:val="20"/>
              </w:rPr>
              <w:t>II.- POR LA REPRODUCCIÓN DE INFORMACIÓN EN OTROS MEDIOS:</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Arial"/>
                <w:bCs/>
                <w:sz w:val="20"/>
                <w:szCs w:val="20"/>
              </w:rPr>
            </w:pPr>
            <w:r>
              <w:rPr>
                <w:rFonts w:eastAsia="Arial"/>
                <w:bCs/>
                <w:sz w:val="20"/>
                <w:szCs w:val="20"/>
              </w:rPr>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eastAsia="Arial"/>
                <w:bCs/>
                <w:sz w:val="20"/>
                <w:szCs w:val="20"/>
              </w:rPr>
            </w:pPr>
            <w:r>
              <w:rPr>
                <w:rFonts w:eastAsia="Arial"/>
                <w:sz w:val="20"/>
                <w:szCs w:val="20"/>
              </w:rPr>
              <w:t>A).- EN MEDIOS INFORMÁTICOS POR UNIDAD:</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Arial"/>
                <w:bCs/>
                <w:sz w:val="20"/>
                <w:szCs w:val="20"/>
              </w:rPr>
            </w:pPr>
            <w:r>
              <w:rPr>
                <w:rFonts w:eastAsia="Arial"/>
                <w:bCs/>
                <w:sz w:val="20"/>
                <w:szCs w:val="20"/>
              </w:rPr>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eastAsia="Arial"/>
                <w:bCs/>
                <w:sz w:val="20"/>
                <w:szCs w:val="20"/>
              </w:rPr>
            </w:pPr>
            <w:r>
              <w:rPr>
                <w:rFonts w:eastAsia="Arial"/>
                <w:sz w:val="20"/>
                <w:szCs w:val="20"/>
              </w:rPr>
              <w:t>A).- DISCO COMPACTO (CD).</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w:bCs/>
                <w:sz w:val="20"/>
                <w:szCs w:val="20"/>
              </w:rPr>
            </w:pPr>
            <w:r>
              <w:rPr>
                <w:rFonts w:eastAsia="Arial"/>
                <w:sz w:val="20"/>
                <w:szCs w:val="20"/>
              </w:rPr>
              <w:t>0 .1411</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eastAsia="Arial"/>
                <w:bCs/>
                <w:sz w:val="20"/>
                <w:szCs w:val="20"/>
              </w:rPr>
            </w:pPr>
            <w:r>
              <w:rPr>
                <w:rFonts w:eastAsia="Arial"/>
                <w:sz w:val="20"/>
                <w:szCs w:val="20"/>
              </w:rPr>
              <w:t>B).- DISCO VERSÁTIL DIGITAL (DVD).</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w:bCs/>
                <w:sz w:val="20"/>
                <w:szCs w:val="20"/>
              </w:rPr>
            </w:pPr>
            <w:r>
              <w:rPr>
                <w:rFonts w:eastAsia="Arial"/>
                <w:sz w:val="20"/>
                <w:szCs w:val="20"/>
              </w:rPr>
              <w:t>0.1990</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eastAsia="Arial"/>
                <w:bCs/>
                <w:sz w:val="20"/>
                <w:szCs w:val="20"/>
              </w:rPr>
            </w:pPr>
            <w:r>
              <w:rPr>
                <w:rFonts w:eastAsia="Arial"/>
                <w:sz w:val="20"/>
                <w:szCs w:val="20"/>
              </w:rPr>
              <w:t>B).- EN MEDIOS HOLOGRÁFICOS POR UNIDAD.</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w:bCs/>
                <w:sz w:val="20"/>
                <w:szCs w:val="20"/>
              </w:rPr>
            </w:pPr>
            <w:r>
              <w:rPr>
                <w:rFonts w:eastAsia="Arial"/>
                <w:sz w:val="20"/>
                <w:szCs w:val="20"/>
              </w:rPr>
              <w:t>1.0</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eastAsia="Arial"/>
                <w:bCs/>
                <w:sz w:val="20"/>
                <w:szCs w:val="20"/>
              </w:rPr>
            </w:pPr>
            <w:r>
              <w:rPr>
                <w:rFonts w:eastAsia="Arial"/>
                <w:sz w:val="20"/>
                <w:szCs w:val="20"/>
              </w:rPr>
              <w:t>C).- IMPRESIONES POR CADA HOJA.</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w:bCs/>
                <w:sz w:val="20"/>
                <w:szCs w:val="20"/>
              </w:rPr>
            </w:pPr>
            <w:r>
              <w:rPr>
                <w:rFonts w:eastAsia="Arial"/>
                <w:sz w:val="20"/>
                <w:szCs w:val="20"/>
              </w:rPr>
              <w:t>0 .0176</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eastAsia="Arial"/>
                <w:bCs/>
                <w:sz w:val="20"/>
                <w:szCs w:val="20"/>
              </w:rPr>
            </w:pPr>
            <w:r>
              <w:rPr>
                <w:rFonts w:eastAsia="Arial"/>
                <w:sz w:val="20"/>
                <w:szCs w:val="20"/>
              </w:rPr>
              <w:t>D).- IMPRESIONES EN PAPEL HELIOGRÁFICO HASTA 60 X 90 CM.</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w:bCs/>
                <w:sz w:val="20"/>
                <w:szCs w:val="20"/>
              </w:rPr>
            </w:pPr>
            <w:r>
              <w:rPr>
                <w:rFonts w:eastAsia="Arial"/>
                <w:sz w:val="20"/>
                <w:szCs w:val="20"/>
              </w:rPr>
              <w:t>2</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eastAsia="Arial"/>
                <w:bCs/>
                <w:sz w:val="20"/>
                <w:szCs w:val="20"/>
              </w:rPr>
            </w:pPr>
            <w:r>
              <w:rPr>
                <w:rFonts w:eastAsia="Arial"/>
                <w:sz w:val="20"/>
                <w:szCs w:val="20"/>
              </w:rPr>
              <w:t>E).- POR CADA 25 CM. EXTRAS.</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Arial"/>
                <w:bCs/>
                <w:sz w:val="20"/>
                <w:szCs w:val="20"/>
              </w:rPr>
            </w:pPr>
            <w:r>
              <w:rPr>
                <w:rFonts w:eastAsia="Arial"/>
                <w:sz w:val="20"/>
                <w:szCs w:val="20"/>
              </w:rPr>
              <w:t>0.50</w:t>
            </w:r>
          </w:p>
        </w:tc>
      </w:tr>
    </w:tbl>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COPIAS CERTIFICADAS NO ESTARÁN COMPRENDIDAS EN LAS DISPOSICIONES A QUE SE REFIERE ESTE ARTÍCULO Y SE CAUSARÁN DE CONFORMIDAD CON LAS TARIFAS AUTORIZADAS EN LA PRESENTE LEY.</w:t>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4.4 OTROS DERECH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4.4.01 POR LOS SERVICIOS DE OBRAS PÚBLICAS Y DESARROLLO URBAN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23.</w:t>
      </w:r>
      <w:r>
        <w:rPr>
          <w:rFonts w:eastAsia="Times New Roman" w:cs="Arial" w:ascii="Arial" w:hAnsi="Arial"/>
          <w:sz w:val="20"/>
          <w:szCs w:val="20"/>
          <w:lang w:eastAsia="es-ES"/>
        </w:rPr>
        <w:t xml:space="preserve"> LOS DERECHOS POR LA PRESTACIÓN DE LOS SERVICIOS MUNICIPALES DE OBRAS PÚBLICAS Y DESARROLLO URBANO, SE CAUSARÁN Y LIQUIDARÁN CONFORME A LA SIGUI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bl>
      <w:tblPr>
        <w:tblW w:w="5000" w:type="pct"/>
        <w:jc w:val="left"/>
        <w:tblInd w:w="-7" w:type="dxa"/>
        <w:tblLayout w:type="fixed"/>
        <w:tblCellMar>
          <w:top w:w="0" w:type="dxa"/>
          <w:left w:w="0" w:type="dxa"/>
          <w:bottom w:w="0" w:type="dxa"/>
          <w:right w:w="0" w:type="dxa"/>
        </w:tblCellMar>
      </w:tblPr>
      <w:tblGrid>
        <w:gridCol w:w="7523"/>
        <w:gridCol w:w="1315"/>
      </w:tblGrid>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84" w:hRule="atLeast"/>
        </w:trPr>
        <w:tc>
          <w:tcPr>
            <w:tcW w:w="8838" w:type="dxa"/>
            <w:gridSpan w:val="2"/>
            <w:tcBorders>
              <w:left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POR LICENCIAS, INSPECCIONES, REVISIONES Y SUPERVISIONES OTORGADAS Y EJECUTADAS POR EL DEPARTAMENTO DE LICENCIAS DE CONSTRUCCIÓN</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CONSTRUCCIONES HABITACIONALES NUEVAS, CONSTRUCCIONES, AMPLIACIONES QUE NO EXCEDAN DE 20 METROS CUADRADOS DE SUPERFICIE, YA SEA INTERIOR O EXTERIOR, POR METRO CUADRAD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 CONSTRUCCIONES NUEVAS, RECONSTRUCCIONES Y MODIFICACIONES DE DIVERSAS CLASES DE EDIFICACIÓN, HASTA 20 METROS CUADRADOS DE ACUERDO CON LO SIGUIENTE:</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DESTINADOS A ESPECTÁCULOS COMO TEATROS, CINES, DISCOTECAS, PLAZA DE TOROS Y SIMILARES, POR METRO CUADRAD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STRUCCIONES EN LOS MERCADOS MUNICIPALES, SUPERMERCADOS, CENTROS COMERCIALES, ETC., POR METRO CUADRAD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I.- CONSTRUCCIONES NUEVAS, RECONSTRUCCIONES Y REMODELACIONES EN OBRAS CIVILES CON SUPERFICIE MAYOR DE 20 METROS CUADRADOS, ESTRUCTURA DE CONCRETO, ESTRUCTURA METÁLICA Y OTRO TIPO DE ESTRUCTURA METÁLICA POR METRO CUADRAD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V.- DEMOLICIONES DE CONSTRUCCIONES POR METRO CUADRAD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 POR DEMOLICIÓN DE BARDAS, POR METRO LINEAL.</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 CONSTRUCCIÓN:</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POZO DE ABSORCIÓN POR METRO CÚBIC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FOSA SÉPTICA, POR PIEZA.</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PLANTAS DE TRATAMIENTO, POR METRO CÚBIC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CISTERNAS HASTA 10 METROS CÚBIC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6</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CISTERNA QUE EXCEDA DE 10 METROS CÚBICOS, POR CADA METRO CÚBICO EXCEDENTE:</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HABITACIONAL</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MERCIAL</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RESIDENCIAL</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 ALBERCAS POR METRO CÚBIC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G).- PISOS DE ESTACIONAMIENTOS, TERRAZAS, ANDADORES Y PISOS DE CANCHAS DEPORTIVAS DE CUALQUIER MATERIAL POR METRO CUADRAD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H).- CALLES, SERVIDUMBRE DE PASO Y BANQUETAS DE CUALQUIER MATERIAL HASTA 200 METROS CUADRAD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CUARTO DE MÁQUINAS POR PIEZA.</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 NIVELACIÓN DE TERRACERÍAS PARA CASA-HABITACIÓN, COMERCIO, CONDOMINIO, CONJUNTO HABITACIONAL Y FRACCIONAMIENTO POR METRO CÚBIC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I.- EXCAVACIONES PARA DISMINUIR EL NIVEL ORIGINAL DE TERRENO POR METRO CÚBIC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X.- LICENCIA DE CONSTRUCCIÓN NUEVA CON VALIDEZ POR 365 DÍAS EN SUPERFICIE CUBIERTA, POR METRO CUADRADO PARA:</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VIVIENDAS, HOSPITALES Y ESCUEL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DOMINIOS Y RESIDENC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HOTELES Y COMERCI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INDUSTR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URBANIZACIONES, CALLES, BANQUETAS EN FRACCIONAMIENTOS, CONDOMINIOS O CONJUNTOS HABITACIONALES DE MÁS DE 200 METROS CUADRAD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 POR AMPLIACIONES DE TIEMPO PARA LICENCIAS DE CONSTRUCCIÓN POR LA PARTE NO EJECUTADA DE LA OBRA, POR METRO CUADRADO EN:</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VIVIENDAS, HOSPITALES Y ESCUEL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DOMINIOS Y RESIDENC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HOTELES Y COMERCI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INDUSTR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URBANIZACIONES, CALLES, BANQUETAS EN FRACCIONAMIENTOS, CONDOMINIOS O CONJUNTOS HABITACIONALE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5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 OFICIO DE OCUPACIÓN DE INMUEBLE, POR METRO CUADRADO, EN:</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VIVIENDAS, HOSPITALES Y ESCUEL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DOMINIOS Y RESIDENC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HOTELES Y COMERCI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INDUSTRIAS POR DÍA.</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URBANIZACIONES, CALLES, BANQUETAS EN FRACCIONAMIENTOS, CONDOMINIOS O CONJUNTOS HABITACIONALES OFICIOS DE OCUPACIÓN EXTEMPORÁNEOS, SE COBRARÁ POR DÍA, EN:</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VIVIENDAS, HOSPITALES Y ESCUEL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5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DOMINIOS Y RESIDENC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HOTELES Y COMERCI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INDUSTR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URBANIZACIONES, CALLES, BANQUETAS EN FRACCIONAMIENTOS, CONDOMINIOS O CONJUNTOS HABITACIONALE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XII.- SUPERVISIÓN PARA EL USO DE EXPLOSIVOS SE COBRARÁ POR METRO CÚBICO DEL VOLUMEN A DEMOLER SIEMPRE QUE EXISTA PERMISO CORRESPONDIENTE </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II.-POR APROBACIÓN DE PLANOS PARA CONSTRUCCIÓN, POR METRO CUADRADO DE SUPERFICIE CUBIERTA, EN:</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VIVIENDAS, HOSPITALES Y ESCUEL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DOMINIOS Y RESIDENC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HOTELES Y COMERCI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INDUSTR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URBANIZACIONES, CALLES, BANQUETAS EN FRACCIONAMIENTOS, CONDOMINIOS O CONJUNTOS HABITACIONALE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V.- POR ALINEAMIENTO OFICIAL SE COBRARÁ POR METRO LINEAL DE FRENTE A LA VÍA PÚBLICA EN:</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VIVIENDAS, HOSPITALES Y ESCUEL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DOMINIOS Y RESIDENC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HOTELES Y COMERCI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INDUSTR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FRACCIONAMIENTOS, CONDOMINIOS O CONJUNTOS HABITACIONALE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V.- LOS NÚMEROS OFICIALES EN ALINEAMIENTOS POR CADA ASIGNACIÓN DE NÚMERO, EN LA CONSTANCIA DE ALINEAMIENTO, EN:</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VIVIENDAS, HOSPITALES Y ESCUEL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DOMINIOS Y RESIDENC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HOTELES Y COMERCI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INDUSTR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9</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FRACCIONAMIENTOS O CONJUNTOS HABITACIONALE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L FRENTE NO SERÁ MENOR DE 10 METROS LINEALES NI MAYOR A 500 METROS LINEALE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VI.- CONSTANCIAS DE NÚMERO OFICIAL, POR CADA UNA, PARA:</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VIVIENDAS, HOSPITALES Y ESCUEL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DOMINIOS Y RESIDENC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HOTELES Y COMERCI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INDUSTR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FRACCIONAMIENTOS O CONJUNTOS HABITACIONALE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VII.- DERECHOS MUNICIPALES POR LA APROBACIÓN DEL USO DE SUELO (DICTAMEN) POR METRO CUADRADO DE CONSTRUCCIÓN:</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VIVIENDAS Y ESCUEL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RESIDENCIAS Y HOSPITALE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HOTELES Y COMERCI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INDUSTR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TERRENOS SIN CONSTRUCCIÓN, PARA INICIATIVA DE LOTIFICACIÓN</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 COPIA DE LICENCIA DE USO DE SUELO POR CADA UNA QUE SE EXPIDA.</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G).- CONSTANCIA DE ZONIFICACIÓN (DE USO DE SUEL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VIII.- APROBACIÓN DE PROYECTOS POR DERECHOS MUNICIPALES (DICTAMEN) DE FRACCIONAMIENTOS, CONJUNTOS HABITACIONALES Y SUBDIVISIÓN DE PREDIOS, POR METRO CUADRADO Y TAMAÑO DEL PREDI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A).- DE 1 A 5,000 METROS CUADRADOS </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DE 5,001 A 10,000 METROS CUADRAD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DE 10,001 METROS CUADRADOS EN ADELANTE.</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X.- APROBACIÓN POR APERTURA DE CALLES Y/O SERVIDUMBRE DE PASO (DICTAMEN) POR METRO CUADRADO Y TAMAÑO DEL PREDI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DE 1 A 5,000 METROS CUADRAD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DE 5,001 A 10,000 METROS CUADRAD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DE 10,001 METROS CUADRADOS EN ADELANTE.</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 APROBACIÓN A MODIFICACIONES DE PROYECTOS (DICTAMEN) DE FRACCIONAMIENTOS, SUBDIVISIONES Y RE LOTIFICACIONES POR METRO CUADRADO Y TAMAÑO DEL PREDI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DE 1 A 5,000 METROS CUADRAD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DE 5,001 A 10,000 METROS CUADRADO 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DE 10,001 METROS CUADRADOS EN ADELANTE.</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I.- APROBACIONES DE PROYECTOS POR DERECHOS MUNICIPALES (DICTAMEN) POR FUSIÓN DE PREDIOS, POR METRO CUADRADO Y TAMAÑO DEL PREDI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DE1 A 5,000 METROS CUADRAD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DE 5,001 A 10,000 METROS CUADRAD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DE 10,001 METROS CUADRADOS EN ADELANTE.</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HOTELES Y COMERCI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INDUSTR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URBANIZACIONES, CALLES, BANQUETAS EN FRACCIONAMIENTOS, CONDOMINIOS O CONJUNTOS HABITACIONALE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 HOTELES Y COMERCI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G).- INDUSTR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H).- URBANIZACIONES, CALLES, BANQUETAS EN FRACCIONAMIENTOS, CONDOMINIOS O CONJUNTOS HABITACIONALE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II.- APROBACIÓN DE PROYECTOS A CONDOMINIOS HORIZONTALES Y VERTICALES (DICTAMEN) POR METRO CUADRADO Y TAMAÑO DEL PREDI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DE 1 A 5,000 METROS CUADRAD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DE 5,001 A 10,000 METROS CUADRAD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DE 10,001 METROS CUADRADOS EN ADELANTE.</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III.- POR SUPERVISIÓN DE PROYECTOS A OBRAS DE URBANIZACIÓN EN GENERAL, DE CENTROS COMERCIALES, FRACCIONAMIENTOS, CONDOMINIOS Y CONJUNTOS HABITACIONALES, SOBRE EL COSTO TOTAL DE OBR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IV.- LICENCIAS PARA COLOCAR TAPIALES, DERRIBO DE ÁRBOLES, DEMOLICIÓN DE GUARNICIÓN, BANQUETAS Y DE CAMELLÓN:</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TAPIALES EN VÍA PÚBLICA, POR DÍA.</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DERRIBO DE ÁRBOLES EN VÍA PÚBLICA E INTERIOR DE PREDIOS, PREVIA INSPECCIÓN Y AUTORIZACIÓN DE ECOLOGÍA:</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DE 5 A 15 CENTÍMETROS DE DIÁMETRO, POR PIEZA.</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DE 16 A 40 CENTÍMETROS DE DIÁMETRO, POR PIEZA.</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DE 41 CENTÍMETROS EN ADELANTE, POR PIEZA.</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DEMOLICIÓN DE GUARNICIONES PARA ACCESO DE VEHÍCULOS, POR METRO LINEAL.</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DEMOLICIÓN DE BANQUETAS PARA ACCESO DE VEHÍCULOS POR METRO CUADRAD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DEMOLICIÓN DE CAMELLONES PARA ACCESO Y RETORNO DE VEHÍCULOS, POR METRO CUADRAD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4</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V.- SERVICIOS DE SEÑALAMIENTO OFICIAL DE PREDIOS, POR CADA OCASIÓN.</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VI.- INSPECCIÓN FINAL DE LA CONSTRUCCIÓN PARA OTORGAR EL OFICIO DE OCUPACIÓN POR METRO CUADRADO, EN:</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VIVIENDAS, HOSPITALES Y ESCUEL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DOMINIOS Y RESIDENC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HOTELES, COMERCIO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INDUSTR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URBANIZACIONES, CALLES, BANQUETAS EN FRACCIONAMIENTOS, CONDOMINIOS O CONJUNTOS HABITACIONALE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VII.- APERTURA DE BANQUETAS, RECONSTRUCCIONES DE LAS MISMAS Y OTROS TRABAJOS SIMILARES A LA VÍA PÚBLICA, POR METRO CUADRAD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XXVIII.- INSTALACIÓN DE TUBERÍAS OCULTAS EN LA VÍA PÚBLICA, POR METRO LINEAL Y CON LA OBLIGACIÓN DE REPARAR DE INMEDIATO EL PAVIMENTO. </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SI EL CAUSANTE NO HACE LAS REPARACIONES INMEDIATAS Y SI LAS HACE Y NO ESTÁN ACORDES A LAS ESPECIFICACIONES QUE SEÑALA EL MUNICIPIO, ÉSTE SE HARÁ CARGO DE ELLAS POR CUENTA DEL SOLICITANTE.</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IX.- PERFORACIÓN DE POZOS PREVIA AUTORIZACIÓN DE LA AUTORIDAD COMPETENTE SE PAGARÁ POR CADA UNA COMO SIGUE:</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PARA FRACCIONAMIENT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6</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PARA USO PARTICULAR.</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6</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POR VERIFICACIÓN DE A FORO PARA FRACCIONAMIENTOS, POR UNA SOLA VEZ.</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X.- INSTALACIÓN DE ELEVADORES Y CALDERAS POR UNA SOLA VEZ CADA UN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XI.- INSPECCIÓN SEMESTRAL, FUNCIONAMIENTO, SERVICIO, OTROS ASPECTOS, POR CADA VISITA.</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XII.- CONEXIONES DE ALBAÑAL Y EXCAVACIONES EN VÍA PÚBLICA, COMO SIGUE:</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CONEXIONES DEL ALBAÑAL DOMICILIARIO AL COLECTOR GENERAL, POR METRO CUADRADO, EN:</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A).- VIVIENDAS, HOSPITALES Y ESCUELAS </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DOMINIOS Y RESIDENC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C).- HOTELES Y COMERCIOS </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6</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INDUSTRI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7</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EXIÓN PARA FRACCIONAMIENTO, CONDOMINIO, CONJUNTO HABITACIONAL Y EDIFICIOS POR DESCARGA:</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UNIDADES HABITACIONALES, POR METRO CUADRAD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8</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MERCIOS POR METRO CUADRAD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8</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EXCAVACIÓN DE CEPAS DE .60 POR 1.10 METROS LINEALE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PAVIMENTO DE CONCRETO</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PAVIMENTO ASFÁLTICO.</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EN PAVIMENTO PÉTREO.</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9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EN TERRACERÍA.</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5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XIII.- CONEXIÓN DE AGUA POTABLE SOBRE LA SUPERFICIE DEL PREDIO POR METRO CUADRADO O FRACCIÓN UNA SOLA VEZ.</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XIV.- OTRAS ACTIVIDADES DE LA CONSTRUCCIÓN NO ESPECIFICADAS, POR METRO CUADRADO.</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XV.- CONSTRUCCIÓN DE ANUNCIOS POR METRO CUADRADO DE ÁREA CUBIERTA:</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CON ESTRUCTURA METÁLICA SOBRE LOZAS DE INMUEBLE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 POSTE SOBRE PISOS CON ZAPATA DE CIMENTACIÓN.</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EN FACHADAS, MUROS O BARDA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1</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XVI.-POR EL ACOTAMIENTO, LO QUE MARCA EL CATASTRO, POLIGONAL ES DE PREDIOS UBICADOS EN EL ÁREA TERRITORIAL DEL MUNICIPIO, SE CAUSARÁN DERECHOS POR METRO LINEAL.</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w:t>
            </w:r>
          </w:p>
          <w:p>
            <w:pPr>
              <w:pStyle w:val="Normal"/>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XVII.- LOS DERECHOS QUE SE ORIGINEN POR CONSTRUCCIONES DE BARDAS, SE CALCULARÁN:</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HASTA UNA ALTURA DE 2 METROS, POR METRO LINEAL.</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5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HASTA UNA ALTURA DE 2.5 METROS POR METRO LINEAL.</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1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HASTA UNA ALTURA DE 5 METROS, POR METRO LINEAL.</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0.80</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REGULARIZACIONES VOLUNTARIAS DE CUALQUIER TIPO DE LOS SEÑALADOS ANTERIORMENTE, SE REDUCIRÁ EL 50% DE LOS RECARGOS POR REGULARIZACIÓN DE LA FRACCIÓN XXXIV.</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XXVIII.- DESARROLLO URBANO.</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COPIA DE USO DE SUELO POR CADA UNA QUE SE EXPIDA.</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35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CONSTANCIA DE ZONIFICACIÓN.</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35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OPINIÓN DE USO DE SUEL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35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LICENCIA DE USO DE SUELO.</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352</w:t>
            </w:r>
          </w:p>
        </w:tc>
      </w:tr>
      <w:tr>
        <w:trPr>
          <w:trHeight w:val="284" w:hRule="atLeast"/>
        </w:trPr>
        <w:tc>
          <w:tcPr>
            <w:tcW w:w="7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LICENCIA DE USO DE SUELO PARA ELECTRIFICACIÓN DE CALLES.</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352</w:t>
            </w:r>
          </w:p>
        </w:tc>
      </w:tr>
    </w:tbl>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 xml:space="preserve">DE LOS DERECHOS SOBRE FRACCIONAMIENTOS, CONDOMINIOS, </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CONJUNTOS HABITACIONALES.</w:t>
      </w:r>
    </w:p>
    <w:p>
      <w:pPr>
        <w:pStyle w:val="Normal"/>
        <w:spacing w:lineRule="auto" w:line="240"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240" w:before="0" w:after="0"/>
        <w:jc w:val="both"/>
        <w:rPr>
          <w:rFonts w:ascii="Arial" w:hAnsi="Arial" w:eastAsia="Arial" w:cs="Arial"/>
          <w:bCs/>
          <w:sz w:val="20"/>
          <w:szCs w:val="20"/>
        </w:rPr>
      </w:pPr>
      <w:r>
        <w:rPr>
          <w:rFonts w:eastAsia="Arial" w:cs="Arial" w:ascii="Arial" w:hAnsi="Arial"/>
          <w:b/>
          <w:bCs/>
          <w:sz w:val="20"/>
          <w:szCs w:val="20"/>
          <w:lang w:eastAsia="es-ES"/>
        </w:rPr>
        <w:t>ARTÍCULO 24.</w:t>
      </w:r>
      <w:r>
        <w:rPr>
          <w:rFonts w:eastAsia="Arial" w:cs="Arial" w:ascii="Arial" w:hAnsi="Arial"/>
          <w:bCs/>
          <w:sz w:val="20"/>
          <w:szCs w:val="20"/>
          <w:lang w:eastAsia="es-ES"/>
        </w:rPr>
        <w:t xml:space="preserve"> </w:t>
      </w:r>
      <w:r>
        <w:rPr>
          <w:rFonts w:eastAsia="Arial" w:cs="Arial" w:ascii="Arial" w:hAnsi="Arial"/>
          <w:bCs/>
          <w:sz w:val="20"/>
          <w:szCs w:val="20"/>
        </w:rPr>
        <w:t>LOS DERECHOS SOBRE FRACCIONAMIENTOS, CONDOMINIOS Y CONJUNTOS HABITACIONALES, SE CAUSARÁN Y LIQUIDARÁN CONFORME A LAS SIGUIENTES TASAS:</w:t>
      </w:r>
    </w:p>
    <w:tbl>
      <w:tblPr>
        <w:tblW w:w="5000" w:type="pct"/>
        <w:jc w:val="left"/>
        <w:tblInd w:w="-5" w:type="dxa"/>
        <w:tblLayout w:type="fixed"/>
        <w:tblCellMar>
          <w:top w:w="0" w:type="dxa"/>
          <w:left w:w="0" w:type="dxa"/>
          <w:bottom w:w="0" w:type="dxa"/>
          <w:right w:w="0" w:type="dxa"/>
        </w:tblCellMar>
      </w:tblPr>
      <w:tblGrid>
        <w:gridCol w:w="7276"/>
        <w:gridCol w:w="1562"/>
      </w:tblGrid>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POR DERECHOS SOBRE FRACCIONAMIENTOS, CONDOMINIOS Y CONJUNTOS HABITACIONALES:</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POR LA REVISIÓN GENERAL DEL PROYECTO</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2</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 TRAMITACIÓN, ANÁLISIS, ESTUDIO Y APROBACIÓN DE CONDOMINIO, POR CADA UNIDAD.</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8</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I.- DE PLANOS DE FRACCIONAMIENTOS DE TERRENOS CON CALLE, SOBRE EL IMPORTE DEL PRESUPUESTO DE OBRAS A EJECUTAR.</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48</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V.- DE PLANOS DE CONJUNTOS HABITACIONALES POR CADA UNIDAD HABITACIONA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POR TRES LOT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POR CUATRO LOT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POR CINCO LOTES O MÁ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 DE CONDOMINIOS, SOBRE EL IMPORTE DEL PRESUPUESTO O DE LAS OBRAS A REALIZAR QUE APRUEBE LA COMISIÓN REGULADORA O LA DIRECCIÓN GENERAL DE OBRAS PÚBLICA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6</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VI.- POR LA APERTURA DE CALLES, EN FRACCIONAMIENTOS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72</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 POR LA AMPLIACIÓN DEL PLAZO PARA LA TERMINACIÓN DE OBRAS DE URBANIZACIÓN Y CONSTRUCCIONES, HASTA 6 MESE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DE MÁS DE 6 MESES HASTA UN AÑO.</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DE MÁS DE UN AÑO HASTA DOS AÑO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I.- POR LICENCIA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DE DIVISIÓN POR CADA FRACCIÓN DE ZONA URBAN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DE DIVISIÓN POR CADA FRACCIÓN DE ZONA RURAL.</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C).- DE RELOTIFICACIÓN DE FRACCIONAMIENTOS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10</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DE FUSIÓN DE LOTES POR CADA PREDIO.</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IX.- CONSTRUCCIÓN DE CASAS EN SERIE DENTRO DE FRACCIONAMIENTOS.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10</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 POR LA SUPERVISIÓN.</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372"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POR SUPERVISIÓN ADICIONAL A LO DISPUESTO EN LAS ANTERIORES FRACCION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86</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 COOPERACIÓN PARA AULA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POR CADA LOTE EN FRACCIONAMIENTO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2</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I.- COOPERACIÓN PARA OBRAS PÚBLICA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B. EN LOS CASOS DE REGULARIZACIÓN DE FRACCIONAMIENTOS, CONDOMINIOS Y CONJUNTOS HABITACIONALES, DIVISIONES Y SUBDIVISIONES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2</w:t>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N LOS CASOS DE FRACCIONAMIENTOS, CONDOMINIOS, CONJUNTOS HABITACIONALES, DIVISIONES Y SUBDIVISIONES, LA CUOTA DE COOPERACIÓN POR CADA LOTE, CONDOMINIO, DEPARTAMENTO, DIVISIÓN Y SUBDIVISIÓN QUE ACUERDE LA DIRECCIÓN GENERAL DE FRACCIONAMIENTOS, CONDOMINIOS CONJUNTOS HABITACIONALE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LOS DERECHOS SE PAGARÁN DENTRO DE LOS 10 DÍAS HÁBILES SIGUIENTES A LA NOTIFICACIÓN DE LA LIQUIDACIÓN, QUE FORMULE LA SECRETARÍA DE DESARROLLO URBANO OBRAS Y SERVICIOS PÚBLICOS, POR CONDUCTO DE SU DIRECCIÓN DE INGRESOS Y CUYO IMPORTE SERÁ ENTERADO EN LA CAJA GENERAL DE LA TESORERÍA MUNICIPA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SON CONTRIBUYENTES DE LOS DERECHOS ESTABLECIDOS LAS PERSONAS FÍSICAS O MORALES, QUE SOLICITEN Y, EN SU CASO, OBTENGAN LAS APROBACIONES Y LICENCIAS DE LOS PROYECTOS DE OBRAS SOLICITADAS, CONFORME A LAS LEYES RESPECTIVA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25.</w:t>
      </w:r>
      <w:r>
        <w:rPr>
          <w:rFonts w:eastAsia="Times New Roman" w:cs="Arial" w:ascii="Arial" w:hAnsi="Arial"/>
          <w:sz w:val="20"/>
          <w:szCs w:val="20"/>
          <w:lang w:eastAsia="es-ES"/>
        </w:rPr>
        <w:t xml:space="preserve"> LOS DERECHOS PROPORCIONADOS POR PROTECCIÓN CIVIL MUNICIPAL, SE CAUSARÁN Y LIQUIDARÁN CONFORME A LAS CUOTAS SIGUIENTES:</w:t>
      </w:r>
    </w:p>
    <w:p>
      <w:pPr>
        <w:pStyle w:val="Normal"/>
        <w:spacing w:lineRule="exact" w:line="240" w:before="0" w:after="0"/>
        <w:jc w:val="both"/>
        <w:rPr>
          <w:rFonts w:ascii="Arial" w:hAnsi="Arial" w:eastAsia="Arial" w:cs="Arial"/>
          <w:bCs/>
          <w:sz w:val="20"/>
          <w:szCs w:val="20"/>
          <w:highlight w:val="cyan"/>
          <w:lang w:eastAsia="es-ES"/>
        </w:rPr>
      </w:pPr>
      <w:r>
        <w:rPr>
          <w:rFonts w:eastAsia="Arial" w:cs="Arial" w:ascii="Arial" w:hAnsi="Arial"/>
          <w:bCs/>
          <w:sz w:val="20"/>
          <w:szCs w:val="20"/>
          <w:highlight w:val="cyan"/>
          <w:lang w:eastAsia="es-ES"/>
        </w:rPr>
      </w:r>
    </w:p>
    <w:tbl>
      <w:tblPr>
        <w:tblW w:w="5000" w:type="pct"/>
        <w:jc w:val="left"/>
        <w:tblInd w:w="-113" w:type="dxa"/>
        <w:tblLayout w:type="fixed"/>
        <w:tblCellMar>
          <w:top w:w="0" w:type="dxa"/>
          <w:left w:w="108" w:type="dxa"/>
          <w:bottom w:w="0" w:type="dxa"/>
          <w:right w:w="108" w:type="dxa"/>
        </w:tblCellMar>
      </w:tblPr>
      <w:tblGrid>
        <w:gridCol w:w="7246"/>
        <w:gridCol w:w="1592"/>
      </w:tblGrid>
      <w:tr>
        <w:trPr>
          <w:trHeight w:val="269"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53"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NSPECCIÓN DE LAS INSTALACIONES DE SEGURIDAD</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143"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CONSULTORIOS MÉDICO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103"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DESPACHOS JURÍDICO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19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GASOLINER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00</w:t>
            </w:r>
          </w:p>
        </w:tc>
      </w:tr>
      <w:tr>
        <w:trPr>
          <w:trHeight w:val="198"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PANADERÍAS-PASTELERÍ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VENTA DE ROPA Y ZAPATERÍA</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FERRETERÍ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G)MATERIALES PARA LA CONSTRUCCIÓN</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H)POLLERÍA</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CARNICERÍA</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FARMACIA</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K)VETERINARI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L)AGROQUÍMICO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PAPELERÍ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CIBERCAFÉ</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O)FLORERÍ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P)PINTURAS DE CARROCERÍA</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Q)TALLER DE HOJALATERÍA Y PINTUR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R)GIMNASIO</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S)VENTA Y REPARACIÓN DE LLANT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T)VENTA Y REPARACIÓN DE MOFL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U)TALLER DE MACHET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VENTA DE EQUIPOS DE TELEFONÍA</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W)REPARACIÓN DE EQUIPO DE COMPUTO</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HERRERÍA</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Y)CARPINTERÍA</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Z)ACERADO Y FABRICACIÓN DE CAJAS DE EMPAQU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A)TORTILLERÍ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B)MOLINO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C)CENTRO DE JUEGOS DE ENTRETENIMIENTO</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D)ESTÉTICA Y PELUQUERÍ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E)MECÁNICO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F)REFACCION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GG)HELADERÍAS Y PALETERÍ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HH)FUNERARI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EMPACADORAS DE FRUT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J)VIVEROS DE PLANT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KK)ALIMENTOS Y FORRAJ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LL)LAVANDERÍ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M)MERCERÍAS Y TEL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N)REPARADORA LÍNEA BLANCA ELECTRÓNICA</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OO)REPARADORAS DE CALZADO</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PP)PURIFICADORA Y REPARTIDORA DE AGUA</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QQ)LABORATORIO DE ANÁLISIS CLÍNICO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RR)VENTA DE PINTUR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SS)LAVADO DE AUTO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TT)CAFETERÍA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UU)FINANCIERA</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7512"/>
        <w:gridCol w:w="1326"/>
      </w:tblGrid>
      <w:tr>
        <w:trPr>
          <w:trHeight w:val="270"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47"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II.POR REVALIDACIÓN ANUAL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52"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CONSULTORIOS MÉDICO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59"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DESPACHOS JURÍDICO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51"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GASOLINERA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rHeight w:val="257"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PANADERÍAS-PASTEL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VENTA DE ROPA Y ZAPATERÍ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FERRET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G)MATERIALES PARA LA CONSTRUCCIÓN</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H)POLLERÍ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CARNICERÍ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FARMACI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K)VETERINARIA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L)AGROQUÍMICO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8</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PAPEL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CIBERCAFÉ</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O)FLOR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P)PINTURAS DE CARROCERÍ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Q)TALLER DE HOJALATERÍA Y PINTUR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R)GIMNASIO</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S)REPARACIÓN Y VENTA DE LLANT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T)VENTA Y REPARACIÓN DE MOFL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U)TALLER DE MACHET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V)VENTA DE EQUIPOS DE TELEFONÍ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W)REPARACIÓN DE EQUIPO DE COMPUTO</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X)HERRERÍ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Y)CARPINTERÍ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Z)ACERADO Y FABRICACIÓN DE CAJAS DE EMPAQUE</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AA)TORTILL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BB)MOLI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CC)CENTRO DE JUEGOS DE ENTRETENIMIENTO</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DD)ESTÉTICA Y PELUQU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EE)MECÁNIC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FF)REFACCION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GG)HELADERÍAS Y PALET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HH)FUNERARI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II)EMPACADORAS DE FRUT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7</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JJ)VIVEROS DE PLANT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7</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KK)ALIMENTOS Y FORRAJ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LL)LAVAND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MM)MERCERÍAS Y TEL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NN)REPARADORA LÍNEA BLANCA ELECTRÓNIC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OO)REPARADORAS DE CALZADO</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PP)PURIFICADORA Y REPARTIDORA DE AGU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QQ)LABORATORIO DE ANÁLISIS CLÍNIC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RR)VENTA DE PINTUR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SS)LAVADO DE AUT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7</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TT)CAFET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7</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I. VISTO BUENO O DICTAMEN A LAS INSTALACIONES DE EDIFICIOS PÚBLICOS Y PRIVADOS POR PARTE DE PROTECCIÓN CIVIL (SUPERVISIÓN ANUAL)INCLUYE LAS NOTIFICACIÓN, INSPECCIÓN. VERIFICACIÓN Y REVISIÓN DE DOCUMENT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A).-VISTO BUENO POR INICIO DE CONSTRUCCIÓN HASTA 1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B).- VISTO BUENO POR INICIO DE CONSTRUCCIÓN DE 101 A 55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C).- VISTO BUENO POR INICIO DE CONSTRUCCIÓN DE 501 A 5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D).-VISTO BUENO POR REMODELACIÓN O MODIFICACIÓN A LA CONSTRUCCIÓN HASTA  5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E).- VISTO BUENO POR REMODELACIÓN O MODIFICACIÓN A LA CONSTRUCCIÓN HASTA  501 A 1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F).- VISTO BUENO POR REMODELACION O MODIFICACCION A LA COSTRUCCION SUPERIOR A 1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II.PLAZAS COMERCIAL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A).- CONSTRUCCIÓN O REMODELACIÓN DE LOCAL.</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III. ESCUELAS PARTICULAR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A).-PRESCOLAR Y/O CENDI HASTA DE 20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B).- PRESCOLAR Y/O CENDI MAS DE 20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C).-PRIMARIA HASTA 20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D).-PRIMARIA CON MAS DE 21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E).-SECUNDARIA MENOS DE 20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F).-SECUNDARIA MAS DE 21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G).-PREPARATORIA DE MENOS DE 20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H).- PREPARATORIA DE MAS  DE 21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3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I).-UNIVERSIDAD DE MENOS DE 20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4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J).- UNIVERSIDAD DE MENOS DE 21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6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K).-INSTITUCIÓN CON NIVEL TÉCNICO</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L).-ESTANCIA INFANTIL MATERNAL</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IV.-HOTEL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 xml:space="preserve">A).- HOTELES Y MOTELES CON HASTA 10 HABITACIONES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B).- HOTELES Y MOTELES CON HASTA 10 HABITACIONES CON VETA DE CERVEZA Y BEBIDAS ALCOHÓLIC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C).- HOTELES Y MOTELES CON HASTA 20 HABITACIONES CON VETA DE CERVEZA Y BEBIDAS ALCOHÓLIC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D).- HOTELES Y MOTELES CON HASTA 30 HABITACIONES CON VETA DE CERVEZA Y BEBIDAS ALCOHÓLIC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6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 xml:space="preserve">F).- HOTELES Y MOTELES CON MAS DE 30 HABITACIONES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G CASA HUESPED</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H).-CASA HUESPED CON VENTA DE CERVEZA Y/O BEBIDAS ALCOHÓLIC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V-ESTACIÓN DE CARBURACIÓN O GASOLINER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A).- ESTACIÓN DE CARBURACIÓN O GASOLINERA DE MENOS DE 1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5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B).- ESTACIÓN DE CARBURACIÓN O GASOLINERA DE 1000 A 2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0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C).- ESTACION DE CARBURACION O GASOLINERA DE 2001 A 3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D).-ESTACION DE CARBURACION O GASOLINERA DE 3001 A 4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2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E).-ESTACION DE CARBURACION O GASOLINERA DE 4001 A 5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3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F).- ESTACION DE CARBURACION O GASOLINERA DE 5001 A 6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4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G).-ESTACION DE CARBURACION O GASOLINERA DE 6001 A 7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5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H).-ESTACION DE CARBURACION O GASOLINERA DE 7001 A 8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6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I).- ESTACION DE CARBURACION O GASOLINERA DE 8001 A 9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8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J).- ESTACION DE CARBURACION O GASOLINERA DE 9001 A 10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30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K).-TIENDAS DE AUTO SERVICIO DE HASTA 100 M2 DE COSTRUCCION</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L).- TIENDAS DE AUTO SERVICIO DE HASTA 151 M2 DE COSTRUCCION</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M).-TIENDAS DE AUTOSERVICIO (FRANQUICI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3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N).-ALMACENES GENERALES DE POSITO NO MAYOR DE 3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Ñ).- ALMACENES GENERALES DE 301 A 5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2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O).- ALMACENES GENERALES MAYORES A 5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P).-ALAMCENES GENERALES (FRANQUICI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Q).-FARMACI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R).- FARMACIAS (FRANQUICIA)HASTA 99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35</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S).-FARMACIAS (FRANQUICIA)MAYOR 99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50</w:t>
            </w:r>
          </w:p>
        </w:tc>
      </w:tr>
      <w:tr>
        <w:trPr>
          <w:trHeight w:val="20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UU)FINANCIER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5</w:t>
            </w:r>
          </w:p>
        </w:tc>
      </w:tr>
    </w:tbl>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SECCIÓN TERCERA</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CAPITULO VI</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5. DE LOS PRODUCT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26.</w:t>
      </w:r>
      <w:r>
        <w:rPr>
          <w:rFonts w:eastAsia="Times New Roman" w:cs="Arial" w:ascii="Arial" w:hAnsi="Arial"/>
          <w:sz w:val="20"/>
          <w:szCs w:val="20"/>
          <w:lang w:eastAsia="es-ES"/>
        </w:rPr>
        <w:t xml:space="preserve"> LOS PRODUCTOS QUE TIENE DERECHO A PERCIBIR EL MUNICIPIO SE REGULARÁN POR LOS CONTRATOS O CONVENIOS QUE SE CELEBREN Y SU IMPORTE DEBERÁ ENTERARSE EN LOS PLAZOS, TÉRMINOS Y CONDICIONES QUE EN LOS MISMOS SE ESTABLEZCA.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Y DE ACUERDO AL SEÑALADO EN LA LEY DE HACIENDA PARA LOS MUNICIPIOS DEL ESTADO.</w:t>
      </w:r>
    </w:p>
    <w:p>
      <w:pPr>
        <w:pStyle w:val="Normal"/>
        <w:tabs>
          <w:tab w:val="clear" w:pos="708"/>
          <w:tab w:val="left" w:pos="2156" w:leader="none"/>
        </w:tabs>
        <w:spacing w:lineRule="exact" w:line="240" w:before="0" w:after="0"/>
        <w:jc w:val="both"/>
        <w:rPr>
          <w:rFonts w:ascii="Arial" w:hAnsi="Arial" w:eastAsia="Arial" w:cs="Arial"/>
          <w:bCs/>
          <w:sz w:val="20"/>
          <w:szCs w:val="20"/>
          <w:highlight w:val="cyan"/>
          <w:lang w:eastAsia="es-ES"/>
        </w:rPr>
      </w:pPr>
      <w:r>
        <w:rPr>
          <w:rFonts w:eastAsia="Arial" w:cs="Arial" w:ascii="Arial" w:hAnsi="Arial"/>
          <w:bCs/>
          <w:sz w:val="20"/>
          <w:szCs w:val="20"/>
          <w:highlight w:val="cyan"/>
          <w:lang w:eastAsia="es-ES"/>
        </w:rPr>
      </w:r>
    </w:p>
    <w:tbl>
      <w:tblPr>
        <w:tblW w:w="4950" w:type="pct"/>
        <w:jc w:val="left"/>
        <w:tblInd w:w="-7" w:type="dxa"/>
        <w:tblLayout w:type="fixed"/>
        <w:tblCellMar>
          <w:top w:w="0" w:type="dxa"/>
          <w:left w:w="0" w:type="dxa"/>
          <w:bottom w:w="0" w:type="dxa"/>
          <w:right w:w="0" w:type="dxa"/>
        </w:tblCellMar>
      </w:tblPr>
      <w:tblGrid>
        <w:gridCol w:w="5917"/>
        <w:gridCol w:w="2832"/>
      </w:tblGrid>
      <w:tr>
        <w:trPr>
          <w:trHeight w:val="240" w:hRule="exact"/>
        </w:trPr>
        <w:tc>
          <w:tcPr>
            <w:tcW w:w="5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625" w:hRule="exact"/>
        </w:trPr>
        <w:tc>
          <w:tcPr>
            <w:tcW w:w="5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DERIVADO DEL ARRENDAMIENTO DE BIENES MUEBLES E INMUEBLES.</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80" w:hRule="exact"/>
        </w:trPr>
        <w:tc>
          <w:tcPr>
            <w:tcW w:w="5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I.- ALACENAS EN KIOSCOS, MENSUALMENTE.</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3.03</w:t>
            </w:r>
          </w:p>
        </w:tc>
      </w:tr>
      <w:tr>
        <w:trPr>
          <w:trHeight w:val="568" w:hRule="exact"/>
        </w:trPr>
        <w:tc>
          <w:tcPr>
            <w:tcW w:w="5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II.- LOCALES EN EL INTERIOR O EXTERIOR DE LOS MERCADOS MENSUALMENTE.</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3.03</w:t>
            </w:r>
          </w:p>
        </w:tc>
      </w:tr>
      <w:tr>
        <w:trPr>
          <w:trHeight w:val="277" w:hRule="exact"/>
        </w:trPr>
        <w:tc>
          <w:tcPr>
            <w:tcW w:w="5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III.- RETROEXCAVADORA POR HORA.</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8.00</w:t>
            </w:r>
          </w:p>
        </w:tc>
      </w:tr>
      <w:tr>
        <w:trPr>
          <w:trHeight w:val="283" w:hRule="exact"/>
        </w:trPr>
        <w:tc>
          <w:tcPr>
            <w:tcW w:w="5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IV.- AUDITORIO POR EVENTO.</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0.0</w:t>
            </w:r>
          </w:p>
        </w:tc>
      </w:tr>
      <w:tr>
        <w:trPr>
          <w:trHeight w:val="288" w:hRule="exact"/>
        </w:trPr>
        <w:tc>
          <w:tcPr>
            <w:tcW w:w="5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V.- MOTOSIERRA POR HORA.</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6.29</w:t>
            </w:r>
          </w:p>
        </w:tc>
      </w:tr>
      <w:tr>
        <w:trPr>
          <w:trHeight w:val="240" w:hRule="exact"/>
        </w:trPr>
        <w:tc>
          <w:tcPr>
            <w:tcW w:w="591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VI.- ESTACIONAMIENTOS POR DÍA.</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63</w:t>
            </w:r>
          </w:p>
        </w:tc>
      </w:tr>
      <w:tr>
        <w:trPr>
          <w:trHeight w:val="240" w:hRule="exact"/>
        </w:trPr>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VII.- OTROS.</w:t>
            </w:r>
          </w:p>
        </w:tc>
        <w:tc>
          <w:tcPr>
            <w:tcW w:w="2832"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70</w:t>
            </w:r>
          </w:p>
        </w:tc>
      </w:tr>
      <w:tr>
        <w:trPr>
          <w:trHeight w:val="211" w:hRule="exact"/>
        </w:trPr>
        <w:tc>
          <w:tcPr>
            <w:tcW w:w="5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sz w:val="20"/>
                <w:szCs w:val="20"/>
              </w:rPr>
            </w:pPr>
            <w:r>
              <w:rPr>
                <w:rFonts w:eastAsia="Arial" w:cs="Arial" w:ascii="Arial" w:hAnsi="Arial"/>
                <w:sz w:val="20"/>
                <w:szCs w:val="20"/>
              </w:rPr>
              <w:t>VIII.- SANITARIOS POR DÍA.</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sz w:val="20"/>
                <w:szCs w:val="20"/>
              </w:rPr>
            </w:pPr>
            <w:r>
              <w:rPr>
                <w:rFonts w:eastAsia="Arial" w:cs="Arial" w:ascii="Arial" w:hAnsi="Arial"/>
                <w:sz w:val="20"/>
                <w:szCs w:val="20"/>
              </w:rPr>
              <w:t>16.29</w:t>
            </w:r>
          </w:p>
        </w:tc>
      </w:tr>
    </w:tbl>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CAPITULO VII</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6. DE LOS APROVECHAMIENT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27.</w:t>
      </w:r>
      <w:r>
        <w:rPr>
          <w:rFonts w:eastAsia="Times New Roman" w:cs="Arial" w:ascii="Arial" w:hAnsi="Arial"/>
          <w:sz w:val="20"/>
          <w:szCs w:val="20"/>
          <w:lang w:eastAsia="es-ES"/>
        </w:rPr>
        <w:t xml:space="preserve"> SON APROVECHAMIENTOS, LOS INGRESOS PROVENIENTES DE MULTAS; REZAGOS; RECARGOS; REINGRESOS; GASTOS DE INSPECCIÓN FISCAL Y DE EJECUCIÓN; Y DEMÁS NO CLASIFICADOS COMO IMPUESTOS, DERECHOS O PRODUCT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LA APLICACIÓN DE MULTAS, LA AUTORIDAD ADMINISTRATIVA MUNICIPAL DEBERÁ INDIVIDUALIZARLAS, ATENDIENDO A LA GRAVEDAD DE LA FALTA COMETIDA; A LA CAPACIDAD Y CONDICIÓN SOCIOECONÓMICA DEL SUJETO INFRACTOR; A LA REINCIDENCIA; Y A LAS DEMÁS CARACTERÍSTICAS DEL ASUNTO EN PARTICULA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IMPORTE DE LAS MULTAS POR OMISIONES EN EL PAGO OPORTUNO DE CONTRIBUCIONES SERÁ HASTA EL 50% DEL IMPORTE DEL CRÉDITO NO ENTER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EL CASO EN QUE EL CRÉDITO OMITIDO SE PAGUE DENTRO DE LOS QUINCE DÍAS SIGUIENTES A AQUEL EN QUE SE HIZO EXIGIBLE LA CONTRIBUCIÓN DE QUE SE TRATE, SE REDUCIRÁ HASTA EN UN 50% EL MONTO DE LA MULTA, DE CONFORMIDAD CON LO ESTABLECE EL ARTÍCULO 238 DEL CÓDIGO FISCAL PARA EL ESTADO DE MORELOS.</w:t>
      </w:r>
    </w:p>
    <w:p>
      <w:pPr>
        <w:pStyle w:val="Normal"/>
        <w:spacing w:lineRule="auto" w:line="240" w:before="0" w:after="0"/>
        <w:jc w:val="center"/>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6.1 APROVECHAMIENTOS EN MATERIA DE LIMPIEZA EN ÁREAS COMUN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28.</w:t>
      </w:r>
      <w:r>
        <w:rPr>
          <w:rFonts w:eastAsia="Times New Roman" w:cs="Arial" w:ascii="Arial" w:hAnsi="Arial"/>
          <w:sz w:val="20"/>
          <w:szCs w:val="20"/>
          <w:lang w:eastAsia="es-ES"/>
        </w:rPr>
        <w:t xml:space="preserve"> LOS APROVECHAMIENTOS EN MATERIA DE LIMPIEZA EN ÁREAS COMUNES, SE CAUSARÁN Y LIQUIDARÁN DE CONFORMIDAD CON LO SIGUIENTE:</w:t>
      </w:r>
    </w:p>
    <w:p>
      <w:pPr>
        <w:pStyle w:val="Normal"/>
        <w:spacing w:lineRule="exact" w:line="216" w:before="0" w:after="0"/>
        <w:jc w:val="both"/>
        <w:rPr>
          <w:rFonts w:ascii="Arial" w:hAnsi="Arial" w:eastAsia="Arial" w:cs="Arial"/>
          <w:bCs/>
          <w:sz w:val="20"/>
          <w:szCs w:val="20"/>
          <w:highlight w:val="cyan"/>
          <w:lang w:eastAsia="es-ES"/>
        </w:rPr>
      </w:pPr>
      <w:r>
        <w:rPr>
          <w:rFonts w:eastAsia="Arial" w:cs="Arial" w:ascii="Arial" w:hAnsi="Arial"/>
          <w:bCs/>
          <w:sz w:val="20"/>
          <w:szCs w:val="20"/>
          <w:highlight w:val="cyan"/>
          <w:lang w:eastAsia="es-ES"/>
        </w:rPr>
      </w:r>
    </w:p>
    <w:tbl>
      <w:tblPr>
        <w:tblW w:w="4950" w:type="pct"/>
        <w:jc w:val="center"/>
        <w:tblInd w:w="0" w:type="dxa"/>
        <w:tblLayout w:type="fixed"/>
        <w:tblCellMar>
          <w:top w:w="0" w:type="dxa"/>
          <w:left w:w="0" w:type="dxa"/>
          <w:bottom w:w="0" w:type="dxa"/>
          <w:right w:w="0" w:type="dxa"/>
        </w:tblCellMar>
      </w:tblPr>
      <w:tblGrid>
        <w:gridCol w:w="7268"/>
        <w:gridCol w:w="1481"/>
      </w:tblGrid>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3" w:hRule="atLeast"/>
        </w:trPr>
        <w:tc>
          <w:tcPr>
            <w:tcW w:w="87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SANCIONES ADMINISTRATIVAS POR VIOLACIONES EN MATERIA DE LIMPIEZA EN ÁREAS COMUNES DEL MUNICIPIO DE TETELA DEL VOLCÁN.</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ARROJEN BASURA O DESECHOS EN LOTES BALDÍOS, AVENIDAS, CAMELLONES O EN CUALQUIER LUGAR PÚBLICO DENTRO DEL MUNICIPIO.</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2 A 16.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B).- TENGAN LOTES DE SU PROPIEDAD O BAJO SU RESPONSABILIDAD, SUCIOS O INSALUBRE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0 A 12.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USEN INMODERADAMENTE EL AGUA POTABLE.</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5 A 17.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PINTEN AUTOMÓVILES O HERRERÍA, LAVADO DE AUTOMÓVILES, SERVICIOS DE CAMBIO DE ACEITE; EN LUGARES NO APTOS PARA TALES ACTIVIDADE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6 A 18.7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DEJAR CORRER AGUA POTABLE MIENTRAS BAÑEN ANIMALES, LAVE VEHÍCULOS, ROPA O CUALQUIER OTRO OBJETO EN LA VÍA PÚBLICA O DEJAR CORRER AGUA POTABLE O SUCIA POR LA MISMA.</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6 A 18.7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 PERMITAN CORRER HACIA LAS CALLES, ACERAS, ARROYOS O BARRANCAS CORRIENTES DE SUSTANCIAS NOCIVAS A LA SALUD, ASÍ COMO EL DESAGÜE DE SUS ALBERCA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28 A 31.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G).- ARROJEN ANIMALES MUERTOS A LAS CALLES, LOTES BALDÍOS, BARRANCAS O LUGARES PÚBLICO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2 A 1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H).- MANTENGAN EN LA ZONA URBANIZADA SUSTANCIAS PÚTRIDAS O FERMENTABLES, PORQUERIZAS, ESTABLOS, CABALLERIZAS, GRANJAS AVÍCOLAS O INSTALACIONES AFINE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2 A 1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28 A 31.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 POR DEJAR TRANSITAR LIBREMENTE EL GANADO EN LAS VÍAS TERRESTRES DE COMUNICACIÓN.</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4 A 6.25</w:t>
            </w:r>
          </w:p>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6.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K).- QUIENES, SIENDO DUEÑOS DE ANIMALES DE LA CLASE CABALLAR, MULAR O VACUNO, ASÍ COMO ANIMALES DOMÉSTICOS, TRANSITEN POR LAS CALLES DEL MUNICIPIO SIN EL DEBIDO CUIDADO Y VIGILANCIA.</w:t>
            </w:r>
          </w:p>
          <w:p>
            <w:pPr>
              <w:pStyle w:val="Normal"/>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0 A 12.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L).- ARROJEN A LA VÍA PÚBLICA, RÍOS, CANALES O BARRANCAS, SUBSTANCIAS, ELEMENTOS TÓXICOS MALOLIENTES O QUE PUEDAN CAUSAR DAÑOS AL MEDIO AMBIENTE O A LA SALUD HUMANA.</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70 A 75</w:t>
            </w:r>
          </w:p>
        </w:tc>
      </w:tr>
      <w:tr>
        <w:trPr>
          <w:trHeight w:val="23" w:hRule="atLeast"/>
        </w:trPr>
        <w:tc>
          <w:tcPr>
            <w:tcW w:w="72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 TENGAN DENTRO DE SUS PREDIOS O BAJO SU RESGUARDO, SUBSTANCIAS QUE TENGAN OLORES FÉTIDOS O QUE PUDIESEN FERMENTARSE O CUYOS PROCESOS DE DESCOMPOSICIÓN PUEDAN OCASIONAR EN EL ENTORNO OLORES DESAGRADABLES.</w:t>
            </w:r>
          </w:p>
        </w:tc>
        <w:tc>
          <w:tcPr>
            <w:tcW w:w="14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28 A 31.25</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 NO CUENTEN CON INSTALACIONES DE SANITARIOS PROVISIONALES EN LAS OBRAS DE CONSTRUCCIÓN, EN LOS LUGARES DE CONCENTRACIÓN PÚBLICA (TIANGUIS, FERIAS, EVENTOS, ETC.).</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35 A 37.50</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Ñ).- REALICEN SUS NECESIDADES FISIOLÓGICAS EN ÁREAS PÚBLICAS Y LOTES BALDÍ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4 A 6.25</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O).- REALICEN LA QUEMA DE CUALQUIER DESECHO SÓLIDO COMPRENDIDO ENTRE ÉSTOS: BASURA DOMÉSTICA, HOJARASCA, PRODUCTO DE PODA DE ÁRBOLES, PRODUCTOS DE ESTABLOS O ACTIVIDADES AGROPECUARIAS, QUEMA DE LLANTAS, ACEITES, MATERIALES PLÁSTICOS, O CUALQUIER OTRO TIPO DE SUBSTANCIA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6 A 8.75</w:t>
            </w:r>
          </w:p>
        </w:tc>
      </w:tr>
      <w:tr>
        <w:trPr>
          <w:trHeight w:val="629" w:hRule="atLeast"/>
        </w:trPr>
        <w:tc>
          <w:tcPr>
            <w:tcW w:w="726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P).- QUIENES EXCEDAN EN LA EMISIÓN DE RUIDO, SIENDO EL NIVEL MÁXIMO PERMITIDO DE 68 DECIBLES EN UN HORARIO DE 6 A 22 HORAS.</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0 A 12.50</w:t>
            </w:r>
          </w:p>
        </w:tc>
      </w:tr>
      <w:tr>
        <w:trPr>
          <w:trHeight w:val="405" w:hRule="atLeast"/>
        </w:trPr>
        <w:tc>
          <w:tcPr>
            <w:tcW w:w="7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Q).- NO REALICEN LA LIMPIEZA DEL FRENTE DE SUS DOMICILIO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2 A 2.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R).-A QUIEN SE NIEGUE A VACUNAR A LOS ANIMALES DOMÉSTICOS DE SU PROPIEDAD O DE SU POSESIÓN.</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4 A 6.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S).- A QUIEN FUME EN LOS ESTABLECIMIENTOS CERRADOS DESTINADOS A ESPECTÁCULOS PÚBLICO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2 A 2.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T).- A QUIENES LASTIMEN O DEN MALOS TRATOS A LOS ANIMALES AUN SIENDO DE SU PROPIEDAD.</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8 A 1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U).- A QUIEN REALICE CONEXIONES O TOMAS CLANDESTINAS A LAS REDES DE AGUA POTABLE.</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4 A 1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 A QUIENES DESEMBOQUEN SU DRENAJE EN RÍOS, BARRANCAS Y CANALE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40 A 43.7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W).- QUIEN REALICE UNA OBRA SIN LA REALIZACIÓN DE LA EVALUACIÓN Y MITIGACIÓN DE IMPACTO AMBIENTAL.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5 A 6.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X).- QUIEN ARROJE UN ANIMAL EN LAS CALLES, LOTES BALDÍOS, BARRANCAS O LUGARES PÚBLICOS.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0 A 12.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Y).- QUIENES NO PARTICIPEN EN ACTIVIDADES DE TRABAJO COMUNAL EN CUESTIONES QUE TENGAN QUE VER CON LA LIMPIA DE LUGARES PÚBLICOS CUANDO SE LES NOTIFIQUE Y SOLICITE.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2 A 2.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Z).- QUIEN NO CUMPLA CON LAS INDICACIONES TÉCNICAS DE MITIGACIÓN DE IMPACTO AMBIENTAL QUE LES REALICE LA DIRECCIÓN DE ECOLOGÍA Y MEDIO AMBIENTE ANTE LAS SANCIONES APLICABLES.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6 A 18.7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A).- QUIEN SE NIEGUE A ESTERILIZAR A SUS MASCOTA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5 A 6.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B).- INTEGRACIÓN DE PROYECTO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5 A 6.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AC).- QUIEN TENGA DENTRO DE SUS PREDIOS AGRÍCOLAS O BAJO SU RESGUARDO, BASURA DE AGROQUÍMICOS (ENVASES VACÍOS DE AGROQUÍMICOS) QUE PUEDAN OCASIONAR EN EL ENTORNO OLORES DESAGRADABLES Y CONTAMINACIÓN AL MEDIO AMBIENTE.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3 A 4</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AD).- A QUIEN ECHE CUENTONES ANTIGRANIZO O DURANTE ALGUNA LLUVIA PLUVIAL.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5 A 6</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E).- QUIEN ACTIVE CAÑONES ANTIGRANIZO ATES Y DURANTE LA LLUVIA PLUVIAL SIN QUE EXISTA CAÍDA DE GRANIZO.</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7 A 8</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F).- QUIEN ARROJE MATERIAL EDÁFICO O DE CONSTRUCCIÓN A BARRANCAS O CAUSES DE AGUA NATURAL.</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0 A 12</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G).- POR REALIZAR OBRAS DE GRAN MAGNITUD SIN CONTAR CON LOS PERMISOS, Y AUTORIZACIONE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30 A 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H).- QUIEN ABANDONE MASCOTAS EN LOTES BALDÍOS, ÁREAS PÚBLICAS Y ÁREAS FEDERALE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2 A 17</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I).- QUIEN TENGA MASCOTAS EN CONDICIONES INSALUBRES HE INSANA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 A 4</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J).- A TODO DUEÑO DE SU MASCOTA QUE HAYA CAZADO UN ANIMAL SILVESTRE</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 A 3</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K).- QUIEN PROVOQUE UN DERRUMBE POR EXTRACCIÓN DE MATERIAL EDÁFICO O CAUSE DAÑOS POR LA MODIFICACIÓN DE ESTRATO EDÁFICO.</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8 A 1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L).- QUIEN CONSTRUYA Y COMERCIALICE PLÁSTICO DE UN SOLO USO, POPOTES Y UNICEL NO BIODEGRADABLE.</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4 A 8</w:t>
            </w:r>
          </w:p>
        </w:tc>
      </w:tr>
      <w:tr>
        <w:trPr>
          <w:trHeight w:val="23" w:hRule="atLeast"/>
        </w:trPr>
        <w:tc>
          <w:tcPr>
            <w:tcW w:w="72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M).- A TODO COMERCIANTE, TIANGUISTA Y MERCADO MUNICIPAL QUE BRINDEN BOLSAS PLÁSTICAS DE UN SOLO USO, POPOTES Y UNICEL NO BIODEGRADABLE.</w:t>
            </w:r>
          </w:p>
        </w:tc>
        <w:tc>
          <w:tcPr>
            <w:tcW w:w="14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4 A 6</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N) QUIEN VENDA O PROPORCIONE CELOFÁN PLÁSTICO EN LOS COMERCIOS DE FLORERÍA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2 A 4</w:t>
            </w:r>
          </w:p>
        </w:tc>
      </w:tr>
    </w:tbl>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29.</w:t>
      </w:r>
      <w:r>
        <w:rPr>
          <w:rFonts w:eastAsia="Times New Roman" w:cs="Arial" w:ascii="Arial" w:hAnsi="Arial"/>
          <w:sz w:val="20"/>
          <w:szCs w:val="20"/>
          <w:lang w:eastAsia="es-ES"/>
        </w:rPr>
        <w:t xml:space="preserve"> LOS APROVECHAMIENTOS QUE PERCIBIRÁ EL MUNICIPIO, SERÁN ADEMÁS DE LOS PREVISTOS EN EL ARTICULO 207 DE LA LEY GENERAL DE HACIENDA MUNICIPAL DEL ESTADO, AQUELLOS RECURSOS QUE OBTENGAN DE LOS FONDOS DE APORTACIÓN FEDER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6.2 SANCIONES Y MULTA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30.</w:t>
      </w:r>
      <w:r>
        <w:rPr>
          <w:rFonts w:eastAsia="Times New Roman" w:cs="Arial" w:ascii="Arial" w:hAnsi="Arial"/>
          <w:sz w:val="20"/>
          <w:szCs w:val="20"/>
          <w:lang w:eastAsia="es-ES"/>
        </w:rPr>
        <w:t xml:space="preserve"> LOS APROVECHAMIENTOS MUNICIPALES QUE CAUSEN LOS CONTRIBUYENTES, SE COBRARÁN DE ACUERDO A LO SIGUIENTE:</w:t>
      </w:r>
    </w:p>
    <w:p>
      <w:pPr>
        <w:pStyle w:val="Normal"/>
        <w:spacing w:lineRule="auto" w:line="240" w:before="0" w:after="0"/>
        <w:jc w:val="both"/>
        <w:rPr>
          <w:rFonts w:ascii="Arial" w:hAnsi="Arial" w:eastAsia="Arial" w:cs="Arial"/>
          <w:bCs/>
          <w:sz w:val="20"/>
          <w:szCs w:val="20"/>
          <w:highlight w:val="cyan"/>
          <w:lang w:eastAsia="es-ES"/>
        </w:rPr>
      </w:pPr>
      <w:r>
        <w:rPr>
          <w:rFonts w:eastAsia="Arial" w:cs="Arial" w:ascii="Arial" w:hAnsi="Arial"/>
          <w:bCs/>
          <w:sz w:val="20"/>
          <w:szCs w:val="20"/>
          <w:highlight w:val="cyan"/>
          <w:lang w:eastAsia="es-ES"/>
        </w:rPr>
      </w:r>
    </w:p>
    <w:tbl>
      <w:tblPr>
        <w:tblW w:w="5000" w:type="pct"/>
        <w:jc w:val="left"/>
        <w:tblInd w:w="-15" w:type="dxa"/>
        <w:tblLayout w:type="fixed"/>
        <w:tblCellMar>
          <w:top w:w="0" w:type="dxa"/>
          <w:left w:w="0" w:type="dxa"/>
          <w:bottom w:w="0" w:type="dxa"/>
          <w:right w:w="0" w:type="dxa"/>
        </w:tblCellMar>
      </w:tblPr>
      <w:tblGrid>
        <w:gridCol w:w="7253"/>
        <w:gridCol w:w="1585"/>
      </w:tblGrid>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SANCIONES POR INCUMPLIMIENTO AL REGLAMENTO DE CONSTRUCCIÓN DEL MUNICIPI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 A 50</w:t>
            </w:r>
          </w:p>
        </w:tc>
      </w:tr>
      <w:tr>
        <w:trPr/>
        <w:tc>
          <w:tcPr>
            <w:tcW w:w="725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 POR LA REGULARIZACIÓN DE CONSTRUCCIONES OMISAS DETECTADAS POR LAS AUTORIDADES FISCALES Y DE OBRAS PÚBLICAS DEL MUNICIPIO, SE COBRARÁ UNA MULTA ADICIONAL AL TOTAL DE LAS TARIFAS APLICABLES A LAS CONSTRUCCION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I.- MULTAS A INFRACTORES QUE LO AMERITEN, CONFORME AL PORCENTAJE QUE CORRESPONDA AL IMPORTE DEL IMPUESTO O DERECHO OMITIDO EN LOS REGLAMENTOS MUNICIPA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V.- SANCIONES POR INCUMPLIMIENTO AL REGLAMENTO DE TRÁNSITO Y TRANSPORTE MUNICIPAL.</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V.- SANCIONES POR INCUMPLIMIENTO A LOS REGLAMENTOS MUNICIPALES.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 LAS MULTAS ADMINISTRATIVAS A QUE SE REFIERE EL ARTÍCULO 118 DE LA LEY GENERAL DE HACIENDA MUNICIPAL DEL ESTADO DE MOREL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 REINGRESOS LOS QUE SE EFECTÚEN POR ERROR DE LIQUIDACIÓN U OTROS MOTIV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I.- GASTOS DE EJECU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LOS GASTOS DE EJECUCIÓN QUE PERCIBA EL MUNICIPIO SERÁN DE ACUERDO A LO QUE ESTABLEZCA EL ART. 117, DEL CÓDIGO FISCAL PARA EL ESTADO DE MORELOS.</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X.- MULTAS DE TRÁNSIT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PLACAS.</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FALTA DE PLAC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COLOCACIÓN INCORRECT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IMPEDIR SU VISIBILIDAD.</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 SUSTITUIRLAS POR PLACAS DECORATIVAS O DE OTRO PAÍ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 CIRCULAR CON PLACAS NO VIGENT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 CIRCULAR CON PLACAS DE OTRO VEHÍCUL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7).- USO INDEBIDO DE PLACAS DE DEMOSTRA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 LICENCIA O PERMISO DE CONDUCIR.</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FALTA DE LICENCIA O PERMISO PARA CONDUCIR.</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PERMITIR EL PROPIETARIO LA CONDUCCIÓN DE SU VEHÍCULO A PERSONA QUE CAREZCA DE PERMISO O LICENCI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ILEGIBL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 CANCELADO O SUSPENDID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C).- LUCES.</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330"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FALTA DE FAROS PRINCIPALES DELANTER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FALTA DE LÁMPARAS POSTERIORES O DELANTER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FALTA DE LÁMPARAS DIRECCIONA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FALTA DE LÁMPARAS DE FRENOS O EN MAL ESTADO DE FUNCIONAMIEN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USAR SIN AUTORIZACIÓN LAS LÁMPARAS Y TORRETAS EXCLUSIVAS DE VEHÍCULOS POLICÍACOS O DE EMERGENCI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 LLEVAR FANALES ALINEADOS EN LA PARTE POSTERIOR DEL VEHÍCUL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7).-CARECER DE LÁMPARAS DEMARCADORAS Y DE IDENTIFICACIÓN, LOS AUTOBUSES Y CAMIONES, REMOLQUES Y SEMIRREMOLQUES Y CAMIÓN TRACTOR.</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8).-CARECER DE REFLEJANTES, LOS AUTOBUSES Y CAMIONES, REMOLQUES Y SEMIRREMOLQUES, MAQUINARIA DE CONSTRUCCIÓN Y MAQUINARIA AGRÍCOL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9).- CIRCULAR CON LAS LUCES APAGADAS DURANTE LA NOCH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0).- POR CONDUCIR EN ESTADO DE EBRIEDAD O BAJO LOS CONCEPTOS DE CUALQUIER ESTUPEFACIENTE U OTRAS SUSTANCIAS TOXIC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15 A 2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 FRENOS.</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ESTAR EN MAL ESTADO DE FUNCIONAMIEN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FALTA DE MANÓMETRO EN VEHÍCULOS QUE EMPLEEN AIRE COMPRIMID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 CARECER O ENCONTRARSE EN MAL ESTADO DE FUNCIONAMIENTO LOS SIGUIENTES DISPOSITIVOS DE LOS VEHÍCUL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BOCIN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CINTURONES DE SEGURIDAD.</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VELOCÍMETR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 SILENCIADOR.</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 ESPEJOS RETROVISOR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 LIMPIADORES DE PARABRIS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7).- ANTE LLANTAS DE VEHÍCULOS DE CARG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8).- UNA O LAS DOS DEFENS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9).- EQUIPO DE EMERGENCI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0).- LLANTA DE REFAC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 VISIBILIDAD.</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COLOCAR EN LOS CRISTALES DEL VEHÍCULO RÓTULOS, LEYENDAS, CARTELES U OBJETOS QUE LA OBSTRUYA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PINTAR LOS CRISTALES U OBSCURECERLOS DE MANERA QUE LA DISMINUY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G).- CIRCULA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OBSTRUIRL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LLEVAR EN EL VEHÍCULO A MÁS PASAJEROS DE LOS AUTORIZADOS EN LA TARJETA DE CIRCULA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CONTAMINAR POR EXPEDIR HUMO EXCESIV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 CONDUCIR UN VEHÍCULO CON ORUGA METÁLICA SOBRE LAS CALLES DE CARRI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 CIRCULAR SOBRE RAYAS LONGITUDINALES DELIMITANTES DE CARRI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 CIRCULAR EN SENTIDO CONTRARI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7).- CIRCULAR CON PERSONA O BULTO ENTRE LOS BRAZ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8).- ARROJAR BASURA O DESPERDICIOS EN LA VÍA PÚBLIC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9).- NO CIRCULAR POR EL CARRIL DERECH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0).- CONDUCIR SOBRE ISLETAS, CAMELLONES Y ZONAS PROHIBID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1).- CAUSAR DAÑOS EN LA VÍA PÚBLICA, SEMÁFOROS Y SEÑA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2).- MANIOBRAS EN REVERSA SIN PRECAU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3).- OBSTRUIR EN ALGUNAS FORMAS LA CIRCULACIÓN DE VEHÍCULOS O PEATON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4).- CARGAR OBJETOS NO AUTORIZADOS EN LA TARJETA DE CIRCULA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5).-POR CARGA Y DESCARGAR FUERA DEL HORARIO O DEL ÁREA AUTORIZAD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6).-POR ENTORPECER COLUMNAS MILITARES MARCHAS ESCOLARES, DESFILES CÍVICOS, MANIFESTACIONES, CORTEJOS FÚNEBRES Y OTROS EVENTOS SIMILAR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7).-NO DAR PREFERENCIA DE PASO AL PEAT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rHeight w:val="358"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8).-NO CEDER EL PASO A VEHÍCULOS CON PREFERENCI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9).-DARSE A LA FUGA DESPUÉS DE HABER INDICADO HACER ALTO UN AGENTE DE TRÁNSI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H).- DARSE A LA FUGA DESPUÉS DE HABER PROVOCADO UN ACCID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POR NO UTILIZAR LOS CINTURONES DE SEGURIDAD.</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 POR CONDUCIR SIN EL EQUIPO NECESARIO EN EL CASO DE PERSONAS CON INCAPACIDAD FÍSICA PARA HACERLO NORMALM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K).-POR CONDUCIR EN ESTADO DE EBRIEDAD O BAJO LOS EFECTOS DE CUALQUIER DROGA, ESTUPEFACIENTES, PSICOTRÓPICOS U OTRAS SUSTANCIAS TÓXIC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L).- FALTA DE PRECAUCIÓN PARA CONDUCIR.</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 HACER CASO OMISO A LAS INDICACIONES DE LA AUTORIDAD.</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 ESTACIONAMIENT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EN LUGAR PROHIBID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EN FORMA INCORRECT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NO SEÑALAR O ADVERTIR DE OBSTÁCULOS ESTACIONADOS EN LA VÍA DE RODAMIEN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 POR NO RESPETAR LOS LÍMITES DE ESTACIONAMIENTO EN UNA ESQUIN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 POR NO RESPETAR LOS LÍMITES DE ESTACIONAMIENTO EN UNA INTERSEC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EN ZONA DE ACENSO Y DESCENSO PASAJEROS DE VEHÍCULOS DE SERVICIO PÚBLIC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7).- FRENTE A UNA ENTRADA DE VEHÍCUL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8).- EN CARRIL DE ALTA VELOCIDAD.</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9).- SOBRE LA BANQUET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0).- SOBRE ALGÚN PU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1).- ABANDONO DE VEHÍCULO EN VÍA PÚBLIC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2).- EN DOBLE FIL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3).- EFECTUAR REPARACIONES EN VÍA PÚBLICA QUE NO SEAN DE EMERGENCI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4).- FUERA DE SU TERMINAL LOS VEHÍCULOS DE TRANSPORTE O EN HORARIO FUERA DE LOS PERMISOS EN ZONAS RESTRINGID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5).- EN LUGARES DESTINADOS PARA PERSONAS CON DISCAPACIDAD.</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Ñ).- VELOCIDAD.</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MANEJAR CON EXCES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NO DISMINUIRLA EN CRUCEROS, FRENTE A ESCUELAS, LUGARES DE ESPECTÁCULOS Y ANTE SEÑALAMIENTOS DE TRÁNSI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CIRCULAR A TAN BAJA VELOCIDAD QUE OBSTRUYA EL TRÁFICO O QUE REPRESENTE UN PELIGRO PARA EL TRÁNSI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0.5 A 1</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O).- REBASAR.</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A OTRO VEHÍCULO EN ZONA PROHIBIDA CON SEÑAL.</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EN ZONA DE PEATON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A OTRO VEHÍCULO QUE CIRCULE A VELOCIDAD MÁXIMA PERMITID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 POR EL ACOTAMIEN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 POR LA DERECHA EN LOS CASOS NO PERMITID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P).- RUID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USAR LA BOCINA CERCA DE HOSPITALES, SANATORIOS, CENTROS DE SALUD, ESCUELAS, LUGARES PROHIBIDOS O INNECESARIAM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PRODUCIRLOS CON EL ESCAP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USAR EQUIPO DE RADIO O ESTEREOFONÍA A VOLUMEN EXCESIV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Q).- ALT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NO HACERLO EN UN CRUCER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NO HACERLO AL CRUZAR O ENTRAR EN VÍAS DE PREFERENCIA DE PAS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NO ACATARLO CUANDO LO INDIQUE UN AG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 NO RESPETAR EL SEÑALADO EN LETRER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R).- ABANDONO DE VEHÍCUL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EN VÍA PÚBLIC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 A 10</w:t>
            </w:r>
          </w:p>
        </w:tc>
      </w:tr>
      <w:tr>
        <w:trPr>
          <w:trHeight w:val="358"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S).- DOCUMENTOS DEL VEHÍCUL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ALTERAD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SIN TARJETA DE CIRCULA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CON TARJETA DE CIRCULACIÓN NO VIG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 OMISIÓN POR EL PROPIETARIO DE CUALQUIERA DE LOS PERMISOS PREVISTOS EN EL REGLAMENTO DE TRÁNSI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 CAMBIAR NUMERACIÓN DE MOTOR O CHASIS SIN LA AUTORIZACIÓN DE LA DEPENDENCIA CORRESPONDI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8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T).- EXTRAVÍ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REPOSICIÓN BOLETA DE INFRAC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5 A 1</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U).- DERECHO DE PISO EN CORRALÓN.</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MOTOCICLETA POR DÍ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0.10 A .5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AUTOMÓVIL, CAMIONETA POR DÍ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0.10 A .5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CAMIÓN POR DÍ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2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4).- OTROS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5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 AL QUE SIENDO CONDUCTOR DE TRANSPORTE DE UN SERVICIO PÚBLICO NO MANTENGA ASEADA SU UNIDAD Y NO TENGA UN DEPÓSITO DE BASURA EN LA MISM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 A QUIEN CONDUCIENDO VEHÍCULOS DE PROPULSIÓN NO AUTORIZADA TRANSITEN POR LA VÍA PÚBLICA SIN LUCES, TIMBRE O BOCINAS Y PLACAS QUE EXPIDA EL AYUNTAMIEN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7).- A LOS RESPONSABLES O CONDUCTORES DE VEHÍCULOS QUE DERRAMEN O TIREN PARTE DEL MATERIAL QUE TRANSPORTAN EN LA VÍA PÚBLIC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8).- A LOS CONDUCTORES DE VEHÍCULOS QUE NO RESPETEN EL ALTO DE SEMÁFOR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V.-INFRACCIÓN CONTRA LA DIGNIDAD DE LAS PERSONAS </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MALTRATO FÍSICO A CUALQUIER PERSON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PERMITIR ACCESO A MENORES DE EDAD A LUGARES PROHIBID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3)FALTAS A LA AUTORIDAD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DE 1 A 5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W.- INFRACCIÓN CONTRA LA TRANQUILIDAD DE LAS PERSONAS</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1) POSEER ANIMALES SIN ADOPTAR MEDIDAS DE SEGURIDAD E HIGIENE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COMETER ACTOS DE MALTRATO CONTRA ANIMA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8</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IMPEDIR EL USO DE LOS BIENES DE DOMINIO PÚBLIC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 INVITAR A EJERCER LA PROSTITU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 INFRACCIONES SOBRE LA SEGURIDAD CIUDADANA.</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APAGAR SIN AUTORIZACIÓN EL ALUMBRADO PÚBLIC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2) PORTAR, TRANSPORTAR O USAR SIN PRECAUCIÓN SUSTANCIAS PELIGROSAS.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DETONAR O ENCENDER JUEGOS PIROTÉCNICOS O FOGATAS SIN PRECAU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 SOLICITAR SERVICIOS DE EMERGENCIA CON FALSAS ALARM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 TREPAR BARDAS O ENREJADOS PARA OBSERVAR AL INTERIOR DE UN BIEN INMUEBLE AJEN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 PERCUTIR ARMAS DE POSTAS, DIÁBOLOS O DARDOS CONTRA PERSONAS O ANIMA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Y.- INFRACCIONES CONTRA EL ENTORNO URBAN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 ORINAR O DEFECAR EN LA VÍA PÚBLIC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1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 ARROJAR, TIRAR O ABANDONAR EN VÍA PÚBLICA ANIMALES MUERT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 TIRAR O ABANDONAR BASURA EN LAS CAL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0</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 CAMBIAR DE CUALQUIER FORMA EL USO O DESTINO DE LA VÍA PÚBLIC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 DESPERDICIAR EL AGUA O ALMACENARLA INDEBIDAM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 ARROJAR EN LA VÍA PÚBLICA SUSTANCIAS PELIGROS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5</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 PINTAR, ADHERIR, COLOCAR O FIJAR ELEMENTOS EN EQUIPO URBANO CUALQUIER PROPAGANDA SIN AUTORIZA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8</w:t>
            </w:r>
          </w:p>
        </w:tc>
      </w:tr>
      <w:tr>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7) OBSTRUIR O PERMITIR LA OBSTRUCCIÓN DE LA VÍA PÚBLICA, SIN EL PERMISO CORRESPONDI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5</w:t>
            </w:r>
          </w:p>
        </w:tc>
      </w:tr>
    </w:tbl>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CUANDO LAS INFRACCIONES A LAS QUE SE REFIERE ESTE ARTÍCULO, SEAN COMETIDAS POR CONDUCTORES A BORDO DE VEHÍCULOS DE SERVICIO PÚBLICO DE TRANSPORTE, SE APLICARÁ EL DOBLE DE LA SANCIÓN SEÑALADA PARA CADA CAS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6.3 OTROS APROVECHAMIENT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31.</w:t>
      </w:r>
      <w:r>
        <w:rPr>
          <w:rFonts w:eastAsia="Times New Roman" w:cs="Arial" w:ascii="Arial" w:hAnsi="Arial"/>
          <w:sz w:val="20"/>
          <w:szCs w:val="20"/>
          <w:lang w:eastAsia="es-ES"/>
        </w:rPr>
        <w:t xml:space="preserve"> LOS APROVECHAMIENTOS EN MATERIA DIVERSA, SE CAUSARÁN Y LIQUIDARÁN DE CONFORMIDAD CON LO SIGUIENTE:</w:t>
      </w:r>
    </w:p>
    <w:p>
      <w:pPr>
        <w:pStyle w:val="Normal"/>
        <w:spacing w:lineRule="exact" w:line="260" w:before="0" w:after="0"/>
        <w:jc w:val="both"/>
        <w:rPr>
          <w:rFonts w:ascii="Arial" w:hAnsi="Arial" w:eastAsia="Arial" w:cs="Arial"/>
          <w:bCs/>
          <w:sz w:val="20"/>
          <w:szCs w:val="20"/>
          <w:highlight w:val="cyan"/>
          <w:lang w:eastAsia="es-ES"/>
        </w:rPr>
      </w:pPr>
      <w:r>
        <w:rPr>
          <w:rFonts w:eastAsia="Arial" w:cs="Arial" w:ascii="Arial" w:hAnsi="Arial"/>
          <w:bCs/>
          <w:sz w:val="20"/>
          <w:szCs w:val="20"/>
          <w:highlight w:val="cyan"/>
          <w:lang w:eastAsia="es-ES"/>
        </w:rPr>
      </w:r>
    </w:p>
    <w:tbl>
      <w:tblPr>
        <w:tblW w:w="5000" w:type="pct"/>
        <w:jc w:val="left"/>
        <w:tblInd w:w="-15" w:type="dxa"/>
        <w:tblLayout w:type="fixed"/>
        <w:tblCellMar>
          <w:top w:w="0" w:type="dxa"/>
          <w:left w:w="0" w:type="dxa"/>
          <w:bottom w:w="0" w:type="dxa"/>
          <w:right w:w="0" w:type="dxa"/>
        </w:tblCellMar>
      </w:tblPr>
      <w:tblGrid>
        <w:gridCol w:w="7668"/>
        <w:gridCol w:w="1170"/>
      </w:tblGrid>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CONCEPT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sz w:val="20"/>
                <w:szCs w:val="20"/>
              </w:rPr>
            </w:pPr>
            <w:r>
              <w:rPr>
                <w:rFonts w:eastAsia="Arial" w:cs="Arial" w:ascii="Arial" w:hAnsi="Arial"/>
                <w:sz w:val="20"/>
                <w:szCs w:val="20"/>
              </w:rPr>
              <w:t>UMA</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 A QUIEN PRACTIQUE JUEGOS EN LOS LUGARES Y VIALIDADES QUE REPRESENTEN PELIGRO PARA LA VIDA O INTEGRIDAD CORPORAL SUYA O DE LOS HABITAN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 A QUIEN INVADA LAS VÍAS Y SITIOS PÚBLICOS CON OBJETOS QUE IMPIDAN EL LIBRE PASO DE LOS TRANSEÚNTES Y VEHÍCUL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4</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II.- A QUIEN HAGA PINTAS Y/O PRACTIQUE EL GRAFITI EN LAS FACHADAS DE LOS BIENES PÚBLICOS O PRIVADOS SIN AUTORIZACIÓN DE LOS PROPIETARIOS Y DEL AYUNTAMIENT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8</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V.- A QUIEN NO COLOQUE BARDA QUE COLINDE CON LA VÍA PÚBLICA EN LOS TERRENOS BALDÍOS DE SU PROPIEDAD O POSESIÓN QUE SE ENCUENTREN EN LAS ÁREAS URBANA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3</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 A QUIEN AGREDA FÍSICAMENTE A UN CIUDADAN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2</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 A QUIEN INGIERA BEBIDAS ALCOHÓLICAS EN LA VÍA PÚBLIC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5</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 A QUIEN SE ENCUENTRE EN ESTADO DE EBRIEDAD ESCANDALIZANDO EN LA VÍA PÚBLIC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VIII.- A QUIEN SE ENCUENTRE INHALANDO CEMENTO O SUSTANCIAS SOLVENTES EN LA VÍA PÚBLIC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8</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IX.- A QUIEN SE ENCUENTRE INCONSCIENTE POR ESTADO DE EBRIEDAD EN LA VÍA PÚBLIC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 A QUIEN OBTENIENDO AUTORIZACIÓN, LICENCIA O PERMISO PARA LA REALIZACIÓN DE LA ACTIVIDAD QUE CONSIGNE EN EL DOCUMENTO, NO LA TENGA A LA VISTA O SE NIEGUE A EXHIBIRLA A LA AUTORIDAD MUNICIPAL QUE SE LA REQUIER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 A QUIEN NO RESPETE LOS HORARIOS DE FUNCIONAMIENTO DE LOS ESTABLECIMIENTOS COMERCIAL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5</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I.- A QUIEN EN EJERCICIO DE SUS ACTIVIDADES COMERCIALES, INDUSTRIALES O PROFESIONALES INVADA ALGÚN BIEN DE DOMINIO PÚBLIC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II.- A LA PERSONA QUE CON MOTIVO DE SU ACTIVIDAD COMERCIAL INVADA U OCUPE LA VÍA PÚBLICA CON OBJETOS, ENSERES O BIENES DE SU PROPIEDAD O A SU CARG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IV.- A QUIEN, SIENDO PROPIETARIO DE BARES, CANTINAS, PULQUERÍAS, ESTABLECIMIENTO CON PISTA DE BAILE Y MÚSICA MAGNETOFÓNICA Y SALONES DE BAILE, DE ESPECTÁCULOS PÚBLICOS, RESTAURANT BAR Y SIMILARES NO CONSERVEN NI TENGAN EN SUS ESTABLECIMIENTOS LA TRANQUILIDAD Y EL ORDEN PÚBLIC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2</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V.- A QUIEN EJERZA EL COMERCIO EN LUGAR DIFERENTE AL QUE SE LE AUTORIZA PARA TAL EFECT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VI.- A QUIEN PARA LA APERTURA DE UN NEGOCIO PROPORCIONE DATOS FALSOS A LA AUTORIDAD MUNICIPA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VII.- A QUIEN EJERZA ACTIVIDAD COMERCIAL, INDUSTRIAL O DE SERVICIOS DIFERENTE A LA QUE LE FUE AUTORIZADA O SIN AUTORIZACIÓN DEL AYUNTAMIENT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1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XVIII.- A AQUEL CONCESIONARIO QUE PRESTE UN SERVICIO EN CONTRAVENCIÓN A LO ESTIPULADO EN LA CONCESIÓ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DE 1 A 20</w:t>
            </w:r>
          </w:p>
        </w:tc>
      </w:tr>
    </w:tbl>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32.</w:t>
      </w:r>
      <w:r>
        <w:rPr>
          <w:rFonts w:eastAsia="Times New Roman" w:cs="Arial" w:ascii="Arial" w:hAnsi="Arial"/>
          <w:sz w:val="20"/>
          <w:szCs w:val="20"/>
          <w:lang w:eastAsia="es-ES"/>
        </w:rPr>
        <w:t xml:space="preserve"> AL INFRACTOR QUE PAGUE LA MULTA CONTEMPLADA EN LOS SUPUESTOS DEL ARTÍCULO ANTERIOR, DENTRO DE LOS CINCO DÍAS HÁBILES SIGUIENTES A LA FECHA DE LA INFRACCIÓN, SE LE PODRÁ APLICAR UN ESTIMULO FISCAL DE UN 50% Y UN 25% SI PAGA DEL SEXTO AL DÉCIMO DÍ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EL CASO DE LOS ESTÍMULOS FISCALES EN MULTAS Y RECARGOS DE ESTE CAPÍTULO, SE AUTORIZA AL PRESIDENTE MUNICIPAL CONSTITUCIONAL PARA CONCEDERLOS, TOMANDO EN CUENTA LA GRAVEDAD DE LA FALTA COMETIDA, LAS CIRCUNSTANCIAS SOCIOECONÓMICAS DEL SUJETO INFRACTOR, LA REINCIDENCIA Y LOS DEMÁS ELEMENTOS Y CIRCUNSTANCIAS QUE PERMITAN LA INDIVIDUALIZACIÓN DE LA SAN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33.</w:t>
      </w:r>
      <w:r>
        <w:rPr>
          <w:rFonts w:eastAsia="Times New Roman" w:cs="Arial" w:ascii="Arial" w:hAnsi="Arial"/>
          <w:sz w:val="20"/>
          <w:szCs w:val="20"/>
          <w:lang w:eastAsia="es-ES"/>
        </w:rPr>
        <w:t xml:space="preserve"> LOS APROVECHAMIENTOS POR CONCEPTO DE GASTOS DE EJECUCIÓN, SE CAUSARÁN DE CONFORMIDAD CON LO DISPUESTO POR EL ARTÍCULO 168, DEL CÓDIGO FISCAL PARA 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CAPÍTULO VIII</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8. PARTICIPACIONES Y APORTACIONE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8.1.- DE LAS PARTICIPACIONES FEDERAL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34.</w:t>
      </w:r>
      <w:r>
        <w:rPr>
          <w:rFonts w:eastAsia="Times New Roman" w:cs="Arial" w:ascii="Arial" w:hAnsi="Arial"/>
          <w:sz w:val="20"/>
          <w:szCs w:val="20"/>
          <w:lang w:eastAsia="es-ES"/>
        </w:rPr>
        <w:t xml:space="preserve"> EL MUNICIPIO PERCIBIRÁ LAS CANTIDADES QUE LE CORRESPONDAN POR CONCEPTO DE PARTICIPACIONES FEDERALES, DE ACUERDO CON LO DISPUESTO EN LA LEY DE COORDINACIÓN HACENDARIA DEL ESTADO DE MORELOS Y LA LEY DE COORDINACIÓN FISC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8.2. DE LAS APORTACIONES FEDERALES Y ESTATAL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35.</w:t>
      </w:r>
      <w:r>
        <w:rPr>
          <w:rFonts w:eastAsia="Times New Roman" w:cs="Arial" w:ascii="Arial" w:hAnsi="Arial"/>
          <w:sz w:val="20"/>
          <w:szCs w:val="20"/>
          <w:lang w:eastAsia="es-ES"/>
        </w:rPr>
        <w:t xml:space="preserve"> EL MUNICIPIO PERCIBIRÁ LAS CANTIDADES QUE LE CORRESPONDEN POR CONCEPTO DE APORTACIONES FEDERALES, DE ACUERDO CON LO DISPUESTO EN LA LEY DE COORDINACIÓN HACENDARIA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36.</w:t>
      </w:r>
      <w:r>
        <w:rPr>
          <w:rFonts w:eastAsia="Times New Roman" w:cs="Arial" w:ascii="Arial" w:hAnsi="Arial"/>
          <w:sz w:val="20"/>
          <w:szCs w:val="20"/>
          <w:lang w:eastAsia="es-ES"/>
        </w:rPr>
        <w:t xml:space="preserve"> EL MUNICIPIO PODRÁ PERCIBIR INGRESOS DERIVADOS DE CONVENIOS QUE SE SUSCRIBAN CON EL GOBIERNO FEDERAL Y/O DEL EST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37.</w:t>
      </w:r>
      <w:r>
        <w:rPr>
          <w:rFonts w:eastAsia="Times New Roman" w:cs="Arial" w:ascii="Arial" w:hAnsi="Arial"/>
          <w:sz w:val="20"/>
          <w:szCs w:val="20"/>
          <w:lang w:eastAsia="es-ES"/>
        </w:rPr>
        <w:t xml:space="preserve"> EL MUNICIPIO PERCIBIRÁ LAS CANTIDADES QUE LE CORRESPONDEN POR CONCEPTO DE APORTACIONES ESTATALES, DE ACUERDO CON LO DISPUESTO EN LA LEY DE COORDINACIÓN HACENDARIA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MUNICIPIO PERCIBIRÁ LAS CANTIDADES QUE LE CORRESPONDAN POR CONCEPTO DE PARTICIPACIONES ESTATALES, DE ACUERDO CON LO DISPUESTO EN LA LEY DE COORDINACIÓN HACENDARIA DEL ESTADO DE MORELOS Y LA LEY GENERAL DE HACIENDA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CAPÍTULO IX</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E LOS INGRESOS EXTRAORDINARI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ARTÍCULO 38.</w:t>
      </w:r>
      <w:r>
        <w:rPr>
          <w:rFonts w:eastAsia="Times New Roman" w:cs="Arial" w:ascii="Arial" w:hAnsi="Arial"/>
          <w:sz w:val="20"/>
          <w:szCs w:val="20"/>
          <w:lang w:eastAsia="es-ES"/>
        </w:rPr>
        <w:t xml:space="preserve"> EL MUNICIPIO PODRÁ PERCIBIR INGRESOS EXTRAORDINARIOS POR CONCEPTO DE: EMPRÉSTITOS, DONATIVOS, HERENCIAS, LEGADOS, INDEMNIZACIONES, VENTA DE BIENES MOSTRENCOS, REINTEGRO DE GASTOS EFECTUADOS POR CUENTA DE TERCEROS, ASÍ COMO AQUELLOS QUE DECRETE EL CONGRESO DEL EST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SIMISMO, LOS INGRESOS SIN TARIFA ESPECÍFICA, SE CALCULARÁN DE ACUERDO CON LO ESTABLECIDO EN LAS LEYES FISCALES APLICABLES, DECRETOS, ACUERDOS O CONVENIOS QUE SE FORMALICE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 LE AUTORIZA TAMBIÉN A RECIBIR LOS INGRESOS NO CONTEMPLADOS EN LA PRESENTE LE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39.</w:t>
      </w:r>
      <w:r>
        <w:rPr>
          <w:rFonts w:eastAsia="Times New Roman" w:cs="Arial" w:ascii="Arial" w:hAnsi="Arial"/>
          <w:sz w:val="20"/>
          <w:szCs w:val="20"/>
          <w:lang w:eastAsia="es-ES"/>
        </w:rPr>
        <w:t xml:space="preserve"> CUANDO LOS INGRESOS RECAUDADOS POR EL MUNICIPIO DE TETELA DEL VOLCÁN, MORELOS, DURANTE EL EJERCICIO FISCAL DEL AÑO 2023, SEAN SUPERIORES A LOS SEÑALADOS EN ESTA LEY, EL CABILDO APROBARÁ EL DESTINO DE LOS EXCEDENTES CON ESTRICTO CUMPLIMIENTO A LAS DISPOSICIONES DE LA LEY DE DISCIPLINA FINANCIERA DE LAS ENTIDADES FEDERATIVAS Y DE LOS MUNICIPI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CAPÍTULO X</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E LAS FACILIDADES ADMINISTRATIVAS Y ESTÍMULOS FISCAL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40.</w:t>
      </w:r>
      <w:r>
        <w:rPr>
          <w:rFonts w:eastAsia="Times New Roman" w:cs="Arial" w:ascii="Arial" w:hAnsi="Arial"/>
          <w:sz w:val="20"/>
          <w:szCs w:val="20"/>
          <w:lang w:eastAsia="es-ES"/>
        </w:rPr>
        <w:t xml:space="preserve"> LOS ESTÍMULOS, SUBSIDIOS Y FACILIDADES PARA EL CUMPLIMIENTO FISCAL, SE OTORGARÁN EN FORMA GENERAL PARA TODA LA POBLACIÓN QUE CUMPLA CON CARACTERÍSTICAS DETERMINADAS DE ANTEMANO Y SE DARÁN A CONOCER ATENDIENDO LAS DISPOSICIONES SEÑALADAS EN EL CÓDIGO FISCAL PARA EL ESTADO DE MORELOS. EL OTORGAMIENTO DE ESTÍMULOS FISCALES Y SUBSIDIOS SE REALIZARÁ DE CONFORMIDAD CON LO DISPUESTO POR EL ARTÍCULO 96 DEL CÓDIGO FISCAL PARA EL ESTADO DE MORELOS. EN NINGÚN CASO, EL REZAGO O LA MOROSIDAD DE LOS CONTRIBUYENTES, DERIVARÁ, EN ESTE U OTROS EJERCICIOS FISCALES, EN LA EMISIÓN DE OBSERVACION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41.</w:t>
      </w:r>
      <w:r>
        <w:rPr>
          <w:rFonts w:eastAsia="Times New Roman" w:cs="Arial" w:ascii="Arial" w:hAnsi="Arial"/>
          <w:sz w:val="20"/>
          <w:szCs w:val="20"/>
          <w:lang w:eastAsia="es-ES"/>
        </w:rPr>
        <w:t xml:space="preserve"> A LOS CONTRIBUYENTES DEL IMPUESTO PREDIAL QUE PAGUEN ANTICIPADAMENTE EL IMPUESTO PREDIAL DEL AÑO 2023 POR ANUALIDAD SE LES PODRÁN OTORGAR LOS SIGUIENTES ESTÍMULOS FISCALE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12% DE ESTIMULO FISCAL EN EL IMPUESTO PREDIAL EFECTUANDO EL PAGO EN EL MES DE ENERO DEL AÑO 2023.</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10% DE ESTIMULO FISCAL EN EL IMPUESTO PREDIAL EFECTUANDO EL PAGO EN EL MES DE FEBRERO DEL AÑO 2023 Y</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8% DE ESTIMULO FISCAL EN EL IMPUESTO PREDIAL EFECTUANDO EL PAGO EN EL MES DE MARZO DEL AÑO 2023, EXCEPTO AQUELLOS QUE TRIBUTEN BAJO OTROS BENEFICIOS FISCALES.</w:t>
      </w:r>
    </w:p>
    <w:p>
      <w:pPr>
        <w:pStyle w:val="Normal"/>
        <w:spacing w:lineRule="auto" w:line="240" w:before="0" w:after="0"/>
        <w:ind w:left="284" w:hanging="0"/>
        <w:jc w:val="both"/>
        <w:rPr>
          <w:rFonts w:ascii="Arial" w:hAnsi="Arial"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ASIMISMO, SE CONCEDERÁ UN ESTÍMULO FISCAL DEL 18% EN EL MES DE OCTUBRE, 16 % EN EL MES DE NOVIEMBRE Y 14% EN EL MES DE DICIEMBRE 2023 PARA AQUELLOS CONTRIBUYENTES QUE DE MANERA ANTICIPADA PAGUEN SU IMPUESTO PREDIAL DEL EJERCICIO FISCAL INMEDIATO SIGUIENTE. </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A LOS CONTRIBUYENTES QUE GOCEN DE LOS BENEFICIOS SEÑALADOS EN EL PRESENTE ARTÍCULO, Y QUE REALICEN EL PAGO DE MANERA ANTICIPADA, POR ANUALIDAD Y EN UNA SOLA EXHIBICIÓN DEL IMPUESTO PREDIAL 2023 DURANTE LOS MESES DE FEBRERO Y MARZO DEL AÑO 2023, SE LES EXENTARÁ DE LOS RECARGOS QUE SE ORIGINEN POR EL VENCIMIENTO DEL PRIMER BIMESTRE DEL AÑO 2023, ESTO BAJOS LOS TÉRMINOS DEL ARTÍCULO 96 DEL CÓDIGO FISCAL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42.</w:t>
      </w:r>
      <w:r>
        <w:rPr>
          <w:rFonts w:eastAsia="Times New Roman" w:cs="Arial" w:ascii="Arial" w:hAnsi="Arial"/>
          <w:sz w:val="20"/>
          <w:szCs w:val="20"/>
          <w:lang w:eastAsia="es-ES"/>
        </w:rPr>
        <w:t xml:space="preserve"> A LOS PROPIETARIOS Y A LOS POSEEDORES DE BIENES INMUEBLES QUE PAGUEN ANTICIPADAMENTE EL IMPUESTO PREDIAL POR ANUALIDAD DEL AÑO 2023 Y QUE SE ENCUENTREN EN EL SUPUESTO DE: VIUDEZ, PENSIONADOS Y JUBILADOS, O A LOS CÓNYUGES DE PENSIONADOS Y JUBILADOS, DISCAPACITADOS Y PERSONAS DE SESENTA AÑOS DE EDAD O MÁS, SE LES PODRÁ REALIZAR UN ESTÍMULOS FISCAL DEL 50% DEL IMPUESTO PREDIAL POR PAGO ANTICIPADO DE UNA SOLA PROPIEDAD, SIEMPRE Y CUANDO HABITEN EN ELLA LOS MISMOS Y QUE SU USO SEA HABITACIONAL, REALIZANDO SU PAGO EN LOS MESES DE ENERO, FEBRERO Y MARZO DEL AÑO 2023 O ANTES. LAS PERSONAS QUE SE ENCUENTREN EN LOS SUPUESTOS DE ESTE ARTÍCULO DEBERÁN ACREDITARLO CON DOCUMENTO OFICIAL.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 LOS CONTRIBUYENTES QUE GOCEN DE LOS BENEFICIOS SEÑALADOS EN EL PRESENTE ARTÍCULO Y, QUE REALICEN EL PAGO DE MANERA ANTICIPADA, POR ANUALIDAD Y EN UNA SOLA EXHIBICIÓN DEL IMPUESTO PREDIAL 2023 DURANTE LOS MESES DE FEBRERO Y MARZO DEL AÑO 2023, SE LES EXENTARÁ DE LOS RECARGOS QUE SE ORIGINEN POR EL VENCIMIENTO DEL PRIMER BIMESTRE DEL AÑO 2023.</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43.</w:t>
      </w:r>
      <w:r>
        <w:rPr>
          <w:rFonts w:eastAsia="Times New Roman" w:cs="Arial" w:ascii="Arial" w:hAnsi="Arial"/>
          <w:sz w:val="20"/>
          <w:szCs w:val="20"/>
          <w:lang w:eastAsia="es-ES"/>
        </w:rPr>
        <w:t xml:space="preserve"> CON EL PROPÓSITO DE INCREMENTAR EL NÚMERO DE CONTRIBUYENTES DEL IMPUESTO PREDIAL Y DE EQUILIBRAR LA RECAUDACIÓN DE CONTRIBUCIONES EN EL MUNICIPIO, SE FACULTA AL PRESIDENTE MUNICIPAL PARA OTORGAR ESTÍMULOS FISCALES O SUBSIDIOS AL IMPUESTO SOBRE ADQUISICIÓN DE BIENES QUE CAUSEN LOS PROPIETARIOS DE LOS PREDIOS QUE PARTICIPEN EN LOS PROGRAMAS DE REGULARIZACIÓN DE LA TENENCIA DE LA TIERRA QUE REALICE EL PROPIO MUNICIPIO, O EN COORDINACIÓN CON EL INSTITUTO NACIONAL DEL SUELO SUSTENTABLE, RAN O CUALQUIER OTRA DEPENDENCIA QUE PROMUEVA LA REGULARIZACIÓN DE LA TENENCIA DE LA TIERR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44.</w:t>
      </w:r>
      <w:r>
        <w:rPr>
          <w:rFonts w:eastAsia="Times New Roman" w:cs="Arial" w:ascii="Arial" w:hAnsi="Arial"/>
          <w:sz w:val="20"/>
          <w:szCs w:val="20"/>
          <w:lang w:eastAsia="es-ES"/>
        </w:rPr>
        <w:t xml:space="preserve"> EL PRESIDENTE MUNICIPAL ESTÁ FACULTADO PARA OTORGAR ESTÍMULOS FISCALES, EN EL PAGO DE IMPUESTOS, DERECHOS, PRODUCTOS Y APROVECHAMIENTOS, ASÍ COMO DE LOS ACCESORIOS QUE DE ELLOS SE DERIVEN; TAMBIÉN PODRÁ AUTORIZAR SUBSIDIOS FISCALES EN LAS BASES DE COBRO DE IMPUESTOS Y LA CELEBRACIÓN DE CONVENIOS A LOS CONTRIBUYENTES QUE SOLICITEN EFECTUAR PAGOS EN PARCIALIDADES DE LOS CRÉDITOS FISCALES ESTO CON EL FINDE PROMOVER LA REGULARIZACIÓN FISCAL Y CIVIL DE LOS CIUDADAN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45.</w:t>
      </w:r>
      <w:r>
        <w:rPr>
          <w:rFonts w:eastAsia="Times New Roman" w:cs="Arial" w:ascii="Arial" w:hAnsi="Arial"/>
          <w:sz w:val="20"/>
          <w:szCs w:val="20"/>
          <w:lang w:eastAsia="es-ES"/>
        </w:rPr>
        <w:t xml:space="preserve"> EL AYUNTAMIENTO, DENTRO DE LAS FACILIDADES FISCALES QUE BRINDE PARA EL CUMPLIMIENTO DE LAS OBLIGACIONES DE LOS CONTRIBUYENTES Y RESPETANDO A QUIEN PREFIERA PAGAR EN FORMA ANTICIPADA SUS CONTRIBUCIONES CORRESPONDIENTES AL EJERCICIO FISCAL 2024, PODRÁ RECIBIR EL IMPORTE DE MONTOS RECAUDADOS POR PAGO ADELANTADO, SI ESTE ES EL CASO Y POR TRATARSE DE INGRESOS QUE NO PERTENECEN AL EJERCICIO FISCAL EN QUE SE ACTÚA, SE REFLEJARÁN EN CUENTAS DE ORDEN O SIMILARES, SIGUIENDO EL PRINCIPIO DE LO DEVENGADO Y SE REGISTRARÁN Y EJERCERÁN COMO INGRESOS PARA EFECTOS FISCALES, EN LA CUENTA PÚBLICA DEL EJERCICIO QUE CORRESPONDA SER DISTRIBUI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46.</w:t>
      </w:r>
      <w:r>
        <w:rPr>
          <w:rFonts w:eastAsia="Times New Roman" w:cs="Arial" w:ascii="Arial" w:hAnsi="Arial"/>
          <w:sz w:val="20"/>
          <w:szCs w:val="20"/>
          <w:lang w:eastAsia="es-ES"/>
        </w:rPr>
        <w:t xml:space="preserve"> LOS NOTARIOS, PARA OTORGAR ESCRITURAS RELATIVAS A CUALQUIER ACTO JURÍDICO QUE SE CELEBRE RESPECTO DE BIENES INMUEBLES UBICADOS EN EL TERRITORIO DEL MUNICIPIO DE TETELA DEL VOLCÁN DEBERÁN SOLICITAR A LOS CONTRATANTES O COMPARECIENTES, LA ACREDITACIÓN DE HABER CUBIERTO LOS DERECHOS E IMPUESTOS RELATIVOS A LA PROPIEDAD INMOBILIARIA, ASÍ COMO CUALQUIER FORMA DE FRACCIÓN, FUSIÓN O LOTIFICACIÓN AUTORIZADA POR EL MUNICIPIO, EN LA FORMA QUE DETERMINE EL AYUNTAMIENTO, COMO LO ESTABLECEN LOS ARTÍCULOS 93 TER 11, 93 TER-12 Y 94 TER-11 Y RELATIVOS DE LA LEY GENERAL DE HACIENDA MUNICIPAL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47.</w:t>
      </w:r>
      <w:r>
        <w:rPr>
          <w:rFonts w:eastAsia="Times New Roman" w:cs="Arial" w:ascii="Arial" w:hAnsi="Arial"/>
          <w:sz w:val="20"/>
          <w:szCs w:val="20"/>
          <w:lang w:eastAsia="es-ES"/>
        </w:rPr>
        <w:t xml:space="preserve"> EN CASO DE QUE LOS INGRESOS CAPTADOS POR EL AYUNTAMIENTO DEL MUNICIPIO DE TETELA DEL VOLCÁN, MORELOS, DURANTE EL EJERCICIO FISCAL DEL 2023, SEAN SUPERIORES A LOS SEÑALADOS EN ESTA LEY, SE FACULTA A DICHO AYUNTAMIENTO, PARA QUE TALES RECURSOS LOS EJERZA EN BENEFICIO Y MEJORA DEL MUNICIPIO DE TETELA DEL VOLCÁN, MORELOS, DE CONFORMIDAD A LO ESTABLECIDO EN EL ARTÍCULO 14 DE LA LEY DE DISCIPLINA FINANCIERA DE LAS ENTIDADES FEDERATIVAS Y LOS MUNICIPI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48.</w:t>
      </w:r>
      <w:r>
        <w:rPr>
          <w:rFonts w:eastAsia="Times New Roman" w:cs="Arial" w:ascii="Arial" w:hAnsi="Arial"/>
          <w:sz w:val="20"/>
          <w:szCs w:val="20"/>
          <w:lang w:eastAsia="es-ES"/>
        </w:rPr>
        <w:t xml:space="preserve"> EL PRESIDENTE MUNICIPAL, MEDIANTE RESOLUCIONES DE CARÁCTER GENERAL Y DE CONFORMIDAD CON EL ARTÍCULO 96 DEL CÓDIGO FISCAL PARA EL ESTADO DE MORELOS, PODRÁ:</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DICTAR LAS MEDIDAS RELACIONADAS CON LA ADMINISTRACIÓN, CONTROL, FORMA DE PAGO Y PROCEDIMIENTOS SEÑALADOS EN LAS LEYES FISCALES, SIN VARIAR LAS DISPOSICIONES RELACIONADAS CON EL SUJETO, EL OBJETO, LA BASE, LA CUOTA, LA TASA O LA TARIFA DE LOS GRAVÁMENES, LAS INFRACCIONES O LAS SANCIONES DE LAS MISMAS CON EL FIN DE FACILITAR EL CUMPLIMIENTO DE LAS OBLIGACIONES DE LOS CONTRIBUYENTES.</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 CONCEDER SUBSIDIOS O ESTÍMULOS FISCALES Y CANCELARLOS CUANDO PREVIA AUDIENCIA CON EL CONTRIBUYENTE QUEDE COMPROBADO QUE ÉSTE HA DEJADO DE DAR CUMPLIMIENTO A LOS REQUISITOS CONDICIONALES DEL OTORGAMIENTO DE LOS MISM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49.</w:t>
      </w:r>
      <w:r>
        <w:rPr>
          <w:rFonts w:eastAsia="Times New Roman" w:cs="Arial" w:ascii="Arial" w:hAnsi="Arial"/>
          <w:sz w:val="20"/>
          <w:szCs w:val="20"/>
          <w:lang w:eastAsia="es-ES"/>
        </w:rPr>
        <w:t xml:space="preserve"> LOS PREDIOS PROPIEDAD PARTICULAR QUE SEAN DADOS EN COMODATO A FAVOR DEL MUNICIPIO Y QUE SEAN DESTINADOS A ACTIVIDADES DEPORTIVAS, RECREATIVAS O CULTURALES SE LES PODRÁ APLICAR UN ESTIMULO FISCAL POR EL 100% EN EL PAGO DEL IMPUESTO PREDIAL PREVIO ACUERDO DE CABIL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50.</w:t>
      </w:r>
      <w:r>
        <w:rPr>
          <w:rFonts w:eastAsia="Times New Roman" w:cs="Arial" w:ascii="Arial" w:hAnsi="Arial"/>
          <w:sz w:val="20"/>
          <w:szCs w:val="20"/>
          <w:lang w:eastAsia="es-ES"/>
        </w:rPr>
        <w:t xml:space="preserve"> EN EL ÁMBITO ADMINISTRATIVO, EN LOS CASOS NO PREVISTOS EN LA PRESENTE LEY, A FALTA DE DISPOSICIÓN EXPRESA, EL AYUNTAMIENTO PODRÁ APOYARSE EN LOS ORDENAMIENTOS LEGALES QUE LE SEAN APLICABL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51.</w:t>
      </w:r>
      <w:r>
        <w:rPr>
          <w:rFonts w:eastAsia="Times New Roman" w:cs="Arial" w:ascii="Arial" w:hAnsi="Arial"/>
          <w:sz w:val="20"/>
          <w:szCs w:val="20"/>
          <w:lang w:eastAsia="es-ES"/>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S CONTRIBUCIONES, SOBRE LA PROPIEDAD INMOBILIARIA, FRACCIONAMIENTO, DIVISIÓN, CONSOLIDACIÓN, TRASLACIÓN Y MEJORA, PODRÁN SER RECAUDADAS POR EL EJECUTIVO DEL ESTADO Y DISTRIBUIDAS UNA VEZ QUE SEAN DESCONTADOS LOS GASTOS QUE SE CAUSEN POR SU ADMINISTRACIÓN. QUEDA FACULTADO ESTE AYUNTAMIENTO A CELEBRAR CONVENIOS DE RECAUDACIÓN DE ESTOS CONCEPTOS DE INGRESO CON LA SECRETARÍA DE HACIENDA CON LAS RESERVAS DE LEY, DE CONFORMIDAD CON LO DISPUESTO POR EL ARTÍCULO 115, FRACCIÓN IV, INCISO A), DE LA CONSTITUCIÓN POLÍTICA DE LOS ESTADOS UNIDOS MEXICANOS Y 115, DE LA CONSTITUCIÓN POLÍTICA DEL ESTADO LIBRE Y SOBERAN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CAPÍTULO XI</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ISPOSICIONES DIVERS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52.</w:t>
      </w:r>
      <w:r>
        <w:rPr>
          <w:rFonts w:eastAsia="Times New Roman" w:cs="Arial" w:ascii="Arial" w:hAnsi="Arial"/>
          <w:sz w:val="20"/>
          <w:szCs w:val="20"/>
          <w:lang w:eastAsia="es-ES"/>
        </w:rPr>
        <w:t xml:space="preserve"> SE AUTORIZA AL H. AYUNTAMIENTO DE TETELA DEL VOLCÁN O A LOS CONCESIONARIOS AUTORIZADOS, A RECAUDAR LOS INGRESOS POR CONCEPTO DE AGUA POTABLE, ALCANTARILLADO Y/O PLANTAS DE TRATAMIENTO DE AGUAS RESIDUALES CON LAS TARIFAS AUTORIZAD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53.</w:t>
      </w:r>
      <w:r>
        <w:rPr>
          <w:rFonts w:eastAsia="Times New Roman" w:cs="Arial" w:ascii="Arial" w:hAnsi="Arial"/>
          <w:sz w:val="20"/>
          <w:szCs w:val="20"/>
          <w:lang w:eastAsia="es-ES"/>
        </w:rPr>
        <w:t xml:space="preserve"> TODOS LOS INGRESOS QUE PERCIBA EL AYUNTAMIENTO DEBERÁN SER INGRESADOS EN CUENTA DE LA TESORERÍA MUNICIPAL, POR LO QUE EXPEDIRÁ EL RECIBO OFICIAL CORRESPONDIENTE Y SE REGISTRARÁN EN LA CUENTA PÚBLICA PARA SU GLOSA POR LA ENTIDAD SUPERIOR DE AUDITORIA Y FISCALIZ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54.</w:t>
      </w:r>
      <w:r>
        <w:rPr>
          <w:rFonts w:eastAsia="Times New Roman" w:cs="Arial" w:ascii="Arial" w:hAnsi="Arial"/>
          <w:sz w:val="20"/>
          <w:szCs w:val="20"/>
          <w:lang w:eastAsia="es-ES"/>
        </w:rPr>
        <w:t xml:space="preserve"> PARA EFECTOS DE FACILITAR EL COBRO SE PODRÁ APLICAR EL SIGUIENTE AJUS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 DE 0 A .49 BAJA AL INMEDIATO ANTERIOR;</w:t>
      </w:r>
    </w:p>
    <w:p>
      <w:pPr>
        <w:pStyle w:val="Normal"/>
        <w:spacing w:lineRule="auto" w:line="240" w:before="0" w:after="0"/>
        <w:ind w:left="284" w:hanging="0"/>
        <w:jc w:val="both"/>
        <w:rPr>
          <w:rFonts w:ascii="Arial" w:hAnsi="Arial" w:eastAsia="Times New Roman" w:cs="Arial"/>
          <w:sz w:val="20"/>
          <w:szCs w:val="20"/>
          <w:lang w:eastAsia="es-ES"/>
        </w:rPr>
      </w:pPr>
      <w:r>
        <w:rPr>
          <w:rFonts w:eastAsia="Times New Roman" w:cs="Arial" w:ascii="Arial" w:hAnsi="Arial"/>
          <w:sz w:val="20"/>
          <w:szCs w:val="20"/>
          <w:lang w:eastAsia="es-ES"/>
        </w:rPr>
        <w:t>II.- DE .50 A .99 SUBE AL INMEDIATO SUPERIO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ARTÍCULO 55.</w:t>
      </w:r>
      <w:r>
        <w:rPr>
          <w:rFonts w:eastAsia="Times New Roman" w:cs="Arial" w:ascii="Arial" w:hAnsi="Arial"/>
          <w:sz w:val="20"/>
          <w:szCs w:val="20"/>
          <w:lang w:eastAsia="es-ES"/>
        </w:rPr>
        <w:t xml:space="preserve"> QUEDA EN SUSPENSO EL COBRO DE DERECHOS MUNICIPALES QUE CONTRAVENGAN EL CONVENIO DE COORDINACIÓN EN MATERIA FEDERAL DE DERECHOS, CELEBRADO ENTRE LA FEDERACIÓN Y EL GOBIERNO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ARTÍCULOS TRANSITORI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PRIMERO.-</w:t>
      </w:r>
      <w:r>
        <w:rPr>
          <w:rFonts w:eastAsia="Times New Roman" w:cs="Arial" w:ascii="Arial" w:hAnsi="Arial"/>
          <w:sz w:val="20"/>
          <w:szCs w:val="20"/>
          <w:lang w:eastAsia="es-ES"/>
        </w:rPr>
        <w:t xml:space="preserve"> 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SEGUNDO.-</w:t>
      </w:r>
      <w:r>
        <w:rPr>
          <w:rFonts w:eastAsia="Times New Roman" w:cs="Arial" w:ascii="Arial" w:hAnsi="Arial"/>
          <w:sz w:val="20"/>
          <w:szCs w:val="20"/>
          <w:lang w:eastAsia="es-ES"/>
        </w:rPr>
        <w:t xml:space="preserve"> La presente Ley entrará en vigor el día 01 de enero de 2023.</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TERCERO.-</w:t>
      </w:r>
      <w:r>
        <w:rPr>
          <w:rFonts w:eastAsia="Times New Roman" w:cs="Arial" w:ascii="Arial" w:hAnsi="Arial"/>
          <w:sz w:val="20"/>
          <w:szCs w:val="20"/>
          <w:lang w:eastAsia="es-ES"/>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CUARTO.-</w:t>
      </w:r>
      <w:r>
        <w:rPr>
          <w:rFonts w:eastAsia="Times New Roman" w:cs="Arial" w:ascii="Arial" w:hAnsi="Arial"/>
          <w:sz w:val="20"/>
          <w:szCs w:val="20"/>
          <w:lang w:eastAsia="es-ES"/>
        </w:rPr>
        <w:t xml:space="preserve"> El ayuntamiento dentro de las facilidades que brinde para el cumplimiento fiscal y respetando la costumbre de quien prefiera pagar en forma anticipada sus contribuciones correspondientes al ejercicio fiscal 2024,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QUINTO.-</w:t>
      </w:r>
      <w:r>
        <w:rPr>
          <w:rFonts w:eastAsia="Times New Roman" w:cs="Arial" w:ascii="Arial" w:hAnsi="Arial"/>
          <w:sz w:val="20"/>
          <w:szCs w:val="20"/>
          <w:lang w:eastAsia="es-ES"/>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SEXTO.-</w:t>
      </w:r>
      <w:r>
        <w:rPr>
          <w:rFonts w:eastAsia="Times New Roman" w:cs="Arial" w:ascii="Arial" w:hAnsi="Arial"/>
          <w:sz w:val="20"/>
          <w:szCs w:val="20"/>
          <w:lang w:eastAsia="es-ES"/>
        </w:rPr>
        <w:t xml:space="preserve"> Se derogan todas las disposiciones de igual rango o inferiores que se opongan a lo establecido en esta Ley.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SÉPTIMO.-</w:t>
      </w:r>
      <w:r>
        <w:rPr>
          <w:rFonts w:eastAsia="Times New Roman" w:cs="Arial" w:ascii="Arial" w:hAnsi="Arial"/>
          <w:sz w:val="20"/>
          <w:szCs w:val="20"/>
          <w:lang w:eastAsia="es-ES"/>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n su caso, se estará a lo dispuesto por el capítulo VII, de la Ley de Coordinación Hacendaria del Estado de Morelo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OCTAVO.-</w:t>
      </w:r>
      <w:r>
        <w:rPr>
          <w:rFonts w:eastAsia="Times New Roman" w:cs="Arial" w:ascii="Arial" w:hAnsi="Arial"/>
          <w:sz w:val="20"/>
          <w:szCs w:val="20"/>
          <w:lang w:eastAsia="es-ES"/>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NOVENO.-</w:t>
      </w:r>
      <w:r>
        <w:rPr>
          <w:rFonts w:eastAsia="Times New Roman" w:cs="Arial" w:ascii="Arial" w:hAnsi="Arial"/>
          <w:sz w:val="20"/>
          <w:szCs w:val="20"/>
          <w:lang w:eastAsia="es-ES"/>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DÉCIMO.-</w:t>
      </w:r>
      <w:r>
        <w:rPr>
          <w:rFonts w:eastAsia="Times New Roman" w:cs="Arial" w:ascii="Arial" w:hAnsi="Arial"/>
          <w:sz w:val="20"/>
          <w:szCs w:val="20"/>
          <w:lang w:eastAsia="es-ES"/>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DÉCIMO PRIMERO.-</w:t>
      </w:r>
      <w:r>
        <w:rPr>
          <w:rFonts w:eastAsia="Times New Roman" w:cs="Arial" w:ascii="Arial" w:hAnsi="Arial"/>
          <w:sz w:val="20"/>
          <w:szCs w:val="20"/>
          <w:lang w:eastAsia="es-ES"/>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DÉCIMO SEGUNDO.-</w:t>
      </w:r>
      <w:r>
        <w:rPr>
          <w:rFonts w:eastAsia="Times New Roman" w:cs="Arial" w:ascii="Arial" w:hAnsi="Arial"/>
          <w:sz w:val="20"/>
          <w:szCs w:val="20"/>
          <w:lang w:eastAsia="es-ES"/>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Recinto Legislativo, en sesión ordinaria, iniciada el día doce de diciembre del dos mil veintidó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iputados integrantes de la Mesa Directiva del Congreso del Estado de Morelos. Dip. Francisco Erik Sánchez Zavala, presidente. Dip. Andrea Valentina Guadalupe Gordillo Vega, secretaria. Dip. Alberto Sánchez Ortega, secretario. Rúbric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ANEXOS</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tbl>
      <w:tblPr>
        <w:tblW w:w="9054" w:type="dxa"/>
        <w:jc w:val="left"/>
        <w:tblInd w:w="-113" w:type="dxa"/>
        <w:tblLayout w:type="fixed"/>
        <w:tblCellMar>
          <w:top w:w="0" w:type="dxa"/>
          <w:left w:w="108" w:type="dxa"/>
          <w:bottom w:w="0" w:type="dxa"/>
          <w:right w:w="108" w:type="dxa"/>
        </w:tblCellMar>
      </w:tblPr>
      <w:tblGrid>
        <w:gridCol w:w="683"/>
        <w:gridCol w:w="5157"/>
        <w:gridCol w:w="1607"/>
        <w:gridCol w:w="1607"/>
      </w:tblGrid>
      <w:tr>
        <w:trPr>
          <w:trHeight w:val="23" w:hRule="atLeast"/>
        </w:trPr>
        <w:tc>
          <w:tcPr>
            <w:tcW w:w="9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ourier New" w:cs="Arial"/>
                <w:bCs/>
                <w:sz w:val="20"/>
                <w:szCs w:val="20"/>
              </w:rPr>
            </w:pPr>
            <w:r>
              <w:rPr>
                <w:rFonts w:eastAsia="Courier New" w:cs="Arial" w:ascii="Arial" w:hAnsi="Arial"/>
                <w:sz w:val="20"/>
                <w:szCs w:val="20"/>
              </w:rPr>
              <w:t>ANEXO 1: RESULTADOS DE INGRESOS</w:t>
            </w:r>
          </w:p>
          <w:p>
            <w:pPr>
              <w:pStyle w:val="Normal"/>
              <w:spacing w:lineRule="auto" w:line="240" w:before="0" w:after="0"/>
              <w:jc w:val="center"/>
              <w:rPr>
                <w:rFonts w:ascii="Arial" w:hAnsi="Arial" w:eastAsia="Courier New" w:cs="Arial"/>
                <w:sz w:val="20"/>
                <w:szCs w:val="20"/>
              </w:rPr>
            </w:pPr>
            <w:r>
              <w:rPr>
                <w:rFonts w:eastAsia="Courier New" w:cs="Arial" w:ascii="Arial" w:hAnsi="Arial"/>
                <w:sz w:val="20"/>
                <w:szCs w:val="20"/>
              </w:rPr>
              <w:t>MUNICIPIO DE TETELA DEL VOLCÁN MORELOS RFC: MTV7606019M0</w:t>
            </w:r>
          </w:p>
          <w:p>
            <w:pPr>
              <w:pStyle w:val="Normal"/>
              <w:spacing w:lineRule="auto" w:line="240" w:before="0" w:after="0"/>
              <w:jc w:val="center"/>
              <w:rPr>
                <w:rFonts w:ascii="Arial" w:hAnsi="Arial" w:eastAsia="Courier New" w:cs="Arial"/>
                <w:sz w:val="20"/>
                <w:szCs w:val="20"/>
              </w:rPr>
            </w:pPr>
            <w:r>
              <w:rPr>
                <w:rFonts w:eastAsia="Courier New" w:cs="Arial" w:ascii="Arial" w:hAnsi="Arial"/>
                <w:sz w:val="20"/>
                <w:szCs w:val="20"/>
              </w:rPr>
              <w:t>ESTADO DE INGRESOS DE 01 ENE 2021 A 31 DIC 2021</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ourier New" w:cs="Arial"/>
                <w:sz w:val="20"/>
                <w:szCs w:val="20"/>
              </w:rPr>
            </w:pPr>
            <w:r>
              <w:rPr>
                <w:rFonts w:eastAsia="Courier New" w:cs="Arial" w:ascii="Arial" w:hAnsi="Arial"/>
                <w:sz w:val="20"/>
                <w:szCs w:val="20"/>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INGRESO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SUM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SALDO</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1.2</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IMPUESTOS SOBRE EL PATRIMONI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1,233,446.4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1,233,446.46</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1.7</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ACCESORIOS DE IMPUEST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242,983.4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242,983.47</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1.8</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OTROS IMPUEST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9,552.3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9,552.34</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4.1</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DERECHOS POR EL USO, GOCE, APROVECHAMIENTO O EXPLOTACIÓN DE BIENES DE DOMINIO PÚBLIC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90,785.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90,785.05</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4.3</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DERECHOS POR PRESTACIÓN DE SERVIC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2,259,730.3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2,259,730.31</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4.4</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OTROS DERECH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872,643.5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872,643.56</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5.1</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PRODUCT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72,765.6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72,765.68</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5.9</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PRODUCTOS NO COMP. EN LA LEY DE ING. VIGENTE CAUS. EN EJER. FISC. ANT. PEND. DE LIQ. O PAG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23,0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23,000.0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6.1</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APROVECHAMIENT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799,143.5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799,143.56</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7.9</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OTROS INGRES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150,0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150,070.0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8.1.1</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FONDO GENERAL DE PARTICIPACIONE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21,769,42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21,769,421.0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8.1.2</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FONDO DE FOMENTO MUNICIPA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6,772,7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6,772,770.0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8.1.3</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FONDO DE FISCALIZACIÓN Y RECAUDACIÓ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1,000,987.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1,000,987.0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8.1.6</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IMPUESTO ESPECIAL SOBRE PRODUCCIÓN Y SERVIC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356,733.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356,733.0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8.1.9</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GASOLINAS Y DIÉSE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382,054.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382,054.0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8.1.A</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FONDO DEL IMPUESTO SOBRE LA RENT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2,182,606.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2,182,606.0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8.1.B</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FONDO DE ESTABILIZACIÓN DE LOS INGRESOS DE LAS ENTIDADES FEDERATIVA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413,934.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413,934.0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8.2.2</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FONDO DE APORTACIONES PARA LOS SERVICIOS DE SALU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50,0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50,000.0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8.2.3</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FONDO DE APORTACIONES PARA LA INFRAESTRUCTURA SOCIA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42,083,512.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42,083,512.24</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8.2.4</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FONDO DE APORTACIONES PARA EL FORTALECIMIENTO DE LOS MUNICIP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14,678,597.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14,678,597.00</w:t>
            </w:r>
          </w:p>
        </w:tc>
      </w:tr>
      <w:tr>
        <w:trPr>
          <w:trHeight w:val="55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8.2.7</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FONDO DE APORTACIONES PARA LA SEGURIDAD PÚBLICA DE LOS ESTADOS Y DEL DISTRITO FEDERA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313,372.0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313,372.08</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8.2.9</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FONDO DE APORTACION ESTATAL PARA EL DESARROLLO ECONOMICO FAED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3,919,419.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3,919,419.0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8.3.4</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OTROS CONVENIOS Y SUBSIDI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889,726.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889,726.00</w:t>
            </w:r>
          </w:p>
        </w:tc>
      </w:tr>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Courier New" w:cs="Arial"/>
                <w:sz w:val="20"/>
                <w:szCs w:val="20"/>
              </w:rPr>
            </w:pPr>
            <w:r>
              <w:rPr>
                <w:rFonts w:eastAsia="Courier New" w:cs="Arial" w:ascii="Arial" w:hAnsi="Arial"/>
                <w:sz w:val="20"/>
                <w:szCs w:val="20"/>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ourier New" w:cs="Arial"/>
                <w:sz w:val="20"/>
                <w:szCs w:val="20"/>
              </w:rPr>
            </w:pPr>
            <w:r>
              <w:rPr>
                <w:rFonts w:eastAsia="Courier New" w:cs="Arial" w:ascii="Arial" w:hAnsi="Arial"/>
                <w:sz w:val="20"/>
                <w:szCs w:val="20"/>
              </w:rPr>
              <w:t>TOTAL DE INGRESO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100,567,251.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Courier New" w:cs="Arial"/>
                <w:sz w:val="20"/>
                <w:szCs w:val="20"/>
              </w:rPr>
            </w:pPr>
            <w:r>
              <w:rPr>
                <w:rFonts w:eastAsia="Courier New" w:cs="Arial" w:ascii="Arial" w:hAnsi="Arial"/>
                <w:sz w:val="20"/>
                <w:szCs w:val="20"/>
              </w:rPr>
              <w:t>100,567,251.75</w:t>
            </w:r>
          </w:p>
        </w:tc>
      </w:tr>
    </w:tbl>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ANEXO II: PROYECCIONES DE INGRES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tbl>
      <w:tblPr>
        <w:tblW w:w="8978" w:type="dxa"/>
        <w:jc w:val="left"/>
        <w:tblInd w:w="-75" w:type="dxa"/>
        <w:tblLayout w:type="fixed"/>
        <w:tblCellMar>
          <w:top w:w="0" w:type="dxa"/>
          <w:left w:w="70" w:type="dxa"/>
          <w:bottom w:w="0" w:type="dxa"/>
          <w:right w:w="70" w:type="dxa"/>
        </w:tblCellMar>
      </w:tblPr>
      <w:tblGrid>
        <w:gridCol w:w="5323"/>
        <w:gridCol w:w="2013"/>
        <w:gridCol w:w="1642"/>
      </w:tblGrid>
      <w:tr>
        <w:trPr>
          <w:trHeight w:val="1082"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UNICIPIO DE TETELA DEL VOLCÁN (a)</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royecciones de Ingresos - LDF Iniciativa del Ejercicio 2023</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ESOS)</w:t>
            </w:r>
          </w:p>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CIFRAS NOMINALES) </w:t>
            </w:r>
          </w:p>
        </w:tc>
      </w:tr>
      <w:tr>
        <w:trPr>
          <w:trHeight w:val="23" w:hRule="atLeast"/>
        </w:trPr>
        <w:tc>
          <w:tcPr>
            <w:tcW w:w="5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 (b)</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Año en Cuestión</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24(d)</w:t>
            </w:r>
          </w:p>
        </w:tc>
      </w:tr>
      <w:tr>
        <w:trPr>
          <w:trHeight w:val="23" w:hRule="atLeast"/>
        </w:trPr>
        <w:tc>
          <w:tcPr>
            <w:tcW w:w="5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23 (de iniciativa de Ley) (c)</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1. Ingresos de Libre Disposición (1=A+B+C+D+E+F+G+H+I+J+K+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58,180,856.17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9,298,949.45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Impuesto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959,869.30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351,843.16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 Cuotas y Aportaciones de Seguridad Socia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 Contribuciones de Mejora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00,000.00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00,000.00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 Derecho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221,791.97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3,543,971.17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 Producto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792,927.62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872,220.38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 Aprovechamiento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93,888.23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792,665.88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G. Ingresos por Venta de Bienes y Prestación de Servicio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H. Participacione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0,129,349.05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0,155,218.86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 Incentivos Derivados de la Colaboración Fisca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J. Transferencias y Asignacione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K. Convenio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 Otros Ingresos de Libre Disposició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83,030.00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83,030.00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2. Transferencias Federales Etiquetadas (2=A+B+C+D+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61,564,026.83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64,642,228.17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Aportacione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7,169,962.13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0,028,460.24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  Convenio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394,064.70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613,767.94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  Fondos Distintos de Aportacione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D.  Transferencias, Asignaciones, Subsidios y Subvenciones, y Pensiones y Jubilaciones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  Otras Transferencias Federales Etiquetada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3. Ingresos Derivados de Financiamientos (3=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 -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Ingresos Derivados de Financiamiento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 Total de Ingresos Proyectados (4=1+2+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19,744,883.00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33,941,177.62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atos Informativo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 Ingresos Derivados de Financiamientos con Fuente de Pago de Recursos de Libre Disposició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 Ingresos derivados de Financiamientos con Fuente de Pago de Transferencias Federales Etiquetada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 - </w:t>
            </w:r>
          </w:p>
        </w:tc>
      </w:tr>
      <w:tr>
        <w:trPr>
          <w:trHeight w:val="23"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3. Ingresos Derivados de Financiamiento (3 = 1 + 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 - </w:t>
            </w:r>
          </w:p>
        </w:tc>
      </w:tr>
    </w:tbl>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Por tanto, mando se imprima, publique, circule y se le dé el debido cumplimient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sz w:val="20"/>
          <w:szCs w:val="20"/>
          <w:lang w:eastAsia="es-ES"/>
        </w:rPr>
        <w:t>Dado en la</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residencia del Poder Ejecutivo, Palacio de Gobierno, en la ciudad de Cuernavaca, capital del estado de Morelos, a los veintinueve días del mes de diciembre del dos mil veintidós.</w:t>
      </w:r>
      <w:r>
        <w:rPr>
          <w:rFonts w:eastAsia="Times New Roman" w:cs="Arial" w:ascii="Arial" w:hAnsi="Arial"/>
          <w:b/>
          <w:sz w:val="20"/>
          <w:szCs w:val="20"/>
          <w:lang w:eastAsia="es-ES"/>
        </w:rPr>
        <w:t xml:space="preserve"> </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w:t>
      </w:r>
      <w:r>
        <w:rPr>
          <w:rFonts w:eastAsia="Times New Roman" w:cs="Arial" w:ascii="Arial" w:hAnsi="Arial"/>
          <w:b/>
          <w:sz w:val="20"/>
          <w:szCs w:val="20"/>
          <w:lang w:eastAsia="es-ES"/>
        </w:rPr>
        <w:t>SUFRAGIO EFECTIVO. NO REELECCIÓN”</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GOBERNADOR CONSTITUCIONAL DEL ESTADO LIBRE Y SOBERANO DE MOREL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CUAUHTÉMOC BLANCO BRAVO</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SECRETARIO DE GOBIERNO</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SAMUEL SOTELO SALGADO</w:t>
      </w:r>
    </w:p>
    <w:p>
      <w:pPr>
        <w:pStyle w:val="Normal"/>
        <w:spacing w:lineRule="auto" w:line="240" w:before="0" w:after="0"/>
        <w:jc w:val="center"/>
        <w:rPr/>
      </w:pPr>
      <w:r>
        <w:rPr>
          <w:rFonts w:eastAsia="Times New Roman" w:cs="Arial" w:ascii="Arial" w:hAnsi="Arial"/>
          <w:b/>
          <w:sz w:val="20"/>
          <w:szCs w:val="20"/>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oto Sans Symbols">
    <w:altName w:val="Times New Roman"/>
    <w:charset w:val="00"/>
    <w:family w:val="auto"/>
    <w:pitch w:val="default"/>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8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1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2/12/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22/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56 Extraordinaria Séptima Sección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1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2/12/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22/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56 Extraordinaria Séptim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80">
              <wp:simplePos x="0" y="0"/>
              <wp:positionH relativeFrom="column">
                <wp:posOffset>252095</wp:posOffset>
              </wp:positionH>
              <wp:positionV relativeFrom="paragraph">
                <wp:posOffset>7620</wp:posOffset>
              </wp:positionV>
              <wp:extent cx="6052185" cy="19748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19748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Ley de ingresos del municipio de Tetela del Volcán, Morelos, para el ejercicio fiscal del 01 de enero al 31 de diciembre de 2023</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15.55pt;mso-wrap-distance-left:9.05pt;mso-wrap-distance-right:9.05pt;mso-wrap-distance-top:0pt;mso-wrap-distance-bottom:0pt;margin-top:0.6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Ley de ingresos del municipio de Tetela del Volcán, Morelos, para el ejercicio fiscal del 01 de enero al 31 de diciembre de 2023</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92">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8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83">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339725</wp:posOffset>
              </wp:positionH>
              <wp:positionV relativeFrom="paragraph">
                <wp:posOffset>24765</wp:posOffset>
              </wp:positionV>
              <wp:extent cx="6052185" cy="2292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2923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Ley de ingresos del municipio de Tetela del Volcán, Morelos, para el ejercicio fiscal del 01 de enero al 31 de diciembre de 2023</w:t>
                          </w:r>
                        </w:p>
                      </w:txbxContent>
                    </wps:txbx>
                    <wps:bodyPr anchor="t" lIns="92075" tIns="46355" rIns="92075" bIns="46355">
                      <a:noAutofit/>
                    </wps:bodyPr>
                  </wps:wsp>
                </a:graphicData>
              </a:graphic>
            </wp:anchor>
          </w:drawing>
        </mc:Choice>
        <mc:Fallback>
          <w:pict>
            <v:rect fillcolor="#FFFFFF" style="position:absolute;rotation:-0;width:476.55pt;height:18.05pt;mso-wrap-distance-left:9.05pt;mso-wrap-distance-right:9.05pt;mso-wrap-distance-top:0pt;mso-wrap-distance-bottom:0pt;margin-top:1.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Ley de ingresos del municipio de Tetela del Volcán, Morelos, para el ejercicio fiscal del 01 de enero al 31 de diciembre de 2023</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81">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4"/>
      <w:szCs w:val="24"/>
    </w:rPr>
  </w:style>
  <w:style w:type="character" w:styleId="WW8Num5z0">
    <w:name w:val="WW8Num5z0"/>
    <w:qFormat/>
    <w:rPr/>
  </w:style>
  <w:style w:type="character" w:styleId="WW8Num6z0">
    <w:name w:val="WW8Num6z0"/>
    <w:qFormat/>
    <w:rPr>
      <w:b w:val="false"/>
      <w:bCs/>
      <w:strike w:val="false"/>
      <w:dstrike w:val="false"/>
    </w:rPr>
  </w:style>
  <w:style w:type="character" w:styleId="WW8Num7z0">
    <w:name w:val="WW8Num7z0"/>
    <w:qFormat/>
    <w:rPr>
      <w:rFonts w:ascii="Arial" w:hAnsi="Arial" w:cs="Arial"/>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sz w:val="24"/>
      <w:szCs w:val="24"/>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sz w:val="24"/>
      <w:szCs w:val="24"/>
    </w:rPr>
  </w:style>
  <w:style w:type="character" w:styleId="WW8Num13z0">
    <w:name w:val="WW8Num13z0"/>
    <w:qFormat/>
    <w:rPr/>
  </w:style>
  <w:style w:type="character" w:styleId="WW8Num14z0">
    <w:name w:val="WW8Num14z0"/>
    <w:qFormat/>
    <w:rPr>
      <w:rFonts w:ascii="Arial" w:hAnsi="Arial" w:cs="Arial"/>
      <w:b w:val="false"/>
      <w:sz w:val="24"/>
      <w:szCs w:val="24"/>
    </w:rPr>
  </w:style>
  <w:style w:type="character" w:styleId="WW8Num15z0">
    <w:name w:val="WW8Num15z0"/>
    <w:qFormat/>
    <w:rPr/>
  </w:style>
  <w:style w:type="character" w:styleId="WW8Num16z0">
    <w:name w:val="WW8Num16z0"/>
    <w:qFormat/>
    <w:rPr>
      <w:rFonts w:ascii="Arial" w:hAnsi="Arial" w:cs="Arial"/>
      <w:b w:val="false"/>
      <w:sz w:val="24"/>
      <w:szCs w:val="24"/>
    </w:rPr>
  </w:style>
  <w:style w:type="character" w:styleId="WW8Num17z0">
    <w:name w:val="WW8Num17z0"/>
    <w:qFormat/>
    <w:rPr>
      <w:rFonts w:ascii="Garamond" w:hAnsi="Garamond" w:cs="Garamond"/>
      <w:b/>
      <w:i w:val="false"/>
      <w:color w:val="000000"/>
      <w:sz w:val="24"/>
    </w:rPr>
  </w:style>
  <w:style w:type="character" w:styleId="WW8Num17z1">
    <w:name w:val="WW8Num17z1"/>
    <w:qFormat/>
    <w:rPr>
      <w:rFonts w:ascii="Garamond" w:hAnsi="Garamond" w:cs="Garamond"/>
      <w:b/>
      <w:i w:val="false"/>
      <w:sz w:val="24"/>
    </w:rPr>
  </w:style>
  <w:style w:type="character" w:styleId="WW8Num17z2">
    <w:name w:val="WW8Num17z2"/>
    <w:qFormat/>
    <w:rPr>
      <w:b/>
      <w:i w:val="false"/>
    </w:rPr>
  </w:style>
  <w:style w:type="character" w:styleId="WW8Num17z3">
    <w:name w:val="WW8Num17z3"/>
    <w:qFormat/>
    <w:rPr/>
  </w:style>
  <w:style w:type="character" w:styleId="WW8Num18z0">
    <w:name w:val="WW8Num18z0"/>
    <w:qFormat/>
    <w:rPr>
      <w:lang w:val="es-ES" w:bidi="ar-SA"/>
    </w:rPr>
  </w:style>
  <w:style w:type="character" w:styleId="WW8Num18z1">
    <w:name w:val="WW8Num18z1"/>
    <w:qFormat/>
    <w:rPr>
      <w:rFonts w:ascii="Courier New" w:hAnsi="Courier New" w:eastAsia="Courier New" w:cs="Courier New"/>
    </w:rPr>
  </w:style>
  <w:style w:type="character" w:styleId="WW8Num18z2">
    <w:name w:val="WW8Num18z2"/>
    <w:qFormat/>
    <w:rPr>
      <w:rFonts w:ascii="Noto Sans Symbols;Times New Roman" w:hAnsi="Noto Sans Symbols;Times New Roman" w:eastAsia="Noto Sans Symbols;Times New Roman" w:cs="Noto Sans Symbols;Times New Roman"/>
    </w:rPr>
  </w:style>
  <w:style w:type="character" w:styleId="WW8Num19z0">
    <w:name w:val="WW8Num19z0"/>
    <w:qFormat/>
    <w:rPr/>
  </w:style>
  <w:style w:type="character" w:styleId="WW8Num21z0">
    <w:name w:val="WW8Num21z0"/>
    <w:qFormat/>
    <w:rPr>
      <w:rFonts w:ascii="Arial" w:hAnsi="Arial" w:cs="Arial"/>
      <w:b w:val="false"/>
      <w:sz w:val="24"/>
      <w:szCs w:val="24"/>
    </w:rPr>
  </w:style>
  <w:style w:type="character" w:styleId="WW8Num22z0">
    <w:name w:val="WW8Num22z0"/>
    <w:qFormat/>
    <w:rPr>
      <w:rFonts w:ascii="Arial" w:hAnsi="Arial" w:cs="Arial"/>
      <w:b w:val="false"/>
      <w:bCs w:val="false"/>
      <w:i w:val="false"/>
      <w:sz w:val="24"/>
      <w:szCs w:val="24"/>
    </w:rPr>
  </w:style>
  <w:style w:type="character" w:styleId="WW8Num23z0">
    <w:name w:val="WW8Num23z0"/>
    <w:qFormat/>
    <w:rPr>
      <w:rFonts w:ascii="Arial" w:hAnsi="Arial" w:cs="Arial"/>
      <w:b w:val="false"/>
      <w:sz w:val="24"/>
      <w:szCs w:val="24"/>
    </w:rPr>
  </w:style>
  <w:style w:type="character" w:styleId="WW8Num24z0">
    <w:name w:val="WW8Num24z0"/>
    <w:qFormat/>
    <w:rPr>
      <w:rFonts w:ascii="Arial" w:hAnsi="Arial" w:cs="Arial"/>
      <w:b w:val="false"/>
      <w:sz w:val="24"/>
      <w:szCs w:val="24"/>
    </w:rPr>
  </w:style>
  <w:style w:type="character" w:styleId="WW8Num25z0">
    <w:name w:val="WW8Num25z0"/>
    <w:qFormat/>
    <w:rPr>
      <w:rFonts w:ascii="Arial" w:hAnsi="Arial" w:cs="Arial"/>
      <w:b w:val="false"/>
      <w:sz w:val="24"/>
      <w:szCs w:val="24"/>
    </w:rPr>
  </w:style>
  <w:style w:type="character" w:styleId="WW8Num26z0">
    <w:name w:val="WW8Num26z0"/>
    <w:qFormat/>
    <w:rPr>
      <w:rFonts w:ascii="Arial" w:hAnsi="Arial" w:cs="Arial"/>
      <w:b w:val="false"/>
      <w:sz w:val="24"/>
      <w:szCs w:val="24"/>
    </w:rPr>
  </w:style>
  <w:style w:type="character" w:styleId="WW8Num27z0">
    <w:name w:val="WW8Num27z0"/>
    <w:qFormat/>
    <w:rPr/>
  </w:style>
  <w:style w:type="character" w:styleId="WW8Num28z0">
    <w:name w:val="WW8Num28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9:19:00Z</dcterms:created>
  <dc:creator>user</dc:creator>
  <dc:description/>
  <cp:keywords/>
  <dc:language>en-US</dc:language>
  <cp:lastModifiedBy>OMAR A.</cp:lastModifiedBy>
  <cp:lastPrinted>2023-01-10T15:05:00Z</cp:lastPrinted>
  <dcterms:modified xsi:type="dcterms:W3CDTF">2023-01-10T21:06:00Z</dcterms:modified>
  <cp:revision>61</cp:revision>
  <dc:subject/>
  <dc:title/>
</cp:coreProperties>
</file>