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s-ES" w:eastAsia="es-MX"/>
        </w:rPr>
        <w:t>REGLAMENTO DEL SERVICIO DE CARRERA DE LA FISCALÍA ESPECIALIZADA EN COMBATE A LA CORRUPCIÓN</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35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un logo que dice: FGE, Fiscalía General del Estado. “Valor e Integridad”.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AESTRO EN DERECHO JUAN JESÚS SALAZAR NÚÑEZ, FISCAL ESPECIALIZADO EN COMBATE A LA CORRUPCIÓN DEL ESTADO DE MORELOS, EN EJERCICIO DE LAS FACULTADES QUE ME CONFIEREN LOS ARTÍCULOS 79-B, ÚLTIMO PÁRRAFO, DE LA CONSTITUCIÓN POLÍTICA DEL ESTADO LIBRE Y SOBERANO DE MORELOS; ARTÍCULOS 2, FRACCIONES XI Y XII, 29, 30, 31, 33, FRACCIÓN XXX, 34, 35, 36 Y 37 DE LA LEY ORGÁNICA DE LA FISCALÍA GENERAL DEL ESTADO DE MORELOS; ARTÍCULOS 1, 5, 6, 10, 12 Y 13 DEL REGLAMENTO INTERIOR DE LA FISCALÍA ESPECIALIZADA EN COMBATE A LA CORRUPCIÓN DEL ESTADO DE MORELOS, 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artículo 21, párrafo primero, de la Constitución Política de los Estados Unidos Mexicanos, determina que la investigación de los delitos corresponde al Ministerio Público y a las policías, las cuales actuarán bajo la conducción y mando de aquél en el ejercicio de esta fun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de conformidad con la Ley Orgánica de la Fiscalía General del Estado de Morelos, la Autonomía Constitucional de la Fiscalía General, consiste en la facultad que le ha sido otorgada para expedir sus propias disposiciones normativas, con el propósito de regular las acciones que desarrolla en el ámbito de su competencia, delimitar las atribuciones que ejerce y regir su actuación, bajo las políticas permanentes de especialización técnica, profesionalización y rendición de cuentas, debiendo respetar en todo momento, la Constitución Federal, la Convención de las Naciones Unidas Contra la Corrupción, los Tratados Internacionales en materia de derechos humanos de los que el Estado Mexicano sea parte, los Códigos y Leyes Nacionales, Generales y Federales que rijan su actuar procesal, la Constitución Política del Estado de Morelos y, en general, toda disposición jurídic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la Fiscalía Especializada en Combate a la Corrupción, se encuentra integrada a la Fiscalía General del Estado de Morelos, con su respectiva autonomía técnica y de gestión.</w:t>
      </w:r>
    </w:p>
    <w:p>
      <w:pPr>
        <w:pStyle w:val="Normal"/>
        <w:spacing w:lineRule="auto" w:line="240" w:before="0" w:after="0"/>
        <w:jc w:val="both"/>
        <w:rPr>
          <w:rFonts w:ascii="Arial" w:hAnsi="Arial" w:cs="Arial"/>
          <w:sz w:val="24"/>
          <w:szCs w:val="24"/>
        </w:rPr>
      </w:pPr>
      <w:r>
        <w:rPr>
          <w:rFonts w:cs="Arial" w:ascii="Arial" w:hAnsi="Arial"/>
          <w:sz w:val="24"/>
          <w:szCs w:val="24"/>
        </w:rPr>
        <w:t>Que acorde a la autonomía técnica y de gestión con que se ha dotado a la Fiscalía Anticorrupción del Estado, cuenta con su propio Reglamentación, en base a la cual se establece la estructura básica para su operación; sin embargo, su Titular, tiene entre sus atribuciones la facultad de expedir sus propias disposiciones normativas, para el logro y efectividad de sus objetivos en el ámbito de su competencia con base en l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la función de la Fiscalía lo es precisamente combatir de manera directa y frontal a la corrupción que se da en el servicio público que tanto lacera a la sociedad; sin embargo, para alcanzar dicho objetivo, resulta menester que el actuar de sus integrantes, se descanse al régimen disciplinario que se ajusta a los principios constitucionales de legalidad, objetividad, eficiencia, profesionalismo, honradez y respeto a los derech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una de las principales exigencias de los gobernados, es contar con funcionarios en investigación de delitos, que se encuentren capacitados para ejercer las funciones que corresponden a esta Fiscalía, pero que además, la capacitación y actualización sea de carácter permanente, de modo que se encuentren actualizados en los constantes avances y progresividad que se origina en el ejercicio de tal deb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del mismo modo, existe la preocupación de la ciudadanía, de que las indebidas conductas asumidas desde el interior de las corporaciones que afecten el resultado de su actuar, no sean justamente combatidas y ejemplarmente sancionadas, lo que evidentemente requiere de la existencia de un Órgano Interno que reciba las quejas y denuncias correspondientes, que a su vez lleve a cabo los actos de investigación y de ser procedente, el inicio de los procedimientos administrativos de responsabilidad, en el que en pleno respeto a los derechos fundamentales de los investigados, proponga ante la autoridad competente, la imposición de sancione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bajo esa perspectiva, una de las prioridades del Titular de la Fiscalía Especializada en Combate a la Corrupción, lo es la implementación del Servicio de Carrera del personal que integra dicha Institución, lo cual implica la reglamentación y puesta en funcionamiento de los Órganos Colegiados, como el Consejo de Honor y Justicia, que será responsable de emitir las resoluciones de sanción propuestas por la Visitaduría Interna respecto de aquellos elementos que no se ciñan al régimen disciplinario que se cita en párrafos anteriores, así como por el contrario, exaltar el actuar que amerite el otorgamiento de estímulos y reconocimientos del personal de la Fiscalía que así lo ameri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conforme a lo dispuesto por el artículo 105 de la Ley General del Sistema Nacional de Seguridad Pública, y 176 de la Ley del Sistema de Seguridad Pública del Estado de Morelos, la Fiscalía ha de contar con un ente Colegiado encargado de realizar las funciones que se han mencionado, el cual, conforme a lo estipulado por el párrafo último del artículo 178, del último cuerpo normativo que se invoca, respetando la autonomía constitucional que le inviste a la Fiscalía, permite la integración conforme a lo que establezca la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la Ley Orgánica de la Fiscalía General del Estado de Morelos contempla en su artículo 115, la existencia del Consejo de Honor y Justicia como cumplimiento a lo establecido en los preceptos legales invocados en el párrafo que antecede, empero, de su redacción se advierte que la integración del Cuerpo Colegiado en comento, es integrado por la propia Fiscalía General, lo que cobra fuerza al señalar el numeral 117 de la referida Ley Orgánica, que será el Fiscal General o representante que éste designe, quien fungirá como Presidente d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n afinidad con ello, el artículo 118 de la Ley Orgánica indicada, establece que el Consejo resolverá la propuesta que les sea turnada por la Visitaduría General y de Asuntos Internos, que cabe precisar, forma parte de la estructura orgánica de la Fiscalía General, de lo que se advierte con meridiana claridad de que el personal que integra esta Fiscalía Especializada en Combate a la Corrupción no se encuentra contemplado dentro de los servidores públicos que puedan ser reconocidos y/o sancionados en el desempeño de su encomie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n virtud de lo anterior, atendiendo a la irrestricta observancia a los principios constitucionales de actuación que impera en el ejercicio del servicio de los integrantes de los cuerpos de procuración de justicia, existe la necesidad de contar en la Fiscalía Especializada en Combate a la Corrupción, dado su carácter autónomo que posee, con un ordenamiento que permita establecer las bases y el sistema, sobre el cual se ha de promover y exaltar el actuar de los elementos sujetos al servicio de carrera, de modo que cuenten por un lado, con el incentivo tendiente a ajustar su actuar, no tan sólo al correcto y debido desempeño de sus funciones conforme a los principios que nuestra propia Constitución Federal impone, sino que además, motive su constante preparación y capacitación para estar a la altura de la progresividad que en materia de combate a la corrupción se viene generando; pero por otro lado, inhibir las conductas indebidas e ilegales asumidas por los miembros sujetos al servicio de carrera, al tenor del conocimiento de las consecuencias que ello podría generar a través de los procedimientos de responsabilidad que al caso resulten aplicables, y consecuencia de ello, las sanciones a que se harían acreedores por tal mo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que, con base en la normatividad interna de la Fiscalía Especializada en Combate a la Corrupción del Estado de Morelos, que otorga al Fiscal Anticorrupción la atribución para emitir la normatividad aplicable dentro de su esfera de competencia, en ejercicio de la autonomía técnica y de gestión que le corresponde, así como las consideraciones anteriores, tengo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GLAMENTO DEL SERVICIO DE CARRERA DE LA FISCALÍA ESPECIALIZADA EN COMBATE A LA CORRUP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Reglamento tiene por objeto desarrollar el Servicio de Carrera de Procuración de Justicia en materia de combate a la corrupción para agentes del Ministerio Público, Policía de Investigación y Peritos, y sus Auxiliares, así como determinar la actuación y coordinación de las Unidades Administrativas de la Fiscalía Especializada en Combate a la Corrupción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El Servicio de Carrera de Procuración de Justicia en materia de combate a la corrupción, es un sistema para garantizar la igualdad de oportunidades en el ingreso, la permanencia y los ascensos en el servicio, con base en el mérito y en la experiencia; elevar y fomentar la profesionalización de sus miembros y asegurar el cumplimiento de los principios que establecen la Constitución Política de los Estados Unidos Mexicanos, la Ley Orgánica de la Fiscalía General del Estado de Morelos, y los ordenamientos legales que regulen la actuación en la investigación y persecución de delitos, comprendiendo el servicio de carrera las ramas ministerial, policial y pericial, relativas a los Agentes y Oficiales Auxiliares del Ministerio Público, agentes de la Policía de Investigación Criminal y Peritos, respectivamente, de la Fiscalía Especializada en Combate a la Corrupción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ervicio se sujetará a lo dispuesto en la Ley Orgánica de la Fiscalía General del Estado de Morelos, el Reglamento Interior de la Fiscalía Especializada en Combate a la Corrupción del Estado de Morelos en vigor, el presente ordenamiento y demás disposiciones aplicables, y se ajustará a la disponibilidad presupuestal del ejercici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efectos del presente Reglamento se entiende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Miembro del Servicio de Carrera, el agente del Ministerio Público, el Oficial Auxiliar del Ministerio Público, el agente de la Policía de investigación Criminal o el Perito, incorporados al Servicio de Carrera de Procuración de Justicia en materia de combate a la 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gente, al profesionista que ejerce las funciones de Ministerio Público en la Fiscalía Especializada en Combate a la Corrupción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olicía, el agente de la Policía de investigación Criminal de la Fiscalía Especializada en Combate a la Corrupción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erito, servidor público de la Fiscalía Especializada en Combate a la Corrupción del Estado de Morelos que por cuenta con conocimientos especializados, suministrando la forma y medios de interpretar y apreciar los hechos que son sometidos a su peri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mité, al Comité de Adquisiciones, Arrendamientos y Contratación de Servicios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nstitución Federal, a la Constitución Política de los Estados Unidos Mexic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nstitución Estatal, a la Constitución Política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nsejo, al Consejo de Profesionalización, que funciona de manera colegiada para el efecto de dar cumplimiento a los fines que se siguen para la profesionalización de los miembros del Servicio de Carrera en combate a la 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ordinador General, a la persona titular de la Coordinación General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ordinador General Jurídico, a la persona encargada de la atención de los asuntos jurídicos y representación legal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oordinación, a la Coordinación General de Consulta y Análisi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DAPFA, a la Dirección General de Asuntos Presupuestales, Financieros y Administr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Fiscal, a la persona Titular de la Fiscalía Especializada en Combate a la 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Fiscalía, a la Fiscalía Especializada en Combate a la Corrupción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Fiscal General, al Titular de la Fiscalía Gener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Fiscalía General, a la Fiscalía Gener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Fiscalía de Delitos Diversos, a cada Unidad del Ministerio Público de la Fiscalía, bajo el mando de la persona titular de la Vicefiscalía Adjun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Consejo de Honor y Justicia, al ente colegiado que se encarga de emitir las resoluciones correspondientes a los procedimientos de responsabilidad administrativa seguidos por la Visitaduría Interna con motivo de responsabilidad administrativa de los miembros del Servicio de Carre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Visitaduría, a la Visitaduría Interna, encargada de seguir la investigación y procedimiento administrativo con motivo de faltas cometidas por los miembros del Servicio de Carrera que contravengan los principios de actuación consagrados en la Constitución Política de los Estados Unidos Mexicanos y demás ordenamientos legal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Ley Orgánica, a la Ley Orgánica de la Fiscalía Gener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Manuales Administrativos, a los Manuales de Organización, de Políticas y Procedimientos y demás instrumentos normativos aprobados por el Fiscal, mediante los cuales se indican los pasos que deben seguirse para el desarrollo de cada una de las actividades de las Unidades Administrativas que conforman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Reglamento, al presente instrumento juríd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Reglamento Interior, al Reglamento Interior de la Fiscalía Especializada en Combate a la Corrupción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Servicio de Carrera, al sistema de carácter obligatorio y permanente en el cual se establecen los lineamientos de reclutamiento, selección, ingreso, certificación, formación y permanencia del personal integrante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Servidores públicos, los que se consideran como tales en la Constitución Política Federal, la Constitución Política Estatal, la normativa laboral y administrativa, la Ley de Responsabilidades Administrativas para el Estado de Morelos, así como aquellos señalados en otras disposiciones leg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Unidades Administrativas, a las que integran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Unidad de Comunicación, a la Unidad de Comunicación y Redes Sociales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Vicefiscal Anticorrupción Adjunto, a la persona titular de la Vicefiscalía Anticorrupción Adjunta de la Oficina del Fisc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Visitaduría Interna, al Órgano Interno de Control de la Fiscalía.</w:t>
      </w:r>
    </w:p>
    <w:p>
      <w:pPr>
        <w:pStyle w:val="Normal"/>
        <w:spacing w:lineRule="auto" w:line="240" w:before="0" w:after="0"/>
        <w:ind w:left="284"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Para determinar la Carrera de los miembros del Servicio de Carrera, se atenderá a los niveles y categorías que al efecto se establezcan en el Tabulador Oficial correspondientes a la Fiscalía, mismo que se tomará en cuenta para efectos de ascenso, sobre la categoría que desempeñe el miembro del Servicio de Carrera a la categoría inmediata sup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El Consejo aprobará la descripción funcional y los perfiles de las categorías y niveles del Servicio de Carrera, con base en las necesidades de la Fiscalía y de conformidad con las disposicione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ordinación propondrá al Consejo, con el apoyo de las Unidades Administrativas competentes cuando se requiera, los perfiles y funciones de los Agentes, Policías y Peritos. La DAPFA evaluará el cumplimiento de los perfiles correspondientes por parte de los aspirantes, candidatos y los miembros del Servicio de Carrera. El cumplimiento de las funciones será evaluado por la Coordinación y las Unidades Administrativas de la Fiscalía, en el ámbito de sus respectivas compet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La Coordinación, con auxilio de las demás Unidades Administrativas correspondientes, integrará un registro de cada miembro del Servicio de Carrera. Todo movimiento de los miembros del Servicio de Carrera deberá efectuarse mediante consulta previa a este registro.</w:t>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El registro de los miembros del Servicio de Carrera será confidencial de conformidad con las disposiciones aplicables. La información del registro sólo podrá proporcionarse al Consejo o a autoridad competente y a los miembros del Servicio de Carrera, en los términos y condiciones que establezcan las disposiciones aplicables y los lineamientos que determine el Consej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Unidades Administrativas involucradas deberán notificar a la Coordinación General cualquier asunto de relevancia relacionado con los miembros del Servicio de Carr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L INGRESO AL SERVICIO DE CARRERA</w:t>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 LA SELEC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El procedimiento de selección tendrá por objeto determinar, de entre los aspirantes que sean reclutados, a quienes cumplan con los requisitos previstos en la Ley Orgánica, en el Reglamento Interior, en el presente ordenamiento y en las demás disposiciones aplicables, así como con las bases de la convocatoria correspondiente, para realizar los estudios de formación y capacitación respe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La Coordinación, previa consulta que realice por conducto de la Coordinación General y la DAPFA, determinará, con base en las vacantes de cada rama y categorías del Servicio de Carrera, la procedencia de someter a la consideración del Consejo la expedición de convocatorias de concurso de ingreso.</w:t>
      </w:r>
    </w:p>
    <w:p>
      <w:pPr>
        <w:pStyle w:val="Normal"/>
        <w:spacing w:lineRule="auto" w:line="240" w:before="0" w:after="0"/>
        <w:jc w:val="both"/>
        <w:rPr>
          <w:rFonts w:ascii="Arial" w:hAnsi="Arial" w:cs="Arial"/>
          <w:sz w:val="24"/>
          <w:szCs w:val="24"/>
        </w:rPr>
      </w:pPr>
      <w:r>
        <w:rPr>
          <w:rFonts w:cs="Arial" w:ascii="Arial" w:hAnsi="Arial"/>
          <w:sz w:val="24"/>
          <w:szCs w:val="24"/>
        </w:rPr>
        <w:t>En caso de ser procedente, el Consejo aprobará la convocatoria al concurso de ingreso para cubrir las vacantes y autorizará a la Coordinación para su e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a convocatoria correspondiente será publicada en al menos un periódico de circulación estatal y en el portal de Internet de la Fiscalía General del Estado de Morelos, así como de la Fiscalía Especializada en Combate a la Corrupción del Estado de Morelos, con una anticipación de cuando menos treinta días naturales a la fecha de inicio del plazo para la presentación de la documentación neces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vocatoria contendrá como mínimo los siguientes asp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os requisitos que deberán reunir los aspir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documentación que deberán presentar los aspir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s modalidades y características del concurso para el ingre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categorías y niveles de las vacante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 lugar, día y hora en que se llevará a cabo el registro de los aspirantes y la presentación de la documentación solicit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 duración de los estudios de formación y capacit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l calendario de actividades a realizar, que comprenderá la aplicación de exámenes y la notificación de resultados de cada etapa del procedimiento de selec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l requisito de que los aspirantes manifiesten su conformidad en someterse a la evaluación de control de confianza conforme a la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a Coordinación, con auxilio de las áreas administrativas correspondientes, verificará que los aspirantes reúnan los requisitos que establezca la convocatoria, así como la normatividad especifica correspondiente, consultando el Registro Nacional de Personal de Seguridad Pública, pudiendo además, consultar también todos los registros que sean necesarios para conocer la trayectoria de los aspirantes, en términos de la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a Coordinación, con auxilio de las áreas administrativas correspondientes, publicará en el portal de Internet de la Fiscalía Anticorrupción, la lista de aspirantes que hayan satisfecho los requisitos correspondientes. En la misma publicación se señalará lugar y fecha en que los aspirantes deberán presentarse para ser notificados de la realización de las evalua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os aspirantes a Agentes, las de conocimientos técnico-jurídicos y, los aspirantes a Policías y Peritos, las de conocimientos profesionales, técnicos o generales, según corresponda, así como las evaluaciones que correspondan para los aspirantes a ingresar como auxiliares del personal operativo. Los aspirantes a Policías, además, deberán presentar el examen de aptitud fís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s demás que establezca el Conse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s evaluaciones se aplicarán por las Unidades Administrativas y personal correspondiente, conforme lo determine la Coordinación.</w:t>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Las personas encargadas del proceso correspondiente harán del conocimiento del Consejo los resultados de las evaluaciones practicadas a los aspir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sejo decidirá en definitiva sobre la admisión de los aspirantes a los estudios de formación y capacitación. Los aspirantes que sean admitidos por el Consejo tendrán el carácter de candidatos para el ingreso como Agentes, Auxiliares, Policías o Peritos, según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ordinación General publicará la lista de los candidatos que hayan sido admitidos por el Consejo en el portal de Internet de la Fiscal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as calidades de aspirante y de candidato no establecen relación laboral o vínculo administrativo con la Fiscalía, sino que representan, únicamente, la posibilidad de participar en las evaluaciones para los estudios de formación y capacitación y, en su caso, en el examen de oposición que se determi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as calidades se preservarán hasta en tanto no se expida el nombramient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A FORMACIÓN Y LA CAPACITACIÓN INIC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a formación inicial es el procedimiento de enseñanza-aprendizaje para la preparación básica de los candidatos a Agentes, Auxiliares, Policías o Per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formación inicial consistirá en la impartición de estudios teóricos suficientes para acreditar el examen de oposición correspondiente y deberá tener la duración que establezcan los planes y programas aprobados anualmente por el Consej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La capacitación inicial es el procedimiento de adiestramiento práctico en el manejo de las habilidades requeridas para ser Agente, Auxiliar, Policía o Perito.</w:t>
      </w:r>
    </w:p>
    <w:p>
      <w:pPr>
        <w:pStyle w:val="Normal"/>
        <w:spacing w:lineRule="auto" w:line="240" w:before="0" w:after="0"/>
        <w:jc w:val="both"/>
        <w:rPr>
          <w:rFonts w:ascii="Arial" w:hAnsi="Arial" w:cs="Arial"/>
          <w:sz w:val="24"/>
          <w:szCs w:val="24"/>
        </w:rPr>
      </w:pPr>
      <w:r>
        <w:rPr>
          <w:rFonts w:cs="Arial" w:ascii="Arial" w:hAnsi="Arial"/>
          <w:sz w:val="24"/>
          <w:szCs w:val="24"/>
        </w:rPr>
        <w:t>La capacitación inicial se impartirá conjuntamente a la formación inicial y tendrá la duración que establezcan los planes y programas aprobados anualmente por 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andidatos desempeñarán prácticas profesionales, conforme los lineamientos generales que determine el Consej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Tratándose de los estudios de formación o de capacitación inicial para el ingreso a categorías superiores a la básica, el Consejo determinará la duración de éstos, conforme los planes y programas aprobados anual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as evaluaciones de los cursos de formación y de capacitación inicial se realizarán a través de exámenes escritos, orales, teóricos y prácticos, según corresponda, aplicados por las instancias facultadas para e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apacitación se llevará a cabo por conducto de las instituciones que determine el Consejo, las que en su caso se encargarán de impartir los estudios a los candidatos, así como de realizar los exámenes correspondientes, a cargo de la Coordi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Los candidatos que fueren admitidos para realizar los estudios de formación y de capacitación inicial podrán recibir un apoyo económico durante el tiempo que duren los mismos, de conformidad con los lineamientos que establezca el Consejo, el cual será condicionado a la disponibilidad presupuestal de la Fiscalía, sin que ello implique una relación laboral y/o administrativa con é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Para la acreditación de los estudios de formación y de capacitación inicial, los candidatos presentarán un examen escrito sobre conocimientos generales y específicos de la rama y categoría en la que concursen, el cual será elaborado y aplicado por quien determine 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Los candidatos que acrediten la formación y capacitación inicial, para concursar por las plazas materia de la convocatoria, deberán presentar el concurso de oposición conforme a las disposiciones aplicables que establezca el Consejo.</w:t>
      </w:r>
    </w:p>
    <w:p>
      <w:pPr>
        <w:pStyle w:val="Normal"/>
        <w:spacing w:lineRule="auto" w:line="240" w:before="0" w:after="0"/>
        <w:jc w:val="both"/>
        <w:rPr>
          <w:rFonts w:ascii="Arial" w:hAnsi="Arial" w:cs="Arial"/>
          <w:sz w:val="24"/>
          <w:szCs w:val="24"/>
        </w:rPr>
      </w:pPr>
      <w:r>
        <w:rPr>
          <w:rFonts w:cs="Arial" w:ascii="Arial" w:hAnsi="Arial"/>
          <w:sz w:val="24"/>
          <w:szCs w:val="24"/>
        </w:rPr>
        <w:t>La Coordinación General, con apoyo de personal de la Fiscalía, podrá citar a los candidatos que hayan acreditado la formación y capacitación inicial al concurso de oposi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curso de oposición consistirá en un examen oral y público ante un sínodo, con una serie de cincuenta preguntas, más las interpelaciones que correspondan, sobre aspectos relacionados con las funciones de la rama y categoría para la que se concur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ordinación, en apoyo con la Unidad Administrativa correspondiente, marcará el contenido temático del examen oral, debiendo proporcionar a los sustentantes los temarios de estudio y las fuentes de información correspondientes a cada ra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El sínodo a que hace referencia el artículo que antecede se integra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 representante de la rama del Servicio de Carrera de que se trate, de reconocido prestigio profesional, buena reputación, y cuya designación estará a cargo del Conse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n representante de la Institución encargada de impartir los estudios de formación y capacitación, según correspond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n ciudadano designado por el Consejo de reconocido prestigio, buena reputación y desempeño ejemp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urante el desarrollo de los exámenes orales se invitará a un representante de la Visitaduría Interna de la Fiscalía, a efecto de que verifique el cumplimiento de los criterios de legalidad, objetividad y equ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La calificación del examen oral se determinará con el promedio de los puntos que cada miembro del sínodo le asigne al sustent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resultados se clasificarán en una escala de calificación de 0 a 10, la cual ubicará los resultados obtenidos en los siguientes parámet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obresaliente de 9.00 a 10.00;</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atisfactorio de 8.00 a 8.99;</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uficiente de 7.00 a 7.99,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No aprobatorio de 0 a 6.99.</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ordinación integrará los expedientes de los candidatos que hayan acreditado el concurso de oposición y los someterá a consideración del Consejo. Corresponderá al Consejo aprobar en definitiva el ingreso de quienes hayan obtenido los mejores resultados, siempre que hayan alcanzado la calificación mínima exigida, sin sobrepasar el número de plazas disponi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Si la cantidad de concursantes que aprueben el procedimiento de ingreso fuere menor al número de vacantes de categorías o niveles disponibles, las que queden sin cubrir no serán ocupadas, sino hasta el siguiente proceso de ingr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de que dos o más concursantes obtengan la misma calificación y sólo uno pudiese ingresar, el orden de prelación se conferirá, en primer lugar, al que tenga mejor calificación en los estudios de formación y de capacitación inicial; si persistiera la igualdad, se considerará a quien tenga mejor calificación en el examen de oposición y, si persistiera el empate, el Consejo resolverá tomando en consideración su formación académica y experiencia lab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durante el periodo de tiempo comprendido entre la aprobación del examen de oposición y el día en que se expida la relación de concursantes aprobados en definitiva, alguno de éstos decidiera no ingresar o surgiera una causa superveniente que lo impida, será admitido aquel concursante que haya quedado fuera de las vacantes disponibles y que hubiere obtenido la siguiente mejor cal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El resultado de los exámenes que se practiquen y la resolución del Consejo respecto al ingreso no admitirán solicitud de revisión académica algu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L NOMBRAMIENTO Y</w:t>
      </w:r>
    </w:p>
    <w:p>
      <w:pPr>
        <w:pStyle w:val="Normal"/>
        <w:spacing w:lineRule="auto" w:line="240" w:before="0" w:after="0"/>
        <w:jc w:val="center"/>
        <w:rPr>
          <w:rFonts w:ascii="Arial" w:hAnsi="Arial" w:cs="Arial"/>
          <w:b/>
          <w:b/>
          <w:sz w:val="24"/>
          <w:szCs w:val="24"/>
        </w:rPr>
      </w:pPr>
      <w:r>
        <w:rPr>
          <w:rFonts w:cs="Arial" w:ascii="Arial" w:hAnsi="Arial"/>
          <w:b/>
          <w:sz w:val="24"/>
          <w:szCs w:val="24"/>
        </w:rPr>
        <w:t>DE LA ADSCRIPCIÓN INIC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Los candidatos que aprueben los estudios de formación y de capacitación inicial, examen de oposición y que sean admitidos por el Consejo, recibirán el nombramiento respectivo que los acredite como miembros del Servicio de Carrera en la rama y categoría que les corresponda, expedido por el funcionario público facultado, y serán sujetos de los derechos y obligaciones que establezcan la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Una vez expedido el nombramiento correspondiente deberán permanecer en la Fiscalía un tiempo mínimo de un año, sin perjuicio de las causas justificadas que a juicio del Consejo se presenten; en el supuesto de que el miembro del Servicio de Carrera determinara interrumpir de manera injustificada su servicio antes de la temporalidad mínima que se señala en este párrafo, sin justificación alguna así determinada por el Consejo, quedará impedido para solicitar su reingreso y/o participar en el proceso de nuevo ingreso por un periodo de tres años contados a partir del último día de servicio, y hasta el día en que formalmente se presente solicitud de reingreso o se publique la convocatoria para participar en el proceso de nuevo ingreso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sin menoscabo de las sanciones de remoción justificada que al efecto establezcan las leyes aplicables, por acciones u omisiones que ameriten tal san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El nombramiento deberá contener como mínimo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ugar y fecha de otorg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ombre completo del servidor público a quien se entreg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ama del Servicio de Carrera al que correspo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ategoría o nivel respe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nstancia de que el miembro del Servicio de Carrera haya rendido la protesta leg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Firma de aceptación del cargo por parte del funcionario admiti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Nombre y cargo del funcionario que lo expid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os demás elementos que determine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La adscripción inicial de los nuevos miembros del Servicio de Carrera atenderá al sistema de especialización y desconcentración territorial y funcional de la Fiscalía, así como a las necesidades del servicio y el perfil profesional requerido por las áreas de la Fiscalía conforme a la naturaleza de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sejo, a propuesta de los titulares de las Unidades Administrativas correspondientes, recomendará al Fiscal o a los servidores públicos en quienes delegue esa función, la adscripción inicial de los nuevos miembros del Servicio de Carr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L REINGRES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Los miembros del Servicio de Carrera que se hayan separado de éste por no más de seis años, para reingresar al Servicio de Carrera, deberán satisfacer los requisitos de ingreso previstos en este Reglamento y demás disposiciones aplicables, además de no encontrarse en alguno de los supues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Haber sido removido, separado o destituido de su cargo anterior en la Institución o cualquier otra relacionada con la función de seguridad pública en cualquiera de sus supues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Haber renunciado al Servicio de Carrera durante el año a que se hace referencia en el artículo 26 del presente ordenamiento, salvo dispensa del Conse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star sujeto a proceso penal, procedimiento administrativo o de responsabilidad, 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Haber presentado su renuncia encontrándose sujeto a procedimiento administrativo o de responsabilidad ante el Consejo, o bien, cuando habiendo resultado administrativamente responsable, con motivo de la renuncia, no se haya ejecutado la sa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El personal que hubiese renunciado al Servicio de Carrera, pero haya seguido prestando sus servicios en la Fiscalía como personal de base o de confianza, podrá ser propuesto, por una sola ocasión, para concursar por la categoría o el nivel que corresponda al que tenía al momento de su renuncia. </w:t>
      </w:r>
    </w:p>
    <w:p>
      <w:pPr>
        <w:pStyle w:val="Normal"/>
        <w:spacing w:lineRule="auto" w:line="240" w:before="0" w:after="0"/>
        <w:jc w:val="both"/>
        <w:rPr>
          <w:rFonts w:ascii="Arial" w:hAnsi="Arial" w:cs="Arial"/>
          <w:sz w:val="24"/>
          <w:szCs w:val="24"/>
        </w:rPr>
      </w:pPr>
      <w:r>
        <w:rPr>
          <w:rFonts w:cs="Arial" w:ascii="Arial" w:hAnsi="Arial"/>
          <w:sz w:val="24"/>
          <w:szCs w:val="24"/>
        </w:rPr>
        <w:t>En los demás casos de renuncia, sólo podrán concursar para reingresar a alguna categoría o nivel inferior, si existe disponibilidad presupues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miembros del Servicio de Carrera que renuncien cuando se encuentren en la categoría básica, en su caso, podrán reingresar a é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El plazo a que se refiere el artículo 31 de este ordenamiento se interrumpirá una vez que se hayan cumplido los requisitos que establece el presente Reglamento y las demás disposiciones aplicables, y no se haya efectuado el reingreso por falta de pla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La Coordinación analizará si la solicitud reúne los requisitos previstos en el artículo 31 de este Reglamento y, sólo en ese caso, someterá a consideración del Consejo las solicitudes de reingreso junto con el expediente relativo. El Consejo resolverá sobre las solicitudes de reingreso. Las resoluciones del Consejo no admitirán recurso alg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L DESARROLLO DEL SERVICIO DE CARRER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COMUNES DEL</w:t>
      </w:r>
    </w:p>
    <w:p>
      <w:pPr>
        <w:pStyle w:val="Normal"/>
        <w:spacing w:lineRule="auto" w:line="240" w:before="0" w:after="0"/>
        <w:jc w:val="center"/>
        <w:rPr>
          <w:rFonts w:ascii="Arial" w:hAnsi="Arial" w:cs="Arial"/>
          <w:b/>
          <w:b/>
          <w:sz w:val="24"/>
          <w:szCs w:val="24"/>
        </w:rPr>
      </w:pPr>
      <w:r>
        <w:rPr>
          <w:rFonts w:cs="Arial" w:ascii="Arial" w:hAnsi="Arial"/>
          <w:b/>
          <w:sz w:val="24"/>
          <w:szCs w:val="24"/>
        </w:rPr>
        <w:t>DESARROLLO Y PERMAN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El desarrollo de los miembros del Servicio de Carrera comprende la profesionalización, a través de la actualización, especialización en combate a la corrupción y desarrollo humano, así como la promoción, rotación, cambios de adscripción, evaluaciones, permisos, licencias, comisiones, estímulos, reconocimientos, sanciones y otros derechos y obligaciones, a cargo de la Coordi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Para permanecer en la Fiscalía como miembro del Servicio de Carrera se deberán cumplir los requisitos que establecen en el Reglamento Interior, este ordenamiento y demá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El desarrollo de los miembros del Servicio de Carrera debe propiciar la superación integral de éstos, con el objeto de fortalecer de manera constante su calidad profesional y ética, su sentido de pertenencia a la Fiscalía, así como un ambiente libre de prácticas de corrupción, que garanticen una procuración de justicia apegada a dere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ordinación, con el apoyo de las Unidades Administrativas correspondientes, tiene a su cargo la ejecución de los procedimientos para el desarrollo y permanencia de los miembros del Servicio de Carrera, bajo los lineamientos que establezca el Consejo, por lo que planeará, diseñará y propondrá a éste último las normas, políticas y procedimientos que regularán el desarrollo humano de los miembros del Servicio de Carrera y, una vez aprobados, los aplicará en el ámbito de su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A PROFESIONALIZ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Los lineamientos para la profesionalización de los miembros del Servicio de Carrera deberán ser acordes con el plan rector de capacitación de la Fiscal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La profesionalización es obligatoria y tiene por objeto fomentar que los miembros del Servicio de Carrera cuenten con aptitudes, conocimientos, habilidades y destrezas para desempeñar sus funciones con calidad y eficiencia en todo momento. La profesionalización se llevará a cabo a través de los programas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ctualización, los cuales tendrán por objeto que los miembros del Servicio de Carrera complementen sus conocimientos y cuenten con la información vigente necesaria para el desempeño de sus respectivas funciones en el combate a la corrup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specialización, cuyo propósito es que los miembros del Servicio de Carrera perfeccionen y eleven su preparación en materias específicas, con énfasis en el combate a la corrup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sarrollo humano, que tendrá por objeto identificar, fortalecer y acrecentar las capacidades, habilidades y aptitudes de los miembros del Servicio de Carrera para el mejor cumplimiento de sus funciones, entre otros fi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rogramas a que se refieren las fracciones anteriores serán elaborados por la Coordinación con el apoyo de las Unidades Administrativas correspondientes, con base en un plan rector de capacitación de la Fiscalía y en los lineamientos que para tal efecto establezca 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rogramas de actualización, de especialización y de desarrollo humano, además de ser obligatorios, serán tomados en cuenta para efectos de la permanencia y promoción en el Servicio de Carrera, para lo cual se asignará a cada programa un valor en créditos, los cuales serán computados conforme a los lineamentos establecidos por 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Las Unidades Administrativas competentes podrán proponer al Fiscal o a quien esté facultado para ello, la celebración de convenios de intercambio académico y asesoría con instituciones de educación superior, centros de investigación científica o tecnológica, centros educativos o asociaciones profesionales, nacionales o internacionales, que se requieran para apoyar la profesionalización, siempre que se apeguen a los criterios y políticas generales aprobados por 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Para permanecer en el Servicio de Carrera, Agentes, Auxiliares, Policías y Peritos, de conformidad con las disposiciones aplicables, deberán acreditar las evaluaciones anuales que se programarán en coordinación con las Unidades Administrativas compe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también, a juicio del Consejo o su Presidente, se podrán efectuar evaluaciones extraordinarias sin previo aviso a cualquier miembro del Servicio de Carr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 LOS ASCENS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Los ascensos de los miembros del Servicio de Carrera se llevarán a cabo de conformidad con las necesidades de la Fiscalía y atendiendo a su disponibilidad presupues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Para ascender a la categoría o nivel inmediato superior, los miembros del Servicio de Carrera deberán satisfacer los requisitos establecidos conforme a la rama que corresponda, participar en los concursos internos de oposición y, además, cumplir los requisi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No haber sido sancionado administrativamente en el desempeño de su función durante los dos años anteriores a la fecha de realización del concurso, salvo que se trate de amonest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Tener acreditadas las evaluaciones de control de confianza, de desempeño y de conocimientos previstas en la normativa correspondiente, así como las demás que determine el Fisc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Haber acreditado los estudios correspondientes a su puesto, de conformidad con el artículo 37 de este orden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ntar con el perfil del puesto al que aspiren, lo cual será verificado de conformidad con los lineamientos que para tal efecto emita el Conse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creditar el examen de oposición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ntar con la antigüedad requerida en el Servicio de Carrera, de conformidad con el artículo 42 de este Reglamento, salvo las excepciones previstas en el mism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No estar en los casos de ausencia por licencia médica o de licencia temporal sin goce de suel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 referente a la fracción I, bastará el informe que al respecto rinda la Coordinación, con apoyo de las demás Unidades Administrativas competentes, con base en el expediente del miembro del Servicio de Carrera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specto a la fracción II, la Coordinación considerará el resultado de las evaluaciones practicadas al miembro del Servicio de Carrera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Unidades Administrativas correspondientes deberán remitir a la Coordinación copia de las licencias médicas de los miembros del Servicio de Carrera que sean programados para su evaluación de confianza, a efecto de que sean consideradas en el examen méd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estudios a que se refiere la fracción III de este artículo se acreditarán mediante la constancia que expida la Coordinación General, la unidad administrativa, según la materia de que se trate, o en su caso, las Instituciones académicas, de educación superior, centros de investigación científica o tecnológica, centros educativos o asociaciones profesionales, nacionales o internacionales, que en su caso hayan colaborado con la Fiscalía, en apoyo a la profesionalización del miembro del Servicio de Carrera, siempre que los estudios obtenidos por éste, hayan sido con motivo de celebración de convenio o contratación por parte de la Fiscal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de estudios aprobados en otras instituciones, la constancia respectiva deberá ser previamente convalidada por la Coordinación General, o Unidad Administrativa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Para los efectos de la fracción VI del artículo que antecede, los miembros del Servicio de Carrera deberán contar por lo menos con tres años de servicio ininterrumpido, para aspirar a participar en el proceso de ascenso a la categoría inmediata siguiente a la que se desempeñe por parte del aspirante al momento de la publicación de la convocatoria resp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fectos de considerar la ininterrupción de la antigüedad que se indica en el párrafo que antecede, no se tomarán en cuenta los días de incapacidad médica así acreditadas mediante el justificante médico correspondiente expedido por la Institución de Seguridad Social que corresponda, siempre que no rebase un máximo de quince días por a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La antigüedad se computará a partir de la fecha del nombramiento a que se refiere el artículo 26 d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El tipo de plazas que deben cubrirse mediante concurso de oposición, serán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Vacante definitiva.- La plaza que queda sin titular por ascenso, por resolución firme en los procedimientos administrativos o jurisdiccionales, renuncia, incapacidad total permanente, jubilación o muerte del miembro del Servicio de Carrer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laza de nueva creación.- La plaza creada por necesidades de la Fiscal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La Coordinación, en apoyo con las Unidades Administrativas que correspondan, elaborará el proyecto de convocatoria de ascensos, en el que deberán precisarse las características y modalidades del concurso, de conformidad con las políticas y necesidades de la Fiscalía, así como las categorías, niveles y número de plazas disponibles, y lo someterá a consideración d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u caso, el Consejo aprobará la convocatoria y acordará su publicación, en términos de lo dispuesto por el artículo 10 de este Reglam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Los candidatos que cubran los requisitos presentarán el examen de oposición interno para concursar por las plazas materia de la convocatoria, de acuerdo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esentarán un examen escrito sobre conocimientos generales y específicos de la categoría o el nivel al que aspiran, el cual será elaborado y aplicado por la Coordinación, con auxilio de las Unidades Administrativas y el personal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candidatos que aprueben el examen escrito realizarán un examen oral y público ante un sínodo, de conformidad con los artículos 21 y 22 del presente orden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calificación del examen oral se determinará con el promedio de los puntos que cada miembro del sínodo le asigne al sustenta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calificación del examen de oposición se obtendrá mediante el promedio de calificaciones de ambos exáme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7.-</w:t>
      </w:r>
      <w:r>
        <w:rPr>
          <w:rFonts w:cs="Arial" w:ascii="Arial" w:hAnsi="Arial"/>
          <w:sz w:val="24"/>
          <w:szCs w:val="24"/>
        </w:rPr>
        <w:t xml:space="preserve"> La Coordinación General, con apoyo de la Unidad Administrativa que corresponda, marcará el contenido temático de los exámenes orales y escritos, y proporcionará a los sustentantes los temarios de estudio, así como las fuentes de información relativas a cada categoría o nivel.</w:t>
      </w:r>
    </w:p>
    <w:p>
      <w:pPr>
        <w:pStyle w:val="Normal"/>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La unidad correspondiente remitirá a la Coordinación los resultados de los exámenes de oposición, a efecto de someterlos a consideración d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El Consejo promoverá a quienes hayan obtenido los mejores resultados en los exámenes respectivos, siempre que hayan sido aprobatorios, sin sobrepasar el número de plazas disponi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la cantidad de concursantes que aprueben el procedimiento de ascenso fuere menor al número de vacantes de categorías o niveles disponibles, las que queden sin cubrir no serán ocupadas, sino hasta el siguiente proceso de ascen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durante el periodo comprendido entre la conclusión del examen y el día en que se expida la relación de concursantes promovidos alguno de éstos causare baja del Servicio de Carrera, será promovido aquel concursante que haya quedado fuera de las vacantes disponibles y que hubiere obtenido la siguiente mejor calificación aproba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de que dos o más concursantes obtengan la misma calificación, el orden de prelación se conferirá, en primer lugar, al que tenga mayor número de créditos conforme a los cursos que haya tomado, de acuerdo con el artículo 37 de este Reglamento; si persistiere la igualdad, el Consejo resolverá tomando en consideración su historial de servicio y, si aún continuare la igualdad, se preferirá al de mayor antigüedad y desempeño en la Fiscal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El Consejo podrá autorizar que los miembros del Servicio de Carrera concursen para ascender a una categoría o nivel superior por méritos profesionales o por méritos extraordinarios, sin cubrir el requisito establecido en la fracción VI del artículo 41 de este ordenamiento. En todo caso, el Consejo deberá tomar en consideración la disponibilidad presupuestal de la Fiscal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Se entenderá como mérito profesional el desempeño ejemplar, destacado por la capacidad y eficacia reiterada en el cumplimiento de las funciones asignadas. Para la determinación de los méritos profesionales se asignarán créditos, los cuales se conformarán por la evaluación del desempeño, la certificación de las habilidades, capacidades y aptitudes, los resultados de los estudios de profesionalización y demás criterios que establezca 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Se entenderá como mérito extraordinario la actuación del miembro del Servicio de Carrera de relevancia excepcional en beneficio de la procuración de justicia, de la Fiscalía o del Estado. Para la asignación de méritos extraordinarios, se tomarán en cuenta los siguientes a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levar a cabo dentro de las funciones inherentes a su encargo, acciones que por su resultado conlleven a la debida detección y combate de actos de corrupción y que culminen con resolución de sanción por parte de autoridad jurisdiccional competente en asuntos que por su relevancia política, social o económica sean de trascendencia en 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eservar la seguridad de las personas respecto de actos que atenten en contra de la vida, seguridad jurídica, bienes o derechos por parte de acciones de corrupción cometidos por servidores públicos en ejercici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servar los bienes del Estado cuando éstos se vean en riesgo con motivo de actos de corrupción que pongan en riesgo dichos bie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poner, implementar o generar acciones novedosas de naturaleza excepcional que resulten idóneas y efectivas en la investigación y persecución de delitos cuya comisión se derive de actos de 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Inventar o instrumentar herramientas, equipos, programas informáticos, o metodologías didácticas de excepcional utilidad en beneficio de las acciones tendientes a combatir la corrupción por parte de la Fiscalí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s demás que establezca el Consej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Para determinar los méritos profesionales y extraordinarios, se aplicará el procedimient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titular de la Unidad Administrativa a la que se encuentre adscrito el miembro del Servicio de Carrera, formulará por escrito la propuesta en la que mencionará las causas, hechos y pruebas que funden y motiven el ascenso por méritos profesionales o extraordinarios, anexando las constancia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sta documentación será turnada a la Coordinación General para que evalúe las evidencias presentadas por el titular de la unidad administrativa. Hecho lo anterior, opinará sobre la propuesta y la presentará al Consejo para su análisis y, en su caso, aprob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n caso de que no sea aprobada la propuesta a que se refiere la fracción anterior, la Secretaría Técnica contestará por escrito al proponente, exponiendo los motivos de la negativ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i se determina procedente permitirle al candidato participar en el mecanismo de ascenso, se procederá a incorporarlo en el concurso de oposición más próxi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sejo definirá los criterios que deberán seguirse para determinar los méritos profesionales y los extraordin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4.-</w:t>
      </w:r>
      <w:r>
        <w:rPr>
          <w:rFonts w:cs="Arial" w:ascii="Arial" w:hAnsi="Arial"/>
          <w:sz w:val="24"/>
          <w:szCs w:val="24"/>
        </w:rPr>
        <w:t xml:space="preserve"> De conformidad con la fracción II, inciso b), del artículo 84 y fracción II del artículo 85 de la Ley Orgánica, según corresponda, los Agentes del Ministerio Público y Peritos, sujetos al presente Reglamento, deberán participar en los procesos de ascenso a que se convoqu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misma obligación de participar en los procesos de ascenso a que se refiere el párrafo anterior, se hace extensible para los Agentes de la Policía de Investigación Criminal que sean miembros del Servicio de Carrera, de conformidad con lo dispuesto por el artículo 88, apartado B, fracción VIII, de la Ley General del Sistema Nacional de Seguridad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quellos miembros del Servicio de Carrera que de manera injustificada se nieguen o se abstengan de participar en los procesos de ascenso a que se convoquen, serán separados del Servicio de Carrera mediante el procedimient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sejo podrá convocar en forma personal a cualquier miembro del Servicio de Carrera que reúna los requisitos señalados para el concurso de ascen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sejo convocará por sí o a través de la Coordinación General, en forma personal, a los miembros del Servicio de Carrera que no hayan concursado para la categoría o el nivel inmediato superior en el doble del tiempo de antigüedad a que se refiere el artículo 42 de este Reglamento.</w:t>
      </w:r>
    </w:p>
    <w:p>
      <w:pPr>
        <w:pStyle w:val="Normal"/>
        <w:spacing w:lineRule="auto" w:line="240" w:before="0" w:after="0"/>
        <w:jc w:val="both"/>
        <w:rPr>
          <w:rFonts w:ascii="Arial" w:hAnsi="Arial" w:cs="Arial"/>
          <w:sz w:val="24"/>
          <w:szCs w:val="24"/>
        </w:rPr>
      </w:pPr>
      <w:r>
        <w:rPr>
          <w:rFonts w:cs="Arial" w:ascii="Arial" w:hAnsi="Arial"/>
          <w:sz w:val="24"/>
          <w:szCs w:val="24"/>
        </w:rPr>
        <w:t>Quienes así hayan sido convocados y no concursen sin causa justificada a juicio del Consejo, serán separados del Servicio de Carrera mediante el procedimient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 LA ROTACIÓN, CAMBIOS</w:t>
      </w:r>
    </w:p>
    <w:p>
      <w:pPr>
        <w:pStyle w:val="Normal"/>
        <w:spacing w:lineRule="auto" w:line="240" w:before="0" w:after="0"/>
        <w:jc w:val="center"/>
        <w:rPr>
          <w:rFonts w:ascii="Arial" w:hAnsi="Arial" w:cs="Arial"/>
          <w:b/>
          <w:b/>
          <w:sz w:val="24"/>
          <w:szCs w:val="24"/>
        </w:rPr>
      </w:pPr>
      <w:r>
        <w:rPr>
          <w:rFonts w:cs="Arial" w:ascii="Arial" w:hAnsi="Arial"/>
          <w:b/>
          <w:sz w:val="24"/>
          <w:szCs w:val="24"/>
        </w:rPr>
        <w:t>DE ADSCRIPCIÓN Y PERMUT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5.-</w:t>
      </w:r>
      <w:r>
        <w:rPr>
          <w:rFonts w:cs="Arial" w:ascii="Arial" w:hAnsi="Arial"/>
          <w:sz w:val="24"/>
          <w:szCs w:val="24"/>
        </w:rPr>
        <w:t xml:space="preserve"> Todo miembro del Servicio de Carrera estará adscrito a una Unidad Administrativa de la Fiscal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dscripción es la asignación de los miembros del Servicio de Carrera a una Unidad Administrativa de la Fiscalía, y podrá variar por disposición del Fiscal o de quien se encuentre facultado para e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miembros del Servicio de Carrera estarán adscritos a las Unidades Administrativas que determine el Fiscal o el servidor público en quien delegue esta facul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6.-</w:t>
      </w:r>
      <w:r>
        <w:rPr>
          <w:rFonts w:cs="Arial" w:ascii="Arial" w:hAnsi="Arial"/>
          <w:sz w:val="24"/>
          <w:szCs w:val="24"/>
        </w:rPr>
        <w:t xml:space="preserve"> Los miembros del Servicio de Carrera están sujetos a la rotación prevista en el artículo 51, fracción IV, de la Ley General del Sistema Nacional de Seguridad Pública y demás disposiciones aplicables, la cual responderá a las necesidades de la Fiscalía y se aplicará conforme a lo dispuesto por este Reglamento y demá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7.-</w:t>
      </w:r>
      <w:r>
        <w:rPr>
          <w:rFonts w:cs="Arial" w:ascii="Arial" w:hAnsi="Arial"/>
          <w:sz w:val="24"/>
          <w:szCs w:val="24"/>
        </w:rPr>
        <w:t xml:space="preserve"> La rotación es el cambio en la asignación de los miembros del Servicio de Carrera a los lugares en que deban desempeñar sus funciones, sin que ello implique cambio de adscripción. El Consejo emitirá lineamientos generales para la ro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8.-</w:t>
      </w:r>
      <w:r>
        <w:rPr>
          <w:rFonts w:cs="Arial" w:ascii="Arial" w:hAnsi="Arial"/>
          <w:sz w:val="24"/>
          <w:szCs w:val="24"/>
        </w:rPr>
        <w:t xml:space="preserve"> La Coordinación propondrá al Consejo, en coordinación con los titulares de las áreas involucradas, los lineamientos generales para la rotación, así como los cambios de adscripción correspondientes. Las Unidades Administrativas de la Fiscalía elaborarán e instrumentarán los procedimientos para la rotación de los miembros del Servicio de Carrera dentro de sus respectivos ámbitos de competencia.</w:t>
      </w:r>
    </w:p>
    <w:p>
      <w:pPr>
        <w:pStyle w:val="Normal"/>
        <w:spacing w:lineRule="auto" w:line="240" w:before="0" w:after="0"/>
        <w:jc w:val="both"/>
        <w:rPr>
          <w:rFonts w:ascii="Arial" w:hAnsi="Arial" w:cs="Arial"/>
          <w:sz w:val="24"/>
          <w:szCs w:val="24"/>
        </w:rPr>
      </w:pPr>
      <w:r>
        <w:rPr>
          <w:rFonts w:cs="Arial" w:ascii="Arial" w:hAnsi="Arial"/>
          <w:sz w:val="24"/>
          <w:szCs w:val="24"/>
        </w:rPr>
        <w:t>Las Unidades Administrativas de la Fiscalía llevarán a cabo la rotación del personal, e informarán de ello a la Coordinación General y al área administrativa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El servidor público en quien el Fiscal delegue la facultad, podrá realizar cambios de adscripción provisionales de los miembros del Servicio de Carrera por necesidades del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0.-</w:t>
      </w:r>
      <w:r>
        <w:rPr>
          <w:rFonts w:cs="Arial" w:ascii="Arial" w:hAnsi="Arial"/>
          <w:sz w:val="24"/>
          <w:szCs w:val="24"/>
        </w:rPr>
        <w:t xml:space="preserve"> Los titulares de las Unidades Administrativas de la Fiscalía, de conformidad con los lineamientos que emita la Coordinación, formularán la propuesta fundada y motivada de cambio de adscripción y la presentarán al Fiscal o al servidor público en quien delegue la facultad, a efecto de que se determine en defini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Los miembros del Servicio de Carrera que sean sujetos de cambio de adscripción, deberán ser notificados en forma inmediata y contarán con hasta quince días naturales posteriores a la fecha de notificación, para tomar posesión del puesto asignado, dependiendo de las facilidades que implique la entrega de su responsabilidad anterior y el traslado. Dentro del plazo señalado, contarán cuando menos con tres días hábiles disponibles para la referida entrega y trasl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2.-</w:t>
      </w:r>
      <w:r>
        <w:rPr>
          <w:rFonts w:cs="Arial" w:ascii="Arial" w:hAnsi="Arial"/>
          <w:sz w:val="24"/>
          <w:szCs w:val="24"/>
        </w:rPr>
        <w:t xml:space="preserve"> Los miembros del Servicio de Carrera podrán solicitar a la Coordinación su permuta de unidad administrativa, siempre que satisfagan los siguientes requisi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Que los permutantes detenten igual categoría o nivel y se encuentren en ejercici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Que acompañen a su solicitud la conformidad de ambos superiores jerárquic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Que no hayan iniciado los trámites de pensión o de jubi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3.-</w:t>
      </w:r>
      <w:r>
        <w:rPr>
          <w:rFonts w:cs="Arial" w:ascii="Arial" w:hAnsi="Arial"/>
          <w:sz w:val="24"/>
          <w:szCs w:val="24"/>
        </w:rPr>
        <w:t xml:space="preserve"> Las solicitudes de permuta serán resueltas por el Consejo tomando en consideración los lineamientos previstos en el artículo 58 de este ordenamiento. De aprobarse ésta, el Consejo propondrá el cambio de adscripción correspondiente al Fiscal o al servidor público en quien delegue la facultad.</w:t>
      </w:r>
    </w:p>
    <w:p>
      <w:pPr>
        <w:pStyle w:val="Normal"/>
        <w:spacing w:lineRule="auto" w:line="240" w:before="0" w:after="0"/>
        <w:jc w:val="both"/>
        <w:rPr>
          <w:rFonts w:ascii="Arial" w:hAnsi="Arial" w:cs="Arial"/>
          <w:sz w:val="24"/>
          <w:szCs w:val="24"/>
        </w:rPr>
      </w:pPr>
      <w:r>
        <w:rPr>
          <w:rFonts w:cs="Arial" w:ascii="Arial" w:hAnsi="Arial"/>
          <w:sz w:val="24"/>
          <w:szCs w:val="24"/>
        </w:rPr>
        <w:t>Las Unidades Administrativas competentes de la Fiscalía instrumentarán la permuta del personal, e informarán de ello a la Coordinación y al área administrativa qu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ingún miembro del Servicio de Carrera que haya realizado una permuta podrá solicitar otra antes de un año, contado a partir de la fecha de la toma de posesión de su última pla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ambios de adscripción que se generen por permuta no excluyen a los miembros del Servicio de Carrera de la rotación o cambio de adscripción que corresponda, en términos de la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DE LAS EVALU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4.-</w:t>
      </w:r>
      <w:r>
        <w:rPr>
          <w:rFonts w:cs="Arial" w:ascii="Arial" w:hAnsi="Arial"/>
          <w:sz w:val="24"/>
          <w:szCs w:val="24"/>
        </w:rPr>
        <w:t xml:space="preserve"> Los miembros del Servicio de Carrera de Procuración de Justicia y demás servidores públicos que determine el Fiscal o el funcionario a quien éste delegue tal función, mediante Acuerdo, deberán someterse y aprobar los procesos de evaluación de control de confianza y del desempeño, los cuales serán iniciales, permanentes, periódicos y obligatorios de conformidad con la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rocesos de evaluación de control de confianza y evaluación del desempeño, constarán de los siguientes exáme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atrimoniales y de entorno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sicométricos y psicológic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Toxicológ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más que se consideren necesarios para la calificación del pers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5.-</w:t>
      </w:r>
      <w:r>
        <w:rPr>
          <w:rFonts w:cs="Arial" w:ascii="Arial" w:hAnsi="Arial"/>
          <w:sz w:val="24"/>
          <w:szCs w:val="24"/>
        </w:rPr>
        <w:t xml:space="preserve"> Los procesos de evaluación que se citan en el artículo anterior, tendrán por objeto verificar que los miembros del Servicio de Carrera cumplen con los principios de certeza, objetividad, legalidad, eficiencia, eficacia, profesionalismo, honradez, lealtad, imparcialidad y de respeto a los derechos humanos; serán permanentes, obligatorios, objetivos, transparentes, y comprenderá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De control de confianz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Inicia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 Periódico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 Extraordin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Del desempeño, que podrán ser periódicos o extraordin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6.-</w:t>
      </w:r>
      <w:r>
        <w:rPr>
          <w:rFonts w:cs="Arial" w:ascii="Arial" w:hAnsi="Arial"/>
          <w:sz w:val="24"/>
          <w:szCs w:val="24"/>
        </w:rPr>
        <w:t xml:space="preserve"> Los procesos de evaluación de control de confianza comprenderán los exáme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valuación mé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valuación toxicológ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valuación de aptitudes fís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valuación psicológ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valuación del entorno social y situación patrimon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valuación poligráfica conforme a la regulación legal que le correspo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valuación del desempeñ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s demás que establezca el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os exámenes tendrán la periodicidad prevista en las disposiciones que al efecto emita el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7.-</w:t>
      </w:r>
      <w:r>
        <w:rPr>
          <w:rFonts w:cs="Arial" w:ascii="Arial" w:hAnsi="Arial"/>
          <w:sz w:val="24"/>
          <w:szCs w:val="24"/>
        </w:rPr>
        <w:t xml:space="preserve"> La evaluación del desempeño se aplicará, cuando menos, una vez al año y se realizará con el apoyo de las Unidades Administrativas, Órganos y Organismos competentes, y comprende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mportamien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umplimiento en ejercicio de las funciones encomend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probación de los procesos de evaluación de control de confianza y de evaluación del desempeño a que se refiere este capítulo, se considerarán de carácter obligatorio para efectos de permanencia en el Servicio de Carrera, por lo que de conformidad con el Título Sexto de este Reglamento y con los lineamientos que para tal efecto establezca el Consejo, se procederá a la separación de los miembros del Servicio de Carrera que obtengan un resultado de no apto en la evaluación del desempe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exámenes y los resultados de las evaluaciones de control de confianza y del desempeño serán considerados documentos públicos en términos del artículo 129 del Código Federal de Procedimientos Civiles. Dichos documentos deberán ser sellados y firmados por el servidor público que los autoric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XTO</w:t>
      </w:r>
    </w:p>
    <w:p>
      <w:pPr>
        <w:pStyle w:val="Normal"/>
        <w:spacing w:lineRule="auto" w:line="240" w:before="0" w:after="0"/>
        <w:jc w:val="center"/>
        <w:rPr>
          <w:rFonts w:ascii="Arial" w:hAnsi="Arial" w:cs="Arial"/>
          <w:b/>
          <w:b/>
          <w:sz w:val="24"/>
          <w:szCs w:val="24"/>
        </w:rPr>
      </w:pPr>
      <w:r>
        <w:rPr>
          <w:rFonts w:cs="Arial" w:ascii="Arial" w:hAnsi="Arial"/>
          <w:b/>
          <w:sz w:val="24"/>
          <w:szCs w:val="24"/>
        </w:rPr>
        <w:t>DE LOS PERMISOS, COMISIONES Y LICENC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8.-</w:t>
      </w:r>
      <w:r>
        <w:rPr>
          <w:rFonts w:cs="Arial" w:ascii="Arial" w:hAnsi="Arial"/>
          <w:sz w:val="24"/>
          <w:szCs w:val="24"/>
        </w:rPr>
        <w:t xml:space="preserve"> Permiso es la autorización por escrito que el superior jerárquico podrá otorgar a un miembro del Servicio de Carrera para ausentarse de sus funciones, con goce de sueldo, por un término no mayor de tres días y hasta por dos ocasiones en un año, dando aviso a la Coordinación y al área administrativa qu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9.-</w:t>
      </w:r>
      <w:r>
        <w:rPr>
          <w:rFonts w:cs="Arial" w:ascii="Arial" w:hAnsi="Arial"/>
          <w:sz w:val="24"/>
          <w:szCs w:val="24"/>
        </w:rPr>
        <w:t xml:space="preserve"> La comisión es la instrucción por escrito que el superior jerárquico da a un miembro del Servicio de Carrera para que cumpla un servicio específico, por tiempo determinado, en un lugar diverso al de su adscripción o de su centro de trabajo. De conformidad con las necesidades del servicio, la instrucción podrá ser verbal, sin perjuicio de que posteriormente se confirme por escr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0.-</w:t>
      </w:r>
      <w:r>
        <w:rPr>
          <w:rFonts w:cs="Arial" w:ascii="Arial" w:hAnsi="Arial"/>
          <w:sz w:val="24"/>
          <w:szCs w:val="24"/>
        </w:rPr>
        <w:t xml:space="preserve"> La licencia sin goce de sueldo es la autorización por escrito que otorga el Consejo a un miembro del Servicio de Carrera para que se separe temporalmente de éste por un período hasta de seis meses, prorrogable por una sola ocasión, sin que pueda exceder de un año calendario cada cuatro añ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licencia sólo podrá otorgarse una vez que haya transcurrido un plazo de dos años, contados a partir de la fecha de ingreso al Servicio de Carr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licencia no es computable para efectos de determinar la antigüedad y no da derecho al cobro del salario, estímulo o recompensa alguna durante ese perío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1.-</w:t>
      </w:r>
      <w:r>
        <w:rPr>
          <w:rFonts w:cs="Arial" w:ascii="Arial" w:hAnsi="Arial"/>
          <w:sz w:val="24"/>
          <w:szCs w:val="24"/>
        </w:rPr>
        <w:t xml:space="preserve"> La solicitud de licencia deberá contener la fecha en que el interesado pretenda iniciarla y el término de la misma, y presentarse por escrito ante el titular del área de adscripción, quien emitirá su opinión y la remitirá a la Coordinación General y al área administrativa que corresponda, por lo menos treinta días naturales antes de su in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asos excepcionales, el Titular del área de adscripción podrá presentar la solicitud a la Coordinación y al área administrativa que corresponda con quince días naturales de anticipación, explicando las causas de excep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ser atendibles las causas, se dará trámite a la solicitu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oordinación evaluará la procedencia de la solicitud y, en caso de estimarla viable, la someterá al Fiscal o al área que para tal efecto designe, para su resolu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cederse, la Coordinación informará a la Unidad Administrativa correspondiente para su ejec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2.-</w:t>
      </w:r>
      <w:r>
        <w:rPr>
          <w:rFonts w:cs="Arial" w:ascii="Arial" w:hAnsi="Arial"/>
          <w:sz w:val="24"/>
          <w:szCs w:val="24"/>
        </w:rPr>
        <w:t xml:space="preserve"> El Consejo podrá otorgar una licencia especial para que el miembro del Servicio de Carrera se separe temporalmente de las funciones que desempeñe, con el objeto de ocupar un puesto de mando que no sea parte del Servicio de Carrera, pero dentro de la Fiscal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licencia deberá tramitarse cuando menos con quince días naturales de anticipación por conducto de la Coordinación, la que elaborará un dictamen y lo presentará para su resolución a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vigencia de la licencia durará mientras se ejerza el cargo por el cual se haya otorgado. El miembro del Servicio de Carrera deberá reincorporarse a su categoría o nivel dentro de los quince días siguientes a la conclusión del c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urante el tiempo que dure la licencia especial no se interrumpirá la antigüedad como miembro del Servicio de Carr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3.-</w:t>
      </w:r>
      <w:r>
        <w:rPr>
          <w:rFonts w:cs="Arial" w:ascii="Arial" w:hAnsi="Arial"/>
          <w:sz w:val="24"/>
          <w:szCs w:val="24"/>
        </w:rPr>
        <w:t xml:space="preserve"> Los miembros del Servicio de Carrera disfrutarán de sus vacaciones en los períodos que al efecto le autorice el superior jerárquico, a fin de que no se afecte la atención de los asuntos a su cargo.</w:t>
      </w:r>
    </w:p>
    <w:p>
      <w:pPr>
        <w:pStyle w:val="Normal"/>
        <w:spacing w:lineRule="auto" w:line="240" w:before="0" w:after="0"/>
        <w:jc w:val="center"/>
        <w:rPr>
          <w:rFonts w:ascii="Arial" w:hAnsi="Arial" w:cs="Arial"/>
          <w:b/>
          <w:b/>
          <w:sz w:val="24"/>
          <w:szCs w:val="24"/>
        </w:rPr>
      </w:pPr>
      <w:r>
        <w:rPr>
          <w:rFonts w:cs="Arial" w:ascii="Arial" w:hAnsi="Arial"/>
          <w:b/>
          <w:sz w:val="24"/>
          <w:szCs w:val="24"/>
        </w:rPr>
        <w:t>CAPÍTULO SÉPTIMO</w:t>
      </w:r>
    </w:p>
    <w:p>
      <w:pPr>
        <w:pStyle w:val="Normal"/>
        <w:spacing w:lineRule="auto" w:line="240" w:before="0" w:after="0"/>
        <w:jc w:val="center"/>
        <w:rPr>
          <w:rFonts w:ascii="Arial" w:hAnsi="Arial" w:cs="Arial"/>
          <w:b/>
          <w:b/>
          <w:sz w:val="24"/>
          <w:szCs w:val="24"/>
        </w:rPr>
      </w:pPr>
      <w:r>
        <w:rPr>
          <w:rFonts w:cs="Arial" w:ascii="Arial" w:hAnsi="Arial"/>
          <w:b/>
          <w:sz w:val="24"/>
          <w:szCs w:val="24"/>
        </w:rPr>
        <w:t>DE LOS ESTÍMULOS Y RECONOCIMIEN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4.-</w:t>
      </w:r>
      <w:r>
        <w:rPr>
          <w:rFonts w:cs="Arial" w:ascii="Arial" w:hAnsi="Arial"/>
          <w:sz w:val="24"/>
          <w:szCs w:val="24"/>
        </w:rPr>
        <w:t xml:space="preserve"> Los estímulos tienen por objeto premiar el eficaz cumplimiento de las funciones de los miembros del Servicio de Carrera y se asignarán en proporción a la categoría o nivel y al resultado de la evaluación del desempeño, de conformidad con los lineamientos que para tal efecto emita 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5.-</w:t>
      </w:r>
      <w:r>
        <w:rPr>
          <w:rFonts w:cs="Arial" w:ascii="Arial" w:hAnsi="Arial"/>
          <w:sz w:val="24"/>
          <w:szCs w:val="24"/>
        </w:rPr>
        <w:t xml:space="preserve"> Los estímulos económicos se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Ordinarios. Aquellos que se otorguen cuando se haya determinado un mérito profesional, cuyo monto lo determinará el Consej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xtraordinarios. Aquellos que se otorguen cuando a juicio del Consejo o del Fiscal, se haya determinado un mérito extraordin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estímulos no integran el salario de los miembros del Servicio de Carrera y se otorgarán de acuerdo con el presupuesto aprobado a la Fiscal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6.-</w:t>
      </w:r>
      <w:r>
        <w:rPr>
          <w:rFonts w:cs="Arial" w:ascii="Arial" w:hAnsi="Arial"/>
          <w:sz w:val="24"/>
          <w:szCs w:val="24"/>
        </w:rPr>
        <w:t xml:space="preserve"> Los miembros del Servicio de Carrera que se distingan en el cumplimiento de sus funciones recibirán, por resolución del Consejo o del Fiscal, un reconocimiento que podrá consistir 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ploma. Será suscrito por el Fiscal o por los titulares de las Unidades Administrativas competentes y el Institu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decoración. Tendrá por objeto reconocer los méritos cívico, social, ejemplar, tecnológico, facultativo, docente o depor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sejo emitirá la convocatoria respectiva para el otorgamiento de reconocimientos que podrán ser propuestos por los propios miembros del Servicio de Carr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7.-</w:t>
      </w:r>
      <w:r>
        <w:rPr>
          <w:rFonts w:cs="Arial" w:ascii="Arial" w:hAnsi="Arial"/>
          <w:sz w:val="24"/>
          <w:szCs w:val="24"/>
        </w:rPr>
        <w:t xml:space="preserve"> El otorgamiento de estímulos y reconocimientos será operado por las Unidades Administrativas competentes y la Coordinación, con apoyo de la DAPF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sejo podrá dar intervención a otras Unidades Administrativas u órg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8.-</w:t>
      </w:r>
      <w:r>
        <w:rPr>
          <w:rFonts w:cs="Arial" w:ascii="Arial" w:hAnsi="Arial"/>
          <w:sz w:val="24"/>
          <w:szCs w:val="24"/>
        </w:rPr>
        <w:t xml:space="preserve"> El Consejo podrá cancelar un estímulo económico ordinario previamente asignado, siempre que no haya sido entregado, cuando el titular de la Unidad Administrativa correspondiente informe a la Coordinación sobre incidencias del miembro del Servicio de Carrera de que se trate que ameriten la cance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ordinación le hará saber al miembro del Servicio de Carrera el informe a que se refiere el párrafo anterior y presentará el asunto al Consejo para su resolución. En contra de la resolución del Consejo no procederá recurso alg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titulares de las Unidades Administrativas competentes podrán determinar la suspensión temporal del pago del estímulo, en tanto el Consejo sesiona y determina la procedencia de su cance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OCTAVO</w:t>
      </w:r>
    </w:p>
    <w:p>
      <w:pPr>
        <w:pStyle w:val="Normal"/>
        <w:spacing w:lineRule="auto" w:line="240" w:before="0" w:after="0"/>
        <w:jc w:val="center"/>
        <w:rPr>
          <w:rFonts w:ascii="Arial" w:hAnsi="Arial" w:cs="Arial"/>
          <w:b/>
          <w:b/>
          <w:sz w:val="24"/>
          <w:szCs w:val="24"/>
        </w:rPr>
      </w:pPr>
      <w:r>
        <w:rPr>
          <w:rFonts w:cs="Arial" w:ascii="Arial" w:hAnsi="Arial"/>
          <w:b/>
          <w:sz w:val="24"/>
          <w:szCs w:val="24"/>
        </w:rPr>
        <w:t>DE LAS OBLIG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9.-</w:t>
      </w:r>
      <w:r>
        <w:rPr>
          <w:rFonts w:cs="Arial" w:ascii="Arial" w:hAnsi="Arial"/>
          <w:sz w:val="24"/>
          <w:szCs w:val="24"/>
        </w:rPr>
        <w:t xml:space="preserve"> Son obligaciones de los miembros del Servicio de Carrera, para salvaguardar la legalidad, eficiencia, profesionalismo, honradez, lealtad, imparcialidad y respeto a los derechos humanos, en el desempeño de sus funciones, además de las señaladas en el artículo 113 de la Constitución Política de los Estados Unidos Mexicanos, 100 de la Ley del Sistema de Seguridad Pública del Estado de Morelos, 93 de la Ley Orgánica y demás disposiciones aplicables,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esentar, en caso de inasistencia, ante el área administrativa que corresponda a la Unidad Administrativa en el que se encuentre desempeñando sus funciones, el justificante correspondiente, dentro de los tres días siguientes a la expedición del comprobante. El titular de dicha área lo hará del conocimiento de la autoridad competente para los efecto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ermanecer en la Fiscalía un tiempo mínimo de un año, una vez que hayan sido admitidos por el Consejo y adscritos inicialmente, de lo contrario, deberán restituir el monto del apoyo económico que en su caso se hubiere otorgado al miembro del Servicio de Carrera a que se refiere el artículo 19 de este Reglamento, salvo causas justificadas a juicio del Conse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vitar la ejecución de actos que innecesariamente pongan en peligro su seguridad y la de sus compañe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bstenerse de incurrir en acciones u omisiones, dictar o ejecutar órdenes cuya realización u omisión constituyan una infracción o delito. El superior que las dicte y el subalterno que las cumpla, serán responsables conforme a la legislación penal correspondiente,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s demás que establezcan las disposicion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NOVENO</w:t>
      </w:r>
    </w:p>
    <w:p>
      <w:pPr>
        <w:pStyle w:val="Normal"/>
        <w:spacing w:lineRule="auto" w:line="240" w:before="0" w:after="0"/>
        <w:jc w:val="center"/>
        <w:rPr>
          <w:rFonts w:ascii="Arial" w:hAnsi="Arial" w:cs="Arial"/>
          <w:b/>
          <w:b/>
          <w:sz w:val="24"/>
          <w:szCs w:val="24"/>
        </w:rPr>
      </w:pPr>
      <w:r>
        <w:rPr>
          <w:rFonts w:cs="Arial" w:ascii="Arial" w:hAnsi="Arial"/>
          <w:b/>
          <w:sz w:val="24"/>
          <w:szCs w:val="24"/>
        </w:rPr>
        <w:t>DE LOS CORRECTIVOS DISCIPLINARIOS</w:t>
      </w:r>
    </w:p>
    <w:p>
      <w:pPr>
        <w:pStyle w:val="Normal"/>
        <w:spacing w:lineRule="auto" w:line="240" w:before="0" w:after="0"/>
        <w:jc w:val="center"/>
        <w:rPr>
          <w:rFonts w:ascii="Arial" w:hAnsi="Arial" w:cs="Arial"/>
          <w:b/>
          <w:b/>
          <w:sz w:val="24"/>
          <w:szCs w:val="24"/>
        </w:rPr>
      </w:pPr>
      <w:r>
        <w:rPr>
          <w:rFonts w:cs="Arial" w:ascii="Arial" w:hAnsi="Arial"/>
          <w:b/>
          <w:sz w:val="24"/>
          <w:szCs w:val="24"/>
        </w:rPr>
        <w:t>Y DE LAS SAN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0.-</w:t>
      </w:r>
      <w:r>
        <w:rPr>
          <w:rFonts w:cs="Arial" w:ascii="Arial" w:hAnsi="Arial"/>
          <w:sz w:val="24"/>
          <w:szCs w:val="24"/>
        </w:rPr>
        <w:t xml:space="preserve"> Al miembro del Servicio de Carrera que incurra en alguna de las causas de responsabilidad señaladas en el artículo 92 de la Ley Orgánica, así como el incumplimiento de las obligaciones previstas en las fracciones IV, V, VI, VII, VIII, XII, XIII y XIX, del artículo 93 del mismo cuerpo legal o, en su caso, la reiteración de por lo menos tres ocasiones en el incumplimiento de alguna o algunas de las obligaciones restantes del artículo citado, cualquiera de las previstas en la Ley General de Responsabilidades Administrativas y las que se determinen en las demás disposiciones aplicables, se le impondrá la sanción en los términos de este Capít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1.-</w:t>
      </w:r>
      <w:r>
        <w:rPr>
          <w:rFonts w:cs="Arial" w:ascii="Arial" w:hAnsi="Arial"/>
          <w:sz w:val="24"/>
          <w:szCs w:val="24"/>
        </w:rPr>
        <w:t xml:space="preserve"> El procedimiento para la imposición de sanciones de los miembros del Servicio de Carrera se sujetará a lo dispuesto en el Título Tercero de la Ley Orgánica, lo previsto en el Reglamento Interior, lo conducente de este cuerpo normativo y demás ordenamiento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orrectivos disciplinarios son aquellas hipótesis que se contemplan en la fracción I, del artículo 104 de la Ley del Sistema de Seguridad Pública del Estado de Morelos, y serán impuestos en los términos de ésta, la Ley Orgánica, o el presente Reglamento de conformidad con los criterios que para tal efecto emita el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2.-</w:t>
      </w:r>
      <w:r>
        <w:rPr>
          <w:rFonts w:cs="Arial" w:ascii="Arial" w:hAnsi="Arial"/>
          <w:sz w:val="24"/>
          <w:szCs w:val="24"/>
        </w:rPr>
        <w:t xml:space="preserve"> Las sanciones a que se refiere el presente Capítulo deberán ser informadas a la Coordinación, a la Unidad Administrativa correspondiente, a la Visitaduría Interna de la Fiscalía, así como a la Visitaduría General y de Asuntos Internos de la Fiscalía General, en el ámbito de su competencia, para los efectos administrativos conduc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3.-</w:t>
      </w:r>
      <w:r>
        <w:rPr>
          <w:rFonts w:cs="Arial" w:ascii="Arial" w:hAnsi="Arial"/>
          <w:sz w:val="24"/>
          <w:szCs w:val="24"/>
        </w:rPr>
        <w:t xml:space="preserve"> Las sanciones a que se refiere este Capítulo se impondrán sin perjuicio y con independencia de las penas que puedan imponerse por la comisión de los delitos en que, en su caso, incurran los miembros del Servicio de Carr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 LA TERMINACIÓN DEL SERVICIO DE CARRERA</w:t>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4.-</w:t>
      </w:r>
      <w:r>
        <w:rPr>
          <w:rFonts w:cs="Arial" w:ascii="Arial" w:hAnsi="Arial"/>
          <w:sz w:val="24"/>
          <w:szCs w:val="24"/>
        </w:rPr>
        <w:t xml:space="preserve"> Los miembros del Servicio de Carrera dejarán de formar parte del Servicio de Carrera por terminación ordinaria o extraordinaria, en términos del artículo 73 de la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5.-</w:t>
      </w:r>
      <w:r>
        <w:rPr>
          <w:rFonts w:cs="Arial" w:ascii="Arial" w:hAnsi="Arial"/>
          <w:sz w:val="24"/>
          <w:szCs w:val="24"/>
        </w:rPr>
        <w:t xml:space="preserve"> En lo que concierne a la jubilación y a la incapacidad permanente, se estará a lo que determine el Congreso del Estado de Morelos, mediante Decreto que expida, de conformidad con lo dispuesto por el artículo 14 de la Ley de Prestaciones de Seguridad Social de las Instituciones Policiales y de Procuración de Justicia del Sistema de Seguridad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6.-</w:t>
      </w:r>
      <w:r>
        <w:rPr>
          <w:rFonts w:cs="Arial" w:ascii="Arial" w:hAnsi="Arial"/>
          <w:sz w:val="24"/>
          <w:szCs w:val="24"/>
        </w:rPr>
        <w:t xml:space="preserve"> Los procedimientos de terminación extraordinaria serán substanciados y resueltos por la Visitaduría Interna y del Consejo de Honor y Justicia de la Fiscalía, conforme lo establece el artículo 112 de es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7.-</w:t>
      </w:r>
      <w:r>
        <w:rPr>
          <w:rFonts w:cs="Arial" w:ascii="Arial" w:hAnsi="Arial"/>
          <w:sz w:val="24"/>
          <w:szCs w:val="24"/>
        </w:rPr>
        <w:t xml:space="preserve"> El miembro del Servicio de Carrera que se encuentre sujeto a proceso penal derivado de la probable comisión de delito doloso, o culposo calificado como grave por la ley, será suspendido por el Consejo de Honor y Justicia a solicitud fundada y motivada que proponga la Visitaduría Interna, desde que se dicte el auto de vinculación a proceso; en caso de que se haya decretado la suspensión del servicio, deberá notificar de ello al miembro del Servicio de Carrera, así como a la Coordinación, y al área administrativa que corresponda, para los efectos pro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miembros del Servicio de Carrera que, como medida cautelar, sean suspendidos de conformidad con lo previsto con antelación, dejarán de percibir sus emolumentos hasta en tanto se resuelva en definitiva la causa de la suspensión, siempre que los efectos de la vinculación a proceso que se alude en el párrafo anterior, traiga como consecuencia la privación de la libertad personal del imputado; en caso de que los efectos sean de seguir el proceso penal con alguna otra medida cautelar que no sea la prisión preventiva, el miembro del Servicio de Carrera que sea suspendido por el Consejo, podrá percibir hasta un 50% del salario base de sus percepciones ordinarias sin incluir ningún otro tipo de percepción o gratificación extraordinaria o complementaria, salvo que el pago correspondiente no alcance a cubrir un día de salario mínimo vigente, caso en el cual, será cubierto éste al involucr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se dictare sentencia condenatoria en contra del miembro del Servicio de Carrera en el proceso penal seguido en su contra y ésta causare ejecutoria, el Consejo de Honor y Justicia ordenará de plano su destit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se dictare sentencia absolutoria al miembro del Servicio de Carrera en el proceso penal seguido en su contra y ésta causare ejecutoria, dentro de los diez días hábiles siguientes, el miembro del Servicio de Carrera deberá hacerlo del conocimiento de la Visitaduría Interna para que ésta a su vez solicite ante el Consejo de Honor y Justicia, se levante la medida suspensional decretada y se ordene la reincorporación del operario en cuestión en el servicio, debiendo notificar de ello al interesado, así como a la Coordinación General, y al área administrativa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8.-</w:t>
      </w:r>
      <w:r>
        <w:rPr>
          <w:rFonts w:cs="Arial" w:ascii="Arial" w:hAnsi="Arial"/>
          <w:sz w:val="24"/>
          <w:szCs w:val="24"/>
        </w:rPr>
        <w:t xml:space="preserve"> Los miembros del Servicio de Carrera que sean suspendidos o que dejen de prestar sus servicios en la Fiscalía, deberán entregar la información, los asuntos a su cargo, el equipo, útiles de trabajo, identificaciones, documentos, armas y, en general, los bienes que les hayan sido conferidos para el desempeño de sus funciones, mediante acta de entrega-recepción que elaborarán a la persona que indique su superior inmedi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entrega deberá realizarse en la misma fecha en que dejen de prestar sus servicios y se abstendrán de cobrar remuneraciones no devengadas o, de lo contrario, se fincarán las responsabilidades pro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9.-</w:t>
      </w:r>
      <w:r>
        <w:rPr>
          <w:rFonts w:cs="Arial" w:ascii="Arial" w:hAnsi="Arial"/>
          <w:sz w:val="24"/>
          <w:szCs w:val="24"/>
        </w:rPr>
        <w:t xml:space="preserve"> Los miembros del Servicio de Carrera gozarán de las prestaciones establecidas en la Ley de Prestaciones de Seguridad Social de las Instituciones Policiales y de Procuración de Justicia del Sistema de Seguridad Pública y demás disposiciones aplicables. El Consejo podrá fomentar la generación de beneficios adicionales a los previstos en los ordenamiento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DEL CONSEJO DE PROFESIONALIZACIÓN</w:t>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 LA INTEGRACIÓN DEL CONSEJ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0.-</w:t>
      </w:r>
      <w:r>
        <w:rPr>
          <w:rFonts w:cs="Arial" w:ascii="Arial" w:hAnsi="Arial"/>
          <w:sz w:val="24"/>
          <w:szCs w:val="24"/>
        </w:rPr>
        <w:t xml:space="preserve"> El Consejo se integra por los servidores públicos y académicos que a continuación se enunci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Fiscal, quien lo presidirá;</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Vicefiscal Anticorrupción adju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Visitador Int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 elemento de la Policía de Investigación Criminal con mayor ran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 Perito adscrito a la Fiscalía que cuente con mayor ran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 Titular de la Coordinación, quien fungirá como Secretario Técnico del Conse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l Coordinador General Juríd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os representantes del ámbito académico, de reconocido prestigio, buena reputación y desempeño ejemplar en el ámbito universitario o de la investigación y cuya designación estará a cargo del Fisc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os demás funcionarios que, en su caso, determinen las disposiciones reglamentarias del Servicio de Carrera de Procuración de Justicia o el Fiscal por acuer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relación a las fracciones IV y V del presente artículo, en el supuesto de que no exista la posibilidad de determinar el rango de los funcionarios respectivos, la designación correrá de manera libre por parte del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1.-</w:t>
      </w:r>
      <w:r>
        <w:rPr>
          <w:rFonts w:cs="Arial" w:ascii="Arial" w:hAnsi="Arial"/>
          <w:sz w:val="24"/>
          <w:szCs w:val="24"/>
        </w:rPr>
        <w:t xml:space="preserve"> El Presidente del Consejo tendrá las facultad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eclarar la instalación del Conse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esidir y dirigir las sesiones del Conse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presentar al Consejo ante cualquier autoridad judicial o administrativa, para todos los efectos a que haya lug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ndir los informes previos y justificados en los juicios de amparo en que se señale como autoridad responsable al Conse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cordar la convocatoria a sesiones del Consej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s demás que le otorguen otras disposiciones legales, reglamentarias y, en su caso, el Consejo, necesarias para el buen funcionamiento del m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2.-</w:t>
      </w:r>
      <w:r>
        <w:rPr>
          <w:rFonts w:cs="Arial" w:ascii="Arial" w:hAnsi="Arial"/>
          <w:sz w:val="24"/>
          <w:szCs w:val="24"/>
        </w:rPr>
        <w:t xml:space="preserve"> El Secretario Técnico del Consejo será el Titular de la Coordinación, quien tendrá las facultad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Formular las convocatorias para las sesiones del Consejo, previo acuerdo de su Presid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ntegrar los expedientes de los asuntos que deban ser tratados en el seno del Consejo y conservar su arch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articipar en las sesiones del Consejo y levantar las actas de las mismas, así como llevar su consecutivo numér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aborar la propuesta de orden del día de los asuntos a tratar en las se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aborar la lista de asistencia de las sesiones del Conse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levar el registro de acuerdos del Consejo, darles seguimiento y vigilar su cumpl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Dar trámite a los asuntos del Conse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Integrar y custodiar los expedientes de los miembros del Servicio de Carre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ordinarse con la Visitaduría Interna a que se refiere el artículo 116 de es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Recibir las quejas o denuncias formuladas en contra del personal del Servicio de Carrera y turnarlas al Visitador Int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n su caso, ordenar de oficio el inicio del procedimiento administrativo de remoción, siempre que a su juicio existan elementos que ameriten dicha determinación, y turnar el asunto a la Visitaduría Interna para su substanci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Someter a la consideración del Consejo las propuestas relacionadas con el Servicio de Carre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Presidir la Comisión de Estudio del Consejo y convocar a sus se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Expedir copias certificadas, cuando sea procedente, de constancias, registros o archivos relativos a su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Las demás que le otorguen las disposiciones aplicables y el Presidente del Consejo, así como las que resulten de los acuerdos y resoluciones adoptadas en las sesiones del m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3.-</w:t>
      </w:r>
      <w:r>
        <w:rPr>
          <w:rFonts w:cs="Arial" w:ascii="Arial" w:hAnsi="Arial"/>
          <w:sz w:val="24"/>
          <w:szCs w:val="24"/>
        </w:rPr>
        <w:t xml:space="preserve"> Los integrantes del Consejo serán suplidos en sus ausencias en los términos previstos por el artículo 49 del Reglamento Interior de la Fiscal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que se refiere a la suplencia del Titular del Órgano Interno de Control, se estará a lo dispuesto en los cuerpos legales que rigen su actu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AS SESIONES DEL CONSEJ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4.-</w:t>
      </w:r>
      <w:r>
        <w:rPr>
          <w:rFonts w:cs="Arial" w:ascii="Arial" w:hAnsi="Arial"/>
          <w:sz w:val="24"/>
          <w:szCs w:val="24"/>
        </w:rPr>
        <w:t xml:space="preserve"> Las sesiones del Consejo serán ordinarias o extraordinarias. Las primeras se fijarán en calendario que se apruebe en la primera sesión del año y, las segundas, atenderán a la naturaleza urgente del asunto a tratar, a solicitud de cualquiera de sus integrantes, previo acuerdo de su Presid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5.-</w:t>
      </w:r>
      <w:r>
        <w:rPr>
          <w:rFonts w:cs="Arial" w:ascii="Arial" w:hAnsi="Arial"/>
          <w:sz w:val="24"/>
          <w:szCs w:val="24"/>
        </w:rPr>
        <w:t xml:space="preserve"> La Secretaría Técnica verificará el quórum con la lista de asistencia respectiva, la cual deberá ser firmada por cada uno de los presentes. El Consejo se instalará con la presencia de cuando menos las dos terceras partes de sus integr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6.-</w:t>
      </w:r>
      <w:r>
        <w:rPr>
          <w:rFonts w:cs="Arial" w:ascii="Arial" w:hAnsi="Arial"/>
          <w:sz w:val="24"/>
          <w:szCs w:val="24"/>
        </w:rPr>
        <w:t xml:space="preserve"> Los integrantes del Consejo tendrán voz y voto. Las resoluciones del Consejo se tomarán por mayoría de votos y se harán constar en actas. En caso de empate, el Presidente tendrá voto de c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7.-</w:t>
      </w:r>
      <w:r>
        <w:rPr>
          <w:rFonts w:cs="Arial" w:ascii="Arial" w:hAnsi="Arial"/>
          <w:sz w:val="24"/>
          <w:szCs w:val="24"/>
        </w:rPr>
        <w:t xml:space="preserve"> De las sesiones del Consejo se levantará acta. Todas las actas deberán llevar un consecutivo numérico y contendrán los acuerdos adoptados en las sesiones; asimismo, deberán ser firmadas por el Presidente, el Secretario Técnico y por los integrantes del Consejo presentes, una vez que se hayan aprobado. Cuando algún miembro del Consejo disienta de alguno de los acuerdos adoptados, expresará sucintamente las razones de su inconformidad en voto particular, el cual se anexará al acta.</w:t>
      </w:r>
    </w:p>
    <w:p>
      <w:pPr>
        <w:pStyle w:val="Normal"/>
        <w:spacing w:lineRule="auto" w:line="240" w:before="0" w:after="0"/>
        <w:jc w:val="both"/>
        <w:rPr>
          <w:rFonts w:ascii="Arial" w:hAnsi="Arial" w:cs="Arial"/>
          <w:sz w:val="24"/>
          <w:szCs w:val="24"/>
        </w:rPr>
      </w:pPr>
      <w:r>
        <w:rPr>
          <w:rFonts w:cs="Arial" w:ascii="Arial" w:hAnsi="Arial"/>
          <w:sz w:val="24"/>
          <w:szCs w:val="24"/>
        </w:rPr>
        <w:t>En caso de omisión o negativa de firma por alguno de los integrantes, el Secretario Técnico elaborará la constancia correspondiente al final del acta, con el auxilio de dos testigos de asis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8.-</w:t>
      </w:r>
      <w:r>
        <w:rPr>
          <w:rFonts w:cs="Arial" w:ascii="Arial" w:hAnsi="Arial"/>
          <w:sz w:val="24"/>
          <w:szCs w:val="24"/>
        </w:rPr>
        <w:t xml:space="preserve"> Las resoluciones de los procedimientos y recursos administrativos previstos en las legislaciones aplicables que sean substanciados por el Consejo serán firmadas por el Presidente y el Secretario Técnico del Consej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XTO</w:t>
      </w:r>
    </w:p>
    <w:p>
      <w:pPr>
        <w:pStyle w:val="Normal"/>
        <w:spacing w:lineRule="auto" w:line="240" w:before="0" w:after="0"/>
        <w:jc w:val="center"/>
        <w:rPr>
          <w:rFonts w:ascii="Arial" w:hAnsi="Arial" w:cs="Arial"/>
          <w:b/>
          <w:b/>
          <w:sz w:val="24"/>
          <w:szCs w:val="24"/>
        </w:rPr>
      </w:pPr>
      <w:r>
        <w:rPr>
          <w:rFonts w:cs="Arial" w:ascii="Arial" w:hAnsi="Arial"/>
          <w:b/>
          <w:sz w:val="24"/>
          <w:szCs w:val="24"/>
        </w:rPr>
        <w:t>DE LA VIGILANCIA Y DISCIPLINA DE LA FISCALÍ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L CONSEJO DE HONOR Y JUSTI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9.-</w:t>
      </w:r>
      <w:r>
        <w:rPr>
          <w:rFonts w:cs="Arial" w:ascii="Arial" w:hAnsi="Arial"/>
          <w:sz w:val="24"/>
          <w:szCs w:val="24"/>
        </w:rPr>
        <w:t xml:space="preserve"> La Fiscalía, en cumplimiento a lo establecido en el artículo 176 de la Ley del Sistema de Seguridad Pública del Estado de Morelos y 105 de la Ley General del Sistema Nacional de Seguridad Pública, integrará el Consejo de Honor y Justicia, y junto con la Visitaduría Interna, son las instancias encargadas en el respectivo ámbito de sus competencias y atribuciones, de conocer, resolver y ejecutar, los procedimientos administrativos del Régimen Disciplinario, en los términos establecidos en la Ley General de Responsabilidades Administrativas, en su caso, por la Ley del Sistema de Seguridad Pública del Estado de Morelos, el Reglamento Interior, el presente ordenamiento jurídico, y en general cualquier cuerpo legal que establezca hipótesis por las cuales amerita sanción o correctivos disciplinarios en contra de los miembros del Servicio de Carr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0.-</w:t>
      </w:r>
      <w:r>
        <w:rPr>
          <w:rFonts w:cs="Arial" w:ascii="Arial" w:hAnsi="Arial"/>
          <w:sz w:val="24"/>
          <w:szCs w:val="24"/>
        </w:rPr>
        <w:t xml:space="preserve"> El Consejo de Honor es el Órgano Colegiado que tiene como objeto conocer, deliberar y determinar, de manera colegiada, sobre la posible responsabilidad administrativa de los miembros del Servicio de Carrera que integra la Fiscalía, con motivo de los proyectos que emita la Visitaduría Inter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tegrantes del Consejo de Honor velarán por la honorabilidad y reputación de la institución y combatirán con energía las conductas lesivas para la comunidad o la corporación; para tal efecto gozarán de amplias facultades para examinar los expedientes u hojas de servicio de los elementos para allegarse de la información necesaria para dictar su resolución.</w:t>
      </w:r>
    </w:p>
    <w:p>
      <w:pPr>
        <w:pStyle w:val="Normal"/>
        <w:spacing w:lineRule="auto" w:line="240" w:before="0" w:after="0"/>
        <w:jc w:val="both"/>
        <w:rPr>
          <w:rFonts w:ascii="Arial" w:hAnsi="Arial" w:cs="Arial"/>
          <w:sz w:val="24"/>
          <w:szCs w:val="24"/>
        </w:rPr>
      </w:pPr>
      <w:r>
        <w:rPr>
          <w:rFonts w:cs="Arial" w:ascii="Arial" w:hAnsi="Arial"/>
          <w:sz w:val="24"/>
          <w:szCs w:val="24"/>
        </w:rPr>
        <w:t>Cuando el Consejo de Honor determine que existe responsabilidad administrativa de las actuaciones de algún servidor público, aplicará las san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monest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percib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rresto por hasta 36 hor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Multa por el equivalente de cinco hasta treinta U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ambio de adscri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uspensión del cargo, sin goce de sueldo, por hasta treinta dí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Separación del cargo; 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Inhabilitación del c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anción prevista en la fracción III del presente artículo, sólo será aplicable para los agentes de la Policía de Investigación Crim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1.-</w:t>
      </w:r>
      <w:r>
        <w:rPr>
          <w:rFonts w:cs="Arial" w:ascii="Arial" w:hAnsi="Arial"/>
          <w:sz w:val="24"/>
          <w:szCs w:val="24"/>
        </w:rPr>
        <w:t xml:space="preserve"> El Consejo de Honor estará integrado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426" w:hanging="0"/>
        <w:jc w:val="both"/>
        <w:rPr/>
      </w:pPr>
      <w:r>
        <w:rPr>
          <w:rFonts w:cs="Arial" w:ascii="Arial" w:hAnsi="Arial"/>
          <w:sz w:val="24"/>
          <w:szCs w:val="24"/>
        </w:rPr>
        <w:t>I. El Fiscal o el representante que éste designe, quien fungirá como Presidente;</w:t>
      </w:r>
    </w:p>
    <w:p>
      <w:pPr>
        <w:pStyle w:val="Normal"/>
        <w:spacing w:lineRule="auto" w:line="240" w:before="0" w:after="0"/>
        <w:ind w:left="426" w:hanging="0"/>
        <w:jc w:val="both"/>
        <w:rPr/>
      </w:pPr>
      <w:r>
        <w:rPr>
          <w:rFonts w:cs="Arial" w:ascii="Arial" w:hAnsi="Arial"/>
          <w:sz w:val="24"/>
          <w:szCs w:val="24"/>
        </w:rPr>
        <w:t>II. El Vicefiscal Anticorrupción Adjunto;</w:t>
      </w:r>
    </w:p>
    <w:p>
      <w:pPr>
        <w:pStyle w:val="Normal"/>
        <w:spacing w:lineRule="auto" w:line="240" w:before="0" w:after="0"/>
        <w:ind w:left="426" w:hanging="0"/>
        <w:jc w:val="both"/>
        <w:rPr/>
      </w:pPr>
      <w:r>
        <w:rPr>
          <w:rFonts w:cs="Arial" w:ascii="Arial" w:hAnsi="Arial"/>
          <w:sz w:val="24"/>
          <w:szCs w:val="24"/>
        </w:rPr>
        <w:t>III. El Coordinador General;</w:t>
      </w:r>
    </w:p>
    <w:p>
      <w:pPr>
        <w:pStyle w:val="Normal"/>
        <w:spacing w:lineRule="auto" w:line="240" w:before="0" w:after="0"/>
        <w:ind w:left="426" w:hanging="0"/>
        <w:jc w:val="both"/>
        <w:rPr/>
      </w:pPr>
      <w:r>
        <w:rPr>
          <w:rFonts w:cs="Arial" w:ascii="Arial" w:hAnsi="Arial"/>
          <w:sz w:val="24"/>
          <w:szCs w:val="24"/>
        </w:rPr>
        <w:t>IV. El Coordinador General Jurídico;</w:t>
      </w:r>
    </w:p>
    <w:p>
      <w:pPr>
        <w:pStyle w:val="Normal"/>
        <w:spacing w:lineRule="auto" w:line="240" w:before="0" w:after="0"/>
        <w:ind w:left="426" w:hanging="0"/>
        <w:jc w:val="both"/>
        <w:rPr/>
      </w:pPr>
      <w:r>
        <w:rPr>
          <w:rFonts w:cs="Arial" w:ascii="Arial" w:hAnsi="Arial"/>
          <w:sz w:val="24"/>
          <w:szCs w:val="24"/>
        </w:rPr>
        <w:t>V. El titular del Órgano Interno de Control de la Fiscalía;</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t>VI. La persona titular de la Visitaduría Inter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sejo de Honor y Justicia deberá contar con un Secretario Técnico, quien no será considerado como Consejero, mismo que quedará a cargo del titular de la Coordinación General de Consulta y Análisis o de la persona que se designe y que se encuentre adscrito a dicha unidad, quien contará con las facultades que al efecto se establecen en el Reglamento del Servicio de Carrera de la Fiscalía Especializada en Combate a la Corru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tegrantes del Consejo de Honor y Justicia tendrán derecho de voz y voto, con excepción del titular de la Visitaduría Interna, quien sólo tendrá derecho de vo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argo de Consejero de Honor y Justicia será honorífico, por lo que no se recibirá emolumento alguno por su desempe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2.-</w:t>
      </w:r>
      <w:r>
        <w:rPr>
          <w:rFonts w:cs="Arial" w:ascii="Arial" w:hAnsi="Arial"/>
          <w:sz w:val="24"/>
          <w:szCs w:val="24"/>
        </w:rPr>
        <w:t xml:space="preserve"> El Consejo de Honor y Justicia contará con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cordar, de manera unánime o por mayoría de votos, los proyectos de resolución que emita la Visitaduría Interna, con motivo algún procedimiento administr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vocar y proponer un nuevo proyecto de resolución para elaboración de la Visitaduría Interna, cuando considere que la propuesta sea inadecu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ubricar, a través de sus integrantes, las resoluciones y documentos que, con motivo del encargo y en materia de su competencia, sean neces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Turnar a la Visitaduría Interna las resoluciones a fin de dar cumplimiento a su ejec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nocer y determinar sobre los estímulos y reconocimientos para el personal de la Fiscalía que así lo amerite, en consideración al buen desempeñ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eterminar las medidas y acciones, tendientes a combatir las conductas lesivas a la honorabilidad y el prestigio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nocer, analizar y emitir resolución respecto de las propuestas realizadas por la Visitaduría Interna, con relación a las faltas en que incurran los servidores públicos de la Fiscalía, en los términos de la Ley Orgánica, los reglamentos y demá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Aprobar los proyectos en forma fundada y motivada de resolución sobre las conductas cometidas por los servidores públicos de la Fiscalía que afecte su honorabilidad e imagen institucion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ualquier otra que se considere necesaria para el desempeño de sus funciones y que sea tomada por el pleno del Consejo de Hon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3.-</w:t>
      </w:r>
      <w:r>
        <w:rPr>
          <w:rFonts w:cs="Arial" w:ascii="Arial" w:hAnsi="Arial"/>
          <w:sz w:val="24"/>
          <w:szCs w:val="24"/>
        </w:rPr>
        <w:t xml:space="preserve"> Con independencia del Presidente y el Secretario Técnico, el resto de los consejeros tendrán la calidad de vo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4.-</w:t>
      </w:r>
      <w:r>
        <w:rPr>
          <w:rFonts w:cs="Arial" w:ascii="Arial" w:hAnsi="Arial"/>
          <w:sz w:val="24"/>
          <w:szCs w:val="24"/>
        </w:rPr>
        <w:t xml:space="preserve"> Las sesiones del Consejo de Honor se desarrollarán en los términos de la normativa aplicable.</w:t>
      </w:r>
    </w:p>
    <w:p>
      <w:pPr>
        <w:pStyle w:val="Normal"/>
        <w:spacing w:lineRule="auto" w:line="240" w:before="0" w:after="0"/>
        <w:jc w:val="both"/>
        <w:rPr>
          <w:rFonts w:ascii="Arial" w:hAnsi="Arial" w:cs="Arial"/>
          <w:sz w:val="24"/>
          <w:szCs w:val="24"/>
        </w:rPr>
      </w:pPr>
      <w:r>
        <w:rPr>
          <w:rFonts w:cs="Arial" w:ascii="Arial" w:hAnsi="Arial"/>
          <w:b/>
          <w:sz w:val="24"/>
          <w:szCs w:val="24"/>
        </w:rPr>
        <w:t>Artículo 105.-</w:t>
      </w:r>
      <w:r>
        <w:rPr>
          <w:rFonts w:cs="Arial" w:ascii="Arial" w:hAnsi="Arial"/>
          <w:sz w:val="24"/>
          <w:szCs w:val="24"/>
        </w:rPr>
        <w:t xml:space="preserve"> Por cada Consejero titular se nombrará un suplente, quien asistirá en su representación y tendrá las atribuciones que le competan a la persona tit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6.-</w:t>
      </w:r>
      <w:r>
        <w:rPr>
          <w:rFonts w:cs="Arial" w:ascii="Arial" w:hAnsi="Arial"/>
          <w:sz w:val="24"/>
          <w:szCs w:val="24"/>
        </w:rPr>
        <w:t xml:space="preserve"> Corresponde al Presidente del Consejo de Honor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esidir el Consejo de Hon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vocar, a través del Secretario Técnico, a las sesiones del Consejo de Hon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poner el orden del día e integrar la agenda de los asuntos a tratar por el Consejo de Hon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olicitar la información necesaria para el desahogo de las sesiones del Consejo de Hon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ecretar la existencia del quórum para el desarrollo de las sesiones del Consejo de Hon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eclarar instaladas o clausuradas las sesiones del Consejo de Honor,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demás que le confieran otras disposiciones jurídicas aplicables o el propio Consejo de Hon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7.-</w:t>
      </w:r>
      <w:r>
        <w:rPr>
          <w:rFonts w:cs="Arial" w:ascii="Arial" w:hAnsi="Arial"/>
          <w:sz w:val="24"/>
          <w:szCs w:val="24"/>
        </w:rPr>
        <w:t xml:space="preserve"> El Secretario Técnico del Consejo de Honor tiene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uxiliar al Presidente en el desarrollo de las sesiones del Consejo de Hon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eparar y ejecutar lo necesario para el desarrollo de las sesiones del Consejo de Hon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visar la existencia del quórum legal necesario para sesion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ometer el orden del día a consideración de los integrantes del Consejo de Hon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ometer a votación de los integrantes del Consejo de Honor los acuerdos en la sesión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nceder la palabra en las sesiones a los integrantes del Consejo de Hon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ntabilizar los votos de los integrantes del Consejo de Hon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municar las convocatorias a las sesiones del Consejo de Hon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laborar las actas de cada sesión del Consejo de Honor y llevar su regis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Dar seguimiento al cumplimiento de los acuerdos adoptados en cada sesión por el Consejo de Hon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laborar los proyectos de resoluciones y determinaciones que emita el Consejo de Honor,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as demás que le confieran el presente Reglamento, el Consejo de Honor y su Presid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8.-</w:t>
      </w:r>
      <w:r>
        <w:rPr>
          <w:rFonts w:cs="Arial" w:ascii="Arial" w:hAnsi="Arial"/>
          <w:sz w:val="24"/>
          <w:szCs w:val="24"/>
        </w:rPr>
        <w:t xml:space="preserve"> Una vez agotado el procedimiento establecido y dentro de los plazos señalados en los ordenamientos legales aplicables, el Consejo de Honor resolverá, en definitiva, por unanimidad de votos o por mayoría simple, conocerá y podrá confirmar, modificar o negar la propuesta de sanción que le sea turnada por la Visitaduría Interna, respecto de las medidas provisionales de suspensión temporal del miembro del Servicio de Carrera sujeto a procedimiento y de los recursos establecidos en ley y que sean de específica competencia d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sin perjuicio de lo que dispone la Ley General de Responsabil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idente del Consejo de Honor y Justicia cuenta con voto de c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9.-</w:t>
      </w:r>
      <w:r>
        <w:rPr>
          <w:rFonts w:cs="Arial" w:ascii="Arial" w:hAnsi="Arial"/>
          <w:sz w:val="24"/>
          <w:szCs w:val="24"/>
        </w:rPr>
        <w:t xml:space="preserve"> El Consejo de Honor deberá sesionar ordinariamente una vez al mes y extraordinariamente las veces que sean necesarias, previa convocatoria que para tal efecto expida el Secretario Técnico a petición del Presidente del Consejo de Honor, la cual deberá emitirse con tres días o veinticuatro horas de anticipación por lo menos, respectiv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0.-</w:t>
      </w:r>
      <w:r>
        <w:rPr>
          <w:rFonts w:cs="Arial" w:ascii="Arial" w:hAnsi="Arial"/>
          <w:sz w:val="24"/>
          <w:szCs w:val="24"/>
        </w:rPr>
        <w:t xml:space="preserve"> Las resoluciones para la aplicación de sanción, deberán estar fundadas y motivadas, en las que se deberá tomar en consideración las circunstancias que establece el artículo 76 de la Ley General de Responsabilidades Administrativas, así como las contenidas en el artículo 160 de la Ley del Sistema de Seguridad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1.-</w:t>
      </w:r>
      <w:r>
        <w:rPr>
          <w:rFonts w:cs="Arial" w:ascii="Arial" w:hAnsi="Arial"/>
          <w:sz w:val="24"/>
          <w:szCs w:val="24"/>
        </w:rPr>
        <w:t xml:space="preserve"> Las resoluciones que tome el Consejo de Honor causarán ejecutoria una vez transcurrido el término para impugnar la misma, y su resolución se agregará a los expedientes personales u hojas de servicio de cada Servidor Público sancionado.</w:t>
      </w:r>
    </w:p>
    <w:p>
      <w:pPr>
        <w:pStyle w:val="Normal"/>
        <w:spacing w:lineRule="auto" w:line="240" w:before="0" w:after="0"/>
        <w:jc w:val="both"/>
        <w:rPr>
          <w:rFonts w:ascii="Arial" w:hAnsi="Arial" w:cs="Arial"/>
          <w:sz w:val="24"/>
          <w:szCs w:val="24"/>
        </w:rPr>
      </w:pPr>
      <w:r>
        <w:rPr>
          <w:rFonts w:cs="Arial" w:ascii="Arial" w:hAnsi="Arial"/>
          <w:sz w:val="24"/>
          <w:szCs w:val="24"/>
        </w:rPr>
        <w:t>Cuando se imponga suspensión temporal o destitución, se notificará a los Sistemas Nacional y Estatal de Seguridad Pública, para su control y trámites legales a que haya lugar; su incumplimiento dará lugar a las sanciones previstas por la Ley General de Responsabilidades Administrativas y la legislación aplicable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A VISITADURÍA INTER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2.-</w:t>
      </w:r>
      <w:r>
        <w:rPr>
          <w:rFonts w:cs="Arial" w:ascii="Arial" w:hAnsi="Arial"/>
          <w:sz w:val="24"/>
          <w:szCs w:val="24"/>
        </w:rPr>
        <w:t xml:space="preserve"> La Visitaduría General está encargada de la investigación, vigilancia, supervisión y evaluación técnico jurídica; la cual, previa investigación de los hechos denunciados y, en su caso, el desahogo del procedimiento administrativo correspondiente, someterá al Consejo de Honor la propuesta de sanción derivada del procedimiento previsto en la Ley General de Responsabilidades Administrativas, en concordancia con lo dispuesto en la Ley del Sistema de Seguridad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3.-</w:t>
      </w:r>
      <w:r>
        <w:rPr>
          <w:rFonts w:cs="Arial" w:ascii="Arial" w:hAnsi="Arial"/>
          <w:sz w:val="24"/>
          <w:szCs w:val="24"/>
        </w:rPr>
        <w:t xml:space="preserve"> La Visitaduría Interna estará bajo el mando inmediato del Fiscal. Será observador y conocerá de aquellas actuaciones que ameriten algún reconocimiento o sanción para el personal de la Fiscalía, ya sea de oficio, por denuncia abierta o anónima, o a petición de algún m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ersona titular de la Visitaduría Interna será designada y removida libremente por el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4.-</w:t>
      </w:r>
      <w:r>
        <w:rPr>
          <w:rFonts w:cs="Arial" w:ascii="Arial" w:hAnsi="Arial"/>
          <w:sz w:val="24"/>
          <w:szCs w:val="24"/>
        </w:rPr>
        <w:t xml:space="preserve"> La Visitaduría Interna tendrá facultades para iniciar los procedimientos de sanción a que se refiere el artículo anterior, en los siguientes ca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e manera oficiosa o a través de quejas o denuncias abiertas o anónimas, que podrán ser recibidas por cualquier medio electrónico, impreso o verbal, y que sean interpuestas en contra del personal de la Instit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uando por su competencia o a petición del superior jerárquico inmediato se considere que el elemento infringió los principios de actuación, obligaciones o deberes establecidos en la presente Ley y otros ordenamientos lega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quéllos que instruya el Fiscal, en su caso, incluidos los que correspondan al cumplimiento de una recomendación emitida por las Comisiones Estatal o Nacional de Derechos Humanos, aceptada por el propio Titu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rocedimientos se desahogarán sin perjuicio de aquellos que se instauren en contra de los servidores públicos que correspondan al Tribunal de Justicia Administrativa en términos de lo dispuesto por la Ley General de Responsabil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5.-</w:t>
      </w:r>
      <w:r>
        <w:rPr>
          <w:rFonts w:cs="Arial" w:ascii="Arial" w:hAnsi="Arial"/>
          <w:sz w:val="24"/>
          <w:szCs w:val="24"/>
        </w:rPr>
        <w:t xml:space="preserve"> Además de las previstas en el artículo que antecede, el titular de la Visitaduría Interna, tendrá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cibir, a través del personal bajo su adscripción, las quejas y denuncias que se realicen en contra de todo el personal de la Fiscalía, así como brindar en todo momento un trato digno y respetuoso a la ciudadan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alizar, por sí o a través del personal a su cargo, supervisiones en las diferentes Unidades Administrativas, a fin de mantener el orden, la disciplina, el respeto y la debida atención a la ciudadanía, debiendo emitir las recomendaciones que deriven de la visita de superv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Verificar, a través del personal a su cargo, que a las víctimas, a sus familiares, así como a los imputados se les haya brindado la asesoría jurídica necesaria, en términos de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aborar un programa de visitas de supervisión y someterlo a la aprobación del Fiscal, e informar periódicamente de las actividades realiz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ndir de forma trimestral al Fiscal, un informe de los trabajos realizados por la Visitaduría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ordinar sus acciones con la Unidad Administrativa competente, a fin de dar contestación a las demandas que se instauren en contra de la Fiscalía, con motivo de algún procedimiento administrativo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ertificar las constancias que se originen con motivo de la investigación o de un procedimiento administr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xpedir las circulares que correspondan con motivos de las acciones desarroll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Dirigir y establecer las políticas para el registro, clasificación, manejo y reserva de la información sobre las conductas u omisiones irregulares de los servidores públicos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Desahogar a través del personal bajo su adscripción, el procedimiento de responsabilidad administrativo iniciado con motivo de las quejas y denuncias que se realicen en contra de todo el personal de la Fiscal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jecutar las resoluciones que al efecto emita el Consejo de Honor y Justic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Aquellas que por su naturaleza deba desarrollar, de conformidad con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 LAS QUEJAS Y DENUNC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6.-</w:t>
      </w:r>
      <w:r>
        <w:rPr>
          <w:rFonts w:cs="Arial" w:ascii="Arial" w:hAnsi="Arial"/>
          <w:sz w:val="24"/>
          <w:szCs w:val="24"/>
        </w:rPr>
        <w:t xml:space="preserve"> Las quejas y denuncias que se presenten ante la Autoridad Investigadora deberán reunir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Nombre de la Autoridad a quien va dirigi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ugar y fecha de la presentación del escri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nombre del quejoso o denunciante. En caso de que sean varios los quejosos o denunciantes deberán designar un representante común a quien se le harán las notificaciones que correspondan. Para el caso de que no se realice la designación del representante común, la autoridad tendrá como representante a cualquiera de el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 nombre y cargo del o los servidores públicos a quienes se les imputan los hechos, en caso de que sean de su conocimiento o la manifestación bajo protesta de decir verdad que lo desconoc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lación sucinta de los hechos materia de su queja o denuncia, señalando de manera precisa el acto imputado, así como las circunstancias en que se realizó, tales como: lugar, hora y fech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eñalar domicilio en el lugar donde se siga el procedimiento, para que se le notifique el primer acuerdo que recaiga sobre la queja o denuncia presentada y en su caso la resolución definitiva. En este caso, será notificado siempre y cuando los actos u omisiones que deriven en responsabilidad provoquen un detrimento en la esfera patrimonial del quejoso o denunciante. En caso de que el quejoso o denunciante cuente con elementos de prueba, deberá adjuntarlos a la queja o denuncia. Tratándose de juicio político, la aportación de dichos elementos será esenci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Firma autógrafa del quejoso o denunciante.</w:t>
      </w:r>
    </w:p>
    <w:p>
      <w:pPr>
        <w:pStyle w:val="Normal"/>
        <w:spacing w:lineRule="auto" w:line="240" w:before="0" w:after="0"/>
        <w:jc w:val="both"/>
        <w:rPr>
          <w:rFonts w:ascii="Arial" w:hAnsi="Arial" w:cs="Arial"/>
          <w:sz w:val="24"/>
          <w:szCs w:val="24"/>
        </w:rPr>
      </w:pPr>
      <w:r>
        <w:rPr>
          <w:rFonts w:cs="Arial" w:ascii="Arial" w:hAnsi="Arial"/>
          <w:sz w:val="24"/>
          <w:szCs w:val="24"/>
        </w:rPr>
        <w:t>En caso de que el quejoso o denunciante comparezca personalmente ante la autoridad, esta deberá recibir su declaración, asentando en ella el lugar, fecha, hora, sus generales, así como una relación sucinta de los hechos motivo de la comparec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os datos deberán cubrir en esencia, los requisitos enumerados en las fracciones anteri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7.-</w:t>
      </w:r>
      <w:r>
        <w:rPr>
          <w:rFonts w:cs="Arial" w:ascii="Arial" w:hAnsi="Arial"/>
          <w:sz w:val="24"/>
          <w:szCs w:val="24"/>
        </w:rPr>
        <w:t xml:space="preserve"> En caso de que el escrito de queja no reúna los requisitos previstos en el artículo anterior, se prevendrá por única ocasión al quejoso o denunciante para que lo subsane por el termino de tres días hábiles contados a partir del día siguiente a la notificación para que la corrija; en caso de no haber sido subsanada dentro del término legal comprendido el escrito será enviado al archivo correspondiente, sin perjuicio de que con posterioridad el quejoso o denunciante pueda presentarlo nuev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8.-</w:t>
      </w:r>
      <w:r>
        <w:rPr>
          <w:rFonts w:cs="Arial" w:ascii="Arial" w:hAnsi="Arial"/>
          <w:sz w:val="24"/>
          <w:szCs w:val="24"/>
        </w:rPr>
        <w:t xml:space="preserve"> Recibida la queja dentro de las 24 horas siguientes y de encontrar que estos reúnen los requisitos indicados en el artículo que antecede, la Visitaduría Interna dictará un acuerdo de radicación de la investigación, asignándole un número que por su orden corresponda según el libro de gobierno respectivo; ordenará las diligencias necesarias para el inicio de la investig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L PROCEDIMIENTO</w:t>
      </w:r>
    </w:p>
    <w:p>
      <w:pPr>
        <w:pStyle w:val="Normal"/>
        <w:spacing w:lineRule="auto" w:line="240" w:before="0" w:after="0"/>
        <w:jc w:val="center"/>
        <w:rPr>
          <w:rFonts w:ascii="Arial" w:hAnsi="Arial" w:cs="Arial"/>
          <w:b/>
          <w:b/>
          <w:sz w:val="24"/>
          <w:szCs w:val="24"/>
        </w:rPr>
      </w:pPr>
      <w:r>
        <w:rPr>
          <w:rFonts w:cs="Arial" w:ascii="Arial" w:hAnsi="Arial"/>
          <w:b/>
          <w:sz w:val="24"/>
          <w:szCs w:val="24"/>
        </w:rPr>
        <w:t>ADMINISTRATIVO SANCIONADO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9.-</w:t>
      </w:r>
      <w:r>
        <w:rPr>
          <w:rFonts w:cs="Arial" w:ascii="Arial" w:hAnsi="Arial"/>
          <w:sz w:val="24"/>
          <w:szCs w:val="24"/>
        </w:rPr>
        <w:t xml:space="preserve"> Los procedimientos que en contra de los miembros de Servicio de Carrera se instauren ante la Visitaduría Interna, se desahogarán conforme al procedimiento que al efecto establece la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falta de disposición expresa y en tanto no se oponga a lo que prevé la Ley Orgánica y el presente Reglamento, se estará a lo dispuesto supletoriamente por la Ley General de Responsabilidades Administrativas, la Ley de Justicia Administrativa para el Estado de Morelos y el Código Procesal Civil cuando se requiera su aplicación suple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El presente Reglamen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Una vez iniciada la vigencia del presente Reglamento, quedará sin efecto cualquier disposición de igual o menor rango que contravenga lo dispuesto en 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El Reglamento de la Ley Orgánica de la Fiscalía General del Estado que se encuentre vigente, será de aplicación supletoria en las cuestiones no previstas en el presente, y que no se opongan a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Los Manuales de Organización, de Políticas y Procedimientos y otros de la Fiscalía Especializada en Combate a la Corrupción, deberán expedirse dentro de un plazo no mayor a 90 días hábiles, contados a partir de la entrada en vigor del presente ordenamiento; y, en tanto se expidan dichos Manuales, el Fiscal Anticorrupción resolverá las cuestiones de procedimiento y operación que se originen por la aplicación del presente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La estructura orgánica de la Fiscalía Anticorrupción, establecida en el presente Reglamento, deberá implementarse en atención a las necesidades del servicio de procuración de justicia, de acuerdo con la disponibilidad presupuestal con que se cuente y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XTA.</w:t>
      </w:r>
      <w:r>
        <w:rPr>
          <w:rFonts w:cs="Arial" w:ascii="Arial" w:hAnsi="Arial"/>
          <w:sz w:val="24"/>
          <w:szCs w:val="24"/>
        </w:rPr>
        <w:t xml:space="preserve"> Las Unidades Administrativas creadas por virtud del presente Reglamento, tendrán un plazo máximo de 30 días hábiles, contados a partir de la entrada en vigor del presente Reglamento, para iniciar su funcionamiento; tiempo en que se deberán de realizar todas aquellas acciones de carácter administrativo necesarias, conforme 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A.</w:t>
      </w:r>
      <w:r>
        <w:rPr>
          <w:rFonts w:cs="Arial" w:ascii="Arial" w:hAnsi="Arial"/>
          <w:sz w:val="24"/>
          <w:szCs w:val="24"/>
        </w:rPr>
        <w:t xml:space="preserve"> Dentro del plazo a que se refiere la Disposición Transitoria anterior, la Fiscalía Anticorrupción deberá realizar los trámites correspondientes para la identificación y asignación de plazas, así como para la expedición de los nombramientos respectivos.</w:t>
      </w:r>
    </w:p>
    <w:p>
      <w:pPr>
        <w:pStyle w:val="Normal"/>
        <w:spacing w:lineRule="auto" w:line="240" w:before="0" w:after="0"/>
        <w:jc w:val="both"/>
        <w:rPr>
          <w:rFonts w:ascii="Arial" w:hAnsi="Arial" w:cs="Arial"/>
          <w:sz w:val="24"/>
          <w:szCs w:val="24"/>
        </w:rPr>
      </w:pPr>
      <w:r>
        <w:rPr>
          <w:rFonts w:cs="Arial" w:ascii="Arial" w:hAnsi="Arial"/>
          <w:sz w:val="24"/>
          <w:szCs w:val="24"/>
        </w:rPr>
        <w:t>Dado en la sede oficial de la Fiscalía Especializada en Combate a la Corrupción, en la ciudad de Cuernavaca, capital del estado de Morelos; a los veintidós días del mes de diciembre de 20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 FISCAL ESPECIALIZADO EN COMBATE A LA CORRUPCIÓN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M. EN D. JUAN JESÚS SALAZAR NÚÑEZ</w:t>
      </w:r>
    </w:p>
    <w:p>
      <w:pPr>
        <w:pStyle w:val="Normal"/>
        <w:spacing w:lineRule="auto" w:line="240" w:before="0" w:after="0"/>
        <w:jc w:val="center"/>
        <w:rPr>
          <w:rFonts w:ascii="Arial" w:hAnsi="Arial" w:cs="Arial"/>
          <w:b/>
          <w:b/>
          <w:sz w:val="24"/>
          <w:szCs w:val="24"/>
        </w:rPr>
      </w:pPr>
      <w:r>
        <w:rPr>
          <w:rFonts w:cs="Arial" w:ascii="Arial" w:hAnsi="Arial"/>
          <w:b/>
          <w:sz w:val="24"/>
          <w:szCs w:val="24"/>
        </w:rPr>
        <w:t>VALIDACIÓN</w:t>
      </w:r>
    </w:p>
    <w:p>
      <w:pPr>
        <w:pStyle w:val="Normal"/>
        <w:spacing w:lineRule="auto" w:line="240" w:before="0" w:after="0"/>
        <w:jc w:val="center"/>
        <w:rPr>
          <w:rFonts w:ascii="Arial" w:hAnsi="Arial" w:cs="Arial"/>
          <w:b/>
          <w:b/>
          <w:sz w:val="24"/>
          <w:szCs w:val="24"/>
        </w:rPr>
      </w:pPr>
      <w:r>
        <w:rPr>
          <w:rFonts w:cs="Arial" w:ascii="Arial" w:hAnsi="Arial"/>
          <w:b/>
          <w:sz w:val="24"/>
          <w:szCs w:val="24"/>
        </w:rPr>
        <w:t>EL COORDINADOR GENERAL JURÍDICO</w:t>
      </w:r>
    </w:p>
    <w:p>
      <w:pPr>
        <w:pStyle w:val="Normal"/>
        <w:spacing w:lineRule="auto" w:line="240" w:before="0" w:after="0"/>
        <w:jc w:val="center"/>
        <w:rPr>
          <w:rFonts w:ascii="Arial" w:hAnsi="Arial" w:cs="Arial"/>
          <w:b/>
          <w:b/>
          <w:sz w:val="24"/>
          <w:szCs w:val="24"/>
        </w:rPr>
      </w:pPr>
      <w:r>
        <w:rPr>
          <w:rFonts w:cs="Arial" w:ascii="Arial" w:hAnsi="Arial"/>
          <w:b/>
          <w:sz w:val="24"/>
          <w:szCs w:val="24"/>
        </w:rPr>
        <w:t>MTRO. OCTAVIO IBARRA ÁVILA</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49">
              <wp:simplePos x="0" y="0"/>
              <wp:positionH relativeFrom="column">
                <wp:posOffset>5602605</wp:posOffset>
              </wp:positionH>
              <wp:positionV relativeFrom="paragraph">
                <wp:posOffset>4635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12/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1/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01/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Fiscalía General del Estado de Morelos (FGE)</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0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12/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1/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01/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Fiscalía General del Estado de Morelos (FGE)</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0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2">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51">
              <wp:simplePos x="0" y="0"/>
              <wp:positionH relativeFrom="column">
                <wp:posOffset>198755</wp:posOffset>
              </wp:positionH>
              <wp:positionV relativeFrom="paragraph">
                <wp:posOffset>-40005</wp:posOffset>
              </wp:positionV>
              <wp:extent cx="6052185" cy="337820"/>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33782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del Servicio de Carrera de la Fiscalía Especializada en Combate a la Corrupción</w:t>
                          </w:r>
                        </w:p>
                      </w:txbxContent>
                    </wps:txbx>
                    <wps:bodyPr anchor="t" lIns="92075" tIns="46355" rIns="92075" bIns="46355">
                      <a:noAutofit/>
                    </wps:bodyPr>
                  </wps:wsp>
                </a:graphicData>
              </a:graphic>
            </wp:anchor>
          </w:drawing>
        </mc:Choice>
        <mc:Fallback>
          <w:pict>
            <v:rect fillcolor="#FFFFFF" style="position:absolute;rotation:-0;width:476.55pt;height:26.6pt;mso-wrap-distance-left:9.05pt;mso-wrap-distance-right:9.05pt;mso-wrap-distance-top:0pt;mso-wrap-distance-bottom:0pt;margin-top:-3.15pt;mso-position-vertical-relative:text;margin-left:15.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del Servicio de Carrera de la Fiscalía Especializada en Combate a la Corrupción</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02">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51">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9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53">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301">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331470</wp:posOffset>
              </wp:positionH>
              <wp:positionV relativeFrom="paragraph">
                <wp:posOffset>-42545</wp:posOffset>
              </wp:positionV>
              <wp:extent cx="6052185" cy="33782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3782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del Servicio de Carrera de la Fiscalía Especializada en Combate a la Corrupción</w:t>
                          </w:r>
                        </w:p>
                      </w:txbxContent>
                    </wps:txbx>
                    <wps:bodyPr anchor="t" lIns="92075" tIns="46355" rIns="92075" bIns="46355">
                      <a:noAutofit/>
                    </wps:bodyPr>
                  </wps:wsp>
                </a:graphicData>
              </a:graphic>
            </wp:anchor>
          </w:drawing>
        </mc:Choice>
        <mc:Fallback>
          <w:pict>
            <v:rect fillcolor="#FFFFFF" style="position:absolute;rotation:-0;width:476.55pt;height:26.6pt;mso-wrap-distance-left:9.05pt;mso-wrap-distance-right:9.05pt;mso-wrap-distance-top:0pt;mso-wrap-distance-bottom:0pt;margin-top:-3.35pt;mso-position-vertical-relative:text;margin-left:26.1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del Servicio de Carrera de la Fiscalía Especializada en Combate a la Corrupción</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99">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0:39:00Z</dcterms:created>
  <dc:creator>user</dc:creator>
  <dc:description/>
  <dc:language>en-US</dc:language>
  <cp:lastModifiedBy>Omar</cp:lastModifiedBy>
  <cp:lastPrinted>2021-01-21T22:28:00Z</cp:lastPrinted>
  <dcterms:modified xsi:type="dcterms:W3CDTF">2021-01-22T04:28:00Z</dcterms:modified>
  <cp:revision>3</cp:revision>
  <dc:subject/>
  <dc:title/>
</cp:coreProperties>
</file>