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10" w:leader="none"/>
        </w:tabs>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ESCALAFÓN PARA LOS TRABAJADORES AL SERVICIO DEL GOBIERNO DEL ESTADO</w:t>
      </w:r>
    </w:p>
    <w:p>
      <w:pPr>
        <w:pStyle w:val="Normal"/>
        <w:spacing w:lineRule="auto" w:line="240" w:before="0" w:after="0"/>
        <w:jc w:val="center"/>
        <w:rPr>
          <w:rStyle w:val="DefaultCar"/>
          <w:b/>
          <w:b/>
          <w:sz w:val="32"/>
          <w:szCs w:val="32"/>
        </w:rPr>
      </w:pPr>
      <w:r>
        <w:rPr>
          <w:rFonts w:cs="Arial" w:ascii="Arial" w:hAnsi="Arial"/>
          <w:b/>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Para los efectos de este Reglamento, se denomina Escalafón al sistema organizado por el Gobierno del Estado para efectuar las promociones de ascenso de los trabajadores de base al servicio del mismo.- Este Reglamento contiene el conjunto de normas que determinan y regulan este procedimiento con fundamento en lo dispuesto por el Artículo 40, Fracción XIX, inciso h, de la Constitución Política del Estado, que establece como norma los conocimientos, la aptitud y la antigüedad.</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Remite al Artículo 40, Fracción XIX, inciso h, de la Constitución Política del Estado Libre y Soberan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xml:space="preserve"> Las disposiciones de este Reglamento son obligatorias para el Gobierno del Estado y los trabajadores de base a su servicio y no son aplicables por lo mismo a quienes ocupen puestos de los considerados de confianz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Para fines escalafonarios se considera como ascenso de los trabajadores, todo cambio a una categoría superior.</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Los movimientos del personal de base que se efectúen de acuerdo con el reglamento, no podrán ser modificados o renovados sino por resolución expresa del Tribunal de Arbitraje del Estado o de la Autoridad Judicial compet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El Gobierno del Estado podrá cubrir provisionalmente las plazas que a su juicio no puedan permanecer vacantes, en la inteligencia de que los nombramientos que expida tendrán el carácter de interinos y sólo surtirán efectos hasta la fecha en que, por dictamen de la Comisión de Escalafón, se otorguen en forma definitiv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xml:space="preserve"> Los trabajadores de base designados para ocupar un puesto de confianza, quedarán en suspenso sus derechos hasta que termine su comisión, como lo determina la Ley del Servicio Civil vigente, conservando en consecuencia su base.</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Remite a la Ley del Servicio Civil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xml:space="preserve"> Cuando un trabajador de confianza vuelva a ocupar el puesto de base que por sus derechos adquiridos le corresponde, se correrá el escalafón en sentido descendente, afectándose exclusivamente las plazas que, en el movimiento ascendente respectivo, fueron ocupadas con carácter provision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xml:space="preserve"> Son sujetos de derecho escalafonario los trabajadores de base con un mínimo de 6 meses de ejercicio en la plaza inici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xml:space="preserve"> El ascenso de los trabajadores se determina mediante la calificación de los diversos factores escalafonarios que son: conocimientos, aptitudes y antigüedad, en los términos señalados por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0.-</w:t>
      </w:r>
      <w:r>
        <w:rPr>
          <w:rFonts w:eastAsia="Times New Roman" w:cs="Arial" w:ascii="Arial" w:hAnsi="Arial"/>
          <w:sz w:val="24"/>
          <w:szCs w:val="20"/>
          <w:lang w:val="es-ES_tradnl" w:eastAsia="es-ES"/>
        </w:rPr>
        <w:t xml:space="preserve"> Se denomina concurso escalafonario al procedimiento por el cual la Comisión de Escalafón reconoce los derechos escalafonarios de los trabajadores, con base en la calificación de los factores estableci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xml:space="preserve"> Será optativo para los trabajadores aceptar o no su ascenso, en este último caso, comunicarán por escrito su decisión expresa a la Comisión de Escalafón dentro de un término de 10 días hábiles, contados a partir de la fecha en que se les haya hecho saber su promoci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xml:space="preserve"> La Comisión de Escalafón es un organismo constituido de conformidad con el Artículo 35 de la Ley del Servicio Civil vigente en el Estado, que establece que las comisiones de escalafón se integrarán con 3 representantes, uno de los trabajadores, otro del poder Estatal o Municipal de que se trate y, el tercero que se nombrara de común acuerdo por éstos.</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Remite al Artículo 35 de la Ley del Servicio Civil del Estado de Morel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xml:space="preserve"> En el caso de ausencia definitiva de un integrante de la Comisión de Escalafón se designará un nuevo representante en un plazo no mayor de 15 días, contados a partir de la fecha en que la misma se pres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Corresponde a la Comisión de Escalafó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Proveer lo necesario para el ejercicio de los derechos escalafonarios de los trabajadores de bas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Convocar a concursos para cubrir las plazas vaca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Resolver los ascensos, previo el estudio y determinación de los diferentes elementos que permiten la adecuada valoración y calificación de los factores escalafonarios, de acuerdo con lo establecido en el presente Reglam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Comunicar al Gobierno del Estado, o al municipal en su caso, las resoluciones emitidas en materia de ascenso para su debido cumpli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Denunciar ante el Gobierno del Estado las violaciones a este reglamento de los funcionarios de la Comisión de Escalafón para los efectos legales correspondie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 Denunciar ante el Gobierno del Estado a quienes violen este reglamento, teniendo la obligación de cumplirl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 Calificar las ausencias temporales de sus miembros, así como hacer del conocimiento de la parte correspondiente las ausencias definitivas de los mism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Estudiar y aprobar en su caso, los cuestionarios a que deberán sujetarse los exámenes de los aspira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Las demás facultades que le confiere este Reglam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xml:space="preserve"> Las autoridades respectivas expedirán puntualmente, todo tipo de documentos motivo de evaluación escalafonaria y difundirán inmediatamente los boletines de concurso que les envíe la Comisión, a fin de que los interesados ejerzan sus derech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xml:space="preserve"> Las Autoridades del Gobierno del Estado proporcionarán con oportunidad toda información relativa a asuntos escalafonarios que la Comisión requiera para el debido cumplimiento de sus fun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xml:space="preserve"> Los derechos escalafonarios se suspenderán cuando las relaciones de trabajo queden interrumpidas, de acuerdo con lo establecido en la Ley del Servicio Civil vigente y se perderán por las causas enumeradas en el Artículo 42 de la citada Ley.</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Remite a la Ley del Servicio Civil del Estado de Morelos y al Artículo 42 de la misma.</w:t>
      </w:r>
    </w:p>
    <w:p>
      <w:pPr>
        <w:pStyle w:val="Normal"/>
        <w:spacing w:lineRule="auto" w:line="240" w:before="0" w:after="0"/>
        <w:jc w:val="both"/>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xml:space="preserve"> Para los efectos de los derechos escalafonarios, la antigüedad de los trabajadores empezará a contarse a partir de la fecha en que se haya expedido el primer nombramiento, deduciéndose los períodos en que hubiere estado separado de su empleo, salvo en los casos de incapacidad médica y comisiones sindic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9.-</w:t>
      </w:r>
      <w:r>
        <w:rPr>
          <w:rFonts w:eastAsia="Times New Roman" w:cs="Arial" w:ascii="Arial" w:hAnsi="Arial"/>
          <w:sz w:val="24"/>
          <w:szCs w:val="20"/>
          <w:lang w:val="es-ES_tradnl" w:eastAsia="es-ES"/>
        </w:rPr>
        <w:t xml:space="preserve"> Si un trabajador no está conforme con la antigüedad que se le compute, podrá ocurrir a la Comisión de escalafón para que ésta, con vista en las pruebas que aporte, resuelva en definitiv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0.-</w:t>
      </w:r>
      <w:r>
        <w:rPr>
          <w:rFonts w:eastAsia="Times New Roman" w:cs="Arial" w:ascii="Arial" w:hAnsi="Arial"/>
          <w:sz w:val="24"/>
          <w:szCs w:val="20"/>
          <w:lang w:val="es-ES_tradnl" w:eastAsia="es-ES"/>
        </w:rPr>
        <w:t xml:space="preserve"> La Comisión de Escalafón integrará de oficio el expediente de cada uno de los concursantes, media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a consulta de los expedientes en la Oficialía Mayor de Gobierno del Est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os documentos que cada interesado entregue a la Comisión, debidamente confrontados y legaliza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Los documentos que sean entregados a la Comisión por las autoridades respectiv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El examen de capacidad correspondient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1.-</w:t>
      </w:r>
      <w:r>
        <w:rPr>
          <w:rFonts w:eastAsia="Times New Roman" w:cs="Arial" w:ascii="Arial" w:hAnsi="Arial"/>
          <w:sz w:val="24"/>
          <w:szCs w:val="20"/>
          <w:lang w:val="es-ES_tradnl" w:eastAsia="es-ES"/>
        </w:rPr>
        <w:t xml:space="preserve"> Los trabajadores deberán entregar a la Comisión, todos los documentos que posean valor escalafonario, los que serán anexados a su expediente. Estos documentos se presentarán por duplicado debidamente legalizados y previo su cotejo serán devueltos los origin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2.-</w:t>
      </w:r>
      <w:r>
        <w:rPr>
          <w:rFonts w:eastAsia="Times New Roman" w:cs="Arial" w:ascii="Arial" w:hAnsi="Arial"/>
          <w:sz w:val="24"/>
          <w:szCs w:val="20"/>
          <w:lang w:val="es-ES_tradnl" w:eastAsia="es-ES"/>
        </w:rPr>
        <w:t xml:space="preserve"> Al aprobarse oficialmente la creación de nuevas plazas de base, dictarse aviso de baja o existir vacantes, la Oficialía Mayor deberá reportarlo a la Comisión de Escalafón para los efectos conduc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3.-</w:t>
      </w:r>
      <w:r>
        <w:rPr>
          <w:rFonts w:eastAsia="Times New Roman" w:cs="Arial" w:ascii="Arial" w:hAnsi="Arial"/>
          <w:sz w:val="24"/>
          <w:szCs w:val="20"/>
          <w:lang w:val="es-ES_tradnl" w:eastAsia="es-ES"/>
        </w:rPr>
        <w:t xml:space="preserve"> La Comisión de Escalafón deberá elaborar un boletín convocando a los trabajadores que tengan derecho a concursar, en un plazo máximo de 10 días, en consecuencia se irá formando una relación y se harán los exámenes respectivos de noviembre a diciembre y de mayo a junio, para hacer los movimientos en enero y julio de cada año.- Unicamente en el presente año se prorrogara el plazo hasta el mes de mayo, entre tanto quienes ocupen las plazas, lo harán con carácter de interin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4.-</w:t>
      </w:r>
      <w:r>
        <w:rPr>
          <w:rFonts w:eastAsia="Times New Roman" w:cs="Arial" w:ascii="Arial" w:hAnsi="Arial"/>
          <w:sz w:val="24"/>
          <w:szCs w:val="20"/>
          <w:lang w:val="es-ES_tradnl" w:eastAsia="es-ES"/>
        </w:rPr>
        <w:t xml:space="preserve"> Los boletines deberán contener los siguientes da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Número y fecha del boletí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Categorías que se someten a concurs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Clave, sueldo y base de las plazas con su lugar de adscripción,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Plazo para concursa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5.-</w:t>
      </w:r>
      <w:r>
        <w:rPr>
          <w:rFonts w:eastAsia="Times New Roman" w:cs="Arial" w:ascii="Arial" w:hAnsi="Arial"/>
          <w:sz w:val="24"/>
          <w:szCs w:val="20"/>
          <w:lang w:val="es-ES_tradnl" w:eastAsia="es-ES"/>
        </w:rPr>
        <w:t xml:space="preserve"> Los boletines se harán del conocimiento de los interesados, enviándolos oportunamente a los centros de la prestación de sus servicios, para que se den a conocer a los aspirantes; la Comisión de Escalafón podrá emplear los medios publicitarios que estime adecuad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6.-</w:t>
      </w:r>
      <w:r>
        <w:rPr>
          <w:rFonts w:eastAsia="Times New Roman" w:cs="Arial" w:ascii="Arial" w:hAnsi="Arial"/>
          <w:sz w:val="24"/>
          <w:szCs w:val="20"/>
          <w:lang w:val="es-ES_tradnl" w:eastAsia="es-ES"/>
        </w:rPr>
        <w:t xml:space="preserve"> Los interesados en concursar presentarán en la Comisión una solicitud que deberá satisfacer los requisitos sigu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Nombre comple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Domicilio y vecin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Plaza que disfruta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Número y fecha del boletín por el cual se convoca al concurs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7.-</w:t>
      </w:r>
      <w:r>
        <w:rPr>
          <w:rFonts w:eastAsia="Times New Roman" w:cs="Arial" w:ascii="Arial" w:hAnsi="Arial"/>
          <w:sz w:val="24"/>
          <w:szCs w:val="20"/>
          <w:lang w:val="es-ES_tradnl" w:eastAsia="es-ES"/>
        </w:rPr>
        <w:t xml:space="preserve"> Corresponde a la Oficialía Mayor del Gobierno del Estado y a la representación de los trabajadores, fijar en lugares visibles del centro de trabajo, los boletines escalafonar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8.-</w:t>
      </w:r>
      <w:r>
        <w:rPr>
          <w:rFonts w:eastAsia="Times New Roman" w:cs="Arial" w:ascii="Arial" w:hAnsi="Arial"/>
          <w:sz w:val="24"/>
          <w:szCs w:val="20"/>
          <w:lang w:val="es-ES_tradnl" w:eastAsia="es-ES"/>
        </w:rPr>
        <w:t xml:space="preserve"> La Comisión de Escalafón, al cumplirse el plazo señalado en el boletín respectivo, revisará las solicitudes presentadas por los aspirantes a la plaza o plazas vacantes, con el objeto de precisar si llena los requisitos para participar en el concurso, analizará los documentos respectivos y hará la estimación de méritos escalafonarios de los aspirantes, conforme a los tabuladores correspond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29.-</w:t>
      </w:r>
      <w:r>
        <w:rPr>
          <w:rFonts w:eastAsia="Times New Roman" w:cs="Arial" w:ascii="Arial" w:hAnsi="Arial"/>
          <w:sz w:val="24"/>
          <w:szCs w:val="20"/>
          <w:lang w:val="es-ES_tradnl" w:eastAsia="es-ES"/>
        </w:rPr>
        <w:t xml:space="preserve"> Son factores escalafonari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Los conocimientos culturales de capacit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La aptitud para el trabajo de que se trate;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La antigüedad adquirida en el servicio pr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0.-</w:t>
      </w:r>
      <w:r>
        <w:rPr>
          <w:rFonts w:eastAsia="Times New Roman" w:cs="Arial" w:ascii="Arial" w:hAnsi="Arial"/>
          <w:sz w:val="24"/>
          <w:szCs w:val="20"/>
          <w:lang w:val="es-ES_tradnl" w:eastAsia="es-ES"/>
        </w:rPr>
        <w:t xml:space="preserve"> Los conocimientos comprenderán la preparación, el mejoramiento y capacitación profesionales, que se acreditarán mediante los Certificados, Títulos o Diplomas de Estudios, expedidos por las autoridades correspondientes debidamente legalizados, y el mejoramiento y capacitación profesionales se acreditarán con los cursos y estudios de especialización realizados y comprobados mediante la documentación respectiv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1.-</w:t>
      </w:r>
      <w:r>
        <w:rPr>
          <w:rFonts w:eastAsia="Times New Roman" w:cs="Arial" w:ascii="Arial" w:hAnsi="Arial"/>
          <w:sz w:val="24"/>
          <w:szCs w:val="20"/>
          <w:lang w:val="es-ES_tradnl" w:eastAsia="es-ES"/>
        </w:rPr>
        <w:t xml:space="preserve"> La aptitud es la disposición del trabajador que se acreditará mediante el examen del desarrollo práctico de labores en el servicio y temas propios del trabajo de la vacante a cubrir, de acuerdo con la sección 17 de las disposiciones integradoras y complementarias de la Ley Federal del Trabajo relativo a los salarios mínimos profesionales, así mismo, de la revisión de su expediente personal.</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Remite a la Sección 17 de la Ley Federal del Trabaj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2.-</w:t>
      </w:r>
      <w:r>
        <w:rPr>
          <w:rFonts w:eastAsia="Times New Roman" w:cs="Arial" w:ascii="Arial" w:hAnsi="Arial"/>
          <w:sz w:val="24"/>
          <w:szCs w:val="20"/>
          <w:lang w:val="es-ES_tradnl" w:eastAsia="es-ES"/>
        </w:rPr>
        <w:t xml:space="preserve"> La antigüedad se acreditará, tomando en cuenta la fecha en que se haya expedido el nombramiento del concursante, deduciendo los períodos que haya Estado separado de un empleo, salvo el caso de incapacidades médicas y comisiones sindica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33.-</w:t>
      </w:r>
      <w:r>
        <w:rPr>
          <w:rFonts w:eastAsia="Times New Roman" w:cs="Arial" w:ascii="Arial" w:hAnsi="Arial"/>
          <w:sz w:val="24"/>
          <w:szCs w:val="20"/>
          <w:lang w:val="es-ES_tradnl" w:eastAsia="es-ES"/>
        </w:rPr>
        <w:t xml:space="preserve"> La evaluación de los factores escalafonarios se hará conforme a las espeficicaciones de los tabuladores sigu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Conocimientos        35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ptitudes               45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ntigüedad           20 puntos</w:t>
      </w:r>
    </w:p>
    <w:p>
      <w:pPr>
        <w:pStyle w:val="Normal"/>
        <w:spacing w:lineRule="auto" w:line="240" w:before="0" w:after="0"/>
        <w:ind w:left="284" w:hanging="0"/>
        <w:jc w:val="both"/>
        <w:rPr>
          <w:rFonts w:ascii="Arial" w:hAnsi="Arial" w:cs="Arial"/>
          <w:sz w:val="24"/>
          <w:szCs w:val="20"/>
          <w:lang w:val="es-ES_tradnl" w:eastAsia="es-ES"/>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total                     100 pun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Conocimie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ertificado de instrucción primaria               6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ertificado de instrucció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secundaria o estudios específic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relacionados con la vacante                         7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ertificado de estudios preparatorios           8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ertificado de estudios profesionales         10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rsos de capacitación y mejoramiento profesional 4 puntos                          total           35 punt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ptitud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xamen escalafonario           21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sistencia al trabajo                8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untualidad al mismo              8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ducta observada               8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otal                                       45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ntigüe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ntigüedad                             20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20 puntos se acreditarán al de mayor antigüedad, sirviendo ésta de base para calificar a los demás concursantes de la misma plaz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ÍCULO 34.-</w:t>
      </w:r>
      <w:r>
        <w:rPr>
          <w:rFonts w:eastAsia="Times New Roman" w:cs="Arial" w:ascii="Arial" w:hAnsi="Arial"/>
          <w:sz w:val="24"/>
          <w:szCs w:val="20"/>
          <w:lang w:val="es-ES_tradnl" w:eastAsia="es-ES"/>
        </w:rPr>
        <w:t xml:space="preserve"> El escalafón para el Magisterio Estatal se regirá por las siguientes norm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Conocimientos        35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ptitudes               45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 antigüedad           20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Conocimie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ertificado de Normal de Maestros o de Educadoras  12 puntos Certificado de Normal Superior                     14 puntos</w:t>
      </w:r>
    </w:p>
    <w:p>
      <w:pPr>
        <w:pStyle w:val="Normal"/>
        <w:spacing w:lineRule="auto" w:line="240" w:before="0" w:after="0"/>
        <w:ind w:left="284" w:hanging="0"/>
        <w:jc w:val="both"/>
        <w:rPr>
          <w:rFonts w:ascii="Arial" w:hAnsi="Arial" w:cs="Arial"/>
          <w:sz w:val="24"/>
          <w:szCs w:val="20"/>
          <w:lang w:val="es-ES_tradnl" w:eastAsia="es-ES"/>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Cursos de Capacitación                              4 puntos</w:t>
      </w:r>
    </w:p>
    <w:p>
      <w:pPr>
        <w:pStyle w:val="Normal"/>
        <w:spacing w:lineRule="auto" w:line="240" w:before="0" w:after="0"/>
        <w:ind w:left="284" w:hanging="0"/>
        <w:jc w:val="both"/>
        <w:rPr>
          <w:rFonts w:ascii="Arial" w:hAnsi="Arial" w:cs="Arial"/>
          <w:sz w:val="24"/>
          <w:szCs w:val="20"/>
          <w:lang w:val="es-ES_tradnl" w:eastAsia="es-ES"/>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mejoramiento profesional                            5 puntos</w:t>
      </w:r>
    </w:p>
    <w:p>
      <w:pPr>
        <w:pStyle w:val="Normal"/>
        <w:spacing w:lineRule="auto" w:line="240" w:before="0" w:after="0"/>
        <w:ind w:left="284" w:hanging="0"/>
        <w:jc w:val="both"/>
        <w:rPr>
          <w:rFonts w:ascii="Arial" w:hAnsi="Arial" w:cs="Arial"/>
          <w:sz w:val="24"/>
          <w:szCs w:val="20"/>
          <w:lang w:val="es-ES_tradnl" w:eastAsia="es-ES"/>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total                                                          35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ptitud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Trabajo magisterial         10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abor social                      8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ctividades educativas      6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sistencia al trabajo          7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untualidad al mismo        7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onducta observada         7 puntos</w:t>
      </w:r>
    </w:p>
    <w:p>
      <w:pPr>
        <w:pStyle w:val="Normal"/>
        <w:spacing w:lineRule="auto" w:line="240" w:before="0" w:after="0"/>
        <w:ind w:left="284" w:hanging="0"/>
        <w:jc w:val="both"/>
        <w:rPr>
          <w:rFonts w:ascii="Arial" w:hAnsi="Arial" w:cs="Arial"/>
          <w:sz w:val="24"/>
          <w:szCs w:val="20"/>
          <w:lang w:val="es-ES_tradnl" w:eastAsia="es-ES"/>
        </w:rPr>
      </w:pPr>
      <w:r>
        <w:rPr>
          <w:rFonts w:eastAsia="Arial" w:cs="Arial" w:ascii="Arial" w:hAnsi="Arial"/>
          <w:sz w:val="24"/>
          <w:szCs w:val="20"/>
          <w:lang w:val="es-ES_tradnl" w:eastAsia="es-ES"/>
        </w:rPr>
        <w:t xml:space="preserve"> </w:t>
      </w:r>
      <w:r>
        <w:rPr>
          <w:rFonts w:eastAsia="Times New Roman" w:cs="Arial" w:ascii="Arial" w:hAnsi="Arial"/>
          <w:sz w:val="24"/>
          <w:szCs w:val="20"/>
          <w:lang w:val="es-ES_tradnl" w:eastAsia="es-ES"/>
        </w:rPr>
        <w:t>total                               45 pu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tabs>
          <w:tab w:val="clear" w:pos="708"/>
          <w:tab w:val="left" w:pos="142" w:leader="none"/>
        </w:tabs>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II.- antigüedad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ntigüedad                     20 punt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Los 20 puntos se acreditarán al de mayor antigüedad, sirviendo ésta de base para calificar a los demás concursantes de la misma clas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5.-</w:t>
      </w:r>
      <w:r>
        <w:rPr>
          <w:rFonts w:eastAsia="Times New Roman" w:cs="Arial" w:ascii="Arial" w:hAnsi="Arial"/>
          <w:sz w:val="24"/>
          <w:szCs w:val="20"/>
          <w:lang w:val="es-ES_tradnl" w:eastAsia="es-ES"/>
        </w:rPr>
        <w:t xml:space="preserve"> Estas normas servirán de base para determinar al concursante que obtenga el mayor número de puntos y será el que ocupe el puesto de ascens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6.-</w:t>
      </w:r>
      <w:r>
        <w:rPr>
          <w:rFonts w:eastAsia="Times New Roman" w:cs="Arial" w:ascii="Arial" w:hAnsi="Arial"/>
          <w:sz w:val="24"/>
          <w:szCs w:val="20"/>
          <w:lang w:val="es-ES_tradnl" w:eastAsia="es-ES"/>
        </w:rPr>
        <w:t xml:space="preserve"> La Comisión elaborará el dictamen respectivo en un plazo no mayor de 30 dí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7.-</w:t>
      </w:r>
      <w:r>
        <w:rPr>
          <w:rFonts w:eastAsia="Times New Roman" w:cs="Arial" w:ascii="Arial" w:hAnsi="Arial"/>
          <w:sz w:val="24"/>
          <w:szCs w:val="20"/>
          <w:lang w:val="es-ES_tradnl" w:eastAsia="es-ES"/>
        </w:rPr>
        <w:t xml:space="preserve"> Los dictámenes elaborados por la Comisión que hayan quedado firmes, tendrán plena validez y, por tanto, deberán ser cumplidos por el Gobierno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8.-</w:t>
      </w:r>
      <w:r>
        <w:rPr>
          <w:rFonts w:eastAsia="Times New Roman" w:cs="Arial" w:ascii="Arial" w:hAnsi="Arial"/>
          <w:sz w:val="24"/>
          <w:szCs w:val="20"/>
          <w:lang w:val="es-ES_tradnl" w:eastAsia="es-ES"/>
        </w:rPr>
        <w:t xml:space="preserve"> Los dictámenes escalafonarios serán notificados en forma indubitable y directamente a los concursantes por correo certificado, con acuse de recibo, o entregados personalmente mediante firma de recib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9</w:t>
      </w:r>
      <w:r>
        <w:rPr>
          <w:rFonts w:eastAsia="Times New Roman" w:cs="Arial" w:ascii="Arial" w:hAnsi="Arial"/>
          <w:sz w:val="24"/>
          <w:szCs w:val="20"/>
          <w:lang w:val="es-ES_tradnl" w:eastAsia="es-ES"/>
        </w:rPr>
        <w:t>.- En ausencia de concursantes de la categoría requerida, se dará oportunidad a los aspirantes de la inmediata inferior o cualquiera otra de bas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8"/>
          <w:szCs w:val="20"/>
          <w:lang w:val="es-ES_tradnl" w:eastAsia="es-ES"/>
        </w:rPr>
      </w:pPr>
      <w:r>
        <w:rPr>
          <w:rFonts w:eastAsia="Times New Roman" w:cs="Arial" w:ascii="Arial" w:hAnsi="Arial"/>
          <w:b/>
          <w:sz w:val="28"/>
          <w:szCs w:val="20"/>
          <w:lang w:val="es-ES_tradnl" w:eastAsia="es-ES"/>
        </w:rPr>
        <w:t>TRANSITORIOS</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l presente Reglamento será en complemento de la Ley del Servicio Civil en vigor, según lo determina el Artículo 1o. Transitorio de la misma.</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NCULACION.- Remite al Art. 1o. Transitorio de la Ley del Servicio Civil del Estado Libre y Soberan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ÚNDO.-</w:t>
      </w:r>
      <w:r>
        <w:rPr>
          <w:rFonts w:eastAsia="Times New Roman" w:cs="Arial" w:ascii="Arial" w:hAnsi="Arial"/>
          <w:sz w:val="24"/>
          <w:szCs w:val="20"/>
          <w:lang w:val="es-ES_tradnl" w:eastAsia="es-ES"/>
        </w:rPr>
        <w:t xml:space="preserve"> El presente Reglamento entrará en vigor al día siguiente de su publicación en el Periódico Oficia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TERCERO.-</w:t>
      </w:r>
      <w:r>
        <w:rPr>
          <w:rFonts w:eastAsia="Times New Roman" w:cs="Arial" w:ascii="Arial" w:hAnsi="Arial"/>
          <w:sz w:val="24"/>
          <w:szCs w:val="20"/>
          <w:lang w:val="es-ES_tradnl" w:eastAsia="es-ES"/>
        </w:rPr>
        <w:t xml:space="preserve"> Se expide el presente Reglamento Administrativo por el Jefe del Ejecutivo Estatal, en uso de las facultades que le confiere el Artículo 70 en su Fracción XVII de la Constitución Política del Estado Libre y Soberan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tanto, el Dr. Armando León Bejarano Valadez, Gobernador Constitucional del Estado y el Lic. Fausto González Hernández, Secretario de Gobierno con quien actúo, mando se imprima, publique, circule y se le dé el debido cumplimien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ado en la Residencia del Poder Ejecutivo, en la Ciudad de Cuernavaca, Capital del Estado de Morelos, a los nueve días del mes de marzo de mil novecientos setenta y och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ON</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GOBERNADOR CONSTITUCIONAL DEL ESTAD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Dr. Armando León Bejarano Valadez</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Lic. Fausto González Hernández</w:t>
      </w:r>
    </w:p>
    <w:p>
      <w:pPr>
        <w:pStyle w:val="Normal"/>
        <w:spacing w:lineRule="auto" w:line="240" w:before="0" w:after="0"/>
        <w:jc w:val="center"/>
        <w:rPr>
          <w:rFonts w:ascii="Arial" w:hAnsi="Arial" w:cs="Arial"/>
          <w:sz w:val="24"/>
          <w:szCs w:val="24"/>
        </w:rPr>
      </w:pPr>
      <w:r>
        <w:rPr>
          <w:rFonts w:eastAsia="Times New Roman" w:cs="Arial" w:ascii="Arial" w:hAnsi="Arial"/>
          <w:b/>
          <w:sz w:val="24"/>
          <w:szCs w:val="20"/>
          <w:lang w:val="es-ES_tradnl" w:eastAsia="es-ES"/>
        </w:rPr>
        <w:t>Rúb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78/03/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78/03/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78/03/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Dr. Armando León Bejarano Valadez,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850 Periódico Oficial</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78/03/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78/03/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78/03/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Dr. Armando León Bejarano Valadez, Gobernador Constitucion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850 Periódico Oficial</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67690</wp:posOffset>
          </wp:positionH>
          <wp:positionV relativeFrom="paragraph">
            <wp:posOffset>-26225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12090</wp:posOffset>
              </wp:positionH>
              <wp:positionV relativeFrom="paragraph">
                <wp:posOffset>-106680</wp:posOffset>
              </wp:positionV>
              <wp:extent cx="6084570" cy="2082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280"/>
                      </a:xfrm>
                      <a:prstGeom prst="rect"/>
                      <a:solidFill>
                        <a:srgbClr val="FFFFFF">
                          <a:alpha val="0"/>
                        </a:srgbClr>
                      </a:solidFill>
                    </wps:spPr>
                    <wps:txbx>
                      <w:txbxContent>
                        <w:p>
                          <w:pPr>
                            <w:pStyle w:val="Normal"/>
                            <w:jc w:val="right"/>
                            <w:rPr/>
                          </w:pPr>
                          <w:r>
                            <w:rPr>
                              <w:rFonts w:cs="Arial" w:ascii="Arial" w:hAnsi="Arial"/>
                              <w:sz w:val="16"/>
                              <w:szCs w:val="16"/>
                            </w:rPr>
                            <w:t>Reglamento de Escalafón para los Trabajadores al Servicio del Gobierno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6.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de Escalafón para los Trabajadores al Servicio del Gobierno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6472" w:leader="none"/>
      </w:tabs>
      <w:ind w:left="4419" w:right="-518" w:hanging="4419"/>
      <w:rPr/>
    </w:pPr>
    <w:r>
      <w:rPr/>
      <w:drawing>
        <wp:anchor behindDoc="1" distT="0" distB="0" distL="114935" distR="114935" simplePos="0" locked="0" layoutInCell="0" allowOverlap="1" relativeHeight="22">
          <wp:simplePos x="0" y="0"/>
          <wp:positionH relativeFrom="column">
            <wp:posOffset>314325</wp:posOffset>
          </wp:positionH>
          <wp:positionV relativeFrom="paragraph">
            <wp:posOffset>16256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2814955" cy="476250"/>
              <wp:effectExtent l="0" t="0" r="0" b="0"/>
              <wp:wrapNone/>
              <wp:docPr id="5" name="Frame7"/>
              <a:graphic xmlns:a="http://schemas.openxmlformats.org/drawingml/2006/main">
                <a:graphicData uri="http://schemas.microsoft.com/office/word/2010/wordprocessingShape">
                  <wps:wsp>
                    <wps:cNvSpPr txBox="1"/>
                    <wps:spPr>
                      <a:xfrm>
                        <a:off x="0" y="0"/>
                        <a:ext cx="28149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39725</wp:posOffset>
              </wp:positionH>
              <wp:positionV relativeFrom="paragraph">
                <wp:posOffset>-83820</wp:posOffset>
              </wp:positionV>
              <wp:extent cx="6052185" cy="21272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12725"/>
                      </a:xfrm>
                      <a:prstGeom prst="rect"/>
                      <a:solidFill>
                        <a:srgbClr val="FFFFFF">
                          <a:alpha val="0"/>
                        </a:srgbClr>
                      </a:solidFill>
                    </wps:spPr>
                    <wps:txbx>
                      <w:txbxContent>
                        <w:p>
                          <w:pPr>
                            <w:pStyle w:val="Normal"/>
                            <w:jc w:val="right"/>
                            <w:rPr/>
                          </w:pPr>
                          <w:r>
                            <w:rPr>
                              <w:rFonts w:cs="Arial" w:ascii="Arial" w:hAnsi="Arial"/>
                              <w:sz w:val="16"/>
                              <w:szCs w:val="16"/>
                            </w:rPr>
                            <w:t>Reglamento de Escalafón para los Trabajadores al Servicio del Gobierno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7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sz w:val="16"/>
                        <w:szCs w:val="16"/>
                      </w:rPr>
                      <w:t>Reglamento de Escalafón para los Trabajadores al Servicio del Gobierno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772"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6085</wp:posOffset>
          </wp:positionH>
          <wp:positionV relativeFrom="paragraph">
            <wp:posOffset>17272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3759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68">
              <wp:simplePos x="0" y="0"/>
              <wp:positionH relativeFrom="column">
                <wp:posOffset>339725</wp:posOffset>
              </wp:positionH>
              <wp:positionV relativeFrom="paragraph">
                <wp:posOffset>173990</wp:posOffset>
              </wp:positionV>
              <wp:extent cx="2710180" cy="587375"/>
              <wp:effectExtent l="0" t="0" r="0" b="0"/>
              <wp:wrapNone/>
              <wp:docPr id="12" name="Frame3"/>
              <a:graphic xmlns:a="http://schemas.openxmlformats.org/drawingml/2006/main">
                <a:graphicData uri="http://schemas.microsoft.com/office/word/2010/wordprocessingShape">
                  <wps:wsp>
                    <wps:cNvSpPr txBox="1"/>
                    <wps:spPr>
                      <a:xfrm>
                        <a:off x="0" y="0"/>
                        <a:ext cx="27101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4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45:00Z</dcterms:created>
  <dc:creator>user</dc:creator>
  <dc:description/>
  <dc:language>en-US</dc:language>
  <cp:lastModifiedBy>Teresa Castro</cp:lastModifiedBy>
  <cp:lastPrinted>2018-11-08T11:42:00Z</cp:lastPrinted>
  <dcterms:modified xsi:type="dcterms:W3CDTF">2018-11-08T17:43:00Z</dcterms:modified>
  <cp:revision>4</cp:revision>
  <dc:subject/>
  <dc:title/>
</cp:coreProperties>
</file>