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REGLAMENTO INTERIOR DEL CONSEJO ESTATAL DE MEJORA REGULATORIA </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99">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ESTATAL DE MEJORA REGULATORIA, CON FUNDAMENTO EN LO DISPUESTO POR LOS ARTÍCULOS 11, FRACCIÓN I, 14, 18, FRACCIÓN X, Y 19 DE LA LEY DE MEJORA REGULATORIA PARA EL ESTADO DE MORELOS Y SUS MUNICIPI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último párrafo del artículo 127 de la Constitución Política del Estado Libre y Soberano de Morelos, que reforma la del año de 1888 establece, entre otras cosas, que las autoridades estatales en el ámbito de su competencia deberán implementar políticas públicas de mejora regulatoria para la simplificación de regulaciones, trámites, servicios y procedi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el 17 de julio de 2019, se publicó en el Periódico Oficial “Tierra y Libertad”, número 5726 Alcance, la Ley de Mejora Regulatoria para el Estado de Morelos y sus Municipios, instrumento cuyo objetivos es establecer los principios y las bases a las que en materia de Mejora Regulatoria deberán de sujetarse las Secretarias, Dependencias, Entidades y Órganos Desconcentrados y Descentralizados de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dicho ordenamiento jurídico da origen a la conformación del Consejo Estatal de Mejora Regulatoria, el cual forma parte del Sistema Estatal de Mejora Regulatoria y tiene por objeto coordinar la política estatal en materia de mejora regulatoria, además de contar con facultades para establecer las bases, principios y mecanismos para la efectiva coordinación en el ámbito estatal, a efecto de promover el uso de metodologías, instrumentos, programas y las buenas prácticas nacionales e internacionales en la materia, fungiendo así como órgano de vinculación entre los sujetos obligados y los diversos sectores de la socie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para dar cumplimiento a la disposición transitoria cuarta de la citada Ley de la materia, con fecha veintidós de agosto del año dos mil diecinueve, quedó debidamente instalado el Consejo Estatal de Mejora Regulatoria; por lo anterior, mediante el presente instrumento se ha de emitir la normativa interna que regirá a dicho Consejo, estableciendo aquellos aspectos de su organización y funcionamiento que garanticen en forma permanente su operación y efici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omite señalar que el presente instrumento, de conformidad con lo dispuesto por los artículos 18, fracción X, y 31, fracción III, de la citada Ley de Mejora Regulatoria para el Estado de Morelos y sus Municipios, ha sido aprobado en la segunda sesión ordinaria de fecha siete de octubre del año 2020 por el Consejo Estatal de Mejora Regulatoria, mediante Acuerdo número 05/CEMR/2ªORD/07/10/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expuesto y fundado, tenemos a bien expedir el siguient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GLAMENTO INTERIOR DEL CONSEJO ESTATAL DE MEJORA REGULATO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ordenamiento tiene por objeto establecer las bases internas para la operación y el funcionamiento del Consejo Estatal de Mejora Regulatoria a que se refiere el Capítulo II del Título Segundo de la Ley de Mejora Regulatoria para el Estado de Morelos y sus Municipios, como la instancia responsable de coordinar la política estatal de mejora regul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ordenamiento será de observancia obligatoria tanto para los integrantes del Consejo Estatal de Mejora Regulatoria, como para quienes coadyuvan en su funcionamiento, así como para quienes participen en el desarrollo de sus se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Además de las definiciones contenidas en el artículo 3 de la Ley de Mejora Regulatoria para el Estado de Morelos y sus Municipios, para los efectos de este Regla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idente, al Presidente de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glamento Interior, al presente Reglamento Interior del Consejo Estatal de Mejora Regulator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cretario Ejecutivo, al Secretario Ejecutivo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A falta de disposición expresa en este Reglamento se estará a lo dispuesto en la Ley y, en su defecto, corresponde al Secretario Ejecutivo la interpretación de este Reglamento por lo que resolverá lo conducente e informará al Consejo Estatal en la siguiente sesión que se celebre, para su validación, en su cas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INTEGRACIÓN Y ORGANIZACIÓN</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Consejo Estatal se integra tal y como lo establece el artículo 14 de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sus miembros contarán con voz y voto, en tanto que los invitados especiales y permanentes tendrán únicamente derecho a voz.</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Serán invitados permanentes y especiales del Consejo Estatal los previstos en los artículos 15 y 16 de la Ley.</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Para el caso de la persona titular de la Presidencia del Colegio de Notarios del Estado de Morelos y su suplente, así como del Presidente o Presidenta Municipal Titular de la Junta de Gobierno del Instituto de Desarrollo y Fortalecimiento Municipal del Estado de Morelos y su suplente, fungirán como miembros del Consejo Estatal durante el periodo que dure su encargo en tales calidades respectivamente, por lo que cuando se acerque el término de este, deberán de notificar tal circunstancia al Secretario Ejecutivo del Consejo por lo menos 5 días antes de que ocurra la renovación de la Presidencia de que se trate, para los efecto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FUNCIONES ESPECÍFICAS DE LOS</w:t>
      </w:r>
    </w:p>
    <w:p>
      <w:pPr>
        <w:pStyle w:val="Normal"/>
        <w:spacing w:lineRule="auto" w:line="240" w:before="0" w:after="0"/>
        <w:jc w:val="center"/>
        <w:rPr>
          <w:rFonts w:ascii="Arial" w:hAnsi="Arial" w:cs="Arial"/>
          <w:b/>
          <w:b/>
          <w:sz w:val="24"/>
          <w:szCs w:val="24"/>
        </w:rPr>
      </w:pPr>
      <w:r>
        <w:rPr>
          <w:rFonts w:cs="Arial" w:ascii="Arial" w:hAnsi="Arial"/>
          <w:b/>
          <w:sz w:val="24"/>
          <w:szCs w:val="24"/>
        </w:rPr>
        <w:t>INTEGRANTES DEL CONSEJO ESTATAL</w:t>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Presidente tendrá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presentar al Consejo Estatal ante otras autoridades o insta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stalar, presidir, conducir y clausurar las sesiones del Consej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terminar por sí mismo o a propuesta de los integrantes del Consejo Estatal, la necesidad de celebración de sesiones extraordin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ometer a consideración de los integrantes del Consejo Estatal el orden del dí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Vigilar el seguimiento de los acuerdos del Consej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ner al Consejo Estatal el calendario anual de sesiones ordin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iferir, en su caso, la celebración de las sesiones, cuando exista alguna circunstancia para ello, debiendo comunicarlo así a los integra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funciones que resulten necesarias para la operación del Consejo Estatal.</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Además de las señaladas en el artículo 20 de la Ley, le corresponden al Secretario Ejecutivo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tegrar la documentación necesaria para convocar a las sesiones y para el desarroll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aborar la lista de asistencia de las sesiones del Consej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xpedir copias certificadas y constancias de los documentos que obren en el archivo del Consej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dministrar, resguardar y digitalizar el archivo del Consej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tegrar, registrar y clasificar la información que genere u obtenga el Consejo Estatal, en términos de las disposiciones aplicables en materia de transparencia y acceso a la informac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olicitar la difusión de las actas y acuerdos del Consejo Estatal en el portal electrónico de la Comisión estatal de Mejora Regul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vocar, conforme a los calendarios que hayan sido aprobados por el Consejo Estatal o por indicaciones del Presidente, a las sesiones ordinarias o extraordinarias, respectiva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Verificar la existencia del quórum necesario para la legal celebración de la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ar seguimiento a los acuerdos adoptados por el Consejo Estatal y rendir el informe correspondiente en las subsecuentes sesiones del Consej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formar, en su caso, de cualquier impedimento legal de los integrantes del Consejo Estatal del que tenga conocimiento para participar en la discusión y votación de algún asu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Suscribir y dar seguimiento a los acuerdos que adopte el Consej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laborar las actas de las sesiones del Consejo Estatal y ponerlas a consideración de sus integrantes para su aprobación y fir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Someter a consideración del Presidente, el proyecto de calendario anual de Sesiones Ordinarias del Consej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s demás que le señale la Ley, su Reglamento, el Reglamento Interior y demás disposiciones jurídicas aplicables, aquellas que le confiera el Consejo Estatal o su Presidente, así como las que resulten necesarias para el desarrollo de la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n caso de ausencia del Secretario Ejecutivo, será el suplente del Comisionado Estatal quien realizará sus funciones de Secretario 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Corresponde a las personas integrantes del Consej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sistir a las sesiones del Consejo Estatal y participar en el debate de los asuntos que se traten en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mitir su voto respecto de los asuntos tratados en la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tificar la designación de su suplente, en los términos del presente Reglamento In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adyuvar en el cumplimiento de los acuerdos y resoluciones que se tomen en las ses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funciones que les confieran otr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SESIONES DEL CONSEJO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Consejo Estatal sesionará de acuerdo a lo dispuesto por el artículo 19 de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s convocatorias para las sesiones del Consejo Estatal, deberá inclu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ugar, fecha y hora en que tendrá verificativo la se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tipo de sesión de que se tra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número progresivo de sesión, según su tipo, para la que se convo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orden del d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firma y el cargo de quien la emi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dicha Convocatoria se adjuntará la documentación e información necesaria de los asuntos a desahogar en la sesión, la que podrá ser distribuida de manera impresa o en archivos electrónicos o mediante el uso de tecnologías de la información y comunicación, según lo disponga el Secretario Ejecutivo o lo solicite cualquiera de las personas integrantes del Consejo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cretario Ejecutivo deberá recabar la constancia de la recepción de la Convocatoria y sus anexos de parte de las personas integrantes del Consej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bida la Convocatoria de que se trate, cualquier integrante o invitado permanente, podrá sugerir al Secretario Ejecutivo la inclusión de asuntos en el orden del día, comunicando tal intención dentro de los tres días hábiles siguientes a aquel en que se recibió la Convocatoria para una sesión ordinaria y dentro del plazo de un día hábil después de notificada la Convocatoria de sesiones extraordinarias, en cuyo caso sería el día de celebración de la sesión cuando se sometería a consideración de los demás miembros del Consejo Estatal la modificación al orden del dí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Cada integrante o invitado permanente o especial podrá nombrar a su suplente de acuerdo a lo dispuesto por el artículo 17 de la Ley, comunicando lo conducente al Secretario Ejecutivo con, al menos, cinco días hábiles de anticipación en caso de las sesiones ordinarias y, por lo menos, veinticuatro horas en el caso de las extraordin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n casos urgentes o extraordinarios y a petición del Presidente o el Secretario Ejecutivo, en las sesiones del Consejo Estatal se podrán tratar asuntos que no hayan sido incluidos en el orden del día de la convocatoria correspondiente, siempre que los miembros del Consejo se encuentren de acuerdo y no ameriten un análisis que requiera un lapso de tiempo que exceda el previsto para el desahogo de l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s sesiones excepcionalmente podrán realizarse en casos urgentes y justificados por parte del Secretario Ejecutivo, a través de herramientas tecnológicas de información y comunicación audiovisual o auditiva, lo cual se hará constar en el acta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Si se convoca a sesión del Consejo Estatal y en esta no pudiere reunirse el quórum señalado en el artículo 19 de la Ley, se levantará constancia legal de dicha circunstancia y se emitirá una segunda convocatoria dentro del plazo de cinco días hábiles siguientes a aquel en que no pudo celebrarse l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dicha sesión se resolverán los asuntos indicados en el orden del día que debió tratarse en la sesión no realizada, y se declarará legalmente constituido el quórum con cualquiera que sea el número de integrantes pres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Todos los miembros deberán expresar su voto en sentido positivo o negativo, sin que exista posibilidad de abstenerse de votar; en caso de que el voto sea emitido en sentido negativo se deberán expresar las razones respectivas en la misma sesión, siendo asentadas en el ac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n lo no regulado por este Reglamento Interior por cuanto a las sesiones del Consejo Estatal se estará a lo previsto por 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OS GRUPOS DE TRABAJO ESPECIALIZAD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Para el cumplimiento de las atribuciones y funciones a que se refiere la Ley y este Reglamento Interior, el Consejo Estatal podrá conformar grupos de trabajo especializados que podrán ser creados y organizados por materia, ubicación geográfica, grado de desarrollo o cualquier otro criterio que se estime conven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grupos de trabajo especializados serán presididos por el Secretario Ejecutivo o por quien designe el Consejo, a propuesta del Secretario 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os grupos de trabajo especializados estarán integrados por representantes de los sectores público, social y privado designados por el Consejo Estatal, los cuales para el caso del sector público deberán tener el nivel de Directores Generales o su equivalente, adscritos a los Sujetos Obligados que integren el Consejo Estatal o cuya materia de competencia esté relacionada con los asuntos a tra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 los grupos de trabajo especializados podrán designar a un suplente, quien deberá contar con un nivel jerárquico inmediato inferior, para que asista a las sesiones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Para el funcionamiento y operación de los grupos de trabajo especializados aplicarán las mismas normas que rigen al Consejo, en lo conducente, y en caso de requerirse algunas reglas específicas se sujetarán a las que al efecto apruebe el Consejo Estatal a propuesta de los mismos grup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 ADMINISTRA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incumplimiento de las obligaciones establecidas por el presente instrumento jurídico por parte de un miembro que tenga calidad de servidor público será sancionado en términos de la Ley de Responsabilidades Administrativas para el Estado de Morelos y la Ley General de Responsabilidades Administra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os integrantes, invitados permanentes o especiales deberán informar a las autoridades que resulten competentes en la investigación de responsabilidades administrativas de los posibles incumplimientos al presente reglamento de que tenga cono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Interior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derogan todas las disposiciones jurídicas de igual o menor rango jerárquico que se opongan a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ciudad de Cuernavaca, Morelos; a los siete días del mes de octubre del año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OS INTEGRANTES DEL CONSEJO</w:t>
      </w:r>
    </w:p>
    <w:p>
      <w:pPr>
        <w:pStyle w:val="Normal"/>
        <w:spacing w:lineRule="auto" w:line="240" w:before="0" w:after="0"/>
        <w:jc w:val="center"/>
        <w:rPr>
          <w:rFonts w:ascii="Arial" w:hAnsi="Arial" w:cs="Arial"/>
          <w:b/>
          <w:b/>
          <w:sz w:val="24"/>
          <w:szCs w:val="24"/>
        </w:rPr>
      </w:pPr>
      <w:r>
        <w:rPr>
          <w:rFonts w:cs="Arial" w:ascii="Arial" w:hAnsi="Arial"/>
          <w:b/>
          <w:sz w:val="24"/>
          <w:szCs w:val="24"/>
        </w:rPr>
        <w:t>ESTATAL DE MEJORA REGULATORIA</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Presidente</w:t>
      </w:r>
    </w:p>
    <w:p>
      <w:pPr>
        <w:pStyle w:val="Normal"/>
        <w:spacing w:lineRule="auto" w:line="240" w:before="0" w:after="0"/>
        <w:jc w:val="center"/>
        <w:rPr>
          <w:rFonts w:ascii="Arial" w:hAnsi="Arial" w:cs="Arial"/>
          <w:b/>
          <w:b/>
          <w:sz w:val="24"/>
          <w:szCs w:val="24"/>
        </w:rPr>
      </w:pPr>
      <w:r>
        <w:rPr>
          <w:rFonts w:cs="Arial" w:ascii="Arial" w:hAnsi="Arial"/>
          <w:b/>
          <w:sz w:val="24"/>
          <w:szCs w:val="24"/>
        </w:rPr>
        <w:t>José Manuel Sanz Rivera</w:t>
      </w:r>
    </w:p>
    <w:p>
      <w:pPr>
        <w:pStyle w:val="Normal"/>
        <w:spacing w:lineRule="auto" w:line="240" w:before="0" w:after="0"/>
        <w:jc w:val="center"/>
        <w:rPr>
          <w:rFonts w:ascii="Arial" w:hAnsi="Arial" w:cs="Arial"/>
          <w:b/>
          <w:b/>
          <w:sz w:val="24"/>
          <w:szCs w:val="24"/>
        </w:rPr>
      </w:pPr>
      <w:r>
        <w:rPr>
          <w:rFonts w:cs="Arial" w:ascii="Arial" w:hAnsi="Arial"/>
          <w:b/>
          <w:sz w:val="24"/>
          <w:szCs w:val="24"/>
        </w:rPr>
        <w:t>Jefe de la Oficina de la Gubernatura del</w:t>
      </w:r>
    </w:p>
    <w:p>
      <w:pPr>
        <w:pStyle w:val="Normal"/>
        <w:spacing w:lineRule="auto" w:line="240" w:before="0" w:after="0"/>
        <w:jc w:val="center"/>
        <w:rPr>
          <w:rFonts w:ascii="Arial" w:hAnsi="Arial" w:cs="Arial"/>
          <w:b/>
          <w:b/>
          <w:sz w:val="24"/>
          <w:szCs w:val="24"/>
        </w:rPr>
      </w:pPr>
      <w:r>
        <w:rPr>
          <w:rFonts w:cs="Arial" w:ascii="Arial" w:hAnsi="Arial"/>
          <w:b/>
          <w:sz w:val="24"/>
          <w:szCs w:val="24"/>
        </w:rPr>
        <w:t>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Ana Cecilia Rodríguez González</w:t>
      </w:r>
    </w:p>
    <w:p>
      <w:pPr>
        <w:pStyle w:val="Normal"/>
        <w:spacing w:lineRule="auto" w:line="240" w:before="0" w:after="0"/>
        <w:jc w:val="center"/>
        <w:rPr>
          <w:rFonts w:ascii="Arial" w:hAnsi="Arial" w:cs="Arial"/>
          <w:b/>
          <w:b/>
          <w:sz w:val="24"/>
          <w:szCs w:val="24"/>
        </w:rPr>
      </w:pPr>
      <w:r>
        <w:rPr>
          <w:rFonts w:cs="Arial" w:ascii="Arial" w:hAnsi="Arial"/>
          <w:b/>
          <w:sz w:val="24"/>
          <w:szCs w:val="24"/>
        </w:rPr>
        <w:t>Secretaría de Desarrollo Económico y del Trabajo</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Shajid Armando López Bravo</w:t>
      </w:r>
    </w:p>
    <w:p>
      <w:pPr>
        <w:pStyle w:val="Normal"/>
        <w:spacing w:lineRule="auto" w:line="240" w:before="0" w:after="0"/>
        <w:jc w:val="center"/>
        <w:rPr>
          <w:rFonts w:ascii="Arial" w:hAnsi="Arial" w:cs="Arial"/>
          <w:b/>
          <w:b/>
          <w:sz w:val="24"/>
          <w:szCs w:val="24"/>
        </w:rPr>
      </w:pPr>
      <w:r>
        <w:rPr>
          <w:rFonts w:cs="Arial" w:ascii="Arial" w:hAnsi="Arial"/>
          <w:b/>
          <w:sz w:val="24"/>
          <w:szCs w:val="24"/>
        </w:rPr>
        <w:t>Comisión Estatal de Mejora Regulatori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Ejecutivo</w:t>
      </w:r>
    </w:p>
    <w:p>
      <w:pPr>
        <w:pStyle w:val="Normal"/>
        <w:spacing w:lineRule="auto" w:line="240" w:before="0" w:after="0"/>
        <w:jc w:val="center"/>
        <w:rPr>
          <w:rFonts w:ascii="Arial" w:hAnsi="Arial" w:cs="Arial"/>
          <w:b/>
          <w:b/>
          <w:sz w:val="24"/>
          <w:szCs w:val="24"/>
        </w:rPr>
      </w:pPr>
      <w:r>
        <w:rPr>
          <w:rFonts w:cs="Arial" w:ascii="Arial" w:hAnsi="Arial"/>
          <w:b/>
          <w:sz w:val="24"/>
          <w:szCs w:val="24"/>
        </w:rPr>
        <w:t>Mónica Boggio Tomazas Merino</w:t>
      </w:r>
    </w:p>
    <w:p>
      <w:pPr>
        <w:pStyle w:val="Normal"/>
        <w:spacing w:lineRule="auto" w:line="240" w:before="0" w:after="0"/>
        <w:jc w:val="center"/>
        <w:rPr>
          <w:rFonts w:ascii="Arial" w:hAnsi="Arial" w:cs="Arial"/>
          <w:b/>
          <w:b/>
          <w:sz w:val="24"/>
          <w:szCs w:val="24"/>
        </w:rPr>
      </w:pPr>
      <w:r>
        <w:rPr>
          <w:rFonts w:cs="Arial" w:ascii="Arial" w:hAnsi="Arial"/>
          <w:b/>
          <w:sz w:val="24"/>
          <w:szCs w:val="24"/>
        </w:rPr>
        <w:t>Secretaría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Mirna Zavala Zúñiga</w:t>
      </w:r>
    </w:p>
    <w:p>
      <w:pPr>
        <w:pStyle w:val="Normal"/>
        <w:spacing w:lineRule="auto" w:line="240" w:before="0" w:after="0"/>
        <w:jc w:val="center"/>
        <w:rPr>
          <w:rFonts w:ascii="Arial" w:hAnsi="Arial" w:cs="Arial"/>
          <w:b/>
          <w:b/>
          <w:sz w:val="24"/>
          <w:szCs w:val="24"/>
        </w:rPr>
      </w:pPr>
      <w:r>
        <w:rPr>
          <w:rFonts w:cs="Arial" w:ascii="Arial" w:hAnsi="Arial"/>
          <w:b/>
          <w:sz w:val="24"/>
          <w:szCs w:val="24"/>
        </w:rPr>
        <w:t>Secretaría de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América Berenice Jiménez Molina</w:t>
      </w:r>
    </w:p>
    <w:p>
      <w:pPr>
        <w:pStyle w:val="Normal"/>
        <w:spacing w:lineRule="auto" w:line="240" w:before="0" w:after="0"/>
        <w:jc w:val="center"/>
        <w:rPr>
          <w:rFonts w:ascii="Arial" w:hAnsi="Arial" w:cs="Arial"/>
          <w:b/>
          <w:b/>
          <w:sz w:val="24"/>
          <w:szCs w:val="24"/>
        </w:rPr>
      </w:pPr>
      <w:r>
        <w:rPr>
          <w:rFonts w:cs="Arial" w:ascii="Arial" w:hAnsi="Arial"/>
          <w:b/>
          <w:sz w:val="24"/>
          <w:szCs w:val="24"/>
        </w:rPr>
        <w:t>Secretaría de la Contraloría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spacing w:lineRule="auto" w:line="240" w:before="0" w:after="0"/>
        <w:jc w:val="center"/>
        <w:rPr>
          <w:rFonts w:ascii="Arial" w:hAnsi="Arial" w:cs="Arial"/>
          <w:b/>
          <w:b/>
          <w:sz w:val="24"/>
          <w:szCs w:val="24"/>
        </w:rPr>
      </w:pPr>
      <w:r>
        <w:rPr>
          <w:rFonts w:cs="Arial" w:ascii="Arial" w:hAnsi="Arial"/>
          <w:b/>
          <w:sz w:val="24"/>
          <w:szCs w:val="24"/>
        </w:rPr>
        <w:t>Consejería Jurídica</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Rubén Jasso Díaz</w:t>
      </w:r>
    </w:p>
    <w:p>
      <w:pPr>
        <w:pStyle w:val="Normal"/>
        <w:spacing w:lineRule="auto" w:line="240" w:before="0" w:after="0"/>
        <w:jc w:val="center"/>
        <w:rPr>
          <w:rFonts w:ascii="Arial" w:hAnsi="Arial" w:cs="Arial"/>
          <w:b/>
          <w:b/>
          <w:sz w:val="24"/>
          <w:szCs w:val="24"/>
        </w:rPr>
      </w:pPr>
      <w:r>
        <w:rPr>
          <w:rFonts w:cs="Arial" w:ascii="Arial" w:hAnsi="Arial"/>
          <w:b/>
          <w:sz w:val="24"/>
          <w:szCs w:val="24"/>
        </w:rPr>
        <w:t>Presidencia del Tribunal Superior de Justicia</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Alejandra Flores Espinoza</w:t>
      </w:r>
    </w:p>
    <w:p>
      <w:pPr>
        <w:pStyle w:val="Normal"/>
        <w:spacing w:lineRule="auto" w:line="240" w:before="0" w:after="0"/>
        <w:jc w:val="center"/>
        <w:rPr>
          <w:rFonts w:ascii="Arial" w:hAnsi="Arial" w:cs="Arial"/>
          <w:b/>
          <w:b/>
          <w:sz w:val="24"/>
          <w:szCs w:val="24"/>
        </w:rPr>
      </w:pPr>
      <w:r>
        <w:rPr>
          <w:rFonts w:cs="Arial" w:ascii="Arial" w:hAnsi="Arial"/>
          <w:b/>
          <w:sz w:val="24"/>
          <w:szCs w:val="24"/>
        </w:rPr>
        <w:t>Comisión de Desarrollo Económico</w:t>
      </w:r>
    </w:p>
    <w:p>
      <w:pPr>
        <w:pStyle w:val="Normal"/>
        <w:spacing w:lineRule="auto" w:line="240" w:before="0" w:after="0"/>
        <w:jc w:val="center"/>
        <w:rPr>
          <w:rFonts w:ascii="Arial" w:hAnsi="Arial" w:cs="Arial"/>
          <w:b/>
          <w:b/>
          <w:sz w:val="24"/>
          <w:szCs w:val="24"/>
        </w:rPr>
      </w:pPr>
      <w:r>
        <w:rPr>
          <w:rFonts w:cs="Arial" w:ascii="Arial" w:hAnsi="Arial"/>
          <w:b/>
          <w:sz w:val="24"/>
          <w:szCs w:val="24"/>
        </w:rPr>
        <w:t>del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Luis L. Cruz Manjarrez Mendoza</w:t>
      </w:r>
    </w:p>
    <w:p>
      <w:pPr>
        <w:pStyle w:val="Normal"/>
        <w:spacing w:lineRule="auto" w:line="240" w:before="0" w:after="0"/>
        <w:jc w:val="center"/>
        <w:rPr>
          <w:rFonts w:ascii="Arial" w:hAnsi="Arial" w:cs="Arial"/>
          <w:b/>
          <w:b/>
          <w:sz w:val="24"/>
          <w:szCs w:val="24"/>
        </w:rPr>
      </w:pPr>
      <w:r>
        <w:rPr>
          <w:rFonts w:cs="Arial" w:ascii="Arial" w:hAnsi="Arial"/>
          <w:b/>
          <w:sz w:val="24"/>
          <w:szCs w:val="24"/>
        </w:rPr>
        <w:t>Gerencia de Administración y Recursos Humanos</w:t>
      </w:r>
    </w:p>
    <w:p>
      <w:pPr>
        <w:pStyle w:val="Normal"/>
        <w:spacing w:lineRule="auto" w:line="240" w:before="0" w:after="0"/>
        <w:jc w:val="center"/>
        <w:rPr>
          <w:rFonts w:ascii="Arial" w:hAnsi="Arial" w:cs="Arial"/>
          <w:b/>
          <w:b/>
          <w:sz w:val="24"/>
          <w:szCs w:val="24"/>
        </w:rPr>
      </w:pPr>
      <w:r>
        <w:rPr>
          <w:rFonts w:cs="Arial" w:ascii="Arial" w:hAnsi="Arial"/>
          <w:b/>
          <w:sz w:val="24"/>
          <w:szCs w:val="24"/>
        </w:rPr>
        <w:t>De Amarox Pharma (Hetero)</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Primo Alvarado Jiménez en representación de</w:t>
      </w:r>
    </w:p>
    <w:p>
      <w:pPr>
        <w:pStyle w:val="Normal"/>
        <w:spacing w:lineRule="auto" w:line="240" w:before="0" w:after="0"/>
        <w:jc w:val="center"/>
        <w:rPr>
          <w:rFonts w:ascii="Arial" w:hAnsi="Arial" w:cs="Arial"/>
          <w:b/>
          <w:b/>
          <w:sz w:val="24"/>
          <w:szCs w:val="24"/>
        </w:rPr>
      </w:pPr>
      <w:r>
        <w:rPr>
          <w:rFonts w:cs="Arial" w:ascii="Arial" w:hAnsi="Arial"/>
          <w:b/>
          <w:sz w:val="24"/>
          <w:szCs w:val="24"/>
        </w:rPr>
        <w:t>José Ignacio Domínguez Antúnez</w:t>
      </w:r>
    </w:p>
    <w:p>
      <w:pPr>
        <w:pStyle w:val="Normal"/>
        <w:spacing w:lineRule="auto" w:line="240" w:before="0" w:after="0"/>
        <w:jc w:val="center"/>
        <w:rPr>
          <w:rFonts w:ascii="Arial" w:hAnsi="Arial" w:cs="Arial"/>
          <w:b/>
          <w:b/>
          <w:sz w:val="24"/>
          <w:szCs w:val="24"/>
        </w:rPr>
      </w:pPr>
      <w:r>
        <w:rPr>
          <w:rFonts w:cs="Arial" w:ascii="Arial" w:hAnsi="Arial"/>
          <w:b/>
          <w:sz w:val="24"/>
          <w:szCs w:val="24"/>
        </w:rPr>
        <w:t>Cámara Mexicana de la Industria de la</w:t>
      </w:r>
    </w:p>
    <w:p>
      <w:pPr>
        <w:pStyle w:val="Normal"/>
        <w:spacing w:lineRule="auto" w:line="240" w:before="0" w:after="0"/>
        <w:jc w:val="center"/>
        <w:rPr>
          <w:rFonts w:ascii="Arial" w:hAnsi="Arial" w:cs="Arial"/>
          <w:b/>
          <w:b/>
          <w:sz w:val="24"/>
          <w:szCs w:val="24"/>
        </w:rPr>
      </w:pPr>
      <w:r>
        <w:rPr>
          <w:rFonts w:cs="Arial" w:ascii="Arial" w:hAnsi="Arial"/>
          <w:b/>
          <w:sz w:val="24"/>
          <w:szCs w:val="24"/>
        </w:rPr>
        <w:t>Construcción Delegación Morelos</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Diana Mejía Morales en representación de</w:t>
      </w:r>
    </w:p>
    <w:p>
      <w:pPr>
        <w:pStyle w:val="Normal"/>
        <w:spacing w:lineRule="auto" w:line="240" w:before="0" w:after="0"/>
        <w:jc w:val="center"/>
        <w:rPr>
          <w:rFonts w:ascii="Arial" w:hAnsi="Arial" w:cs="Arial"/>
          <w:b/>
          <w:b/>
          <w:sz w:val="24"/>
          <w:szCs w:val="24"/>
        </w:rPr>
      </w:pPr>
      <w:r>
        <w:rPr>
          <w:rFonts w:cs="Arial" w:ascii="Arial" w:hAnsi="Arial"/>
          <w:b/>
          <w:sz w:val="24"/>
          <w:szCs w:val="24"/>
        </w:rPr>
        <w:t>Álvaro Urreta Fernández</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del Consejo Ciudadano para el</w:t>
      </w:r>
    </w:p>
    <w:p>
      <w:pPr>
        <w:pStyle w:val="Normal"/>
        <w:spacing w:lineRule="auto" w:line="240" w:before="0" w:after="0"/>
        <w:jc w:val="center"/>
        <w:rPr>
          <w:rFonts w:ascii="Arial" w:hAnsi="Arial" w:cs="Arial"/>
          <w:b/>
          <w:b/>
          <w:sz w:val="24"/>
          <w:szCs w:val="24"/>
        </w:rPr>
      </w:pPr>
      <w:r>
        <w:rPr>
          <w:rFonts w:cs="Arial" w:ascii="Arial" w:hAnsi="Arial"/>
          <w:b/>
          <w:sz w:val="24"/>
          <w:szCs w:val="24"/>
        </w:rPr>
        <w:t>Desarrollo Social Representante del Sector Social</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Cesar Uriel González Aguilar en representación</w:t>
      </w:r>
    </w:p>
    <w:p>
      <w:pPr>
        <w:pStyle w:val="Normal"/>
        <w:spacing w:lineRule="auto" w:line="240" w:before="0" w:after="0"/>
        <w:jc w:val="center"/>
        <w:rPr>
          <w:rFonts w:ascii="Arial" w:hAnsi="Arial" w:cs="Arial"/>
          <w:b/>
          <w:b/>
          <w:sz w:val="24"/>
          <w:szCs w:val="24"/>
        </w:rPr>
      </w:pPr>
      <w:r>
        <w:rPr>
          <w:rFonts w:cs="Arial" w:ascii="Arial" w:hAnsi="Arial"/>
          <w:b/>
          <w:sz w:val="24"/>
          <w:szCs w:val="24"/>
        </w:rPr>
        <w:t>de Luz Dary Quevedo Maldonado</w:t>
      </w:r>
    </w:p>
    <w:p>
      <w:pPr>
        <w:pStyle w:val="Normal"/>
        <w:spacing w:lineRule="auto" w:line="240" w:before="0" w:after="0"/>
        <w:jc w:val="center"/>
        <w:rPr>
          <w:rFonts w:ascii="Arial" w:hAnsi="Arial" w:cs="Arial"/>
          <w:b/>
          <w:b/>
          <w:sz w:val="24"/>
          <w:szCs w:val="24"/>
        </w:rPr>
      </w:pPr>
      <w:r>
        <w:rPr>
          <w:rFonts w:cs="Arial" w:ascii="Arial" w:hAnsi="Arial"/>
          <w:b/>
          <w:sz w:val="24"/>
          <w:szCs w:val="24"/>
        </w:rPr>
        <w:t>Instituto de Desarrollo Fortalecimiento</w:t>
      </w:r>
    </w:p>
    <w:p>
      <w:pPr>
        <w:pStyle w:val="Normal"/>
        <w:spacing w:lineRule="auto" w:line="240" w:before="0" w:after="0"/>
        <w:jc w:val="center"/>
        <w:rPr>
          <w:rFonts w:ascii="Arial" w:hAnsi="Arial" w:cs="Arial"/>
          <w:b/>
          <w:b/>
          <w:sz w:val="24"/>
          <w:szCs w:val="24"/>
        </w:rPr>
      </w:pPr>
      <w:r>
        <w:rPr>
          <w:rFonts w:cs="Arial" w:ascii="Arial" w:hAnsi="Arial"/>
          <w:b/>
          <w:sz w:val="24"/>
          <w:szCs w:val="24"/>
        </w:rPr>
        <w:t>Municipal del Estado de Morelos</w:t>
      </w:r>
    </w:p>
    <w:p>
      <w:pPr>
        <w:pStyle w:val="Normal"/>
        <w:spacing w:lineRule="auto" w:line="240" w:before="0" w:after="0"/>
        <w:jc w:val="center"/>
        <w:rPr>
          <w:rFonts w:ascii="Arial" w:hAnsi="Arial" w:cs="Arial"/>
          <w:sz w:val="24"/>
          <w:szCs w:val="24"/>
        </w:rPr>
      </w:pPr>
      <w:r>
        <w:rPr>
          <w:rFonts w:cs="Arial" w:ascii="Arial" w:hAnsi="Arial"/>
          <w:b/>
          <w:sz w:val="24"/>
          <w:szCs w:val="24"/>
        </w:rPr>
        <w:t>Vocal</w:t>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0/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2/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0/12/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misión Estatal de Mejora Regulatoria (CEMER)</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896 Tercer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15875</wp:posOffset>
          </wp:positionH>
          <wp:positionV relativeFrom="page">
            <wp:posOffset>952754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0/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2/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0/12/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misión Estatal de Mejora Regulatoria (CEMER)</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896 Tercer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8">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2880</wp:posOffset>
              </wp:positionH>
              <wp:positionV relativeFrom="paragraph">
                <wp:posOffset>-48260</wp:posOffset>
              </wp:positionV>
              <wp:extent cx="6052185" cy="236855"/>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ar-SA"/>
                            </w:rPr>
                            <w:t>Reglamento Interior del Consejo Estatal de Mejora Regulatoria</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8pt;mso-position-vertical-relative:text;margin-left:14.4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ar-SA"/>
                      </w:rPr>
                      <w:t>Reglamento Interior del Consejo Estatal de Mejora Regulatoria</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8">
          <wp:simplePos x="0" y="0"/>
          <wp:positionH relativeFrom="column">
            <wp:posOffset>310515</wp:posOffset>
          </wp:positionH>
          <wp:positionV relativeFrom="paragraph">
            <wp:posOffset>-1079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3022600" cy="476250"/>
              <wp:effectExtent l="0" t="0" r="0" b="0"/>
              <wp:wrapNone/>
              <wp:docPr id="6" name="Frame9"/>
              <a:graphic xmlns:a="http://schemas.openxmlformats.org/drawingml/2006/main">
                <a:graphicData uri="http://schemas.microsoft.com/office/word/2010/wordprocessingShape">
                  <wps:wsp>
                    <wps:cNvSpPr txBox="1"/>
                    <wps:spPr>
                      <a:xfrm>
                        <a:off x="0" y="0"/>
                        <a:ext cx="302260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8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7" name="Frame10"/>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7">
          <wp:simplePos x="0" y="0"/>
          <wp:positionH relativeFrom="column">
            <wp:posOffset>-632460</wp:posOffset>
          </wp:positionH>
          <wp:positionV relativeFrom="paragraph">
            <wp:posOffset>179070</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5285</wp:posOffset>
              </wp:positionH>
              <wp:positionV relativeFrom="paragraph">
                <wp:posOffset>39370</wp:posOffset>
              </wp:positionV>
              <wp:extent cx="6052185" cy="30353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Interior del Consejo Estatal de Mejora Regulatoria</w:t>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3.1pt;mso-position-vertical-relative:text;margin-left:29.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Interior del Consejo Estatal de Mejora Regulatori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139700</wp:posOffset>
              </wp:positionH>
              <wp:positionV relativeFrom="page">
                <wp:posOffset>1581150</wp:posOffset>
              </wp:positionV>
              <wp:extent cx="5876290" cy="1688465"/>
              <wp:effectExtent l="0" t="0" r="0" b="0"/>
              <wp:wrapSquare wrapText="bothSides"/>
              <wp:docPr id="12"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1pt;margin-top:124.5pt;width:462.7pt;height:132.95pt" coordorigin="-220,2490" coordsize="9254,2659">
              <v:shape id="shape_0" ID="Imagen 2" stroked="f" o:allowincell="f" style="position:absolute;left:17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3">
              <wp:simplePos x="0" y="0"/>
              <wp:positionH relativeFrom="column">
                <wp:posOffset>-727075</wp:posOffset>
              </wp:positionH>
              <wp:positionV relativeFrom="paragraph">
                <wp:posOffset>173355</wp:posOffset>
              </wp:positionV>
              <wp:extent cx="2917825" cy="587375"/>
              <wp:effectExtent l="0" t="0" r="0" b="0"/>
              <wp:wrapNone/>
              <wp:docPr id="13" name="Frame5"/>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65pt;mso-position-vertical-relative:text;margin-left:-57.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7335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6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20:20:00Z</dcterms:created>
  <dc:creator>user</dc:creator>
  <dc:description/>
  <cp:keywords/>
  <dc:language>en-US</dc:language>
  <cp:lastModifiedBy>Consejeria J</cp:lastModifiedBy>
  <cp:lastPrinted>2024-10-30T13:34:00Z</cp:lastPrinted>
  <dcterms:modified xsi:type="dcterms:W3CDTF">2024-10-30T19:34:00Z</dcterms:modified>
  <cp:revision>4</cp:revision>
  <dc:subject/>
  <dc:title/>
</cp:coreProperties>
</file>