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INTERNO DEL CONSEJO MUNICIPAL PARA EL DESARROLLO RURAL SUSTENTABLE DE EMILIANO ZAPATA,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197">
                <wp:simplePos x="0" y="0"/>
                <wp:positionH relativeFrom="column">
                  <wp:posOffset>-708025</wp:posOffset>
                </wp:positionH>
                <wp:positionV relativeFrom="paragraph">
                  <wp:posOffset>12192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9.6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Escudo Nacional que dice: Estados Unidos Mexicanos.- Gobierno de Emiliano Zapata, 2019-20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LAMENTO INTERNO DEL CONSEJO MUNICIPAL PARA EL DESARROLLO RURAL SUSTENTABLE DE EMILIANO ZAPAT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conforme a lo dispuesto por los artículos 115, de la Constitución Política de los Estados Unidos Mexicanos, 113 de la Constitución Política del Estado Libre y Soberano de Morelos y 2, 4 y 38, fracción III, de la Ley Orgánica Municipal del Estado de Morelos, el municipio de Emiliano Zapata,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en el artículo 38, fracciones III y LX de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la presente Administración Pública Municipal, consciente de su gran responsabilidad para con todos los sectores de la población emiliano zapatences, por lo que es fundamental que el gobierno municipal recupere la confianza de la sociedad en lo que respecta a su capacidad directiva, pero sobre todo en la gestión y propuestas para la solución de proble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referir que este Gobierno Municipal desde el inicio de su gestión constitucional ha tenido como premisa fundamental, la de incluir en todas sus acciones y programas que favorecen a este Municipio, así como a las diversas asociaciones que representan a los diferentes sectores produ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orden de ideas, esta Administración Pública, ha contemplado la creación de diversos Consejos que coadyuven con la autoridad municipal para brindar mejores servicios a la población en su conjunto, tal como el Consejo Municipal de Desarrollo Rural Sustentable de Emiliano Zapata, Morelos, órgano que participa de manera activa con propuestas que permiten optimizar las acciones de la present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referir que dicho Consejo, es creado para optimizar sus acciones mediante sesiones de manera continua, con el objeto de alcanzar las metas y propósitos para lo cual es creado, con funciones de órgano de consulta, por lo que es importante que dentro de este Reglamento se establezcan los tiempos en que deberá de sesionar, asimismo el cómo estará estructurado, puesto que contemplara miembros que tengan como finalidad el mejoramiento en el funcionamiento, todo en torno con las mejoras y beneficios que pudiera tener la sociedad de este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de conformidad con lo establecido en la fracción XX, del artículo 27, de la Constitución Política de los Estados Unidos Mexicanos, dentro de sus tres niveles de gobierno, tienen su cargo el estímulo y promoción de las condiciones óptimas para el desarrollo rural integral, con el propósito de generar empleos que garanticen a la población campesina mayores índices de bienestar, así como su participación e incorporación al desarrollo municipal, regional y nacional. </w:t>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tomando en consideración, tanto el marco constitucional del que emanan las disposiciones legales relativas al desarrollo rural sustentable así como los principios y postulados, se ha tratado de integrar y conformar el presente Reglamento en el que se establece la forma de integración, el objeto de su constitución, los principios rectores que rigen su funcionamiento, las atribuciones de sus integrantes, así como las acciones especiales que conforman el Consejo, y en términos generales, se integran además, todas las disposiciones indispensables para el buen funcionamiento de todo órgano colegiado institucional, siempre teniendo como objetivo el fortalecimiento integral del sector rural y agropecuario de nuestro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tiene a bien aprobar el sigu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NO DEL CONSEJO MUNICIPAL PARA EL DESARROLLO RURAL SUSTENTABLE DE EMILIANO ZAPATA,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OBJETO Y NATURALEZA DEL CONSEJO MUNICIPAL PARA EL DESARROLLO RURAL SUSTENTABLE DE EMILIANO ZAPATA,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normar la organización y el funcionamiento del Consejo Municipal para el Desarrollo Rural Sustentable de Emiliano Zapata, Morelos, de conformidad con lo establecido por los artículos 36 y 37, de la Ley de Desarrollo Rural Sustentable del Estado de Morelos, en relación con los artículos 24, 25, 26 y 27, de la Ley Federal de Desarrollo Rural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Consejo Municipal para el Desarrollo Rural Sustentable de Emiliano Zapata, Morelos, es un órgano colegiado de consulta y de participación social, de carácter incluyente, plural y democrático, cuyo objeto es coadyuvar a dar cumplimiento a las disposiciones Federales, Estatales y Municipales en la materia, en observancia a los lineamientos que las mismas estable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l Consejo Municipal para el Desarrollo Rural Sustentable de Emiliano Zapata, Morelos, es una Instancia de Participación y cooperación del Gobierno Municipal, los Productores y demás agentes del Sector Rural del Municipio. El cual coadyuvará en la proyección para el desarrollo agropecuario, la definición de prioridades locales, y colaborar en la planeación de los recursos financieros que la Federación, el Gobierno del Estado y el Municipio destinen para el apoyo de las inversiones productivas y para el Desarrollo Rural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fecto de éste ordenamien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MUDERS: El Consejo Municipal para el Desarrollo Rural Sustentable de Emiliano Zapata,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ISIÓN INTERSECRETARIAL: La Comisión Intersecretarial para el Desarrollo Rural Suste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ISIÓN CONSULTIVA: La Comisión de Desarrollo Agropecuario del Municipio de Emiliano Zapat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RALORÍA SOCIAL: La Contralorí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EY ESTATAL: La Ley de Desarrollo Rural Sustentable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EY: la Ley de Desarrollo Rural Suste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MUNICIPIO: El municipio de Emiliano Zapata,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ISTEMA PRODUCTO: Conjunto de elementos y agentes concurrentes de los procesos productivos agropecuarios representativos en el municipio de Emiliano Zapata, en términos de la existencia del cultivo o especie que impulse significativamente la economía de diferentes unidades de producción del municipio, incluidos el abastecimiento de equipo técnico, insumos productivos, recursos financieros, la producción primaria, acopio, transformación, distribución y comercialización; el sistema producto será considerado como una organización produ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AMA PRODUCTIVA: Conjunto de elementos y agentes concurrentes de los procesos productivos representativos en el municipio de Emiliano Zapata, que impulsaran de manera significativa la economía en los ámbitos agrícola, pecuario, acuacultura, agroindustrial, comercialización y desarrollo rural de este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EDAGRO: La Secretaría de Desarrollo Agropecuario del Poder Ejecutiv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ADER: La Secretaría de Agricultura y Desarrollo R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ORGANIZACIONES PRODUCTIVAS Y SOCIALES: Personas morales de los sectores social y privado cuya ocupación principal son las actividades agropecuarias u otras actividades productivas vinculadas a procesos productivos primarios basados en recursos naturales como agricultura, ganadería, silvicultura, acuacultura; de transformación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ESIDENTE: El Presidente del COMUDER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GISTRO MUNICIPAL: Al Registro Municipal de organizaciones productivas y sociales representativas del municipio de Emiliano Zapata, reguladas por la Ley Agraria, las que se regulan en las leyes federales, estatales y municipales vigentes, cualquiera que sea su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PRINCIPIOS TRANSVERSALES</w:t>
      </w:r>
    </w:p>
    <w:p>
      <w:pPr>
        <w:pStyle w:val="Normal"/>
        <w:spacing w:lineRule="auto" w:line="240" w:before="0" w:after="0"/>
        <w:jc w:val="center"/>
        <w:rPr>
          <w:rFonts w:ascii="Arial" w:hAnsi="Arial" w:cs="Arial"/>
          <w:b/>
          <w:b/>
          <w:sz w:val="24"/>
          <w:szCs w:val="24"/>
        </w:rPr>
      </w:pPr>
      <w:r>
        <w:rPr>
          <w:rFonts w:cs="Arial" w:ascii="Arial" w:hAnsi="Arial"/>
          <w:b/>
          <w:sz w:val="24"/>
          <w:szCs w:val="24"/>
        </w:rPr>
        <w:t>DE ACTUACIÓN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instalación y funcionamiento del COMUDERS, se sustenta en los principi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QUIDAD: Garantizar las mismas oportunidades a los productores rurales de las comunidades elegibles como beneficiarias de los programas que promueva; particular preferencia a los siguientes miembros de la comunidad: población de edad avanzada, mujeres, jóvenes, población indígena y las personas con capacidades difer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ARTICIPACIÓN: Fomentar la participación activa de los integrantes, con respecto a las características sociales, culturales, de usos y costumbres, así como las propuestas planteadas por el sector r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MOCRACIA: Los Acuerdos del COMUDERS se toman previa deliberación, análisis y voto aprobatorio de la mayoría de sus integrantes presentes, haciendo constar en actas los votos a favor, en contra y las abstenciones, así como los argumentos expresados derivado de las vot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CLUSIÓN: Se toma en consideración todos los planteamientos presentados, tanto por la mayoría como por algún miembro integrante de éste, siempre que contribuyan al avance del desarrollo rural sustentable de las localidad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TEGRAL: Impulsa preferentemente acciones y proyectos articulados entre sí que contemplen el proceso productivo de la sociedad r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RRESPONSABILIDAD: Cada integrante del COMUDERS, se responsabiliza de todas las decisiones que se tomen en cada reun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LURALIDAD: Garantizar que las participaciones y las decisiones relativas a la asignación de los apoyos se otorguen sin distinción de ideología: política, religiosa, racial o de géne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HONESTIDAD Y TRANSPARENCIA: En el manejo de los recursos y las acciones derivadas del cumplimiento de los acuerdos del COMUDERS, se realizan de forma eficaz, eficiente, en apego a la ley y a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INTEGRANTES, CONFORMACIÓN</w:t>
      </w:r>
    </w:p>
    <w:p>
      <w:pPr>
        <w:pStyle w:val="Normal"/>
        <w:spacing w:lineRule="auto" w:line="240" w:before="0" w:after="0"/>
        <w:jc w:val="center"/>
        <w:rPr>
          <w:rFonts w:ascii="Arial" w:hAnsi="Arial" w:cs="Arial"/>
          <w:b/>
          <w:b/>
          <w:sz w:val="24"/>
          <w:szCs w:val="24"/>
        </w:rPr>
      </w:pPr>
      <w:r>
        <w:rPr>
          <w:rFonts w:cs="Arial" w:ascii="Arial" w:hAnsi="Arial"/>
          <w:b/>
          <w:sz w:val="24"/>
          <w:szCs w:val="24"/>
        </w:rPr>
        <w:t>Y ESTRUCTURA DEL COMUDER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COMUDERS estará integrado por miembros permanentes quienes tendrán derecho a voz y voto; e invitados quienes solo tendrá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erán miembros permanentes del COMUDER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Autoridades Municip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El Presidente Municipal, quien lo preside y que será auxiliado operativamente por el Secretario de Desarrollo Económico nombrado por es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El Regidor Presidente de la Comisión de Desarrollo Agropecuario, quien fungirá como Coordinador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Los Regidores con las Comisiones de Desarrollo Económico, Hacienda, Ecología y Desarrollo Social que colegiadamente conforman la Comisión Consul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Un Representante de la SADER y SEDAGRO, quienes fungirán como Secretarios Técnicos y estarán auxiliados operativamente por el Director de Desarrollo Agropecu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Ayudantes Municipales de las localidades de: Tetecalita, Tepetzingo, Tezoyuca, Tres de Mayo y Delegación Prohogar, Delegación Benito Juár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Autoridades Ejidales, Comunales, y Organizaciones Produc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Los Presidentes de los Comisariados Ejidales de: Tetecalita, Tepetzingo, Tezoyuca y Emiliano Zapa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Los Presidentes de bienes comunales de: Tetecalita y Emiliano Zapa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Los Representantes de las organizaciones de productores primarios, agroindustriales, de comercialización, por rama de producción agropecuaria y sistema-producto o especie animal, los prestadores de servicios en el medio rural, los jóvenes, las mujeres, población de edad avanzada, los artesanos, y demás organizaciones de la sociedad civil en el municipio con razón social enfocada al desarrollo rural, debidamente acreditados e inscritos en el Registro Municipal de Productores y Organizaciones Productivas y Sociales del Municipio de Emiliano Zapata, conforme a lo que señalan los artículo 25, Párrafo tercero, 143, 145, 146 y 147, de la Ley Federal de Desarrollo Rural Sustentable; artículos 36 y 113, fracciones IV, V y VI, de la Ley de Desarrollo Rural Sustentable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Comisión intersecretar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El Diputado Local por el Distrito al que corresponda el municipio de Emiliano Zapata, quien será invitado espe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Representantes de las Centrales Campesinas con representación en 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I. Los funcionarios que representen al Gobierno Estatal, homólogos de los funcionarios de la Comisión Intersecretari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rtículo 8. Podrán ser invitados al COMUDERS, de manera enunciativa y no limitativ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Representantes de Instituciones de educación e investigación y asociaciones de profesionales del sect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Representantes de organismos no gubernamentales que inciden en el desarrollo rural d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Representantes de las Instituciones de Crédito y Banca relacionados con el Desarrollo Ru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Cualquier otro agente que a juicio del COMUDERS, amerite ser convoc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vitados serán convocados a sesiones en donde se traten asuntos que sean de su interés o competencia y solo tendrán derecho a voz, tanto en las sesiones plenarias como en las comisiones o grupos de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Consejeros Permanentes durarán en su cargo el mismo período constitucional del H. Ayuntamiento en turno, en el caso de los representantes de los productores, éstos podrán ser renovados y en su caso ratificarlos por sus organizaciones de acuerdo a sus estatutos internos o la legislación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ser Consejero Permanente de los productores, se requiere haber sido electo por su organización debidamente acreditada e inscrita en el Registro Municipal, bajo los lineamientos de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os miembros permanentes del COMUDERS, podrán coordinar Comisiones o Grupos de Trabajo y designarán por escrito a un supl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Todos los Organismos interesados en participar en el COMUDERS, deberán presentar ante éste y por escrito, sus solicitudes, acompañadas de la documentación que acredite su carácter representativo de las organizaciones e instancias señaladas en la Ley, quedando su aceptación sujeta a la aprobación del COMUDER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FUNCIONES Y EL ALCANC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Y RESPONSABILIDADES</w:t>
      </w:r>
    </w:p>
    <w:p>
      <w:pPr>
        <w:pStyle w:val="Normal"/>
        <w:spacing w:lineRule="auto" w:line="240" w:before="0" w:after="0"/>
        <w:jc w:val="center"/>
        <w:rPr>
          <w:rFonts w:ascii="Arial" w:hAnsi="Arial" w:cs="Arial"/>
          <w:b/>
          <w:b/>
          <w:sz w:val="24"/>
          <w:szCs w:val="24"/>
        </w:rPr>
      </w:pPr>
      <w:r>
        <w:rPr>
          <w:rFonts w:cs="Arial" w:ascii="Arial" w:hAnsi="Arial"/>
          <w:b/>
          <w:sz w:val="24"/>
          <w:szCs w:val="24"/>
        </w:rPr>
        <w:t>DEL COMUDERS Y DE SUS INTEGR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Participar en el establecimiento de una tipología de productores y sujetos del ámbito rural, a través de la información y metodología disponible de las diferentes Dependencias y Entidades Públicas y privadas; así como en la elaboración del padrón de productores rurales del Municipio por especi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el cumplimiento de sus objetivos, el COMUNDERS tendrá las fun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articipar en la promoción de las acciones relacionadas con el financiamiento rural, así como de los mecanismos que favorezcan la conexión de las instituciones financieras con los programas gubernamentales y con la Banca de Desarrollo, para cuyo funcionamiento adecuado se integra una Comisión de Financiamiento Productivo R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articipar en el diseño y la promoción de las acciones tendientes al desarrollo del capital social en el medio rural, mediante el impulso de la organización de los productores por sistema-producto, especie animal, figuras asociativas, cadena productiva o rama de produ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ticipar en todas aquellas acciones relacionadas con la conservación y la salvaguarda del medio ambiente y los recursos naturales, para garantizar la integridad del patrimonio de la biodiversidad y aprovechamiento sustentable, así como en la defensa de los derechos de propiedad intelectual de las comunidades indígenas y campesi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adyuvar en la determinación de productos básicos y estratégicos; en la evaluación de las políticas del sector en el Municipio y para las acciones de producción, reconversión, industrialización e inversión en el medio r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articipar en la definición y seguimiento de programas orientados al bienestar social en zonas marginadas de la población rural, tanto Federales y Estatales com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blecer los mecanismos de retroalimentación con los Consejos Estatal Regional y Distri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articipar en la definición de mecanismos de coordinación para la captación, integración y difusión de la información que requieran el Sistema Nacional Estatal y Municipal de Información para el Desarrollo Rural Sustentable, asimismo, coadyuvar en el establecimiento de módulos de información, promoviendo su vinculación con la Unidad Estatal de Información de su jurisdicción territor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Formular durante el primer trimestre del año el Programa Municipal de Desarrollo Rural Sustentable, en el cual se definan las prioridades a segui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mpulsar la creación de programas de capacitación que tengan por objeto extender el conocimiento y la correcta interpretación de la legislación Federal, Estatal y Municipal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articipar en el rescate de las tecnologías tradicionales de las comunidades, y propiciará la adopción de nuevas tecnologías por parte de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articipar en el establecimiento de una tipología de productores y sujetos del ámbito rural, a través de la información y metodología disponible en las diferentes Dependencias y Entidades Públicas y Privadas; así como en la elaboración del padrón de productores rurales del Municipio por rama produc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as demás que el COMUNDERS acuerde y considere necesarias para alcanzar los fines del desarrollo rural suste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ámbito general de participación y los alcances del COMUDERS en el análisis y definición de acciones lo constituyen las materias de desarrollo rural previstas en la Ley, entre las que se identifica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iorización de programas, proyectos y benefic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ción, programación y segu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rmulación, evaluación y selección de proy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pacitación, integración y difusión de la información para el Desarrollo rural suste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inanciamiento r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poyos a los programas inherentes a la política de fomento al desarrollo r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mento a la empresa social r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Bienestar social r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ucha contra la desertificación y degradación de los recursos na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vestigación y transferencia de tecnolog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gistro agropecuario (padrón de produ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spección y certificación de semi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Normalización e inspección de productos agropecuarios y su almace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anidad, inocuidad y calidad agropecuaria y alimentar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apacitación y asistencia técnica integ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Articular los planteamientos, proyectos y solicitudes de los productores del Municipio y de sus organiz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adyuvar en la definición de propósitos para otorgar apoyos, con base en las propuestas que se captan en el pleno del COMUDERS, las cuales será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ción de fallas en la aplicación de los diversos programas del sector, para turnar a las insta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finición de regiones fitozoosanitarias y el apoyo en la instalación de la infraestructura necesaria para el equipamiento de cordones sanit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iorizar las demandas, controversias y excepciones, en la defensa de los productores del sector rural; de conformidad con las disposiciones vigentes.</w:t>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Comités Sistema-Producto o por especie animal, así como los de servicios, grupos de mujeres, jóvenes, población de edad avanzada, artesanos; informarán al COMUDERS sobre la definición de apoyos requeridos para lograr la competitividad de las cadenas de producción, transformación y comerci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DEL PRESID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Presidente del COMUDERS tendrá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l COMUDER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ocar conjuntamente con el Regidor de la comisión en Desarrollo Agropecuario (coordinador general) o el Secretario Técnico y conducir las Sesiones Ordinarias y Extraordinarias del Consejo. En su ausencia, el Coordinador General asumirá la conducción de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meter al COMUDERS para su aprobación el calendario anual de sesiones 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mentar y coordinar la participación de los integrantes del Consejo en las reun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con el regidor agropecuario y la comisión consultiva el programa anual de trabajo para la aprobación del COMUDERS, a más tardar el último día del mes de diciembre, el cuál se integrará al programa de Consejo Distri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vitar a dependencias de los tres órdenes de gobierno y de los tres poderes de la Entidad, a organizaciones sociales, privadas y cualquier otra persona física o moral que se considere conveniente; a participar en las sesiones del Consejo, cuando en éstas se vayan a tratar uno o varios temas en los que se requiera su opinión, orientación o resolución para tratamiento adecuado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sobre el cumplimiento de los acuerdos tomados por el COMUDERS a cualquier autoridad federal y estatal y a los ciudadanos que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entar al COMUDERS el informe anual de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ner al COMUDERS la creación de comisiones de trabajo específ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signar al presidente supl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quellas otras que el COMUDERS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stablecer una Dirección Agropecuaria o de Desarrollo Rural, para la coordinación y asesoría en camp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al pleno del COMUDERS la designación y responsabilidades del representante del COMUDERS ante el Consejo Distrital.</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DEL</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Fungirá como Coordinador General del COMUDERS el regidor que cuente con la Comisión de Desarrollo Agropecuario del Municipio de Emiliano Zapata quien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mitir las Convocatorias para las sesiones ordinarias y extraordinarias del COMUDERS mancomunadamente con el presidente y/o el Secretario Técnico para entregar a los consejeros con 3 días de anticip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evantar un registro de los acuerdos tomados en las sesiones del COMUDERS y realizar su segu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 un registro de las comisiones de trabajo que se integren y dar seguimiento a los avances de e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ibir y atender las solicitudes de información o documentación relacionadas con las funciones y actividades del COMUDERS y someter a consideración del presidente y sus miembros aquellas propuestas que requieren del análisis y consenso del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trámites y gestiones para el cumplimiento de los acuerdos, normas, programas y proyectos del COMUDER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formar al presidente sobre los acuerdos establecidos en reuniones en las que no se encuentra pres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sean encomendadas por el Presidente del COMUDERS y por la Asamblea de represent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DEL</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OPE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Fungirá como Coordinador Operativo del COMUDERS el Director de Desarrollo Agropecuario, quien tendrá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sistir operativamente al Presidente y al Coordinador General para el correcto desarrollo de las actividades del COMUDER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Gestionar con los niveles de Gobierno Federal y Estatal la asignación de recursos al Municipio para actividades agropecu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lanear, desarrollar, operar y controlar los diferentes Programas, acciones de Fomento Agropecuario y de Desarrollo Rural Sustentable del Ayuntamiento de Emiliano Zapata, Morelos, y coordinarse con las respectivas mesas de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mover la realización de exposiciones y eventos de comercialización agropecu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mover Convenios de Desarrollo que impulsen la producción y productividad del sector agropecuario r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sguardar la documentación prevista en los artículos 58, 59 y 60, del presente Reglam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que le sean asignadas por el Presidente Municipal y por el COMUDER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DEL SECRETARIO TÉC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Tendrá las funciones como Secretario Técnico del COMUDERS el funcionario propuesto por el SADER y SEDAGRO, por conducto del Director de Desarrollo Agropecuario del H. Ayuntamiento de Emiliano Zapata, Morelos, quien a su vez la representará en el COMUDER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Son atribuciones de los Secretarios Técnicos, entre ot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a conocer los lineamientos normativos de los programas de la Dependencia que represe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torgar la asesoría y capacitación de su competencia, a acuerdo a los requerimientos del COMUDER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esorar a las comisiones de trabajo integradas por los diferentes sistemas producto y dar seguimiento a los avance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ibir y atender las solicitudes o documentación relacionadas con los programas que competen a la Dependencia que representa y someter a consideración del Presidente y sus miembros aquellas propuestas que requieren del análisis y consenso del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forzar al consejo dándole a conocer los lineamientos que rigen al COMUDERS, tal como lo establece la Ley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certar, verificar y coordinar las actividades de los proyectistas para el buen desarrollo de los proyectos, así como a los grupos para la puesta en marcha de los proyec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asigne el SADER y SEDAGRO o el propio COMUDER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COMISIÓN CONSUL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Integran la Comisión Consultiva los Regidores de Desarrollo Económico, Hacienda, Ecología y Desarroll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Son funciones de la Comisión Consul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ticipar de manera integral en la planeación de programas y acciones que concurran en el municipio y que tengan relación en el desarrollo r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con instituciones federales y estatales, programas y acciones que impulsen el desarrollo rural sustentable, de acuerdo con sus respectivas comisiones y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ejecutivo municipal realizar las previsiones presupuestarías necesarias para la instrumentación del programa de trabajo anual, con el propósito de atraer mayores recursos de las dependencias federales y esta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una red de comunicación, coordinación y trabajo orquestado con las dependencias federales, estatales y otros organismos para proponer programas y convenios de participación, capacitación y desarrollo de proyectos en áreas agropecuarias, comercial, industrial, artesanal y de servicios, que promuevan el auto empleo, aumenten la productividad y generen oportunidades para la disminución de la vulnerabilidad y riesgo de marginación de los grupos de interés; así como la producción competitiva a fin de eliminar las diferencias con respecto a otros Municip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gilar el cumplimiento de los Principios Transversales de Actuación del Consejo, a fin de garantizar la inclusión, la democracia y la pluralidad, así como la participación ciudadan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COMISIÓN INTERSECRETAR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Comisión intersecretarial del Municipio, está integrada por los representantes de las Instituciones Federales con presencia en el Estado, tales como: El Diputado Local por el Distrito al que corresponda el municipio de Emiliano Zapata. Representantes de las Centrales Campesinas con representación en el Municipio. Los funcionarios que representen al Gobierno Estatal, homólogos de los funcionarios de est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funciones de la Comisión intersecreta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tender, coordinar y dar seguimiento a los programas sectoriales y especiales que tengan como propósito impulsar el desarrollo rural suste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convenios con los Gobiernos Estatal y Municipal, con el propósito de concurrir en programas en el marco del federalismo y la corresponsabilidad, los cuales den como resultado, sinergia de re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a Convocatoria del Presidente, a las Sesiones del COMUDERS, con el objeto de que informen de los programas y proyectos de su competencia, relacionados con el desarrollo rural sustent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da uno de los integrantes de la Comisión podrá nombrar un suplente que tenga mayor relación con los asuntos del desarrollo rural y de los program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CONTRALORÍA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Contraloría Social estará conformada por cinco representantes de los productores, tanto sociales como privados nombrados por la asamblea del COMUDERS y sus atribuciones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seguimiento, supervisar y evaluar el avance de las acciones y/o proyectos presentados al COMUDERS, así como el ejercicio de los recursos destinados a los mismos, procurando se manejen con orden, trasparencia y hones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idar del levantamiento del Acta correspondiente en cada sesión que realice el COMUDERS, así como del seguimiento a los Acuerdos generados en el Pleno de la Asambl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lendarizar las reuniones que se llevarán a cabo, así como todas las actividades a realizar, las cuales deberán aprobarse en pleno del COMUDER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os cargos conferidos para la operación de la Contraloría Social tendrán el carácter de honoríficos, por lo que en el desempeño de los mismos no se otorga remuneración, retribución u honorario algu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COMISIONES DE TRABA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En el pleno de la Asamblea del COMUDERS se integrarán todas las comisiones de trabajo como: sistema-producto, cadenas productivas y ramas de producción relevantes que existan en el Municipio.</w:t>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 formación de dichas comisiones deberá quedar asentada como Acuerdo de COMUDERS en las actas de las sesiones correspondientes, así como, quienes serán sus integrantes, pudiendo inscribirse en las mismas los miembros que tengan interés en el 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Cada Comisión contará con un coordinador, que será elegido por los integrantes de la propia comisión, pudiendo ser el representante de alguno de los órdenes de gobierno involucrados con el tema que corresponda o cualquiera de los integrantes de la comisión, en este último caso el representante gubernamental fungirá como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Comisiones enviarán a la Secretaría Técnica del COMUDERS a más tardar en un plazo de diez días: el calendario de actividades a partir de la fecha de su integración; el programa de trabajo para dar atención al asunto encomendado, y las especificaciones mencionando las responsabilidades de cada miembro que conforma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caso de que cualquiera de los integrantes de alguna comisión deseara darse de baja, debe notificarlo por escrito tanto al coordinador de la comisión, el Secretario Técnico del COMUDERZ. El mismo procedimiento será necesario para incluir a un nuevo integrante en cad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 coordinadores de las Comisiones deberán mantener permanentemente informados al Presidente y al Secretario Técnico del COMUDERS, los avances de los trabajos de su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miembros del COMUDERS podrán formar parte de las Comisiones cuantas sean de su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la Sesión del COMUDERS, se podrán crear las Comisiones necesarias para la atención de los diversos asuntos, mismos que quedarán registradas en el act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propuestas de las Comisiones serán presentadas al COMUDERS para su aprobación, buscando que esta se dé preferentemente por consen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 ser necesario formar subcomisiones, éstas se sujetarán a las presentes disposicione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ASAMBLEAS DEL COMUDER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miembros del COMUDERS se sujetan a las siguiente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 las sesiones a las que sean convo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ignar por escrito a su supl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mitir su voto para definir el sentido de los acuerdos que se tomen en el pleno del COMUDER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os miembros permanentes del COMUDERS o suplentes si fuera el caso, tendrán voz y voto en todas y cada una de las Sesiones y podrán participar en las Comisiones de trabajo que sean de su interés y proponer especialistas en los temas que se traten para que asistan en calidad de inv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invitados sólo tendrán voz en las Sesiones a las que hayan sido invitados y podrán participar en aquella comisión de trabajo cuyo tema esté directamente relacionado con su actividad principal y con previa autorización de la asambl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miembros del COMUDERS podrán presentar, a través del Secretario Técnico, propuesta de asuntos para su análisis y discusión en el seno del Consejo, siempre y cuando éstas se hagan por escrito y con diez días naturales de anticipación a la celebración de la sesión en que se pretenda plantear dicha pro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Para ser tomadas en cuenta las propuestas y solicitudes deberán seguir las siguientes cond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 los representantes de los Organismos productivos, sociales y/o artesanales miembros del COMUDERS, será obligatorio que vayan acompañadas con el Acta y la Convocatoria de la Asamblea del Organismo donde se llegó al Acue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caso de los solicitantes libres, es necesario presentar solicitud y proyecto ante el Presidente o Coordinador General del COMUDERS, para ser tomados en cuen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so de no cubrir con estos requisitos la propuesta o solicitud no se presentará en esa Sesión del COMUDERS quedando a reserva hasta en tanto se entreguen dichos documentos probatorios y de respa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miembros del COMUDERS que acumulen a través de sus representantes tres inasistencias sin justificación, a las sesiones convocadas, dejarán de formar parte del mismo, previa audiencia a la organizac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inasistencia de titulares de las autoridades ejidales o comunales en las reuniones de COMUDERS, definirá el NO apoyo a quien representa en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pleno del COMUDERS decidirá sobre la aplicación de medidas a que haya lugar cuando alguno de sus miembros incurra en acciones o procedimientos contrarios a los PRINCIPIOS TRANSVERSALES DE ACTUACIÓN DEL COMUDER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OPERACIÓN DEL CONSEJ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 DEL COMUDER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COMUDERS tendrá dos tipos de Sesiones Ordinarias y 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l COMUDERS Sesionará de forma ordinaria de acuerdo al calendario que se apruebe en su Primera Sesión, previ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Se convocará a reuniones extraordinarias cuando el Presidente o cuando al menos el veinte por ciento de los miembros del Consejo, consideren que existen los requerimientos para abordar con ese carácter el análisis y resolución de uno o varios te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Convocatoria de la Sesión Ordinaria o Extraordinaria, deberá consignar lugar, fecha y hora de la sesión y ser enviada a sus integrantes e invitados con tres días naturales de anticipación a la fecha señalada para la celebración de la misma, que además debe ser difundida a través de los Comisariados y Ayudantes Municipales, así como ser fijada en lugares visible. El COMUDERS sesionará regularmente en la Cabecera Municipal, sin ser limitativo, pues por acuerdo mayoritario de la Asamblea podrá realizarse en cualquier otro lugar dentro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itación para Sesiones Extraordinarias deberá enviarse con al menos veinticuatro horas de anticipación, siguiendo los mismos lineamientos que para las ordin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s Convocatorias deberán ser acompañadas de la orden del día previsto para la sesión correspondiente, así como por los documentos relativos a los temas que se tratarán y el Secretario Técnico verificará el cumplimiento de la amplia difusión de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dará lectura del Acta de la Sesión inmediata anterior, para efecto de que se remitan las observaciones que proceden al Secretario Técnico para su modificación y validación por los tres órdenes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Con el propósito de que cada Sesión tenga validez, el COMUDERS deberá contar con el Directorio de los miembros permanente que participa el COMUDERS, a fin de determinar el quórum legal, mismo que será consensuado por la asamblea; para que se realicen las sesiones se deberá contar con la presencia de cuando menos, la mitad más uno de sus miembros permanentes. Si la Sesión convocada no pudiera celebrarse por falta quórum legal señalado, se emitirá una nueva convocatoria indicando tal circunstancia. En este caso, se llevará a cabo la sesión y tendrá validez cualquiera que sea el número de miembros del COMUDERS que asista a ella, por considerarse Segund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os miembros permanentes del COMUDERS sólo podrán contar con un suplente que deberá estar previamente registrado ante el Secretario Técnico del Consejo. Los miembros del Consejo que participen con carácter de invitados deberán igualmente notificar oportunamente y por escrito el Secretario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A las sesiones del COMUDERS sean estos ordinarios o extraordinarias, podrán ingresar solamente los titulares o sus suplentes y en su caso los invitados. En aquellos casos en que las sesiones se vayan a desarrollar en las mesas de trabajo con los diferentes temas en cada una de ellas, se deberá notificar oportunamente y por escrito al Secretario Técnico los nombres de las personas que asistirán a las diferentes mesas, en representación de los tit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os acuerdos que tome el Consejo deberán ser aprobados preferentemente por consenso. Cuando la mayoría de votos no sea posible, tiene el voto de calidad el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RECHOS DE LOS INTEGRANTES</w:t>
      </w:r>
    </w:p>
    <w:p>
      <w:pPr>
        <w:pStyle w:val="Normal"/>
        <w:spacing w:lineRule="auto" w:line="240" w:before="0" w:after="0"/>
        <w:jc w:val="center"/>
        <w:rPr>
          <w:rFonts w:ascii="Arial" w:hAnsi="Arial" w:cs="Arial"/>
          <w:b/>
          <w:b/>
          <w:sz w:val="24"/>
          <w:szCs w:val="24"/>
        </w:rPr>
      </w:pPr>
      <w:r>
        <w:rPr>
          <w:rFonts w:cs="Arial" w:ascii="Arial" w:hAnsi="Arial"/>
          <w:b/>
          <w:sz w:val="24"/>
          <w:szCs w:val="24"/>
        </w:rPr>
        <w:t>DEL COMUNDER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os miembros del COMUNDERS tendrán derecho a la información sob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recursos asignados al Municipio por parte de las instituciones gubernamentales, así como por organizaciones privadas y sociales, preferentemente los dirigidos a mejorar el desarrollo r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ambios o modificaciones que sufran las normas que rigen el ejercicio y operación de los programas municipaliz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servicios técnicos contratados por la instancia responsable para brindar atención y capacitación a los productores del Municip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n general, sobre cualquier información que tenga que ver con el desarrollo, operación y funciones del COMUNDER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Los miembros del COMUNDERS tendrán derecho a recibir cursos de capacitación sobre temas relacionados a la operación de los programas en materia de planeación participativa y estratégica, formulación y evaluación de proyectos, monitoreo y supervisión, entre o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Adicionalmente, los miembros del COMUDERS tendrán derecho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articipar en giras de intercambio para conocer las experiencias de otros lug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cibir los beneficios, ya sea como productores u organizaciones, que gestionen a través del Consejo, siempre que se cumpla con las reglas establec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ener participación de los estímulos que sean gestionados por el COMUDERS y aprobados por el Pleno del mism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ener participación de los reconocimientos que el Pleno otorgue a los productores sobresalientes en alguna actividad específica que brinde beneficios inmediatos al desarrollo rural sustentable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MUNICIPAL DE ORGANIZACIONES PRODUCTIVAS Y SOCIALES DEL MUNICIPIO DE EMILIANO ZAPATA,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Será responsabilidad de la Dirección de Desarrollo Agropecuario, instrumentar, coordinar y actualizar el Registro Municipal de Organizaciones Productivas y Sociales del municipio de Emiliano Zapata,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Para acreditar organizaciones productivas o sociales ante el Registro Municipal de Organizaciones Productivas y Sociales del Municipio de Emiliano Zapata, Morelos, se deberá presentar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ta Constitutiva y Estatutos debidamente formalizados ante las instancias correspondientes, que acredite su personalidad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probante de tener su domicilio en el Municipio y en el caso de organización estatal, acreditar tener afiliados en el municipio de Emiliano Zapata,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drón de Socios por unidades de produ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dentificación de los integrantes de la organ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icha técnica de su organ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URP del representante leg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dentificación del representante leg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mprobante de domicilio del representante leg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stancia de productor del representante leg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Tener su actividad económica principal en una cadena productiva agropecuaria o en un sistema produ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Para ser Consejero representante de las organizaciones ante el COMUNDERS se requie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productor de la rama productiva que repres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Que su organización esté inscrita en el Registr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ener su Unidad de Producción en el Municipio de Emiliano Zapata, More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er electo o designado por su organización Municipal y/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Para acreditar Consejeros Permanentes representantes de las organizaciones ante el COMUNDERS deberán presentar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Solicitud de ingre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onstancia de produ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omprobante de domicilio en el Municipio de Emiliano Zapata,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CURP;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Identificación of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onstancia de registro de su organiz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g) Acta de Asamblea donde fueron electos como representantes consejeros ante el COMUNDER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El Padrón del Registro Municipal de Organizaciones Productivas y Sociales del municipio de Emiliano Zapata, Morelos, deberá ser revisado y actualizado al inicio de cada año, durante el mes de e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Para el caso de los Consejeros Representantes Ejidales y Ayudantes Municipales, deberán presentar acta de la asamblea donde fueron electos, así como los demás señalados en el artículo 56 d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os Consejeros representantes de las Instituciones Gubernamentales Estatales y Federales de la Comisión Intersecretarial deberán acreditarse por escrito con documento que emita la Dependencia que los desig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cualquier otra disposición que se oponga a lo establecido en el presente ordenamiento. </w:t>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Todos los asuntos o situaciones relativas a la competencia del Consejo serán resueltos por el H. Ayuntamiento de Emiliano Zapata,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El presente Reglamento convalida todos los actos, resoluciones y acuerdos emitidos desde el día 1 de enero de 2019 por el COMUDERS y las Unidades Administrativas de la presente Secretaría de acuerdo a su estructura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miliano Zapata, Morelos, a los 25 días del mes de septiembre del año 2020, en el salón de Cabildo del Palacio Municipal del H. Ayuntamiento de Emiliano Zap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 JOSÉ FERNANDO AGUILAR PALM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 EMILIANO ZAPATA, MORELOS.</w:t>
      </w:r>
    </w:p>
    <w:p>
      <w:pPr>
        <w:pStyle w:val="Normal"/>
        <w:spacing w:lineRule="auto" w:line="240" w:before="0" w:after="0"/>
        <w:jc w:val="center"/>
        <w:rPr>
          <w:rFonts w:ascii="Arial" w:hAnsi="Arial" w:cs="Arial"/>
          <w:b/>
          <w:b/>
          <w:sz w:val="24"/>
          <w:szCs w:val="24"/>
        </w:rPr>
      </w:pPr>
      <w:r>
        <w:rPr>
          <w:rFonts w:cs="Arial" w:ascii="Arial" w:hAnsi="Arial"/>
          <w:b/>
          <w:sz w:val="24"/>
          <w:szCs w:val="24"/>
        </w:rPr>
        <w:t>C. ANA OLIVIA ALBARRÁN SALAZAR</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 DE</w:t>
      </w:r>
    </w:p>
    <w:p>
      <w:pPr>
        <w:pStyle w:val="Normal"/>
        <w:spacing w:lineRule="auto" w:line="240" w:before="0" w:after="0"/>
        <w:jc w:val="center"/>
        <w:rPr>
          <w:rFonts w:ascii="Arial" w:hAnsi="Arial" w:cs="Arial"/>
          <w:b/>
          <w:b/>
          <w:sz w:val="24"/>
          <w:szCs w:val="24"/>
        </w:rPr>
      </w:pPr>
      <w:r>
        <w:rPr>
          <w:rFonts w:cs="Arial" w:ascii="Arial" w:hAnsi="Arial"/>
          <w:b/>
          <w:sz w:val="24"/>
          <w:szCs w:val="24"/>
        </w:rPr>
        <w:t>EMILIANO ZAPATA, MORELOS.</w:t>
      </w:r>
    </w:p>
    <w:p>
      <w:pPr>
        <w:pStyle w:val="Normal"/>
        <w:spacing w:lineRule="auto" w:line="240" w:before="0" w:after="0"/>
        <w:jc w:val="center"/>
        <w:rPr>
          <w:rFonts w:ascii="Arial" w:hAnsi="Arial" w:cs="Arial"/>
          <w:b/>
          <w:b/>
          <w:sz w:val="24"/>
          <w:szCs w:val="24"/>
        </w:rPr>
      </w:pPr>
      <w:r>
        <w:rPr>
          <w:rFonts w:cs="Arial" w:ascii="Arial" w:hAnsi="Arial"/>
          <w:b/>
          <w:sz w:val="24"/>
          <w:szCs w:val="24"/>
        </w:rPr>
        <w:t>C. EUGENIO MONGE ESPÍRITU</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HACIENDA, PROGRAMACIÓN</w:t>
      </w:r>
    </w:p>
    <w:p>
      <w:pPr>
        <w:pStyle w:val="Normal"/>
        <w:spacing w:lineRule="auto" w:line="240" w:before="0" w:after="0"/>
        <w:jc w:val="center"/>
        <w:rPr>
          <w:rFonts w:ascii="Arial" w:hAnsi="Arial" w:cs="Arial"/>
          <w:b/>
          <w:b/>
          <w:sz w:val="24"/>
          <w:szCs w:val="24"/>
        </w:rPr>
      </w:pPr>
      <w:r>
        <w:rPr>
          <w:rFonts w:cs="Arial" w:ascii="Arial" w:hAnsi="Arial"/>
          <w:b/>
          <w:sz w:val="24"/>
          <w:szCs w:val="24"/>
        </w:rPr>
        <w:t>Y PRESUPUESTO; DESARROLLO URBANO; VIVIENDA Y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TRANSPARENCIA Y PROTECCIÓN DE DATOS PERSONALES, RENDICIÓN DE CUENTAS</w:t>
      </w:r>
    </w:p>
    <w:p>
      <w:pPr>
        <w:pStyle w:val="Normal"/>
        <w:spacing w:lineRule="auto" w:line="240" w:before="0" w:after="0"/>
        <w:jc w:val="center"/>
        <w:rPr>
          <w:rFonts w:ascii="Arial" w:hAnsi="Arial" w:cs="Arial"/>
          <w:b/>
          <w:b/>
          <w:sz w:val="24"/>
          <w:szCs w:val="24"/>
        </w:rPr>
      </w:pPr>
      <w:r>
        <w:rPr>
          <w:rFonts w:cs="Arial" w:ascii="Arial" w:hAnsi="Arial"/>
          <w:b/>
          <w:sz w:val="24"/>
          <w:szCs w:val="24"/>
        </w:rPr>
        <w:t>Y COMBATE A LA CORRUPCIÓN.</w:t>
      </w:r>
    </w:p>
    <w:p>
      <w:pPr>
        <w:pStyle w:val="Normal"/>
        <w:spacing w:lineRule="auto" w:line="240" w:before="0" w:after="0"/>
        <w:jc w:val="center"/>
        <w:rPr>
          <w:rFonts w:ascii="Arial" w:hAnsi="Arial" w:cs="Arial"/>
          <w:b/>
          <w:b/>
          <w:sz w:val="24"/>
          <w:szCs w:val="24"/>
        </w:rPr>
      </w:pPr>
      <w:r>
        <w:rPr>
          <w:rFonts w:cs="Arial" w:ascii="Arial" w:hAnsi="Arial"/>
          <w:b/>
          <w:sz w:val="24"/>
          <w:szCs w:val="24"/>
        </w:rPr>
        <w:t>C. MARÍA SOLEDAD SOLÍS CÓRDOVA</w:t>
      </w:r>
    </w:p>
    <w:p>
      <w:pPr>
        <w:pStyle w:val="Normal"/>
        <w:spacing w:lineRule="auto" w:line="240" w:before="0" w:after="0"/>
        <w:jc w:val="center"/>
        <w:rPr>
          <w:rFonts w:ascii="Arial" w:hAnsi="Arial" w:cs="Arial"/>
          <w:b/>
          <w:b/>
          <w:sz w:val="24"/>
          <w:szCs w:val="24"/>
        </w:rPr>
      </w:pPr>
      <w:r>
        <w:rPr>
          <w:rFonts w:cs="Arial" w:ascii="Arial" w:hAnsi="Arial"/>
          <w:b/>
          <w:sz w:val="24"/>
          <w:szCs w:val="24"/>
        </w:rPr>
        <w:t>REGIDORA DE EDUCACIÓN, CULTURA Y RECREACIÓN; SERVICIOS PÚBLICOS MUNICIPALES, ASUNTOS INDÍGENAS,</w:t>
      </w:r>
    </w:p>
    <w:p>
      <w:pPr>
        <w:pStyle w:val="Normal"/>
        <w:spacing w:lineRule="auto" w:line="240" w:before="0" w:after="0"/>
        <w:jc w:val="center"/>
        <w:rPr>
          <w:rFonts w:ascii="Arial" w:hAnsi="Arial" w:cs="Arial"/>
          <w:b/>
          <w:b/>
          <w:sz w:val="24"/>
          <w:szCs w:val="24"/>
        </w:rPr>
      </w:pPr>
      <w:r>
        <w:rPr>
          <w:rFonts w:cs="Arial" w:ascii="Arial" w:hAnsi="Arial"/>
          <w:b/>
          <w:sz w:val="24"/>
          <w:szCs w:val="24"/>
        </w:rPr>
        <w:t>COLONIAS Y POBLACIÓN.</w:t>
      </w:r>
    </w:p>
    <w:p>
      <w:pPr>
        <w:pStyle w:val="Normal"/>
        <w:spacing w:lineRule="auto" w:line="240" w:before="0" w:after="0"/>
        <w:jc w:val="center"/>
        <w:rPr>
          <w:rFonts w:ascii="Arial" w:hAnsi="Arial" w:cs="Arial"/>
          <w:b/>
          <w:b/>
          <w:sz w:val="24"/>
          <w:szCs w:val="24"/>
        </w:rPr>
      </w:pPr>
      <w:r>
        <w:rPr>
          <w:rFonts w:cs="Arial" w:ascii="Arial" w:hAnsi="Arial"/>
          <w:b/>
          <w:sz w:val="24"/>
          <w:szCs w:val="24"/>
        </w:rPr>
        <w:t>C. ROGELIO FÉLIX CASTAÑEDA</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GOBERNACIÓN Y REGLAMENTOS;</w:t>
      </w:r>
    </w:p>
    <w:p>
      <w:pPr>
        <w:pStyle w:val="Normal"/>
        <w:spacing w:lineRule="auto" w:line="240" w:before="0" w:after="0"/>
        <w:jc w:val="center"/>
        <w:rPr>
          <w:rFonts w:ascii="Arial" w:hAnsi="Arial" w:cs="Arial"/>
          <w:b/>
          <w:b/>
          <w:sz w:val="24"/>
          <w:szCs w:val="24"/>
        </w:rPr>
      </w:pPr>
      <w:r>
        <w:rPr>
          <w:rFonts w:cs="Arial" w:ascii="Arial" w:hAnsi="Arial"/>
          <w:b/>
          <w:sz w:val="24"/>
          <w:szCs w:val="24"/>
        </w:rPr>
        <w:t>PROTECCIÓN AMBIENTAL Y DESARROLLO SUSTENTABLE; ASUNTOS MIGRATORIOS.</w:t>
      </w:r>
    </w:p>
    <w:p>
      <w:pPr>
        <w:pStyle w:val="Normal"/>
        <w:spacing w:lineRule="auto" w:line="240" w:before="0" w:after="0"/>
        <w:jc w:val="center"/>
        <w:rPr>
          <w:rFonts w:ascii="Arial" w:hAnsi="Arial" w:cs="Arial"/>
          <w:b/>
          <w:b/>
          <w:sz w:val="24"/>
          <w:szCs w:val="24"/>
        </w:rPr>
      </w:pPr>
      <w:r>
        <w:rPr>
          <w:rFonts w:cs="Arial" w:ascii="Arial" w:hAnsi="Arial"/>
          <w:b/>
          <w:sz w:val="24"/>
          <w:szCs w:val="24"/>
        </w:rPr>
        <w:t>C. ALEJANDRA REMIGIO NÁJERA</w:t>
      </w:r>
    </w:p>
    <w:p>
      <w:pPr>
        <w:pStyle w:val="Normal"/>
        <w:spacing w:lineRule="auto" w:line="240" w:before="0" w:after="0"/>
        <w:jc w:val="center"/>
        <w:rPr>
          <w:rFonts w:ascii="Arial" w:hAnsi="Arial" w:cs="Arial"/>
          <w:b/>
          <w:b/>
          <w:sz w:val="24"/>
          <w:szCs w:val="24"/>
        </w:rPr>
      </w:pPr>
      <w:r>
        <w:rPr>
          <w:rFonts w:cs="Arial" w:ascii="Arial" w:hAnsi="Arial"/>
          <w:b/>
          <w:sz w:val="24"/>
          <w:szCs w:val="24"/>
        </w:rPr>
        <w:t>REGIDORA DE DERECHOS HUMANOS, TURISMO;</w:t>
      </w:r>
    </w:p>
    <w:p>
      <w:pPr>
        <w:pStyle w:val="Normal"/>
        <w:spacing w:lineRule="auto" w:line="240" w:before="0" w:after="0"/>
        <w:jc w:val="center"/>
        <w:rPr>
          <w:rFonts w:ascii="Arial" w:hAnsi="Arial" w:cs="Arial"/>
          <w:b/>
          <w:b/>
          <w:sz w:val="24"/>
          <w:szCs w:val="24"/>
        </w:rPr>
      </w:pPr>
      <w:r>
        <w:rPr>
          <w:rFonts w:cs="Arial" w:ascii="Arial" w:hAnsi="Arial"/>
          <w:b/>
          <w:sz w:val="24"/>
          <w:szCs w:val="24"/>
        </w:rPr>
        <w:t>IGUALDAD YEQUIDAD DE GÉNERO.</w:t>
      </w:r>
    </w:p>
    <w:p>
      <w:pPr>
        <w:pStyle w:val="Normal"/>
        <w:spacing w:lineRule="auto" w:line="240" w:before="0" w:after="0"/>
        <w:jc w:val="center"/>
        <w:rPr>
          <w:rFonts w:ascii="Arial" w:hAnsi="Arial" w:cs="Arial"/>
          <w:b/>
          <w:b/>
          <w:sz w:val="24"/>
          <w:szCs w:val="24"/>
        </w:rPr>
      </w:pPr>
      <w:r>
        <w:rPr>
          <w:rFonts w:cs="Arial" w:ascii="Arial" w:hAnsi="Arial"/>
          <w:b/>
          <w:sz w:val="24"/>
          <w:szCs w:val="24"/>
        </w:rPr>
        <w:t>C. EDITH MARIACA URIBE</w:t>
      </w:r>
    </w:p>
    <w:p>
      <w:pPr>
        <w:pStyle w:val="Normal"/>
        <w:spacing w:lineRule="auto" w:line="240" w:before="0" w:after="0"/>
        <w:jc w:val="center"/>
        <w:rPr>
          <w:rFonts w:ascii="Arial" w:hAnsi="Arial" w:cs="Arial"/>
          <w:b/>
          <w:b/>
          <w:sz w:val="24"/>
          <w:szCs w:val="24"/>
        </w:rPr>
      </w:pPr>
      <w:r>
        <w:rPr>
          <w:rFonts w:cs="Arial" w:ascii="Arial" w:hAnsi="Arial"/>
          <w:b/>
          <w:sz w:val="24"/>
          <w:szCs w:val="24"/>
        </w:rPr>
        <w:t>REGIDORA DE BIENESTAR SOCIAL, COORDINACIÓN DE ORGANISMOS DESCENTRALIZADOS, RELACIONES</w:t>
      </w:r>
    </w:p>
    <w:p>
      <w:pPr>
        <w:pStyle w:val="Normal"/>
        <w:spacing w:lineRule="auto" w:line="240" w:before="0" w:after="0"/>
        <w:jc w:val="center"/>
        <w:rPr>
          <w:rFonts w:ascii="Arial" w:hAnsi="Arial" w:cs="Arial"/>
          <w:b/>
          <w:b/>
          <w:sz w:val="24"/>
          <w:szCs w:val="24"/>
        </w:rPr>
      </w:pPr>
      <w:r>
        <w:rPr>
          <w:rFonts w:cs="Arial" w:ascii="Arial" w:hAnsi="Arial"/>
          <w:b/>
          <w:sz w:val="24"/>
          <w:szCs w:val="24"/>
        </w:rPr>
        <w:t>PÚBLICAS Y COMUNICACIÓN SOCIAL;</w:t>
      </w:r>
    </w:p>
    <w:p>
      <w:pPr>
        <w:pStyle w:val="Normal"/>
        <w:spacing w:lineRule="auto" w:line="240" w:before="0" w:after="0"/>
        <w:jc w:val="center"/>
        <w:rPr>
          <w:rFonts w:ascii="Arial" w:hAnsi="Arial" w:cs="Arial"/>
          <w:b/>
          <w:b/>
          <w:sz w:val="24"/>
          <w:szCs w:val="24"/>
        </w:rPr>
      </w:pPr>
      <w:r>
        <w:rPr>
          <w:rFonts w:cs="Arial" w:ascii="Arial" w:hAnsi="Arial"/>
          <w:b/>
          <w:sz w:val="24"/>
          <w:szCs w:val="24"/>
        </w:rPr>
        <w:t>CIENCIA, TECNOLOGÍA E INNOVACIÓN.</w:t>
      </w:r>
    </w:p>
    <w:p>
      <w:pPr>
        <w:pStyle w:val="Normal"/>
        <w:spacing w:lineRule="auto" w:line="240" w:before="0" w:after="0"/>
        <w:jc w:val="center"/>
        <w:rPr>
          <w:rFonts w:ascii="Arial" w:hAnsi="Arial" w:cs="Arial"/>
          <w:b/>
          <w:b/>
          <w:sz w:val="24"/>
          <w:szCs w:val="24"/>
        </w:rPr>
      </w:pPr>
      <w:r>
        <w:rPr>
          <w:rFonts w:cs="Arial" w:ascii="Arial" w:hAnsi="Arial"/>
          <w:b/>
          <w:sz w:val="24"/>
          <w:szCs w:val="24"/>
        </w:rPr>
        <w:t>C. GUSTAVO FIGUEROA FLORES</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PLANIFICACIÓN Y DESARROLLO; SEGURIDAD PÚBLICA Y TRÁNSITO, PATRIMONIO MUNICIPAL Y ASUNTOS DE LA JUVENTUD.</w:t>
      </w:r>
    </w:p>
    <w:p>
      <w:pPr>
        <w:pStyle w:val="Normal"/>
        <w:spacing w:lineRule="auto" w:line="240" w:before="0" w:after="0"/>
        <w:jc w:val="center"/>
        <w:rPr>
          <w:rFonts w:ascii="Arial" w:hAnsi="Arial" w:cs="Arial"/>
          <w:b/>
          <w:b/>
          <w:sz w:val="24"/>
          <w:szCs w:val="24"/>
        </w:rPr>
      </w:pPr>
      <w:r>
        <w:rPr>
          <w:rFonts w:cs="Arial" w:ascii="Arial" w:hAnsi="Arial"/>
          <w:b/>
          <w:sz w:val="24"/>
          <w:szCs w:val="24"/>
        </w:rPr>
        <w:t>C. FELIPE ROMERO FLORES</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DESARROLLO ECONÓMICO, DESARROLLO AGROPECUARIO Y; PROTECCIÓN DEL PATRIMONIO CULTU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REMÍTASE AL CIUDADANO JOSÉ FERNANDO AGUILAR PALMA, PRESIDENTE MUNICIPAL CONSTITUCIONAL, PARA QUE EN USO DE LAS FACULTADES QUE LE CONFIERE LA LEY ORGÁNICA MUNICIPAL DEL ESTADO DE MORELOS Y POR CONDUCTO DE LA SECRETARÍA DEL AYUNTAMIENTO, MANDE PUBLICAR EN EL PERIÓDICO OFICIAL “TIERRA Y LIBERTAD”, ÓRGANO INFORMATIVO QUE EDITA EL GOBIERNO DEL ESTADO DE MORELOS, SE IMPRIMA Y CIRCULE EL REGLAMENTO INTERNO DEL CONSEJO MUNICIPAL PARA EL DESARROLLO RURAL SUSTENTABLE DE EMILIANO ZAPATA, MORELOS, PARA SU VIGENCIA, DEBIDO CUMPLIMIENTO Y OBSERV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P JOSÉ FERNANDO AGUILAR PALM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 EMILIANO ZAPATA, MORELOS.</w:t>
      </w:r>
    </w:p>
    <w:p>
      <w:pPr>
        <w:pStyle w:val="Normal"/>
        <w:spacing w:lineRule="auto" w:line="240" w:before="0" w:after="0"/>
        <w:jc w:val="center"/>
        <w:rPr>
          <w:rFonts w:ascii="Arial" w:hAnsi="Arial" w:cs="Arial"/>
          <w:b/>
          <w:b/>
          <w:sz w:val="24"/>
          <w:szCs w:val="24"/>
        </w:rPr>
      </w:pPr>
      <w:r>
        <w:rPr>
          <w:rFonts w:cs="Arial" w:ascii="Arial" w:hAnsi="Arial"/>
          <w:b/>
          <w:sz w:val="24"/>
          <w:szCs w:val="24"/>
        </w:rPr>
        <w:t>DOY FE.</w:t>
      </w:r>
    </w:p>
    <w:p>
      <w:pPr>
        <w:pStyle w:val="Normal"/>
        <w:spacing w:lineRule="auto" w:line="240" w:before="0" w:after="0"/>
        <w:jc w:val="center"/>
        <w:rPr>
          <w:rFonts w:ascii="Arial" w:hAnsi="Arial" w:cs="Arial"/>
          <w:b/>
          <w:b/>
          <w:sz w:val="24"/>
          <w:szCs w:val="24"/>
        </w:rPr>
      </w:pPr>
      <w:r>
        <w:rPr>
          <w:rFonts w:cs="Arial" w:ascii="Arial" w:hAnsi="Arial"/>
          <w:b/>
          <w:sz w:val="24"/>
          <w:szCs w:val="24"/>
        </w:rPr>
        <w:t>LIC. JOSÉ LUIS REYES ROJA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12/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9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12/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9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l Consejo Municipal para el Desarrollo Rural Sustentable de Emiliano Zapata,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l Consejo Municipal para el Desarrollo Rural Sustentable de Emiliano Zapata,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3">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96">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l Consejo Municipal para el Desarrollo Rural Sustentable de Emiliano Zapata,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l Consejo Municipal para el Desarrollo Rural Sustentable de Emiliano Zapata,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4">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20:13:00Z</dcterms:created>
  <dc:creator>user</dc:creator>
  <dc:description/>
  <cp:keywords/>
  <dc:language>en-US</dc:language>
  <cp:lastModifiedBy>OMAR A.</cp:lastModifiedBy>
  <cp:lastPrinted>2021-01-07T11:05:00Z</cp:lastPrinted>
  <dcterms:modified xsi:type="dcterms:W3CDTF">2021-01-07T17:05:00Z</dcterms:modified>
  <cp:revision>6</cp:revision>
  <dc:subject/>
  <dc:title/>
</cp:coreProperties>
</file>