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REGLAMENTO DE LA UNIDAD DEPORTIVA COMPLEJO ACUÁTICO EMILIANO ZAPATA Y SUS RESPECTIVAS ESCUELAS DEPORTIVAS</w:t>
      </w:r>
    </w:p>
    <w:p>
      <w:pPr>
        <w:pStyle w:val="Normal"/>
        <w:rPr>
          <w:rFonts w:ascii="Samo Sans;Arial" w:hAnsi="Samo Sans;Arial" w:cs="Samo Sans;Arial"/>
          <w:b/>
          <w:b/>
          <w:color w:val="000000"/>
          <w:sz w:val="24"/>
          <w:szCs w:val="24"/>
          <w:lang w:val="en-US" w:eastAsia="en-US"/>
        </w:rPr>
      </w:pPr>
      <w:r>
        <w:rPr>
          <w:rFonts w:cs="Samo Sans;Arial" w:ascii="Samo Sans;Arial" w:hAnsi="Samo Sans;Arial"/>
          <w:b/>
          <w:color w:val="000000"/>
          <w:sz w:val="24"/>
          <w:szCs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372110</wp:posOffset>
                </wp:positionV>
                <wp:extent cx="7028815" cy="2618740"/>
                <wp:effectExtent l="0" t="0" r="0" b="0"/>
                <wp:wrapNone/>
                <wp:docPr id="1" name="Frame1"/>
                <a:graphic xmlns:a="http://schemas.openxmlformats.org/drawingml/2006/main">
                  <a:graphicData uri="http://schemas.microsoft.com/office/word/2010/wordprocessingShape">
                    <wps:wsp>
                      <wps:cNvSpPr txBox="1"/>
                      <wps:spPr>
                        <a:xfrm>
                          <a:off x="0" y="0"/>
                          <a:ext cx="7028815" cy="26187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2pt;mso-wrap-distance-left:9.05pt;mso-wrap-distance-right:9.05pt;mso-wrap-distance-top:0pt;mso-wrap-distance-bottom:0pt;margin-top:29.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147" w:leader="none"/>
        </w:tabs>
        <w:rPr>
          <w:rFonts w:ascii="Arial" w:hAnsi="Arial" w:cs="Arial"/>
          <w:sz w:val="24"/>
          <w:szCs w:val="24"/>
        </w:rPr>
      </w:pPr>
      <w:r>
        <w:rPr>
          <w:rFonts w:cs="Arial" w:ascii="Arial" w:hAnsi="Arial"/>
          <w:sz w:val="24"/>
          <w:szCs w:val="24"/>
        </w:rPr>
        <w:tab/>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2018-2024.</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REGLAMENTO DE LA UNIDAD DEPORTIVA COMPLEJO ACUÁTICO EMILIANO ZAPATA Y SUS RESPECTIVAS ESCUELAS DEPORTIVA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Que en Periódico Oficial “Tierra y Libertad”, número 5630, Segunda Sección, de fecha 05 de septiembre del año 2018, se publicó el Estatuto Orgánico del Instituto del Deporte y Cultura Física del Estado de Morelos, mismo que señala en su artículo 37, fracción V, que el Instituto, para el cumplimiento de su objeto, administrará, entre otras, el Complejo Acuático Emiliano Zapat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El presente instrumento jurídico resulta de suma importancia para que la Unidad Deportiva Complejo Acuático de Emiliano Zapata,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Por lo antes expuesto se tiene a bien expedir el siguien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t>REGLAMENTO DE LA UNIDAD DEPORTIVA COMPLEJO ACUÁTICO EMILIANO ZAPATA Y SUS RESPECTIVAS ESCUELAS DEPORTIVA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UNIDAD DEPORTIV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interés público, de observancia general y obligatoria en el Complejo Acuático Emiliano Zapata, dependiente del Instituto del Deporte y Cultura Física del Estado de Morel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público del Complejo Acuático Emiliano Zapata, será prestado por el Instituto del Deporte y Cultura Física del Estado de Morelos; por conducto de la administración conforme a lo previsto por el presente Reglamen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Instituto: El Instituto del Deporte y Cultura Física del Estado de Morel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Unidad: El Complejo Acuático Emiliano Zapata;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Reglamento: Reglamento del Complejo Acuático Emiliano Zapata y sus respectivas escuelas deportiva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ersonal de la Unidad prestará sus servicios con base en los principios que rigen al Instituto, por lo que se deberá procurar siempre la participación y promoción en actividades deportivas y de fomento del bienestar de la ciudadaní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Además, el personal informará a los superiores jerárquicos toda propuesta que contribuya a la mejor realización de sus funcion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Dirección General es el área del Instituto facultada para autorizar el acceso a las instalaciones deportivas y recreativas, a través del procedimiento que para ello establezc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INTEGRACIÓN DE LA UNIDAD</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se integrará de la siguiente for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Un administrador;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El personal con que cuente el Instituto y que sea asignado a la Unidad para las diversas necesidades de la mis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ADMINISTRACIÓN</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La presupuestación que realice la administración de la Unidad, será remitida al director general para integrar la formulación del presupuesto anual correspondien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director general del Instituto nombrará al administrador, el cual tendrá las siguientes facultad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Vigilar que el servicio de la Unidad se preste correctament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Integrar, controlar y actualizar el archivo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Proponer al director general del Instituto las necesidades de ampliación o remodelación de la Unidad, así como de abastecimiento de recursos materiales y la prestación de los servicios general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Tener bajo su responsabilidad el cobro de cuotas de recuperación, y el cobro de las escuelas deportivas cuando así lo determine la Dirección General del Instituto y cuotas por los servicios ordinarios o extraordinarios que preste la Unidad; debiendo reportar y entregar lo recaudado a la Coordinación de área Administrativa en el calendario que se designe para tal efec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Vigilar diariamente que las instalaciones de la Unidad, se conserven en buenas condiciones higiénicas y materiales y que se haga uso adecuado de las mism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Ordenar el retiro de la gente indebida o inapropiada que se encuentra en el interior de la Unidad, abandonada o en estado de ebriedad o bajo el influjo de algún enervant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 Observar y hacer cumplir las disposiciones contenidas en el presente Reglamen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I. Programar las actividades deportivas y llevar un registro y calendario de las mism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X. Vigilar la labor del personal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 Vigilar que los instructores y los usuarios de la Unidad cumplan el presente Reglamento y que se sujeten estrictamente al mism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I. Atender todas aquellas necesidades que la Unidad presente y resolver lo más pronto posible aquellas que interfieran directamente con su funció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II. Impedir que se les dé servicio a aquellos usuarios que adeuden cuotas de recuperació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V. Organizar y orientar la elaboración y ejecución de programas y acciones de protección y seguridad para salvaguardar la integridad del personal, instalaciones, bienes e información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 Proponer las normas y directrices que permitan llevar a cabo una administración eficiente de la Unidad, orientada al cumplimiento de sus objetiv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 Proponer las normas y directrices que permitan llevar a cabo una administración eficiente del personal, así como su desarrollo individual e institucional;</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I. Elaborar informes de avance de resultados de los proyectos asignados a la Unidad, para su presentación a la Dirección General;</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II. Establecer las bases y programas para la verificación física del mobiliario, equipo y demás bienes inventariables asignados a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X. Estudiar y proponer, con base en las necesidades detectadas y las prioridades institucionales, la aplicación de los recursos para la adquisición de equipo y el mantenimiento de inmuebles y equip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 Coordinar la integración y ejecución de los programas de equipamiento y mantenimiento de equipo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I. Verificar que la instalación y puesta en marcha de equipo, así como la capacitación del personal para su operación, se realice conforme a las prioridades establecid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V. Dirigir el establecimiento y difusión en la Unidad de mecanismos y registros para controlar el acceso de personal, alumnos y visitantes, como medidas de previsión y segur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VII. Las demás que determinen las disposiciones legales aplicabl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administrador de la Unidad deberá contar con los siguientes libr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Un libro de ingresos en donde deberá anotar todos los ingresos, que de acuerdo a este Reglamento y a la ley que crea el Instituto, le corresponde registrar;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administrador tendrá a su cargo al personal que labore en la Unidad, conforme los designe el director general del Institu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Las ausencias temporales del administrador de la Unidad, serán cubiertas por el servidor que designe el director general.</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OS SERVICIOS DE LA UNIDAD</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Unidad proporcionará servicio en horario continuo de las 6:00 a las 20:00 horas, de lunes a sábados y los domingos de las 7:00 a las 12:00 hora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Unidad deberá proporcionar a los usuarios los siguientes servici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Información de las escuelas deportivas que se encuentren en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Información de los profesores o instructores de las escuelas deportiv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Informar de horarios y costos de las escuelas deportiv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Orientación e información a los usuarios;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Consulta: Consistente en conocer las necesidades de información de los usuarios para canalizarlos a la Dirección General del Instituto y sus correspondientes autoridad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l presente Reglamento se establece la categoría de usuario 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os miembros de escuelas deportivas o personas que gozan de ese derecho conforme a las condiciones que regula este Reglamen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os deportistas y personal técnico integrantes de los equipos representativos del Institu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os deportistas y personal técnico integrantes de equipos o selecciones representativas de asociaciones deportivas registradas en el Institu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os deportistas y personal técnico integrantes de equipos representativos de ligas o clubes con sede externa al Instituto, previa autorización del Institu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Los locatarios autorizados que vendan sus productos dentro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Los visitantes, espectadores y público general de los eventos, de acuerdo a las prerrogativas que se establezcan en los respectivos contratos o convenios de uso; y,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Los familiares de los deportistas, entrenadores, visitantes y público general de acuerdo con las características establecidas en los respectivos Reglamentos de uso de cada área específica a usar.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OS DERECHOS DE LOS USUARIO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usuarios tendrán como derech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onocer las disposiciones del presente Reglamen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Realizar actividad deportiva bajo un programa con la atención de personal calificad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er tratado con respeto por el personal que presta sus servicios en las instalacion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Hacer uso de las instalaciones en días y horarios de servici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Hacer uso de los servicios y espacios complementarios: vestidores y sanitarios de las instalacion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er informado sobre las condiciones de uso de las instalaciones, así como de los programas deportivos ofertados en ella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Formular al Instituto las sugerencias que considere oportunas, así como las reclamaciones que estime en relación con el funcionamiento de las instalaciones, y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Ser atendido por el área correspondiente en el Instituto respecto a las quejas o denuncias que se formulen por el incumplimiento a las normas previstas en este Reglament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OBLIGACIONES DE LOS USUARIO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usuarios tendrán como obligacion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Cumplir con las disposiciones del presente Reglamen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Cubrir el pago de inscripción de la respectiva escuela deportiva;</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Hacer uso de las instalaciones deportivas y recreativas únicamente en los días y horarios asignad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Respetar los horarios de las escuelas deportivas y no ingresar a las instalaciones donde se lleven a cabo las clases o entrenamientos si no es alumno inscri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Si el alumno cambia de escuela deportiva, deberá cubrir el pago de la nueva escuela deportiva a la que se está inscribiendo, sin existir plazo de gracia o condonación alguna;</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Cubrir el pago de la mensualidad dentro de los 5 primeros días del mes, de no ser así, el alumno se verá imposibilitado para tomar la clas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 Utilizar la ropa y calzado adecuado a las diferentes modalidades deportivas que se practiquen dentro de las instalacion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I. Responsabilizarse del material y el adecuado uso de las instalaciones deportiv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X. Contribuir a preservar el mobiliario, equipo y acervos de la Unidad y sujetarse a los mecanismos de control, seguridad y vigilancia que se establezca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 Guardar respeto y consideración a los demás usuarios y al personal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 Respetar el uso de los sanitarios y vestidores sin incomodar a los demás usuarios de los mism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I. Evitar hablar en voz alta o formar grupos que alteren el orden y el silenci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V. Salvaguardar en todo momento sus objetos de valor, toda vez que el Instituto no será responsable por su pérdida, robo o extraví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 Notificar a la administración o autoridad inmediata de las instalaciones, cuando se percate de algún daño en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I. Al usuario que se le sorprenda sustrayendo algún material propiedad de la Unidad, se le aplicará la expulsión definitiva;</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X. El usuario interno que no cubra en los períodos establecidos para ello, cualquier tipo de adeudo contraído por la Unidad, perderá su derecho a seguir asistiendo a la o las escuelas deportiv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 Todo alumno, sin excepción, deberá firmar la correspondiente responsiva, al momento de ser inscrito en la escuela deportiva correspondiente,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XII. Las demás que sean necesarias para el cumplimiento del presente Reglamen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Queda estrictamente prohibido a los usuarios de las instalacione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gresar o pretender hacerlo en estado de ebriedad o bajo efectos de algún estupefaciente, psicotrópic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ntroducir o consumir cualquier tipo de tabaco dentro de las instalacion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Está prohibido en las escuelas y dentro de las áreas deportivas, ingerir cualquier bebida o alimento, mascar chicle, así como fumar;</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Introducir armas de cualquier clase, salvo las que sean parte de la disciplina que se practique en dichas instalaciones y siempre bajo las disposiciones reglamentarias correspondient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 Ingresar en los días en que permanezcan cerrad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I. Permanecer en las instalaciones después del horario autorizad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X. Participar, promover o contribuir en todo aquello considerado como ilíci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SOLICITUD, AUTORIZACIÓN Y US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INSTALACIONES DEPORTIVA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utilizar las instalaciones deportivas y recreativas de la Unidad, es indispensable contar con la credencial o permiso correspondiente emitido por el Instituto a través de la Dirección General y de la Coordinación de área Administrativ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Las solicitudes para el uso de instalaciones deberán ser tramitadas ante la Dirección General y se remitirán a la Coordinación de área Administrativ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La autorización para uso de instalaciones deportivas y recreativas estará sujeta a la disponibilidad de fechas y horari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solicitudes para uso de instalaciones deportivas y recreativas deberán contener lo siguiente:</w:t>
      </w:r>
    </w:p>
    <w:p>
      <w:pPr>
        <w:pStyle w:val="Normal"/>
        <w:tabs>
          <w:tab w:val="clear" w:pos="708"/>
          <w:tab w:val="left" w:pos="6147"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 instalación motivo de la solicitud y los requerimientos necesario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temporalidad de su us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fecha y horas de uso de las instalacion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l número de participantes y los datos para su identificación;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arta de exención de responsabilidad al Instituto; y,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arta de responsabilidad del usuario derivado del uso de las instalacione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otorgados para el uso de instalaciones deportivas y recreativas mediante credencial o permiso no son transferibles por ningún concept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En caso de cancelación se deberá informar con cuarenta y ocho horas de anticipación a la realización del event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usuarios tendrán el derecho a ocupar las instalaciones en otra fecha, cuando su autorización sea suspendida por caso fortuito o fuerza mayor. La Dirección General propondrá una nueva fecha de us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Mediante la autorización respectiva, en las instalaciones se podrán realizar eventos deportivos, recreativos y culturales complementarios a los programas aprobados o ajenos a ést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aso de eventos deportivos, recreativos o culturales que se desarrollen dentro de programas aprobados, la solicitud deberá contener los datos siguiente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stalaciones requerida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ipo de even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Horario con cronograma de actividad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Nombre y datos específicos para la localización de los responsabl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Aforo aproximad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Plan de contingenci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articipación de medios de comunicación;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Forma de control de acces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X. Protocolo para el evento;</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Equipo y utilería necesaria; y,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Servicios médicos y ambulancia previst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No se aceptarán descuentos que no tengan los requisitos antes señalad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L USO DEL ESTACIONAMIENTO</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uso del estacionamiento será únicamente para los usuarios; queda estrictamente prohibido el uso de éste para personas que no sean usuarias o no acudan a hacer actividad deportiva dentro de la Un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usuarios deberán ingresar y circular dentro del estacionamiento de la Unidad a una velocidad máxima de 5 km/h. así como con la mayor precaución y prudenci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usuarios automovilistas deberán respetar los cajones asignados utilizando únicamente un espacio de estacionamiento, así también deberán respetar las áreas de acceso para personas con discapac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Queda estrictamente prohibido permanecer dentro del automóvil.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usuarios automovilistas no podrán estacionarse detrás de otro automóvil obstruyendo su salida, caso contrario se llamará a la grú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usuarios deberán respetar, en todo momento, las indicaciones que emita la administración, su personal, así como de la seguridad privada con la que cuenta la Un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usuarios automovilistas deberán ceder en todo momento el paso preferente al peatón y no deberán realizar maniobras que pongan en riesgo la integridad física de las personas o vehícu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Queda prohibido hacer uso excesivo del claxon, motor, escape o cualquier otro accesorio que funja como tal.</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Toda estancia de cualquier vehículo dentro del área de estacionamiento, fuera del horario establecido deberá ser autorizado por la Dirección General.</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usuarios automovilistas no deberán dejar objetos de valor dentro de sus vehícu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Instituto no se hace responsable por objetos perdidos u olvidados dentro del estacionamiento o las instalaciones en general.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El Instituto no asume responsabilidad alguna por robo ni daño total o parcial al vehículo a causa de terceros o desastres natural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OS LOCALES AL INTERIOR DE LA UNIDAD</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locatarios tendrán las siguientes obligacion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Respetar el horario establecido de las 06:00 a las 20:00 horas de lunes a sábados y domingos de 07:00 a 12:00;</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Retirar la basura que su actividad comercial genere diariamente, dando prioridad a la basura orgánica o en estado de descomposició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Mantener libre de obstáculos y objetos el espacio de paso a los usuarios de las instalaciones de la Un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Realizar limpieza periódica y necesaria de su espacio físico a fin de mantenerlo en condiciones higiénic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Conducirse con propiedad y respeto para con los usuarios de las instalaciones de la unidad, no debiendo utilizar palabras altisonantes u obscena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Abstenerse de introducir, ingerir o vender bebidas alcohólicas, cigarros o cualquier producto nocivo para la salud y seguridad;</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Queda estrictamente prohibido vender a menores de edad bebidas energéticas, isotónicas o similar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I. Permitir a las autoridades las visitas de inspección, proporcionando los datos que le sean requerid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X. Proteger adecuadamente el espacio físico y sus implementos de trabajo, así como desconectar los aparatos electrónicos, gas y cerrar las llaves de agua en el momento de retirars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 Realizar el comercio personalmente y solamente en casos justificados se le autorizará para que la atención del puesto la realice otra persona quien deberá actuar por cuenta del locatario;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XI.  Contar con un botiquín médico con el material de curación necesario para poder suministrar primeros auxilios en caso de un accidente derivado de su actividad, así como un extint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locatarios están autorizados para vender única y exclusivamente, productos comestibles o productos deportiv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locatarios deberán cubrir su Cuota de Recuperación dentro de los primeros cinco días de cada mes y entregar su comprobante de pago en las oficinas del Institu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ESCUELAS E INSTALACIONES DEPORTIVAS DE LA UNIDAD</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Todo alumno para utilizar las instalaciones de la Unidad deberá tener cubierto su pago correspondiente, estar debidamente registrado en la administración y portar su credencial.</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alumno deberá llegar puntual a su clase con una tolerancia de 10 minutos, después de ese tiempo el alumno no podrá tomar su clase.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Ningún alumno podrá salir antes de haber terminado su clas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En ocasiones, los alumnos participarán en actividades como lo son desfiles, exhibiciones y torneos, para ello serán avisados oportunamen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Al entrar o salir del área de entrenamiento el alumno deberá pedir permiso al profesor presente, con el objetivo de fomentar en el grupo el respeto y disciplin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Cualquier usuario que por mal uso de las instalaciones, equipo o mobiliario haya dado causa o contribuido su deterioro o pérdida se le cobrará el costo de las reparaciones o deberá cubrir su costo al cien por cien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Independientemente de las señaladas en el Título Primero, Capítulo VIII del presente Reglamento, se señalan las siguientes prohibiciones de manera enunciativa y no limitativ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 Tirar basura en lugares no asignado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El paso y uso de las instalaciones a personas en estado de ebriedad o bajo el influjo de algún enervant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V. Caminar sobre las duelas o pista sin zapato tenis correspondiente;</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 Gritar palabras altisonantes, insultos o amenazas, las personas que sean sorprendidas, sin excepción serán suspendidas y remitidas ante las autoridades correspondientes;</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 Interferir en las actividades deportivas de los demás usuarios;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VII. Agredir a sus compañeros por cualquier motiv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padres de familia no podrán intervenir durante las clases o eventos deportiv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Los asuntos administrativos serán atendidos en la administració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Aquel padre de familia que sea sorprendido dando indicaciones al alumno, será retirado de forma inmediata del lugar de entrenamien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os padres de familia deberán asumir la responsabilidad de llevar a sus hijos a los eventos programados, participaciones externas, torneos y demás que se presente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Al finalizar las clases, en caso de que sean menores de edad, el alumno esperará dentro de las instalaciones a que algún familiar pase por él.</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Todo usuario que, por enfermedad, días festivos, vacaciones u otros no acuda a tomar sus clases, ésta no pueden ser repuestas o negociada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Para el caso de que un alumno acumule tres faltas sin justificar durante el mes, perderá su lugar en el grup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ESCUELAS DEL GIMNASIO DE LEVANTAMIENTO DE PESAS Y FISICOCONSTRUCTIVISMO</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Todo usuario inscrito en la escuela de pesas y de fisicoconstructivismo, deberá contar con una revisión y examen médico, previo a integrarse a una rutina de ejercici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En caso contrario, el alumno deslinda de toda responsabilidad, tanto a la Unidad, al Instituto y a los profesores de levantamiento de pesas y de fisicoconstructivismo para poder practicar depor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s obligación de cada usuario el traer su propia toalla, así como la ropa adecuada para la práctica de dicho deporte, como sería zapato tenis y ropa apta para poder realizar los ejercici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uso de las instalaciones será único y exclusivamente bajo la supervisión del instruct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Todos los materiales que se utilicen deberán dejarlos en su luga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uso de los aparatos sin indicaciones del instructor será bajo el propio riesgo del alumno, así como las lesiones que pudieran sufrir por el mal uso de est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Al alumno que resulte responsable de descompostura por mal uso del equipo, mobiliario o instalaciones deportivas, se estará a lo dispuesto por el artículo 56 del presente Reglamento.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stá estrictamente prohibido ingerir cualquier tipo de alimento, suplemento, anabólico o inyecciones dentro de las instalacione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Queda prohibido acudir a la escuela de pesas con niños menores de 12 años de e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ESCUELA DE KARATE</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A las personas que no pertenezcan al grupo de karate y se encuentren dentro del área de entrenamiento se les retirará de la mis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os alumnos de karate deberán respetar el área que les sea asignada por su profesor para el desarrollo de su actividad.</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No se permitirá permanecer en el salón de karate antes ni después de la clas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ESCUELA DE JUDO</w:t>
      </w:r>
    </w:p>
    <w:p>
      <w:pPr>
        <w:pStyle w:val="Normal"/>
        <w:tabs>
          <w:tab w:val="clear" w:pos="708"/>
          <w:tab w:val="left" w:pos="6147"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os alumnos de judo deberán presentarse debidamente uniformados con su judogi;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A las personas que no pertenezcan al grupo de judo y se encuentren dentro del área de entrenamiento se les retirará de la mis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No se permitirá permanecer en el gimnasio de judo antes ni después de la clas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ESCUELAS DE BAILE, AEROBIC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Y ACONDICIONAMIENTO FÍSICO</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A las personas que no sean alumnos inscritos en las escuelas de baile, aerobics o acondicionamiento físico y se encuentren dentro del área de clase se les retirará de la mis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ESCUELA DE SPINNING</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os alumnos de la escuela de spinning deberán presentarse con ropa deportiva y zapato tenis; por ningún motivo se permitirá al alumno tomar sus clases con ropa no adecuad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A las personas que no sean alumnos inscritos en la escuela de spinning y se encuentren dentro del área de clase se les retirará de la mism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ESCUELAS DE</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NATACIÓN Y ACUAEROBIC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os alumnos de natación o acuaerobics deberán presentarse debidamente uniformados con su traje de baño adecuado, en el caso de las mujeres deberá ser completo y en el caso de los hombres tipo licra o speedo, gorra de natación y goggles; por ningún motivo se permitirá al alumno el uso de shorts, bermudas, playeras o cualquier otra prenda que no esté diseñada para natación, así como con reloj, pulsera o anill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El traje de baño en hombres y mujeres deberá usarse sin ropa interi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s obligación del alumno traer su toalla para secarse después de la clas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 entrada a la alberca queda exclusivamente reservada a los alumnos y usuarios inscrit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l acceso directo a la alberca estará supervisado por los profesores en sus respectivos horarios o por las autoridades administrativas y de vigilanci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os alumnos deberán enjuagarse en las regaderas antes de entrar a la alberca obligatoriament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os usuarios y alumnos de las escuelas de natación y acuaerobics deberán hacer uso racional y moderado del agua en las regadera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s obligatorio el uso de sandalias tanto en vestidores como en los alrededores de la alberca, por ningún motivo se puede entrar, permanecer o desplazarse descalzo en las instalaciones de la alberc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No se permitirá el acceso a la alberca con bloqueador, bronceador, cremas, aceites o productos similares en el cuerp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Por la seguridad de los alumnos y el respeto a los demás usuarios, queda estrictamente prohibido jugar o correr en el área de la alberc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No se permitirá que los alumnos ingresen a la alberca con juguetes, inflables, pelotas o cualquier otro objeto personal durante la práctica de la natación; únicamente se permitirá aquellos que sean asignados o recomendados por el profesor para la práctica de la natació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Queda estrictamente prohibido introducir alimentos a la alberc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En el caso de hidratación deberá ser únicamente agua simple, en envase transparente de plástico y no se deberá dejar la basura en el área de alberca.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os usuarios y alumnos de natación y acuaerobics deberán usar siempre el área de vestidores para cambiarse de rop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El uso de los baños y vestidores es exclusivo para los alumnos de la escuela de natación y acuaerobic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El uso de los casilleros es exclusivamente para los alumnos de natación y acuaerobics, en caso de no hacer buen uso de éstos no se les permitirá utilizar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Queda estrictamente prohibido y bajo la responsabilidad del alumno o su padre o tutor, ingresar a la alberca inmediatamente después de haber ingerido alimentos, se deberá esperar por lo menos 90 minut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Queda estrictamente prohibido subirse a los carriles y a la cubierta de la alberc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l alumno deberá respetar los carriles asignados para cada uno de los niveles de clase y nado libre.</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En caso de tormenta eléctrica los alumnos y demás usuarios deberán abandonar inmediatamente las instalaciones de la alberca.</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 SUSPENSIÓN DE ACCESO Y SANCIONE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CAUSAS DE SUSPENSIÓN DEL ACCES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A LAS INSTALACIONES DEPORTIVA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El acceso de los usuarios a las instalaciones será restringido por cualquiera de las siguientes causa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uando se lleve a cabo un evento autorizado por el Instituto que impida la realización de otras actividad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ausencia de entrenadores o personal responsable;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or haber sido sancionado con suspensión temporal o definitiva para el uso de instalaciones;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or condiciones climatológicas o de la naturaleza adversas o desfavorables que pongan en riesgo la integridad física o la vida de los usuarios; y,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ualquier acción o hecho cuya gravedad altere los fines sustantivos de la Institución.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Corresponde al Instituto la aplicación de las sanciones a que se refiere este Reglamento, la cual se ejercerá por conducto del administrador.</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 inobservancia a cualquiera de las disposiciones de este Reglamento, es causal para imponer las sanciones que corresponden.</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s sanciones que pueden aplicarse a los usuarios por violaciones al presente Reglamento serán:</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verbal o por escrito; </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II. Retiro de las instalaciones; y,</w:t>
      </w:r>
    </w:p>
    <w:p>
      <w:pPr>
        <w:pStyle w:val="Normal"/>
        <w:tabs>
          <w:tab w:val="clear" w:pos="708"/>
          <w:tab w:val="left" w:pos="61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temporal o definitiva del uso de instalacione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61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el día siguiente a la publicación en el Periódico Oficial “Tierra y Libertad” del estado de Morelos.</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isposiciones administrativas que se opongan al presente ordenamiento.</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t>Dado en las instalaciones del Instituto del Deporte y Cultura Física del Estado de Morelos, en la ciudad de Cuernavaca, capital del estado de Morelos, a los diecinueve días del mes de agosto del año 2021.</w:t>
      </w:r>
    </w:p>
    <w:p>
      <w:pPr>
        <w:pStyle w:val="Normal"/>
        <w:tabs>
          <w:tab w:val="clear" w:pos="708"/>
          <w:tab w:val="left" w:pos="61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LOS INTEGRANTES DE LA JUNTA DE</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GOBIERNO DEL INSTITUTO DEL DEPORTE</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Y CULTURA FÍSICA DEL ESTADO LIBRE</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Y SOBERANO DE MORELOS POR EL</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DER EJECUTIVO DEL ESTADO LIBRE</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Y SOBERANO DE MORELO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OSIRIS PASOS HERRER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SECRETARÍA DE EDUCACIÓN</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JORGE EDUARDO MEDELLÍN CARDOS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SECRETARÍA DE HACIEND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ELIEL GARCÍA PEÑ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SECRETARIA DE ADMINISTRACIÓN</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BERENICE LÓPEZ ÁNGELE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SECRETARÍA DE OBRAS PÚBLICA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FEDERICO MATAMOROS QUIROZ</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SECRETARÍA DE DESARROLLO ECONÓMICO Y DEL TRABAJO</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NIDIA FABIOLA BLANCO FERNÁNDEZ</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POR LA UNIVERSIDAD AUTÓNOMA DEL</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ADRIÁN ALEJANDRO TEJEDA ALCÁNTAR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EL DIRECTOR DEL INSTITUTO DEL</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PORTE Y CULTURA FÍSICA</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tabs>
          <w:tab w:val="clear" w:pos="708"/>
          <w:tab w:val="left" w:pos="6147" w:leader="none"/>
        </w:tabs>
        <w:spacing w:lineRule="auto" w:line="240" w:before="0" w:after="0"/>
        <w:jc w:val="center"/>
        <w:rPr>
          <w:rFonts w:ascii="Arial" w:hAnsi="Arial" w:cs="Arial"/>
          <w:b/>
          <w:b/>
          <w:sz w:val="24"/>
          <w:szCs w:val="24"/>
        </w:rPr>
      </w:pPr>
      <w:r>
        <w:rPr>
          <w:rFonts w:cs="Arial" w:ascii="Arial" w:hAnsi="Arial"/>
          <w:b/>
          <w:sz w:val="24"/>
          <w:szCs w:val="24"/>
        </w:rPr>
        <w:t>GERMÁN VILLA CASTAÑEDA.</w:t>
      </w:r>
    </w:p>
    <w:p>
      <w:pPr>
        <w:pStyle w:val="Normal"/>
        <w:tabs>
          <w:tab w:val="clear" w:pos="708"/>
          <w:tab w:val="left" w:pos="6147" w:leader="none"/>
        </w:tabs>
        <w:spacing w:lineRule="auto" w:line="240" w:before="0" w:after="0"/>
        <w:jc w:val="center"/>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26670</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45720</wp:posOffset>
              </wp:positionV>
              <wp:extent cx="6084570" cy="27114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71145"/>
                      </a:xfrm>
                      <a:prstGeom prst="rect"/>
                      <a:solidFill>
                        <a:srgbClr val="FFFFFF">
                          <a:alpha val="0"/>
                        </a:srgbClr>
                      </a:solidFill>
                    </wps:spPr>
                    <wps:txbx>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Complejo Acuático Emiliano Zapata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35pt;mso-wrap-distance-left:9.05pt;mso-wrap-distance-right:9.05pt;mso-wrap-distance-top:0pt;mso-wrap-distance-bottom:0pt;margin-top:-3.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Complejo Acuático Emiliano Zapata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4110990" cy="476250"/>
              <wp:effectExtent l="0" t="0" r="0" b="0"/>
              <wp:wrapNone/>
              <wp:docPr id="4"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196">
              <wp:simplePos x="0" y="0"/>
              <wp:positionH relativeFrom="column">
                <wp:align>left</wp:align>
              </wp:positionH>
              <wp:positionV relativeFrom="paragraph">
                <wp:posOffset>-61912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32460</wp:posOffset>
              </wp:positionH>
              <wp:positionV relativeFrom="paragraph">
                <wp:posOffset>-38100</wp:posOffset>
              </wp:positionV>
              <wp:extent cx="7056755" cy="325755"/>
              <wp:effectExtent l="0" t="0" r="0" b="0"/>
              <wp:wrapSquare wrapText="bothSides"/>
              <wp:docPr id="8" name="Frame2"/>
              <a:graphic xmlns:a="http://schemas.openxmlformats.org/drawingml/2006/main">
                <a:graphicData uri="http://schemas.microsoft.com/office/word/2010/wordprocessingShape">
                  <wps:wsp>
                    <wps:cNvSpPr txBox="1"/>
                    <wps:spPr>
                      <a:xfrm>
                        <a:off x="0" y="0"/>
                        <a:ext cx="7056755" cy="3257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Complejo Acuático Emiliano Zapata y sus respectivas escuelas deportivas</w:t>
                          </w:r>
                        </w:p>
                      </w:txbxContent>
                    </wps:txbx>
                    <wps:bodyPr anchor="t" lIns="92075" tIns="46355" rIns="92075" bIns="46355">
                      <a:noAutofit/>
                    </wps:bodyPr>
                  </wps:wsp>
                </a:graphicData>
              </a:graphic>
            </wp:anchor>
          </w:drawing>
        </mc:Choice>
        <mc:Fallback>
          <w:pict>
            <v:rect fillcolor="#FFFFFF" style="position:absolute;rotation:-0;width:555.65pt;height:25.65pt;mso-wrap-distance-left:9.05pt;mso-wrap-distance-right:9.05pt;mso-wrap-distance-top:0pt;mso-wrap-distance-bottom:0pt;margin-top:-3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Complejo Acuático Emiliano Zapata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11835</wp:posOffset>
              </wp:positionH>
              <wp:positionV relativeFrom="paragraph">
                <wp:posOffset>173990</wp:posOffset>
              </wp:positionV>
              <wp:extent cx="2751455" cy="587375"/>
              <wp:effectExtent l="0" t="0" r="0" b="0"/>
              <wp:wrapNone/>
              <wp:docPr id="11" name="Frame4"/>
              <a:graphic xmlns:a="http://schemas.openxmlformats.org/drawingml/2006/main">
                <a:graphicData uri="http://schemas.microsoft.com/office/word/2010/wordprocessingShape">
                  <wps:wsp>
                    <wps:cNvSpPr txBox="1"/>
                    <wps:spPr>
                      <a:xfrm>
                        <a:off x="0" y="0"/>
                        <a:ext cx="275145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65pt;height:46.25pt;mso-wrap-distance-left:9.05pt;mso-wrap-distance-right:9.05pt;mso-wrap-distance-top:0pt;mso-wrap-distance-bottom:0pt;margin-top:13.7pt;mso-position-vertical-relative:text;margin-left:-56.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2:51:00Z</dcterms:created>
  <dc:creator>user</dc:creator>
  <dc:description/>
  <cp:keywords/>
  <dc:language>en-US</dc:language>
  <cp:lastModifiedBy>KARLA</cp:lastModifiedBy>
  <cp:lastPrinted>2024-11-04T10:34:00Z</cp:lastPrinted>
  <dcterms:modified xsi:type="dcterms:W3CDTF">2024-11-04T16:34:00Z</dcterms:modified>
  <cp:revision>4</cp:revision>
  <dc:subject/>
  <dc:title/>
</cp:coreProperties>
</file>