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 SALUD DEL ESTADO DE MORELOS EN MATERIA DE REGISTRO DE AGRUPACIONES PARA LA SALUD</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3970</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FABIAN"/>
                              <w:spacing w:lineRule="auto" w:line="240" w:before="0" w:after="0"/>
                              <w:ind w:hanging="0"/>
                              <w:rPr/>
                            </w:pPr>
                            <w:r>
                              <w:rPr>
                                <w:b/>
                              </w:rPr>
                              <w:t>OBSERVACIONES GENERALES.-</w:t>
                            </w:r>
                            <w:r>
                              <w:rPr>
                                <w:rFonts w:eastAsia="Calibri"/>
                                <w:bCs/>
                                <w:lang w:eastAsia="en-US"/>
                              </w:rPr>
                              <w:t>El Artículo Segundo Transitorio abroga el Reglamento para el Registro de Agrupaciones para la Salud publicado en el Periódico Oficial “Tierra y Libertad” número 4141 de fecha 19 de septiembre del 2001</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1.1pt;mso-position-vertical-relative:text;margin-left:-60.55pt;mso-position-horizontal-relative:text">
                <v:textbox>
                  <w:txbxContent>
                    <w:p>
                      <w:pPr>
                        <w:pStyle w:val="FABIAN"/>
                        <w:spacing w:lineRule="auto" w:line="240" w:before="0" w:after="0"/>
                        <w:ind w:hanging="0"/>
                        <w:rPr/>
                      </w:pPr>
                      <w:r>
                        <w:rPr>
                          <w:b/>
                        </w:rPr>
                        <w:t>OBSERVACIONES GENERALES.-</w:t>
                      </w:r>
                      <w:r>
                        <w:rPr>
                          <w:rFonts w:eastAsia="Calibri"/>
                          <w:bCs/>
                          <w:lang w:eastAsia="en-US"/>
                        </w:rPr>
                        <w:t>El Artículo Segundo Transitorio abroga el Reglamento para el Registro de Agrupaciones para la Salud publicado en el Periódico Oficial “Tierra y Libertad” número 4141 de fecha 19 de septiembre del 2001</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t xml:space="preserve">ANTONIO ADAME CASTILLO, GOBERNADOR CONSTITUCIONAL DEL ESTADO LIBRE Y SOBERANO DE MORELOS, EN EJERCIO DE LAS FACULTADES QUE ME CONFIEREN LOS ARTÍCULOS 70 FRACCIONES XVII Y XXVI DE LA CONSTITUCIÓN POLÍTICA DEL ESTADO LIBRE Y SOBERANO DE MORELOS; 2, 3, 6 Y 8 DE LA LEY ORGÁNICA DE LA ADMINISTRACIÓN PÚBLICA DEL ESTADO LIBRE Y SOBERANO DE MORELOS Y 14, FRACCIÓN XVII, DE LA LEY DE SALUD DEL ESTADO DE MORELOS, Y </w:t>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cs="Arial"/>
          <w:sz w:val="24"/>
          <w:szCs w:val="24"/>
        </w:rPr>
      </w:pPr>
      <w:r>
        <w:rPr>
          <w:rFonts w:cs="Arial" w:ascii="Arial" w:hAnsi="Arial"/>
          <w:sz w:val="24"/>
          <w:szCs w:val="24"/>
        </w:rPr>
        <w:t xml:space="preserve">Que la Ley de Salud del Estado de Morelos prevé en su artículo 14, fracción XVII que compete a la Secretaría de Salud llevar el Registro de Agrupaciones para la Salud, por lo que resulta importante proveer en la esfera administrativa a la exacta observancia de la Ley, para cuyo efecto es trascendental normar el procedimiento de registro de agrupaciones para la salud, estableciendo los requisitos, términos y plazos correspondientes.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cs="Arial"/>
          <w:sz w:val="24"/>
          <w:szCs w:val="24"/>
        </w:rPr>
      </w:pPr>
      <w:r>
        <w:rPr>
          <w:rFonts w:cs="Arial" w:ascii="Arial" w:hAnsi="Arial"/>
          <w:sz w:val="24"/>
          <w:szCs w:val="24"/>
        </w:rPr>
        <w:t>Cabe señalar que con la existencia del Registro se genera certeza jurídica en la actuación de estas agrupaciones, lo que sin duda se traduce en la respectiva confianza ciudadana sobre la prestación de servicios relacionados con algo tan importante como lo es la salud de las person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cs="Arial"/>
          <w:sz w:val="24"/>
          <w:szCs w:val="24"/>
        </w:rPr>
      </w:pPr>
      <w:r>
        <w:rPr>
          <w:rFonts w:cs="Arial" w:ascii="Arial" w:hAnsi="Arial"/>
          <w:sz w:val="24"/>
          <w:szCs w:val="24"/>
        </w:rPr>
        <w:t>En efecto, el presente ordenamiento busca dotar de herramientas administrativas a la Secretaría de Salud para poder realizar su función legal de contar con un registro, que no sólo esté actualizado, sino que sea confiable y se opere de manera eficaz.</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cs="Arial"/>
          <w:sz w:val="24"/>
          <w:szCs w:val="24"/>
        </w:rPr>
      </w:pPr>
      <w:r>
        <w:rPr>
          <w:rFonts w:cs="Arial" w:ascii="Arial" w:hAnsi="Arial"/>
          <w:sz w:val="24"/>
          <w:szCs w:val="24"/>
        </w:rPr>
        <w:t>Adicionalmente se busca potenciar la organización, corresponsabilidad y cooperación solidaria entre tales organizaciones a fin de disponer de una mayor y mejor información de las agrupaciones para la salud que desarrollen principalmente sus funciones en Morelos y posibilitar a la ciudadanía interesada en el movimiento asociativo la consulta de esta información de una forma operativa y prác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he tenido a bien expedir 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DE SALUD DEL ESTADO DE MORELOS EN MATERIA DE REGISTRO DE AGRUPACIONES PARA LA SALU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regular el Registro de las Agrupaciones para la Salud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logro del objeto se entenderá como registro de agrupaciones para la salud al catálogo de colegios, asociaciones de profesionales y de la sociedad civil, así como organizaciones no gubernamentales vinculadas con la salud, que se encuentran inscritos para efectos de control y coordinación en las acciones de apoyo, gestoría o participación en beneficio de la salud de la población residente en el Estado de Morelos, de acuerdo con las disposiciones de la Ley de Salu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Registro.- Al Registro de Agrupaciones para la Salud;</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Ley.- A la Ley de Salud del Estado de Morel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Secretaría.- A la Secretaría de Salud del Estado de Morelos, y</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Representante.- Al representante legal de colegios, asociaciones de profesionales o de la sociedad civil y organizaciones no guberna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incorporación al registro por parte de los colegios, asociaciones de profesionales o de la sociedad civil y organizaciones no gubernamentales vinculadas con la salud será volun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s disposiciones del presente Reglamento serán obligatorias para los colegios, asociaciones de profesionales o de la sociedad civil y organizaciones no gubernamentales, vinculadas con la salud, que decidan libremente incorporarse al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INCORPORACIÓN AL REGIST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Los colegios, asociaciones de profesionales o de la sociedad civil y organizaciones no gubernamentales interesados en incorporarse al Registro deberán presentar, por escrito, la solicitud formal de inscripción ante la Secretaría, quien será la encargada de expedir, tramitar, aprobar o rechazar, y cancelar la solicitud de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solicitud de inscripción deberá presentarse en los formatos que para tal efecto emita la Secretaría y deberá acompañarse de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Exposición de motivos;</w:t>
      </w:r>
    </w:p>
    <w:p>
      <w:pPr>
        <w:pStyle w:val="Prrafodelista"/>
        <w:tabs>
          <w:tab w:val="clear" w:pos="708"/>
          <w:tab w:val="left" w:pos="567"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Comprobante de su legal constitución;</w:t>
      </w:r>
    </w:p>
    <w:p>
      <w:pPr>
        <w:pStyle w:val="Prrafodelista"/>
        <w:tabs>
          <w:tab w:val="clear" w:pos="708"/>
          <w:tab w:val="left" w:pos="567"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Comprobante de domicilio en el Estado de Morelos;</w:t>
      </w:r>
    </w:p>
    <w:p>
      <w:pPr>
        <w:pStyle w:val="Prrafodelista"/>
        <w:tabs>
          <w:tab w:val="clear" w:pos="708"/>
          <w:tab w:val="left" w:pos="567"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Programa de trabajo relacionado con la salud correspondiente al año de la solicitud de inscripción, y</w:t>
      </w:r>
    </w:p>
    <w:p>
      <w:pPr>
        <w:pStyle w:val="Prrafodelista"/>
        <w:tabs>
          <w:tab w:val="clear" w:pos="708"/>
          <w:tab w:val="left" w:pos="567"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 Copia fotostática de identificación oficial del o los representantes y, en su caso, documentación que acredite estancia legal en el país para los extranjeros residentes en el Estado, así como original para efectos de cot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Una vez cumplidos los requisitos que señala el artículo 6 del presente Reglamento, la Secretaría integrará un expediente y valorando la documentación recibida, en un lapso no mayor a cinco días hábiles, dará respuesta por escrito a los interesados comunicando su aceptación o rech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ualquier cambio de situación legal que presente alguna agrupación deberá ser notificado en un lapso no mayor de 3 días hábiles a la Secretaría, quien podrá inspeccionar, en cualquier tiempo, las instalaciones y los documentos de las agrup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no ser observado este lineamiento, se procederá conforme a lo dispuesto por el artículo 15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En caso de aceptación al Registro, la Secretaría expedirá constancia de aceptación y registro dentro del plazo señalado en el artículo 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PERMANENCIA Y MEDIOS DE IMPUGN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0. </w:t>
      </w:r>
      <w:r>
        <w:rPr>
          <w:rFonts w:cs="Arial" w:ascii="Arial" w:hAnsi="Arial"/>
          <w:sz w:val="24"/>
          <w:szCs w:val="24"/>
        </w:rPr>
        <w:t>La permanencia en el Registro estará sujeta a la conservación de las características y requisitos de inscripción de los colegios, asociaciones de profesionales o de la sociedad civil y organizaciones no guberna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sufran modificaciones, se estará a lo dispuesto en el artículo 8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 Secretaría, al tener conocimiento que alguno de los colegios, asociaciones de profesionales o de la sociedad civil y organizaciones no gubernamentales, ha incurrido en pérdida o modificación de las características y requisitos de inscripción, dará vista por escrito al representante, para que conteste lo que a su derecho convenga, sin perjuicio de que se ajuste a lo dispuesto al efecto en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n relación a la notificación a que se refiere el artículo anterior de este Reglamento, los colegios, asociaciones de profesionales o de la sociedad civil y organizaciones no gubernamentales, darán respuesta a la Secretaría en un plazo que no excederá de 3 días háb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negativa o de confirmarse la pérdida de las características y requisitos de inscripción, la Secretaría, en un plazo igual, notificará sobre la permanencia o cancelación del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n caso de negativa de registro o cancelación del mismo el Representante de la agrupación que solicite la inscripción al Registro, podrá impugnar dichos actos ante la Secretaría mediante el procedimiento previsto en la Ley de Procedimiento Administrativo para el Estado de Morelos, aportando la documentación y elementos que justifiquen su pos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 vigencia del Registro será indefinida, sin perjuicio de lo previsto en el artículo 8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n el caso de incumplir con alguno de los requisitos solicitados en el presente Reglamento o que durante una inspección se descubra que los datos no coinciden con los proporcionados en la forma de solicitud de inscripción al Registro, será motivo suficiente para no otorgar el registro o para cancelarlo definitivamente en el caso de agrupaciones registr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rá cancelado el registro, en caso de que la agrupación incurra en violaciones a las disposiciones legales en materia san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de difusión oficial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 el Reglamento para el Registro de Agrupaciones para la Salud publicado en el Periódico Oficial “Tierra y Libertad” número 4141 de fecha 19 de septiembre del 20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derogan todas las disposiciones de igual o menor rango que se opongan a lo dispuesto en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ado en la Residencia del Poder Ejecutivo del Estado de Morelos, en la Ciudad de Cuernavaca, Morelos a los veinte días del mes de septiembre del año dos mil doce.</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ING. OSCAR SERGIO HERNÁNDEZ BENÍTEZ.</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SALUD.</w:t>
      </w:r>
    </w:p>
    <w:p>
      <w:pPr>
        <w:pStyle w:val="Textoindependiente2"/>
        <w:spacing w:lineRule="auto" w:line="240" w:before="0" w:after="0"/>
        <w:jc w:val="center"/>
        <w:rPr>
          <w:rFonts w:ascii="Arial" w:hAnsi="Arial" w:cs="Arial"/>
          <w:b/>
          <w:b/>
          <w:sz w:val="24"/>
          <w:szCs w:val="24"/>
        </w:rPr>
      </w:pPr>
      <w:r>
        <w:rPr>
          <w:rFonts w:cs="Arial" w:ascii="Arial" w:hAnsi="Arial"/>
          <w:b/>
          <w:sz w:val="24"/>
          <w:szCs w:val="24"/>
        </w:rPr>
        <w:t>DR. CARLOS EDUARDO CARRILLO ORDAZ.</w:t>
      </w:r>
    </w:p>
    <w:p>
      <w:pPr>
        <w:pStyle w:val="Normal"/>
        <w:spacing w:lineRule="auto" w:line="240" w:before="0" w:after="0"/>
        <w:jc w:val="center"/>
        <w:rPr>
          <w:rFonts w:ascii="Arial" w:hAnsi="Arial" w:cs="Arial"/>
          <w:b/>
          <w:b/>
          <w:kern w:val="2"/>
          <w:sz w:val="24"/>
          <w:szCs w:val="24"/>
        </w:rPr>
      </w:pPr>
      <w:r>
        <w:rPr>
          <w:rFonts w:cs="Arial" w:ascii="Arial" w:hAnsi="Arial"/>
          <w:b/>
          <w:sz w:val="24"/>
          <w:szCs w:val="24"/>
        </w:rPr>
        <w:t>RÚBRICAS.</w:t>
      </w:r>
    </w:p>
    <w:p>
      <w:pPr>
        <w:pStyle w:val="Normal"/>
        <w:spacing w:lineRule="auto" w:line="240" w:before="0" w:after="0"/>
        <w:jc w:val="both"/>
        <w:rPr>
          <w:rFonts w:ascii="Arial" w:hAnsi="Arial" w:cs="Arial"/>
          <w:b/>
          <w:b/>
          <w:kern w:val="2"/>
          <w:sz w:val="24"/>
          <w:szCs w:val="24"/>
        </w:rPr>
      </w:pPr>
      <w:r>
        <w:rPr>
          <w:rFonts w:cs="Arial" w:ascii="Arial" w:hAnsi="Arial"/>
          <w:b/>
          <w:kern w:val="2"/>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9/20</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26</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27</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5028“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7">
          <wp:simplePos x="0" y="0"/>
          <wp:positionH relativeFrom="page">
            <wp:posOffset>0</wp:posOffset>
          </wp:positionH>
          <wp:positionV relativeFrom="page">
            <wp:posOffset>9527540</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9/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5028“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7540</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309880</wp:posOffset>
          </wp:positionH>
          <wp:positionV relativeFrom="paragraph">
            <wp:posOffset>149860</wp:posOffset>
          </wp:positionV>
          <wp:extent cx="5915025" cy="198755"/>
          <wp:effectExtent l="0" t="0" r="0" b="0"/>
          <wp:wrapSquare wrapText="bothSides"/>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posOffset>-559435</wp:posOffset>
              </wp:positionH>
              <wp:positionV relativeFrom="page">
                <wp:align>top</wp:align>
              </wp:positionV>
              <wp:extent cx="772795" cy="978535"/>
              <wp:effectExtent l="0" t="0" r="0" b="0"/>
              <wp:wrapNone/>
              <wp:docPr id="3"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4.05pt;margin-top:0pt;width:60.85pt;height:77.05pt" coordorigin="-881,0"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81;top:0;width:1216;height:1367;mso-wrap-style:none;v-text-anchor:middle;mso-position-vertical:top;mso-position-vertical-relative:page" type="_x0000_t75">
                <v:imagedata r:id="rId4" o:detectmouseclick="t"/>
                <v:stroke color="#3465a4" joinstyle="round" endcap="flat"/>
                <w10:wrap type="none"/>
              </v:shape>
              <v:shape id="shape_0" ID="Imagen 3" stroked="f" o:allowincell="f" style="position:absolute;left:-842;top:1315;width:1024;height:225;mso-wrap-style:none;v-text-anchor:middle;mso-position-vertical:top;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12090</wp:posOffset>
              </wp:positionH>
              <wp:positionV relativeFrom="paragraph">
                <wp:posOffset>-106680</wp:posOffset>
              </wp:positionV>
              <wp:extent cx="6084570" cy="24955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95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del Estado de Morelos en Materia de Registro de Agrupaciones para la Salud</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6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del Estado de Morelos en Materia de Registro de Agrupaciones para la Salud</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360" w:leader="none"/>
      </w:tabs>
      <w:ind w:left="4419" w:right="-518" w:hanging="4419"/>
      <w:rPr/>
    </w:pPr>
    <w:r>
      <w:rPr/>
      <w:tab/>
      <w:tab/>
    </w:r>
    <w:r>
      <mc:AlternateContent>
        <mc:Choice Requires="wps">
          <w:drawing>
            <wp:anchor behindDoc="1" distT="0" distB="0" distL="114935" distR="114935" simplePos="0" locked="0" layoutInCell="0" allowOverlap="1" relativeHeight="22">
              <wp:simplePos x="0" y="0"/>
              <wp:positionH relativeFrom="column">
                <wp:posOffset>220345</wp:posOffset>
              </wp:positionH>
              <wp:positionV relativeFrom="paragraph">
                <wp:posOffset>158115</wp:posOffset>
              </wp:positionV>
              <wp:extent cx="3000375" cy="424815"/>
              <wp:effectExtent l="0" t="0" r="0" b="0"/>
              <wp:wrapNone/>
              <wp:docPr id="5" name="Frame7"/>
              <a:graphic xmlns:a="http://schemas.openxmlformats.org/drawingml/2006/main">
                <a:graphicData uri="http://schemas.microsoft.com/office/word/2010/wordprocessingShape">
                  <wps:wsp>
                    <wps:cNvSpPr txBox="1"/>
                    <wps:spPr>
                      <a:xfrm>
                        <a:off x="0" y="0"/>
                        <a:ext cx="3000375" cy="42481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6.25pt;height:33.4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585470</wp:posOffset>
          </wp:positionH>
          <wp:positionV relativeFrom="paragraph">
            <wp:posOffset>157480</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339725</wp:posOffset>
              </wp:positionH>
              <wp:positionV relativeFrom="paragraph">
                <wp:posOffset>-83820</wp:posOffset>
              </wp:positionV>
              <wp:extent cx="6052185" cy="2178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178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del Estado de Morelos en Materia de Registro de Agrupaciones para la Salud</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del Estado de Morelos en Materia de Registro de Agrupaciones para la Salud</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733" w:leader="none"/>
      </w:tabs>
      <w:rPr/>
    </w:pPr>
    <w:r>
      <mc:AlternateContent>
        <mc:Choice Requires="wpg">
          <w:drawing>
            <wp:anchor behindDoc="0" distT="0" distB="0" distL="114935" distR="114935" simplePos="0" locked="0" layoutInCell="0" allowOverlap="1" relativeHeight="42">
              <wp:simplePos x="0" y="0"/>
              <wp:positionH relativeFrom="page">
                <wp:posOffset>-3810</wp:posOffset>
              </wp:positionH>
              <wp:positionV relativeFrom="page">
                <wp:align>top</wp:align>
              </wp:positionV>
              <wp:extent cx="5876290" cy="1688465"/>
              <wp:effectExtent l="0" t="0" r="0" b="0"/>
              <wp:wrapSquare wrapText="bothSides"/>
              <wp:docPr id="10"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3" style="position:absolute;margin-left:-0.3pt;margin-top:0pt;width:462.75pt;height:132.95pt" coordorigin="-6,0" coordsize="9255,2659">
              <v:shape id="shape_0" ID="Imagen 2" stroked="f" o:allowincell="f" style="position:absolute;left:1961;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383;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6;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51;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33">
              <wp:simplePos x="0" y="0"/>
              <wp:positionH relativeFrom="column">
                <wp:posOffset>-681990</wp:posOffset>
              </wp:positionH>
              <wp:positionV relativeFrom="paragraph">
                <wp:posOffset>173990</wp:posOffset>
              </wp:positionV>
              <wp:extent cx="2917825" cy="424180"/>
              <wp:effectExtent l="0" t="0" r="0" b="0"/>
              <wp:wrapNone/>
              <wp:docPr id="11" name="Frame4"/>
              <a:graphic xmlns:a="http://schemas.openxmlformats.org/drawingml/2006/main">
                <a:graphicData uri="http://schemas.microsoft.com/office/word/2010/wordprocessingShape">
                  <wps:wsp>
                    <wps:cNvSpPr txBox="1"/>
                    <wps:spPr>
                      <a:xfrm>
                        <a:off x="0" y="0"/>
                        <a:ext cx="2917825" cy="42418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3.4pt;mso-wrap-distance-left:9.05pt;mso-wrap-distance-right:9.05pt;mso-wrap-distance-top:0pt;mso-wrap-distance-bottom:0pt;margin-top:13.7pt;mso-position-vertical-relative:text;margin-left:-53.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92600</wp:posOffset>
              </wp:positionH>
              <wp:positionV relativeFrom="paragraph">
                <wp:posOffset>16510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SinespaciadoCar">
    <w:name w:val="Sin espaciado Car"/>
    <w:qFormat/>
    <w:rPr>
      <w:rFonts w:ascii="Calibri" w:hAnsi="Calibri" w:eastAsia="Calibri" w:cs="Times New Roman"/>
    </w:rPr>
  </w:style>
  <w:style w:type="character" w:styleId="TextoindependienteCar">
    <w:name w:val="Texto independiente Car"/>
    <w:basedOn w:val="Fuentedeprrafopredeter"/>
    <w:qFormat/>
    <w:rPr/>
  </w:style>
  <w:style w:type="character" w:styleId="TextoindependienteprimerasangraCar">
    <w:name w:val="Texto independiente primera sangría Car"/>
    <w:basedOn w:val="TextoindependienteCar"/>
    <w:qFormat/>
    <w:rPr/>
  </w:style>
  <w:style w:type="character" w:styleId="Sangra2detindependienteCar">
    <w:name w:val="Sangría 2 de t. independiente Car"/>
    <w:basedOn w:val="Fuentedeprrafopredeter"/>
    <w:qFormat/>
    <w:rPr/>
  </w:style>
  <w:style w:type="character" w:styleId="PageNumber">
    <w:name w:val="Page Number"/>
    <w:basedOn w:val="Fuentedeprrafopredeter"/>
    <w:rPr/>
  </w:style>
  <w:style w:type="character" w:styleId="Textoindependiente2Car">
    <w:name w:val="Texto independiente 2 Car"/>
    <w:basedOn w:val="Fuentedeprrafo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independienteprimerasangra">
    <w:name w:val="Texto independiente primera sangría"/>
    <w:basedOn w:val="TextBody"/>
    <w:qFormat/>
    <w:pPr>
      <w:spacing w:before="0" w:after="200"/>
      <w:ind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Rbricas">
    <w:name w:val="Rúbricas"/>
    <w:basedOn w:val="Normal"/>
    <w:qFormat/>
    <w:pPr>
      <w:spacing w:lineRule="atLeast" w:line="240" w:before="40" w:after="40"/>
      <w:jc w:val="center"/>
    </w:pPr>
    <w:rPr>
      <w:rFonts w:ascii="Arial" w:hAnsi="Arial" w:eastAsia="Times New Roman" w:cs="Times New Roman"/>
      <w:caps/>
      <w:sz w:val="20"/>
      <w:szCs w:val="24"/>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ROMANOS">
    <w:name w:val="ROMANOS"/>
    <w:basedOn w:val="Normal"/>
    <w:qFormat/>
    <w:pPr>
      <w:spacing w:lineRule="exact" w:line="216" w:before="0" w:after="101"/>
      <w:ind w:left="720" w:hanging="432"/>
      <w:jc w:val="both"/>
    </w:pPr>
    <w:rPr>
      <w:rFonts w:ascii="Arial" w:hAnsi="Arial" w:eastAsia="Times New Roman" w:cs="Arial"/>
      <w:sz w:val="18"/>
      <w:szCs w:val="20"/>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12:00Z</dcterms:created>
  <dc:creator>Consejería Jurídica</dc:creator>
  <dc:description/>
  <cp:keywords/>
  <dc:language>en-US</dc:language>
  <cp:lastModifiedBy>Consejeria J</cp:lastModifiedBy>
  <cp:lastPrinted>2024-10-29T14:57:00Z</cp:lastPrinted>
  <dcterms:modified xsi:type="dcterms:W3CDTF">2024-10-29T20:57:00Z</dcterms:modified>
  <cp:revision>7</cp:revision>
  <dc:subject/>
  <dc:title>RegLeySaludRegAgrupEdoMor</dc:title>
</cp:coreProperties>
</file>