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SERVICIO SOCIAL DEL CENTRO MORELENSE DE LAS ARTE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53365</wp:posOffset>
                </wp:positionV>
                <wp:extent cx="7028815" cy="2936875"/>
                <wp:effectExtent l="0" t="0" r="0" b="0"/>
                <wp:wrapNone/>
                <wp:docPr id="1" name="Frame1"/>
                <a:graphic xmlns:a="http://schemas.openxmlformats.org/drawingml/2006/main">
                  <a:graphicData uri="http://schemas.microsoft.com/office/word/2010/wordprocessingShape">
                    <wps:wsp>
                      <wps:cNvSpPr txBox="1"/>
                      <wps:spPr>
                        <a:xfrm>
                          <a:off x="0" y="0"/>
                          <a:ext cx="7028815" cy="29368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roga el Reglamento de Servicio Social del Centro Morelense de las Artes del Estado de Morelos, publicado en el Periódico Oficial “Tierra y Libertad”, número 5015, de fecha 22 de agosto de 20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25pt;mso-wrap-distance-left:9.05pt;mso-wrap-distance-right:9.05pt;mso-wrap-distance-top:0pt;mso-wrap-distance-bottom:0pt;margin-top:19.9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roga el Reglamento de Servicio Social del Centro Morelense de las Artes del Estado de Morelos, publicado en el Periódico Oficial “Tierra y Libertad”, número 5015, de fecha 22 de agosto de 201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INTEGRANTES DE LA JUNTA DE GOBIERNO DEL CENTRO MORELENSE DE LAS ARTES CON FUNDAMENTO EN LO DISPUESTO POR LOS ARTÍCULOS 65, DE LA LEY ORGÁNICA DE LA ADMINISTRACIÓN PÚBLICA DEL ESTADO DE MORELOS; 5, 7 Y 9 FRACCIÓN VIII, DE LA LEY QUE CREA EL CENTRO MORELENSE DE LAS ARTES; 4, 8 Y 14 DEL ESTATUTO ORGÁNICO DEL CENTRO MORELENSE DE LAS ARTES, Y CON BASE EN LA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EXPOSICIÓN DE MOTIV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Centro Morelense de las Artes anteriormente se encontraba funcionando como parte del Instituto de Cultura del Estado de Morelos; sin embargo, considerando que Morelos convive con una probada vocación de la población para generar su propia dinámica cultural, fundada en profundos valores comunitarios, con una escasa y mal acondicionada infraestructura en la materia que es necesario alentar, con fecha primero de julio del año dos mil nueve, se publicó en el Periódico Oficial “Tierra y Libertad” Número 4721, la Ley que Crea el Centro Morelense de las Artes del Estado de Morelos, como Organismo Público Descentralizado del Gobierno del estado de Morelos, sectorizado a la Secretaría de Educación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e decidió la creación de esta entidad paraestatal con el claro propósito de dotarla de autonomía para llevar a cabo su principal objeto consistente en transmitir y desarrollar conocimientos en el ámbito de la educación artística; formar graduados y profesionales de excelencia, creativos, críticos y sensibles a los problemas del arte, mediante el empleo de programas estructurados en forma innovadora, actualizados y con metodologías de enseñanza aprendizaje de última generación, así como difundir el arte hacia la comunidad, para enriquecer la visión de los habitantes de la región sobre los desafíos de la cultura contemporánea y de las soluciones que el conocimiento del área les brinda, para construir un mundo más solidario y una vida personal más plen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imismo, el Plan Estatal de Desarrollo 2013-2018, establece la propuesta colectiva para transformar a Morelos y mejorar la calidad de vida de los ciudadanos, con una estrategia basada en el desarrollo, la educación y la cultura; en tal virtud, el Gobierno de Visión Morelos, como garante de los derechos de los ciudadanos, fomenta la salud, el trabajo digno, la educación, la cultura y vivir dignamente, proponiéndose como objetivo general para lograr el desarrollo integral, y vivir en un ambiente digno, saludable y estimulante, el fortalecimiento de la educación, la salud y el incremento del patrimonio natural, cultural y social del Est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e sentido, la cultura debe ser considerada como el conjunto de los rasgos distintivos espirituales y materiales, intelectuales y afectivos que caracterizan a una sociedad o a un grupo social y que abarca, además de las artes y las letras, los modos de vida, los sistemas de valores, las tradiciones y las creencia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a actualidad y con una población mayoritariamente joven, en riesgo por la creciente inseguridad en nuestro país, la política cultural tiene una creciente importancia y un papel activo, en este sentido, por parte del Estado; lo cual demanda un diálogo intenso con la comunidad artística e intelectual y con la sociedad en su conjunto. Es por ello que en el estado de Morelos se debe estimular la creación artística y cultural garantizando la plena libertad de los creadores, por lo cual se requiere mayor organización y promoción de la cultura, así como alentar las expresiones culturales de los distintos grupos sociales, procurando la preservación y el enriquecimiento del patrimonio cultural y material de la Entidad.</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tal virtud, el Centro Morelense de las Artes es sectorizado a la Secretaría de Cultura, de conformidad con el Acuerdo de Sectorización de diversas Entidades de la Administración Pública Paraestatal del Estado de Morelos, publicado en el Periódico Oficial “Tierra y Libertad”, número 5048, de fecha cinco de diciembre del año dos mil doce; de la misma manera se publicó en el Periódico Oficial “Tierra y Libertad”, número 5071, de fecha veintisiete de febrero del año dos mil trece, el Acuerdo mediante el cual se da a conocer la relación de los Organismos Auxiliares del Poder Ejecutivo del Gobierno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í también en fecha 08 de marzo de 2017, fue publicada una nueva reforma, en el Periódico Oficial “Tierra y Libertad”, número 5479, relativa al DECRETO NÚMERO MIL TRESCIENTOS NOVENTA Y DOS.- Por el que se reforma la denominación de la Ley; el artículo 1; el párrafo inicial y la fracción I al artículo 3; las fracciones I y II al artículo 15 y el artículo 28 y se adiciona la fracción III al artículo 15, recorriéndose en su orden la subsecuente para ser IV de la Ley que crea el Centro Morelense de las Artes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sta tesitura la Ley Orgánica de la Administración Pública del Estado de Morelos, específicamente en su artículo 78, señala que los organismos descentralizados se regirán por su Estatuto Orgánico que expida el Órgano de Gobierno, asimismo en el decreto mencionado en el párrafo que antecede, señala en la Disposición Transitoria Cuarta, que la Junta de Gobierno del Centro Morelense de las Artes deberá aprobar las modificaciones necesarias a su Estatuto Orgánico y demás normatividad aplicable, lo que obliga a la armonización legislativa y ha derogado tácitamente a las disposiciones que contravengan a dicha Ley.</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or lo anteriormente expuesto y fundado, con fecha veinticinco de octubre de dos mil diecisiete, fue aprobado el presente ordenamiento en la Sexagésima Cuarta Sesión Ordinaria a través del Acuerdo CMA/A-10/SO64A/25-10-17, Décimo Segundo Punto, emitido por la H. Junta de Gobierno del Centro Morelense de las Artes, en mérito de lo cual tengo a bien expedir el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or lo anteriormente expuesto y fundado, tenemos a bien expedir el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t xml:space="preserve">REGLAMENTO DE SERVICIO SOCIAL DEL CENTRO MORELENSE DE LAS ARTES </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S DISPOSICIONES GENERALES</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w:t>
      </w:r>
      <w:r>
        <w:rPr>
          <w:rFonts w:cs="Arial" w:ascii="Arial" w:hAnsi="Arial"/>
          <w:color w:val="000000"/>
          <w:sz w:val="24"/>
          <w:szCs w:val="24"/>
          <w:lang w:eastAsia="es-MX"/>
        </w:rPr>
        <w:t xml:space="preserve"> El presente Reglamento tiene por objeto regular las actividades relacionadas con la prestación y acreditación del Servicio Social de los alumnos y egresados del Centro Morelense de las Artes, así como establecer las competencias de los Órganos, Secretarías y Dependencias que intervienen en su organización, desarrollo, seguimiento y evaluación.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us disposiciones son de observancia general y de aplicación obligatori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 xml:space="preserve">Artículo 2. </w:t>
      </w:r>
      <w:r>
        <w:rPr>
          <w:rFonts w:cs="Arial" w:ascii="Arial" w:hAnsi="Arial"/>
          <w:color w:val="000000"/>
          <w:sz w:val="24"/>
          <w:szCs w:val="24"/>
          <w:lang w:eastAsia="es-MX"/>
        </w:rPr>
        <w:t>Para los fines del presente Reglamento, se entiende por:</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Alumno: cualquier persona (hombre o mujer) que es admitida e inscrita a cualquiera de las áreas del conocimiento que imparta el Centr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Centro: el Centro Morelense de las Ar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I. Ley: la Ley que crea al Centro;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Prestador: el alumno del Centro que realiza su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Prestatario: las dependencias, Instituciones u Organismos en donde el Prestador realice su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Reglamento: el presente ordenamient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I. Servicio Social: son las actividades teórico-prácticas que con carácter obligatorio y temporal, realizan los Prestadores con el objeto de aplicar los conocimientos, habilidades y destrezas adquiridos durante sus estudios en beneficio de la sociedad, y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Subdirección: la Subdirección de Control Escolar del Centr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3.</w:t>
      </w:r>
      <w:r>
        <w:rPr>
          <w:rFonts w:cs="Arial" w:ascii="Arial" w:hAnsi="Arial"/>
          <w:color w:val="000000"/>
          <w:sz w:val="24"/>
          <w:szCs w:val="24"/>
          <w:lang w:eastAsia="es-MX"/>
        </w:rPr>
        <w:t xml:space="preserve"> El Servicio Social tiene como propósitos, lo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Extender a la sociedad los beneficios de las artes y la cultura;</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Consolidar la formación académica y la capacitación profesional del Prestador;</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Promover el mejoramiento social en forma directa por el Centro o a través de la coordinación de esfuerzos con otras dependencias que compartan objetivos, mediante programas y proyectos comun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Fomentar en el Prestador una conciencia de servicio, solidaria y de reciprocidad hacia la sociedad a la que pertenece.</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S CARACTERÍSTICAS DEL SERVICIO SOCIAL</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4.</w:t>
      </w:r>
      <w:r>
        <w:rPr>
          <w:rFonts w:cs="Arial" w:ascii="Arial" w:hAnsi="Arial"/>
          <w:color w:val="000000"/>
          <w:sz w:val="24"/>
          <w:szCs w:val="24"/>
          <w:lang w:eastAsia="es-MX"/>
        </w:rPr>
        <w:t xml:space="preserve"> El Servicio Social es uno de los requisitos indispensables para obtener el título profesional. Su cumplimiento por disposición legal, es de carácter obligatorio para todos los alumnos y egresados de los estudios de tipo superior en el nivel de licenciatura y Técnico Superior Universitario, así como en las opciones terminales previas a la conclusión de la licenciatur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5.</w:t>
      </w:r>
      <w:r>
        <w:rPr>
          <w:rFonts w:cs="Arial" w:ascii="Arial" w:hAnsi="Arial"/>
          <w:color w:val="000000"/>
          <w:sz w:val="24"/>
          <w:szCs w:val="24"/>
          <w:lang w:eastAsia="es-MX"/>
        </w:rPr>
        <w:t xml:space="preserve"> El Servicio Social tendrá una duración no menor de seis meses, ni mayor de un año. Cuando se contabilice en horas, la duración mínima será de cuatrocientas ochenta hora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iniciar la prestación del Servicio Social, el alumno deberá reunir los siguientes requisit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Haber cubierto al menos el 50% de la totalidad de los créditos o de las asignaturas que integran el programa educativo respectiv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Presentar la solicitud de Servicio Social ante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Asistir a las actividades académicas o de inducción que programe el Centro, relacionadas con el Servicio Social,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Presentar el proyecto que desarrollará, el cual deberá de incluir: nombre, objetivos, descripción, tiempo de realización, lugar de realización, horas semanales, actividades a realizar, nombre y firma del Prestador.</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 xml:space="preserve">Artículo 6. </w:t>
      </w:r>
      <w:r>
        <w:rPr>
          <w:rFonts w:cs="Arial" w:ascii="Arial" w:hAnsi="Arial"/>
          <w:color w:val="000000"/>
          <w:sz w:val="24"/>
          <w:szCs w:val="24"/>
          <w:lang w:eastAsia="es-MX"/>
        </w:rPr>
        <w:t>Se podrá cumplir con la prestación del Servicio Social en períodos continuos, o bien en períodos discontinuos, durante vacaciones o fines de semana, lo cual deberá hacer del conocimiento del Centr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prestación del Servicio Social deberá ser preferentemente continua. Se considerará que ha dejado de ser continua cuando por causa injustificada, se interrumpa su prestación y cuando por la naturaleza de las actividades a desarrollar, no sea posible el logro de los objetivos del mism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rtículo 7. Cuando por causas no imputables al Prestador, se suspenda o cancele un programa o proyecto de Servicio Social, la Subdirección en coordinación con el Prestatario podrá autorizar su asignación a otro programa o proyecto afín, con el propósito de permitir su conclusión, para lo cual, se tomarán en cuenta las horas dedicadas al programa anterior. Asimismo, establecerá las condiciones en las cuales, el Prestador podrá concluir el Servicio Soci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uando el Prestador abandone el Servicio Social y, que por la naturaleza de las actividades no sea posible su continuación, deberá reiniciar el mismo, por lo que quedarán sin efecto las actividades que hubiera desarroll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8.</w:t>
      </w:r>
      <w:r>
        <w:rPr>
          <w:rFonts w:cs="Arial" w:ascii="Arial" w:hAnsi="Arial"/>
          <w:color w:val="000000"/>
          <w:sz w:val="24"/>
          <w:szCs w:val="24"/>
          <w:lang w:eastAsia="es-MX"/>
        </w:rPr>
        <w:t xml:space="preserve"> La Subdirección sólo en circunstancias extraordinarias, plenamente justificadas, autorizará al Prestador la baja temporal en el Servicio Social, el cual, podrá culminar posteriormente, dicha autorización deberá de constar por escri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9.</w:t>
      </w:r>
      <w:r>
        <w:rPr>
          <w:rFonts w:cs="Arial" w:ascii="Arial" w:hAnsi="Arial"/>
          <w:color w:val="000000"/>
          <w:sz w:val="24"/>
          <w:szCs w:val="24"/>
          <w:lang w:eastAsia="es-MX"/>
        </w:rPr>
        <w:t xml:space="preserve"> El Servicio Social deberá prestarse conforme a los programas que para el efecto se convengan con los Prestatari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0.</w:t>
      </w:r>
      <w:r>
        <w:rPr>
          <w:rFonts w:cs="Arial" w:ascii="Arial" w:hAnsi="Arial"/>
          <w:color w:val="000000"/>
          <w:sz w:val="24"/>
          <w:szCs w:val="24"/>
          <w:lang w:eastAsia="es-MX"/>
        </w:rPr>
        <w:t xml:space="preserve"> El Servicio Social podrá ser interno o externo y realizarse en programas disciplinarios, y multidisciplinari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modalidad disciplinaria consistirá, en la realización de proyectos o programas que involucren a Prestadores de una sola área del conocimiento del Centr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modalidad multidisciplinaria consistirá en la realización de proyectos o programas, que unifiquen los conocimientos y actividades de dos o más áreas del conocimiento del Centro, a partir de procesos de investigación, reflexión e intervención conjunta de los Prestadores y podrán realizarse por áreas de conocimiento afines o diversa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1.</w:t>
      </w:r>
      <w:r>
        <w:rPr>
          <w:rFonts w:cs="Arial" w:ascii="Arial" w:hAnsi="Arial"/>
          <w:color w:val="000000"/>
          <w:sz w:val="24"/>
          <w:szCs w:val="24"/>
          <w:lang w:eastAsia="es-MX"/>
        </w:rPr>
        <w:t xml:space="preserve"> Los programas o proyectos de carácter disciplinario y multidisciplinario de Servicio Social, serán autorizados por la Subdirección, previa dictaminación del Consejo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2.</w:t>
      </w:r>
      <w:r>
        <w:rPr>
          <w:rFonts w:cs="Arial" w:ascii="Arial" w:hAnsi="Arial"/>
          <w:color w:val="000000"/>
          <w:sz w:val="24"/>
          <w:szCs w:val="24"/>
          <w:lang w:eastAsia="es-MX"/>
        </w:rPr>
        <w:t xml:space="preserve"> El Servicio Social al interior del Centro, se podrá prestar a través de las actividades siguien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En apoyo a proyectos desarrollados por los cuerpos académicos de las unidades académica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En apoyo a los proyectos de atención a alumnos del programa institucional del Centr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En las demás Unidades Administrativas del Centr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as demás que sean autorizadas por el Consejo Académic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3.</w:t>
      </w:r>
      <w:r>
        <w:rPr>
          <w:rFonts w:cs="Arial" w:ascii="Arial" w:hAnsi="Arial"/>
          <w:color w:val="000000"/>
          <w:sz w:val="24"/>
          <w:szCs w:val="24"/>
          <w:lang w:eastAsia="es-MX"/>
        </w:rPr>
        <w:t xml:space="preserve"> El Servicio Social al exterior del Centro, se podrá prestar en los siguientes lugar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pPr>
      <w:r>
        <w:rPr>
          <w:rFonts w:cs="Arial" w:ascii="Arial" w:hAnsi="Arial"/>
          <w:color w:val="000000"/>
          <w:sz w:val="24"/>
          <w:szCs w:val="24"/>
          <w:lang w:eastAsia="es-MX"/>
        </w:rPr>
        <w:t>I. Secretarías, Dependencias y Entidades de la Administración Pública Federal, Estatal y Municip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Instituciones privadas no lucrativa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Instituciones educativas públicas o privada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Organizaciones de carácter social, productivo y privad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Las demás que sean autorizadas para la prestación del Servicio Social por el Consejo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4.</w:t>
      </w:r>
      <w:r>
        <w:rPr>
          <w:rFonts w:cs="Arial" w:ascii="Arial" w:hAnsi="Arial"/>
          <w:color w:val="000000"/>
          <w:sz w:val="24"/>
          <w:szCs w:val="24"/>
          <w:lang w:eastAsia="es-MX"/>
        </w:rPr>
        <w:t xml:space="preserve"> El Servicio Social es una actividad en beneficio de la sociedad, y su prestación será gratuita y en ningún caso creará derechos u obligaciones de tipo labor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Prestatarios con los que se vincule el Centro, a través de programas o proyectos de Servicio Social podrán acordar apoyos económicos para los Prestadores, sin que se entienda por esto, el pago de un salari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5.</w:t>
      </w:r>
      <w:r>
        <w:rPr>
          <w:rFonts w:cs="Arial" w:ascii="Arial" w:hAnsi="Arial"/>
          <w:color w:val="000000"/>
          <w:sz w:val="24"/>
          <w:szCs w:val="24"/>
          <w:lang w:eastAsia="es-MX"/>
        </w:rPr>
        <w:t xml:space="preserve"> Para la prestación del servicio social, los alumnos y egresados del Centro se sujetarán a los programas o proyectos de servicio social aprobad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I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ORGANIZACIÓN, DESARROLLO, SEGUIMIENTO Y EVALUACIÓN</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SERVICIO SOCIAL</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6.</w:t>
      </w:r>
      <w:r>
        <w:rPr>
          <w:rFonts w:cs="Arial" w:ascii="Arial" w:hAnsi="Arial"/>
          <w:color w:val="000000"/>
          <w:sz w:val="24"/>
          <w:szCs w:val="24"/>
          <w:lang w:eastAsia="es-MX"/>
        </w:rPr>
        <w:t xml:space="preserve"> En la organización, desarrollo, seguimiento y evaluación del servicio social intervienen:</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Los Directores de Área que fungen como supervisores y asesores de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Los Prestatarios, como unidades receptoras de Prestador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os Prestador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7.</w:t>
      </w:r>
      <w:r>
        <w:rPr>
          <w:rFonts w:cs="Arial" w:ascii="Arial" w:hAnsi="Arial"/>
          <w:color w:val="000000"/>
          <w:sz w:val="24"/>
          <w:szCs w:val="24"/>
          <w:lang w:eastAsia="es-MX"/>
        </w:rPr>
        <w:t xml:space="preserve"> La Subdirección, es la Unidad Administrativa responsable del Servicio Social del Centro. Las funciones y facultades de la Subdirección, para efectos del presente Reglamento, serán la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Vigilar el debido cumplimiento del presente Reglament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Formular e instrumentar un plan de trabajo anual para impulsar los programas que mejor se adapten a la política institucional, en relación con 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Solicitar al Consejo Académico, la dictaminación de los programas o proyectos de Servicio Social que se presenten para autoriza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Mantener coordinación con los Prestatarios sobre la organización, desarrollo y seguimiento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Llevar el registro y control de los Prestador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Expedir las constancias de liberación del Servicio Social o documentos comprobatorios a los Prestadores que cumplan con los requisitos que establece el presente Reglament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I. Supervisar las actividades de los Prestadores;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Orientar a los Prestadores en la elaboración de sus informes periódicos de actividad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X. Las demás que le confiera la persona titular de la Rectoría del Centro y las demás disposiciones legales aplicabl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8.</w:t>
      </w:r>
      <w:r>
        <w:rPr>
          <w:rFonts w:cs="Arial" w:ascii="Arial" w:hAnsi="Arial"/>
          <w:color w:val="000000"/>
          <w:sz w:val="24"/>
          <w:szCs w:val="24"/>
          <w:lang w:eastAsia="es-MX"/>
        </w:rPr>
        <w:t xml:space="preserve"> Respecto del Servicio Social, corresponde a los Directores de Área las actividade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Difundir y promover entre los alumnos y egresados que estén en condiciones de realizar su Servicio Social, los aspectos relacionados con éste;</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Coordinar la prestación del Servicio Social de su área, con base en los programas o proyectos aprobado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Supervisar el adecuado desarrollo y seguimiento de las actividades que forman parte de la prestación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V. Garantizar la correcta supervisión y asesoría de las actividades de los Prestadores;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Coordinar con la Subdirección la evaluación de las actividades de los Prestador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Auxiliar a los Prestadores en la elaboración del informe final de Servicio Social, elaborado al término del mism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V</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DERECHOS Y OBLIGACIONES DEL PRESTADOR</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9.</w:t>
      </w:r>
      <w:r>
        <w:rPr>
          <w:rFonts w:cs="Arial" w:ascii="Arial" w:hAnsi="Arial"/>
          <w:color w:val="000000"/>
          <w:sz w:val="24"/>
          <w:szCs w:val="24"/>
          <w:lang w:eastAsia="es-MX"/>
        </w:rPr>
        <w:t xml:space="preserve"> El Prestador tendrá los siguientes derechos: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Recibir información y asesoría previa y durante la realización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Obtener información de los programas o proyectos de Servicio Social en los que se inscriba y, en su caso, la asesoría adecuada y oportuna para su desempeñ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Realizar actividades preferentemente acordes con su preparación profesional durante la prestación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V. Recibir un trato atento y respetuoso por parte del Prestatario y del personal de la Subdirección;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 Solicitar a la Subdirección su baja temporal o definitiva del Servicio Social, por circunstancias plenamente justificadas;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Solicitar el cambio de programa o proyecto de Servicio Social, de conformidad con los requisitos que establezca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Manifestar por escrito en los informes bimestrales o en los Reportes las irregularidades e inconformidades que se presenten durante el desarrollo de la prestación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Obtener del Prestatario, la constancia de cumplimiento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X. Recibir del Centro un reconocimiento, cuando haya desempeñado su Servicio Social en forma sobresaliente, previa propuesta fundamentada por la Subdirección;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 Obtener la constancia de liberación que acredite la terminación del Servicio Social o previo acreditamiento de los requisitos establecidos en el presente Reglament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 Los demás que se establezcan en el presente Reglamento, en otras disposiciones reglamentarias del Centro y normatividad externa aplicable.</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0.</w:t>
      </w:r>
      <w:r>
        <w:rPr>
          <w:rFonts w:cs="Arial" w:ascii="Arial" w:hAnsi="Arial"/>
          <w:color w:val="000000"/>
          <w:sz w:val="24"/>
          <w:szCs w:val="24"/>
          <w:lang w:eastAsia="es-MX"/>
        </w:rPr>
        <w:t xml:space="preserve"> El Prestador externo, gozará de los derechos que le otorgue el Prestatario, los que deberán señalarse en los convenios o acuerdos específicos que se celebren para tal efec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1.</w:t>
      </w:r>
      <w:r>
        <w:rPr>
          <w:rFonts w:cs="Arial" w:ascii="Arial" w:hAnsi="Arial"/>
          <w:color w:val="000000"/>
          <w:sz w:val="24"/>
          <w:szCs w:val="24"/>
          <w:lang w:eastAsia="es-MX"/>
        </w:rPr>
        <w:t xml:space="preserve"> El Prestador tendrá las siguientes obligacion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Inscribirse en los programas o proyectos de Servicio Social previamente aprobados por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Realizar las actividades señaladas en el programa, al cual esté adscrit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Cuidar la imagen del Centro, conduciéndose con respeto, honestidad, honradez y profesionalismo, durante la prestación de su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Asistir a las actividades académicas y de inducción que programe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Observar una conducta apropiada durante las actividades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 Elaborar y entregar a la Subdirección, los informes por escrito de las actividades desarrolladas durante el Servicio Social;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Notificar por escrito a la Subdirección, las causas que le obstaculicen cumplir con la prestación del Servicio Social, a fin de tomar las acciones pertinent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Las demás que se establezcan en otras normas y disposiciones reglamentarias aplicabl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2.</w:t>
      </w:r>
      <w:r>
        <w:rPr>
          <w:rFonts w:cs="Arial" w:ascii="Arial" w:hAnsi="Arial"/>
          <w:color w:val="000000"/>
          <w:sz w:val="24"/>
          <w:szCs w:val="24"/>
          <w:lang w:eastAsia="es-MX"/>
        </w:rPr>
        <w:t xml:space="preserve"> Para el otorgamiento de la carta de liberación del Servicio Social, el Alumno deberá:</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Solicitarla por escrito a la Subdirec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Haber entregado sus informes bimestrales y final,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Haber entregado su constancia de acreditación de la prestación del Servicio Social expedida por el Prestatari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3.</w:t>
      </w:r>
      <w:r>
        <w:rPr>
          <w:rFonts w:cs="Arial" w:ascii="Arial" w:hAnsi="Arial"/>
          <w:color w:val="000000"/>
          <w:sz w:val="24"/>
          <w:szCs w:val="24"/>
          <w:lang w:eastAsia="es-MX"/>
        </w:rPr>
        <w:t xml:space="preserve"> Los informes bimestrales deberán entregarse dentro de los diez primeros días hábiles del mes siguiente. Su contenido se ajustará a la información solicitada por el Centro, en el formato que para tal efecto se autorice.</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4.</w:t>
      </w:r>
      <w:r>
        <w:rPr>
          <w:rFonts w:cs="Arial" w:ascii="Arial" w:hAnsi="Arial"/>
          <w:color w:val="000000"/>
          <w:sz w:val="24"/>
          <w:szCs w:val="24"/>
          <w:lang w:eastAsia="es-MX"/>
        </w:rPr>
        <w:t xml:space="preserve"> El informe final del Servicio Social deberá entregarse en el formato que el Centro establezca y, contener por lo meno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Los datos generales del Prestador;</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El nombre de la licenciatura o técnico superior universitario que cursa o cursó;</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La denominación del programa o proyecto realizad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a modalidad elegida;</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El periodo de realizació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El nombre y firma del Prestador;</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El nombre, firma y sello del Prestatar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La información básica del Prestatar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X. Las actividades realizada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 La contribución de la práctica del Servicio Social en la formación profesional del Prestador;</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 Los resultados obtenido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I. Las conclusion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5.</w:t>
      </w:r>
      <w:r>
        <w:rPr>
          <w:rFonts w:cs="Arial" w:ascii="Arial" w:hAnsi="Arial"/>
          <w:color w:val="000000"/>
          <w:sz w:val="24"/>
          <w:szCs w:val="24"/>
          <w:lang w:eastAsia="es-MX"/>
        </w:rPr>
        <w:t xml:space="preserve"> El informe final deberá presentarse dentro de los quince días hábiles siguientes a la conclusión del Servicio Soci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Centro, a través de la Subdirección, verificará el cumplimiento de los requisitos a que alude el artículo anterior y entregará, en su caso, la carta de liberación del Servicio Social, previo pago de las tarifas correspond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VI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CONVENIOS</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6.</w:t>
      </w:r>
      <w:r>
        <w:rPr>
          <w:rFonts w:cs="Arial" w:ascii="Arial" w:hAnsi="Arial"/>
          <w:color w:val="000000"/>
          <w:sz w:val="24"/>
          <w:szCs w:val="24"/>
          <w:lang w:eastAsia="es-MX"/>
        </w:rPr>
        <w:t xml:space="preserve"> En los convenios de Servicio Social que celebre el Centro con los Prestatarios, se deberán prever al menos, los elemento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Los nombres de los representantes de cada parte;</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Las declaraciones de las par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El objeto y alcances del conven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os programas o proyectos en donde participan los Prestador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La calendarización de actividades, en su cas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Las condiciones adecuadas de espacios físicos para la realización de sus actividad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Los responsables por cada una de las partes, encargados del seguimiento y vigilancia de las actividades de los Prestador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I. Los derechos y obligaciones de las par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X. Los apoyos económicos que, en su caso, reciban los Prestador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 La cesión o transferencia de derechos y obligaciones, en su cas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 La determinación de las medidas administrativas que se aplicarán a los Prestadores por interrupción, abandono o incumplimiento de las actividades de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I. La vigencia del conven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II. La terminación anticipada;</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V. Las condiciones para la modificación o prórroga del conven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V. La aclaración de la forma en cómo se resolverán los casos de interpretación y controversias que surjan con motivo de la celebración y aplicación del conveni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VI. La firma de los representantes legal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7.</w:t>
      </w:r>
      <w:r>
        <w:rPr>
          <w:rFonts w:cs="Arial" w:ascii="Arial" w:hAnsi="Arial"/>
          <w:color w:val="000000"/>
          <w:sz w:val="24"/>
          <w:szCs w:val="24"/>
          <w:lang w:eastAsia="es-MX"/>
        </w:rPr>
        <w:t xml:space="preserve"> La Subdirección, verificará y cuidará que en los convenios respectivos, se incluyan para los Prestatarios, al menos las siguientes obligaciones: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Recibir al Prestador y proporcionarle un ambiente favorable para el desarrollo de su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Proporcionar al Prestador, los materiales y equipo necesarios para el desarrollo del Servicio Soci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Colaborar con el Centro en la supervisión, asesoría y evaluación de la práctica del Servicio Social, designando para ello al responsable de dichas actividade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Emitir al término de la prestación de Servicio Social, la constancia respectiv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VI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S MEDIDAS DISCIPLINARIAS</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8.</w:t>
      </w:r>
      <w:r>
        <w:rPr>
          <w:rFonts w:cs="Arial" w:ascii="Arial" w:hAnsi="Arial"/>
          <w:color w:val="000000"/>
          <w:sz w:val="24"/>
          <w:szCs w:val="24"/>
          <w:lang w:eastAsia="es-MX"/>
        </w:rPr>
        <w:t xml:space="preserve"> Se consideran faltas de los Prestadores la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Tener inasistencias injustificadas por más de tres días consecutivos o cinco no consecutivos, en un periodo de treinta días natural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Abandonar la prestación del Servicio Social sin autorización del Prestatario;</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Distraer su atención durante el horario de Servicio Social, para realizar actividades distintas a las asignadas,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No cumplir con las obligaciones previstas en el presente Reglamento, en la legislación aplicable y las derivadas de los convenios respectiv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9.</w:t>
      </w:r>
      <w:r>
        <w:rPr>
          <w:rFonts w:cs="Arial" w:ascii="Arial" w:hAnsi="Arial"/>
          <w:color w:val="000000"/>
          <w:sz w:val="24"/>
          <w:szCs w:val="24"/>
          <w:lang w:eastAsia="es-MX"/>
        </w:rPr>
        <w:t xml:space="preserve"> El incumplimiento o violación de lo establecido en el presente Reglamento dará lugar a sanciones que podrán ir desde la amonestación verbal, una nota mala con registro en su expediente, hasta la anulación del programa y, por consecuencia, no se podrá expedir la constancia de liberación del Servicio Soci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30.</w:t>
      </w:r>
      <w:r>
        <w:rPr>
          <w:rFonts w:cs="Arial" w:ascii="Arial" w:hAnsi="Arial"/>
          <w:color w:val="000000"/>
          <w:sz w:val="24"/>
          <w:szCs w:val="24"/>
          <w:lang w:eastAsia="es-MX"/>
        </w:rPr>
        <w:t xml:space="preserve"> Las medidas disciplinarias referidas en el artículo anterior, serán aplicadas por la Subdirección, previa instrucción del Consejo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RANSITORIOS</w:t>
      </w:r>
    </w:p>
    <w:p>
      <w:pPr>
        <w:pStyle w:val="Normal"/>
        <w:autoSpaceDE w:val="false"/>
        <w:spacing w:lineRule="auto" w:line="240" w:before="0" w:after="0"/>
        <w:jc w:val="both"/>
        <w:rPr/>
      </w:pPr>
      <w:r>
        <w:rPr>
          <w:rFonts w:cs="Arial" w:ascii="Arial" w:hAnsi="Arial"/>
          <w:b/>
          <w:color w:val="000000"/>
          <w:sz w:val="24"/>
          <w:szCs w:val="24"/>
          <w:lang w:eastAsia="es-MX"/>
        </w:rPr>
        <w:t>PRIMERO.</w:t>
      </w:r>
      <w:r>
        <w:rPr>
          <w:rFonts w:cs="Arial" w:ascii="Arial" w:hAnsi="Arial"/>
          <w:color w:val="000000"/>
          <w:sz w:val="24"/>
          <w:szCs w:val="24"/>
          <w:lang w:eastAsia="es-MX"/>
        </w:rPr>
        <w:t xml:space="preserve"> El presente Reglamento entrará en vigor al día siguiente de su publicación en el Periódico Oficial "Tierra y Libertad", Órgano de Información Oficial del Gobierno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Quedan derogadas todas las disposiciones existentes de igual o menor rango en cuanto se opongan a la regulación del presente Reglamen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Todos los Prestadores de servicio que hayan iniciado su trámite antes de la fecha de expedición del presente Reglamento, se regularán por las disposiciones que eran aplicables en la fecha de su inicio.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CUARTO.</w:t>
      </w:r>
      <w:r>
        <w:rPr>
          <w:rFonts w:cs="Arial" w:ascii="Arial" w:hAnsi="Arial"/>
          <w:color w:val="000000"/>
          <w:sz w:val="24"/>
          <w:szCs w:val="24"/>
          <w:lang w:eastAsia="es-MX"/>
        </w:rPr>
        <w:t xml:space="preserve"> Se deroga el Reglamento de Servicio Social del Centro Morelense de las Artes del Estado de Morelos, publicado en el Periódico Oficial “Tierra y Libertad”, número 5015, de fecha 22 de agosto de 2012 y todas las disposiciones administrativas existentes que se opongan a la regulación del presente Reglamen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ado en la residencia del Poder Ejecutivo Estatal, en la ciudad de Cuernavaca, Capital del Estado de Morelos, a los veinticinco días de octubre de dos mil diecisiete.</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EL GOBERNADOR CONSTITUCIONAL</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ESTADO LIBRE Y SOBERANO DE MORELOS Y PRESIDENTE DE LA JUNTA DE GOBIERNO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GRACO LUIS RAMÍREZ GARRIDO ABREU</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O DE HACIEND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JORGE MICHEL LUN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LA SECRETARIA DE CULTURA Y SECRETARIA TÉCNIC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JUNTA DE GOBIERNO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CRISTINA JOSEFINA FAESLER BREMER</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A DE EDUCACIÓN DEL ESTADO DE MORELO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BEATRIZ RAMÍREZ VELÁZQU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O DE ADMINISTRACIÓN</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FERNANDO SOLÍS GODÍN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IUDADANO MORELENSE DISTINGUIDO EN EL ÁMBITO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JORGE CÁZARES CAMPO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IUDADANO MORELENSE DISTINGUIDO EN EL ÁMBITO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FRUCTUOSO GARCÍA RODRÍGU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EL RECTOR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LUIS LAVAT GUINE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16510</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06680</wp:posOffset>
              </wp:positionV>
              <wp:extent cx="6084570" cy="20066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006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rvicio Social del Centro Morelense de las Artes</w:t>
                          </w:r>
                        </w:p>
                      </w:txbxContent>
                    </wps:txbx>
                    <wps:bodyPr anchor="t" lIns="92075" tIns="46355" rIns="92075" bIns="46355">
                      <a:noAutofit/>
                    </wps:bodyPr>
                  </wps:wsp>
                </a:graphicData>
              </a:graphic>
            </wp:anchor>
          </w:drawing>
        </mc:Choice>
        <mc:Fallback>
          <w:pict>
            <v:rect fillcolor="#FFFFFF" style="position:absolute;rotation:-0;width:479.1pt;height:15.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rvicio Social del Centro Morelense de las Arte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13410</wp:posOffset>
              </wp:positionH>
              <wp:positionV relativeFrom="paragraph">
                <wp:posOffset>-83820</wp:posOffset>
              </wp:positionV>
              <wp:extent cx="7024370" cy="3194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1940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sz w:val="16"/>
                              <w:szCs w:val="16"/>
                            </w:rPr>
                            <w:t>Reglamento de Servicio Social del Centro Morelense de las Arte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553.1pt;height:25.15pt;mso-wrap-distance-left:9.05pt;mso-wrap-distance-right:9.05pt;mso-wrap-distance-top:0pt;mso-wrap-distance-bottom:0pt;margin-top:-6.6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sz w:val="16"/>
                        <w:szCs w:val="16"/>
                      </w:rPr>
                      <w:t>Reglamento de Servicio Social del Centro Morelense de las Arte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1628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12:00Z</dcterms:created>
  <dc:creator>user</dc:creator>
  <dc:description/>
  <cp:keywords/>
  <dc:language>en-US</dc:language>
  <cp:lastModifiedBy>KARLA</cp:lastModifiedBy>
  <cp:lastPrinted>2024-11-04T10:48:00Z</cp:lastPrinted>
  <dcterms:modified xsi:type="dcterms:W3CDTF">2024-11-04T16:48:00Z</dcterms:modified>
  <cp:revision>4</cp:revision>
  <dc:subject/>
  <dc:title/>
</cp:coreProperties>
</file>