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LAMENTO DE LA UNIDAD DE INFORMACIÓN PÚBLICA DEL MUSEO MORELENSE DE ARTE POPULAR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3114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3114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45.2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DOLFO CAN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 CASTAÑEDA, 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 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SE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EN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ART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LAR, CO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UNDAM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ARTÍCULO 2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IN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ÁRRAF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STI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ÍT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AD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I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 Y SOBERAN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RELOS;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J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CI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F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TA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ER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ARTÍCULOS 66,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CCIÓN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,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84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CCIÓN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A LEY ORGÁ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 DE LA 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NISTRAC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PÚBLIC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AD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RELO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;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6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UMER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 9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68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71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74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75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ÉPT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AN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RIO, DE LA LE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ÓN 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Ú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ICA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ADÍSTIC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PROT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C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ALES DEL ESTADO DE MORELOS; 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Í COMO 16 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 REGLAM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, ESTADÍSTICA Y P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TECCIÓN DE DATOS PERSONAL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ADO 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RELOS;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 BAS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SIGUIENT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XPOSICIÓN 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TI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V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e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Pública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dístic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Protec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tos Perso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5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E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</w:t>
      </w:r>
      <w:r>
        <w:rPr>
          <w:rFonts w:eastAsia="Times New Roman" w:cs="Arial" w:ascii="Arial" w:hAnsi="Arial"/>
          <w:color w:val="000000"/>
          <w:spacing w:val="5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Mo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ic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Perió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cia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“T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Liber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”,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ú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ro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4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274,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eintisiete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o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2003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nt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d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la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evis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ícul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6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a 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ón  Política 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s Mexic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;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2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l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a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 su Título V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pítulo P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o, así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en su artículo séptimo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torio,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ami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un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ica e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as y Entida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Públicas, 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que ti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como p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dial obje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eso a la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j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de h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hora bien, co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ha qu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01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4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 se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blicó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el Perió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 Oficial “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a y Li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”, nú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5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1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5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7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ú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 mi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s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s die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ch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se re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an disti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i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vers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ú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 mi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es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novent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ueve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qu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 c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nismo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centr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o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o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ro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 de Innov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ollo Art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l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sm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uvo como fi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di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su objet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esta m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 ro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ser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di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 ra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í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cul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e histó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e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el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 ade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á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o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d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 com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seo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e Popula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rel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Pop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,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d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o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ítulo V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pítu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imer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Le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, Estadí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Pro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t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o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Estad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á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ica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, emit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g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nt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 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na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reg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acc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Pública del 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e Pop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 mejor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co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ana de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y 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,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a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rite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mo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 la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est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,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l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do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ulte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á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il 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ncilla su loc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ac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 medios electró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s o en cu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 medio e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Orga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mo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arde d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;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do ello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ejerc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d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,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forme a 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i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e la Ley 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ica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stic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o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c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s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ad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Mo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 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ica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stic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o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c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s Perso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Estado de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í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pasad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0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9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j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ue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blicado, en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l 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co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“Tierra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t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”,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ú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 5204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d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ic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gr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j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C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 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sm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centr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o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o Morel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e Arte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lar,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ít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V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pítu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mer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Le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, Estadí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Pro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t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o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Estado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ás</w:t>
      </w:r>
      <w:r>
        <w:rPr>
          <w:rFonts w:eastAsia="Times New Roman" w:cs="Arial" w:ascii="Arial" w:hAnsi="Arial"/>
          <w:color w:val="000000"/>
          <w:spacing w:val="2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ica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2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, 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escentraliz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o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 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Arte Pop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t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n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to al 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to 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b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unc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iento de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Unidad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su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sejo 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Clasi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 mismos 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do est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 mediante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do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ón 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nte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ti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p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e que 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ió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las Ent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Públ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 pú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ico, c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alta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fun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ebe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iz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titular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la 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es de s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impor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fectiv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 ejer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o</w:t>
      </w:r>
      <w:r>
        <w:rPr>
          <w:rFonts w:eastAsia="Times New Roman" w:cs="Arial" w:ascii="Arial" w:hAnsi="Arial"/>
          <w:color w:val="000000"/>
          <w:spacing w:val="5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d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úbl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,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í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mo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mpli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obli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 mat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de tran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nal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ario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al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que el 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lamento de la 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Pública del Or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smo Público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centr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 deno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se de Ar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p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sido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ob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r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Ju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rectiv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o 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u p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ón Or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st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, c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ca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c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eb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014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a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nú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o MMAPO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/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J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/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0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1SO/20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1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4/3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x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und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;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ng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xpe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el sig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REGLAM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TO DE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UNIDAD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IÓN PÚBLICA D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L MUSEO MOREL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NSE DE ARTE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POPULAR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APÍTULO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DISPOSICIONES GENERALE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1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 Regla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en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 objet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y lin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s 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obser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5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5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de</w:t>
      </w:r>
      <w:r>
        <w:rPr>
          <w:rFonts w:eastAsia="Times New Roman" w:cs="Arial" w:ascii="Arial" w:hAnsi="Arial"/>
          <w:color w:val="000000"/>
          <w:spacing w:val="5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ica</w:t>
      </w:r>
      <w:r>
        <w:rPr>
          <w:rFonts w:eastAsia="Times New Roman" w:cs="Arial" w:ascii="Arial" w:hAnsi="Arial"/>
          <w:color w:val="000000"/>
          <w:spacing w:val="5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el 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j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C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ga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Público Descentraliz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d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seo Mo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Arte Pop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, con la 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l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 d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 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to 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a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d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e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Pública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stica 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o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ción de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d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d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la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 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Pública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stica 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o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ción de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á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spo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aplica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mater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Para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e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el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sente 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,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 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r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. CIC,</w:t>
      </w:r>
      <w:r>
        <w:rPr>
          <w:rFonts w:eastAsia="Times New Roman" w:cs="Arial" w:ascii="Arial" w:hAnsi="Arial"/>
          <w:color w:val="000000"/>
          <w:spacing w:val="1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1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jo</w:t>
      </w:r>
      <w:r>
        <w:rPr>
          <w:rFonts w:eastAsia="Times New Roman" w:cs="Arial" w:ascii="Arial" w:hAnsi="Arial"/>
          <w:color w:val="000000"/>
          <w:spacing w:val="1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ificada del Muse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se de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e Pop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;</w:t>
      </w:r>
    </w:p>
    <w:p>
      <w:pPr>
        <w:pStyle w:val="Normal"/>
        <w:widowControl w:val="false"/>
        <w:tabs>
          <w:tab w:val="clear" w:pos="708"/>
          <w:tab w:val="left" w:pos="1120" w:leader="none"/>
        </w:tabs>
        <w:autoSpaceDE w:val="false"/>
        <w:spacing w:lineRule="auto" w:line="240" w:before="0" w:after="0"/>
        <w:ind w:left="284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II. Habeas 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ta,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u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a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</w:t>
      </w:r>
      <w:r>
        <w:rPr>
          <w:rFonts w:eastAsia="Times New Roman" w:cs="Arial" w:ascii="Arial" w:hAnsi="Arial"/>
          <w:color w:val="000000"/>
          <w:spacing w:val="3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tos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j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o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recho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i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as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;</w:t>
      </w:r>
    </w:p>
    <w:p>
      <w:pPr>
        <w:pStyle w:val="Normal"/>
        <w:widowControl w:val="false"/>
        <w:tabs>
          <w:tab w:val="clear" w:pos="708"/>
          <w:tab w:val="left" w:pos="1120" w:leader="none"/>
          <w:tab w:val="left" w:pos="2040" w:leader="none"/>
          <w:tab w:val="left" w:pos="2520" w:leader="none"/>
          <w:tab w:val="left" w:pos="3540" w:leader="none"/>
          <w:tab w:val="left" w:pos="4800" w:leader="none"/>
        </w:tabs>
        <w:autoSpaceDE w:val="false"/>
        <w:spacing w:lineRule="auto" w:line="240" w:before="0" w:after="0"/>
        <w:ind w:left="284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II. IMIPE, al I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to Morelense 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ic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E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ística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V.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Conf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, aquel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que cont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n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to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tivos 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carac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í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físicas, 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o 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cion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 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étnic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micili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id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amiliar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ivada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íntim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afectiva,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trimonio,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úmero tele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ico,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eo electró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ía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políticas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 sexu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y toda a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la i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cepti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e ser tutelada po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rec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u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v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, intimidad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o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g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 en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ra en pos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alg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uje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 la 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 nin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ú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 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ho sin la aut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bida 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.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ica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ci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quel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 debe difu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orma obliga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a, p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 y actu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n 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e</w:t>
      </w:r>
      <w:r>
        <w:rPr>
          <w:rFonts w:eastAsia="Times New Roman" w:cs="Arial" w:ascii="Arial" w:hAnsi="Arial"/>
          <w:color w:val="000000"/>
          <w:spacing w:val="4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 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4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d de 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I.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r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,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lla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ficada con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á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ter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mporal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g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II. Ley, a la Ley de 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ión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ú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ica, Estadí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o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de Datos Perso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el Estado d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III.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ineam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os</w:t>
      </w:r>
      <w:r>
        <w:rPr>
          <w:rFonts w:eastAsia="Times New Roman" w:cs="Arial" w:ascii="Arial" w:hAnsi="Arial"/>
          <w:color w:val="000000"/>
          <w:spacing w:val="4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4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riterios para el 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t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anspa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a, a los 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-jurí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 tiene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 objeto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izar y ev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ar el 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to de 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o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t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e de las Entidades Públicas y los Partidos Políticos expe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el IMIPE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X. MB,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dad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át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 megaby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X. 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, al Org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smo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ú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ico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centr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 d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o 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o Morel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e Arte Pop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XI. PDF,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o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table</w:t>
      </w:r>
      <w:r>
        <w:rPr>
          <w:rFonts w:eastAsia="Times New Roman" w:cs="Arial" w:ascii="Arial" w:hAnsi="Arial"/>
          <w:color w:val="000000"/>
          <w:spacing w:val="2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se a un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, por su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igla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ing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XII. Sistema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mex-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 al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stema electró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c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a la 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ción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mi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de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 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in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XIII.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glamento,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 pr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ument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XIV.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 de I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Pública,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 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adí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y Protec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de Datos Perso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del E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 de Mo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XV. Sistem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Re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tes Digit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de Tr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(R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)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s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ó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 el enví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nsual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por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tu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catál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clasificada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XVI.</w:t>
      </w:r>
      <w:r>
        <w:rPr>
          <w:rFonts w:eastAsia="Times New Roman" w:cs="Arial" w:ascii="Arial" w:hAnsi="Arial"/>
          <w:color w:val="000000"/>
          <w:spacing w:val="-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strativa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na,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era que 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te de la e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ura i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del Museo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XVII. UDIP, a la Unidad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del Muse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3.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 tiene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sig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o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j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tivos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. 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m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bligaciones est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en la Ley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II. Agilizar los proceso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rnos y demás acc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arantiz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 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Información Públic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Ofi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 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ér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a n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ivida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plicable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III. Que 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 Unidad Administrativa Interna 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yuve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ptimo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un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,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través del 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t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i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e tran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a tan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ivas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strati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inst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en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rio,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f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y actu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ú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ic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io previst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el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rtículo 32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la Ley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V.</w:t>
      </w:r>
      <w:r>
        <w:rPr>
          <w:rFonts w:eastAsia="Times New Roman" w:cs="Arial" w:ascii="Arial" w:hAnsi="Arial"/>
          <w:color w:val="000000"/>
          <w:spacing w:val="-1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er del c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miento de 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vid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corr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abi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x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 ent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citad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DIP, 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go 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e el 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mento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APÍTULO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 xml:space="preserve">II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OBLIGACIONES DE LA PERSONA T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TUL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R DEL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MUSE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4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rresp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r a la di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v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rsa titular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la UDIP, en térm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e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 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ic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5.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g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sona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er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tí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nt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e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x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z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ía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ábi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 co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ir del día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uiente a a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 e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é vacante la titula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de l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s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6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d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x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í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 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del C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C, s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berá 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r 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Un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 Adm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ra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a Intern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P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az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 no exc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de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z dí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háb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,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a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a partir del 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í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sig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nte 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quel e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 se de dicho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bi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 7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alqu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 mo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c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a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u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c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í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CIC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pu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rs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Perió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 Oficial “T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a y Li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, Ór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fus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Gob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no d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Mo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s, e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n plazo n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yor a 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 días 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á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i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or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 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berá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miti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d Admini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a Inter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MIP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 no mayor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í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áb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, cont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 a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tir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d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tiva, copi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has modi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u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rec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oficial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l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ic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j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to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a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r el expedi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8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alta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DI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 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zo s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ñ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el artícu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5,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esente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lamento,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Pr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a del C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, dar 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to 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 obli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p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n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ivas,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m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ati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v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,</w:t>
      </w:r>
      <w:r>
        <w:rPr>
          <w:rFonts w:eastAsia="Times New Roman" w:cs="Arial" w:ascii="Arial" w:hAnsi="Arial"/>
          <w:color w:val="000000"/>
          <w:spacing w:val="3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3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3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3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ción al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o,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f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y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u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de la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4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ica</w:t>
      </w:r>
      <w:r>
        <w:rPr>
          <w:rFonts w:eastAsia="Times New Roman" w:cs="Arial" w:ascii="Arial" w:hAnsi="Arial"/>
          <w:color w:val="000000"/>
          <w:spacing w:val="4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4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ficio</w:t>
      </w:r>
      <w:r>
        <w:rPr>
          <w:rFonts w:eastAsia="Times New Roman" w:cs="Arial" w:ascii="Arial" w:hAnsi="Arial"/>
          <w:color w:val="000000"/>
          <w:spacing w:val="4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e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</w:t>
      </w:r>
      <w:r>
        <w:rPr>
          <w:rFonts w:eastAsia="Times New Roman" w:cs="Arial" w:ascii="Arial" w:hAnsi="Arial"/>
          <w:color w:val="000000"/>
          <w:spacing w:val="4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4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4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tículo 32, 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e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9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rresp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iz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UDIP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ser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 d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rnet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 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ig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tran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APÍTULO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OBLIGACIONES E INTEGRAC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I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1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0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El CIC ti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por objeto resol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 su c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í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ate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solve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 re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i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 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dad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tiv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 las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i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ú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ica 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la acció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h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 11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El CIC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com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blec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r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 se est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e la Un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 de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ica y se integra el Consejo 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C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 del Or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smo Público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centr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no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 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se de Arte Pop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u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ra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tend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á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la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ui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at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. La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na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C llevará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cab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arrol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as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co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acultad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miti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oto de ca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 de 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I. El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cre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o</w:t>
      </w:r>
      <w:r>
        <w:rPr>
          <w:rFonts w:eastAsia="Times New Roman" w:cs="Arial" w:ascii="Arial" w:hAnsi="Arial"/>
          <w:color w:val="000000"/>
          <w:spacing w:val="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éc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C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gará p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p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e 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 lo 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o para llevar a c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 así com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bi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r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envi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po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DI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 con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r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C;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formará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 su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co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II. El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or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dor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C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borará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den del día de las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l CIC, co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 para el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 l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tifique 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ret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,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í como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ta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nuta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rollo </w:t>
      </w:r>
      <w:r>
        <w:rPr>
          <w:rFonts w:eastAsia="Times New Roman" w:cs="Arial" w:ascii="Arial" w:hAnsi="Arial"/>
          <w:color w:val="000000"/>
          <w:spacing w:val="4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rr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V.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DI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las fun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her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u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ón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 resp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e 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mitirá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u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docum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 deba some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e 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del CIC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. El</w:t>
      </w:r>
      <w:r>
        <w:rPr>
          <w:rFonts w:eastAsia="Times New Roman" w:cs="Arial" w:ascii="Arial" w:hAnsi="Arial"/>
          <w:color w:val="000000"/>
          <w:spacing w:val="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rg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trol</w:t>
      </w:r>
      <w:r>
        <w:rPr>
          <w:rFonts w:eastAsia="Times New Roman" w:cs="Arial" w:ascii="Arial" w:hAnsi="Arial"/>
          <w:color w:val="000000"/>
          <w:spacing w:val="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rno</w:t>
      </w:r>
      <w:r>
        <w:rPr>
          <w:rFonts w:eastAsia="Times New Roman" w:cs="Arial" w:ascii="Arial" w:hAnsi="Arial"/>
          <w:color w:val="000000"/>
          <w:spacing w:val="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á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igi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integ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s 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C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d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v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form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te d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mplan co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obli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;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imism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igilará la deb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n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ividad 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a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a de tran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12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C ses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rá de manera or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s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al c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io anual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que 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u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. Podrá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r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ma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xtraor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a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ndo así se req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 g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i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el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to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su o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j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1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3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elebr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á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,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ente,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do 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e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ento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Con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a</w:t>
      </w:r>
      <w:r>
        <w:rPr>
          <w:rFonts w:eastAsia="Times New Roman" w:cs="Arial" w:ascii="Arial" w:hAnsi="Arial"/>
          <w:color w:val="000000"/>
          <w:spacing w:val="2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ollo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es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xtraor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r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leg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s de la Administr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ntral y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los Orga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mos Auxi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tor Par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tal 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e Mo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s 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la n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iva aplicab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APÍTULO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I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OBLIGACI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NES DEL TI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ULAR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DE LA UDI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14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erá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 enc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d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t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 obli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de tran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a 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 disp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ey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 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 de 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ú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ic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ás n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iva a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c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15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erá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ar co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ísico 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e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al 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ar dó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re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fi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a UDIP 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á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á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nte u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do me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 s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ñ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iz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isi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r 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sm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indi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el portal de tran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ia del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berá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con u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ip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có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 ac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rnet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sult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ic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Ofici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a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gres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mism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á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ar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nte con el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l qu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va el ejercicio del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e ac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o 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 16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Son o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e la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titular de la UDIP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. Notif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4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5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5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dad</w:t>
      </w:r>
      <w:r>
        <w:rPr>
          <w:rFonts w:eastAsia="Times New Roman" w:cs="Arial" w:ascii="Arial" w:hAnsi="Arial"/>
          <w:color w:val="000000"/>
          <w:spacing w:val="4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ministrativa</w:t>
      </w:r>
      <w:r>
        <w:rPr>
          <w:rFonts w:eastAsia="Times New Roman" w:cs="Arial" w:ascii="Arial" w:hAnsi="Arial"/>
          <w:color w:val="000000"/>
          <w:spacing w:val="5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rna del IMIPE 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co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, l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ó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l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do de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di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</w:t>
      </w:r>
      <w:r>
        <w:rPr>
          <w:rFonts w:eastAsia="Times New Roman" w:cs="Arial" w:ascii="Arial" w:hAnsi="Arial"/>
          <w:color w:val="000000"/>
          <w:spacing w:val="2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ún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a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n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yor a 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a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ábi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 anex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o copi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ió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 O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al “T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a y Liber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”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I. 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se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MIPE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veri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el</w:t>
      </w:r>
      <w:r>
        <w:rPr>
          <w:rFonts w:eastAsia="Times New Roman" w:cs="Arial" w:ascii="Arial" w:hAnsi="Arial"/>
          <w:color w:val="000000"/>
          <w:spacing w:val="3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cumpli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</w:t>
      </w:r>
      <w:r>
        <w:rPr>
          <w:rFonts w:eastAsia="Times New Roman" w:cs="Arial" w:ascii="Arial" w:hAnsi="Arial"/>
          <w:color w:val="000000"/>
          <w:spacing w:val="3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r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t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n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o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g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de tran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, y mantener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u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la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II.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tar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dad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ministrativa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rna 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MIP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esp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s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, cu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ci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r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plimien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las obli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de tr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a 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 normati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 adm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ati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v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, de 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y a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ción al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, así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pu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, difus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tualizac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a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ica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4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cio,</w:t>
      </w:r>
      <w:r>
        <w:rPr>
          <w:rFonts w:eastAsia="Times New Roman" w:cs="Arial" w:ascii="Arial" w:hAnsi="Arial"/>
          <w:color w:val="000000"/>
          <w:spacing w:val="4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e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</w:t>
      </w:r>
      <w:r>
        <w:rPr>
          <w:rFonts w:eastAsia="Times New Roman" w:cs="Arial" w:ascii="Arial" w:hAnsi="Arial"/>
          <w:color w:val="000000"/>
          <w:spacing w:val="3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4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4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í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32 de la Ley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V.</w:t>
      </w:r>
      <w:r>
        <w:rPr>
          <w:rFonts w:eastAsia="Times New Roman" w:cs="Arial" w:ascii="Arial" w:hAnsi="Arial"/>
          <w:color w:val="000000"/>
          <w:spacing w:val="-1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r di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ón al i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 del d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ú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de O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, así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mo d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n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iv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 aplicabl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la materia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. Publ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y actuali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 d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nera 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ca la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de O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, par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 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to 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ey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, los 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a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s y Crit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 pa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plimient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g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tran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demás 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ativa apl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e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I.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r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rso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icitudes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ación que pres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n lo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 auxiliar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el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ón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dichas solicit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3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, en</w:t>
      </w:r>
      <w:r>
        <w:rPr>
          <w:rFonts w:eastAsia="Times New Roman" w:cs="Arial" w:ascii="Arial" w:hAnsi="Arial"/>
          <w:color w:val="000000"/>
          <w:spacing w:val="3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u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, br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re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ía, 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o Entidad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m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r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statal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 maneje la i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que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icita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II.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otif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 C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br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ti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 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f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r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v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o conf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al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III.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 demás que est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zca la Ley, el 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ú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ica y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ás n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iva a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c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APÍTULO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 xml:space="preserve">V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CTUALIZ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IÓN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DE LA INFORMAC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ÓN PÚBLICA DE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OFICI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 17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Públic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ci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actu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e en un 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 no ex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r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z días hábi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s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ti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;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r,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i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 co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á al mes 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diato a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 difu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de Oficio se 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com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ci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íni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pu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tili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chivos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o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F co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tam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ñ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que no e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x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eda 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 10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 xml:space="preserve">Artículo 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1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8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Dentro d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meros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dí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hábi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cad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perso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DIP re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ant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 t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 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nistrativ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rna,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actu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 a 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 refiere el artículo 32 de l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y, s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ún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,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na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de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u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 dentr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l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m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est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 la Le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 19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do la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 de la UDI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nga 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u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ic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Ofici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v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able 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 Administrativ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rna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á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re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 de los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es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ábi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g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s,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in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eri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r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 ésta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pla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l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Ley, el 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ic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in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 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rite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m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en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bli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de tran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 y esta sea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u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o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 devolverá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diante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fi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Administrativ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, 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sa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in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te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e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ar la 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ma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b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e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id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20.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a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r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currido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azo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a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la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b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rrec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te 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sp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d Administrativa Inter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o emita co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ón al re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 o se ni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regar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,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a UDIP 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i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mediante o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 a la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t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Genera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efec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leg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c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c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2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1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 alguna 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 Administrativa Interna enví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la UDIP inform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susceptibl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lasificación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t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 notificará,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ía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ficio,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cre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o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co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C,</w:t>
      </w:r>
      <w:r>
        <w:rPr>
          <w:rFonts w:eastAsia="Times New Roman" w:cs="Arial" w:ascii="Arial" w:hAnsi="Arial"/>
          <w:color w:val="000000"/>
          <w:spacing w:val="2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efecto</w:t>
      </w:r>
      <w:r>
        <w:rPr>
          <w:rFonts w:eastAsia="Times New Roman" w:cs="Arial" w:ascii="Arial" w:hAnsi="Arial"/>
          <w:color w:val="000000"/>
          <w:spacing w:val="4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4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4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4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4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4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ó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x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ma</w:t>
      </w:r>
      <w:r>
        <w:rPr>
          <w:rFonts w:eastAsia="Times New Roman" w:cs="Arial" w:ascii="Arial" w:hAnsi="Arial"/>
          <w:color w:val="000000"/>
          <w:spacing w:val="4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ón</w:t>
      </w:r>
      <w:r>
        <w:rPr>
          <w:rFonts w:eastAsia="Times New Roman" w:cs="Arial" w:ascii="Arial" w:hAnsi="Arial"/>
          <w:color w:val="000000"/>
          <w:spacing w:val="4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CIC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mo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unto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n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a,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resuelv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APÍTULO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 xml:space="preserve">VI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PROC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DIM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ENTO DE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RECEPCI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N Y C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NTEST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IÓN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DE LAS SOLICIT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DES DE INFORMAC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ÓN PÚBL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22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revi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el Sistema Inf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x-Mor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ari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nte,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í como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ci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d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q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tro medio,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ar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t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des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ación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dad</w:t>
      </w:r>
      <w:r>
        <w:rPr>
          <w:rFonts w:eastAsia="Times New Roman" w:cs="Arial" w:ascii="Arial" w:hAnsi="Arial"/>
          <w:color w:val="000000"/>
          <w:spacing w:val="3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ministrativa Intern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rre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da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al deberá dar resp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a 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 té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est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por la Le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 23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a el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quiera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ici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rito a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strativa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na,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 titular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,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ará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le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ic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de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oficina de la U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;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bien, podrá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bir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d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sab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dad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tirla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a inmediata a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na 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ular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UDIP para su aten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y, en su caso,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ció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tun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24.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smo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a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grese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d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,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na</w:t>
      </w:r>
      <w:r>
        <w:rPr>
          <w:rFonts w:eastAsia="Times New Roman" w:cs="Arial" w:ascii="Arial" w:hAnsi="Arial"/>
          <w:color w:val="000000"/>
          <w:spacing w:val="2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 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a su 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isión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si se perca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e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f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ta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ún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e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nto para su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ta 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ón 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sta, 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á re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atamente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ev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ón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ér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 artículo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78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la Ley,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la final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 de 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s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ntr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hábi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a la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otific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r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tiva, en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t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ici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, qu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nd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salv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u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c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 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í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 desea, 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 una 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va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25.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</w:t>
      </w:r>
      <w:r>
        <w:rPr>
          <w:rFonts w:eastAsia="Times New Roman" w:cs="Arial" w:ascii="Arial" w:hAnsi="Arial"/>
          <w:color w:val="000000"/>
          <w:spacing w:val="2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2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icitud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ún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isi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e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 el artículo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77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ey,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son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 aju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á 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con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3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l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tícul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5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8,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 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ic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gu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 ma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. Recibid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icitud,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on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DIP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ubicar la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o tur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la a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A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istrativa 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rna que pu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t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la dentro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á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iles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i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l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que se haya reci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 la solicitud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I. En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so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 ésta sea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ú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lica,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d Adm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rativa Int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de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lo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fici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nte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ntro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los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4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á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iles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i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4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l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 haya</w:t>
      </w:r>
      <w:r>
        <w:rPr>
          <w:rFonts w:eastAsia="Times New Roman" w:cs="Arial" w:ascii="Arial" w:hAnsi="Arial"/>
          <w:color w:val="000000"/>
          <w:spacing w:val="4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4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4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ud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r</w:t>
      </w:r>
      <w:r>
        <w:rPr>
          <w:rFonts w:eastAsia="Times New Roman" w:cs="Arial" w:ascii="Arial" w:hAnsi="Arial"/>
          <w:color w:val="000000"/>
          <w:spacing w:val="4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e</w:t>
      </w:r>
      <w:r>
        <w:rPr>
          <w:rFonts w:eastAsia="Times New Roman" w:cs="Arial" w:ascii="Arial" w:hAnsi="Arial"/>
          <w:color w:val="000000"/>
          <w:spacing w:val="4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4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cha</w:t>
      </w:r>
      <w:r>
        <w:rPr>
          <w:rFonts w:eastAsia="Times New Roman" w:cs="Arial" w:ascii="Arial" w:hAnsi="Arial"/>
          <w:color w:val="000000"/>
          <w:spacing w:val="4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d Administrativa 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a,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o,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su cas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fojas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mp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cción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y envío, d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do con las dive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s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ñ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ey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est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g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ien la fuente, lugar y forma en que se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de 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l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, 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q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r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s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, l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d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inistrativ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rna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car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UDIP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so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t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í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 82 de la 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, exponi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las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 ello, y co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rá 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 úl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a 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l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 del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a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II.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so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d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m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tiva Interna est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 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 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ra en su p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e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c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fic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tal o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ci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, de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arl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diat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DIP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 que ésta proceda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 tér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gla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o;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V.</w:t>
      </w:r>
      <w:r>
        <w:rPr>
          <w:rFonts w:eastAsia="Times New Roman" w:cs="Arial" w:ascii="Arial" w:hAnsi="Arial"/>
          <w:color w:val="000000"/>
          <w:spacing w:val="-1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ter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e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ada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iene docum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vada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fi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al,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cum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o que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ga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cc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va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tipo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,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ar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c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de 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ve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ú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blic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ntos qu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estén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fica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3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3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ay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n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mitido</w:t>
      </w:r>
      <w:r>
        <w:rPr>
          <w:rFonts w:eastAsia="Times New Roman" w:cs="Arial" w:ascii="Arial" w:hAnsi="Arial"/>
          <w:color w:val="000000"/>
          <w:spacing w:val="3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par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o secc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i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reser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 o confi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al, y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V.</w:t>
      </w:r>
      <w:r>
        <w:rPr>
          <w:rFonts w:eastAsia="Times New Roman" w:cs="Arial" w:ascii="Arial" w:hAnsi="Arial"/>
          <w:color w:val="000000"/>
          <w:spacing w:val="4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 el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o de qu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UDIP o la</w:t>
      </w:r>
      <w:r>
        <w:rPr>
          <w:rFonts w:eastAsia="Times New Roman" w:cs="Arial" w:ascii="Arial" w:hAnsi="Arial"/>
          <w:color w:val="000000"/>
          <w:spacing w:val="1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Administrativa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terna</w:t>
      </w:r>
      <w:r>
        <w:rPr>
          <w:rFonts w:eastAsia="Times New Roman" w:cs="Arial" w:ascii="Arial" w:hAnsi="Arial"/>
          <w:color w:val="000000"/>
          <w:spacing w:val="4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m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4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ada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ra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hiv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</w:t>
      </w:r>
      <w:r>
        <w:rPr>
          <w:rFonts w:eastAsia="Times New Roman" w:cs="Arial" w:ascii="Arial" w:hAnsi="Arial"/>
          <w:color w:val="000000"/>
          <w:spacing w:val="5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el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e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e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x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a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e</w:t>
      </w:r>
      <w:r>
        <w:rPr>
          <w:rFonts w:eastAsia="Times New Roman" w:cs="Arial" w:ascii="Arial" w:hAnsi="Arial"/>
          <w:color w:val="000000"/>
          <w:spacing w:val="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 oriente</w:t>
      </w:r>
      <w:r>
        <w:rPr>
          <w:rFonts w:eastAsia="Times New Roman" w:cs="Arial" w:ascii="Arial" w:hAnsi="Arial"/>
          <w:color w:val="000000"/>
          <w:spacing w:val="4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re</w:t>
      </w:r>
      <w:r>
        <w:rPr>
          <w:rFonts w:eastAsia="Times New Roman" w:cs="Arial" w:ascii="Arial" w:hAnsi="Arial"/>
          <w:color w:val="000000"/>
          <w:spacing w:val="4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4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ble</w:t>
      </w:r>
      <w:r>
        <w:rPr>
          <w:rFonts w:eastAsia="Times New Roman" w:cs="Arial" w:ascii="Arial" w:hAnsi="Arial"/>
          <w:color w:val="000000"/>
          <w:spacing w:val="4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4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4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4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ad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CAPÍTULO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 xml:space="preserve">VII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PRÓRROGA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PAGO DE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SERVICIO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 xml:space="preserve">Artículo 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2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6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La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titular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D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 mante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mu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ón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nte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inistrativa Interna, co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final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ete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r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caliz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form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q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e ampl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azo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a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ten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a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sp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tículo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59,</w:t>
      </w:r>
      <w:r>
        <w:rPr>
          <w:rFonts w:eastAsia="Times New Roman" w:cs="Arial" w:ascii="Arial" w:hAnsi="Arial"/>
          <w:color w:val="000000"/>
          <w:spacing w:val="4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úblic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27.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 titular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la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4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c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por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a Un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 Ad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istrativa I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na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 resp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a a una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 d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fo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, d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c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se, podrá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erlo al CIC noti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do al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ante</w:t>
      </w:r>
      <w:r>
        <w:rPr>
          <w:rFonts w:eastAsia="Times New Roman" w:cs="Arial" w:ascii="Arial" w:hAnsi="Arial"/>
          <w:color w:val="000000"/>
          <w:spacing w:val="3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3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do</w:t>
      </w:r>
      <w:r>
        <w:rPr>
          <w:rFonts w:eastAsia="Times New Roman" w:cs="Arial" w:ascii="Arial" w:hAnsi="Arial"/>
          <w:color w:val="000000"/>
          <w:spacing w:val="3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3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pacing w:val="3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ta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</w:t>
      </w:r>
      <w:r>
        <w:rPr>
          <w:rFonts w:eastAsia="Times New Roman" w:cs="Arial" w:ascii="Arial" w:hAnsi="Arial"/>
          <w:color w:val="000000"/>
          <w:spacing w:val="3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3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3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í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60, del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nto de 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Pú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28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as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q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r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pag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d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cción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rega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ada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oti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al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ante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ntro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ez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á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iles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g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 a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ud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a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cti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v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, plazo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rá</w:t>
      </w:r>
      <w:r>
        <w:rPr>
          <w:rFonts w:eastAsia="Times New Roman" w:cs="Arial" w:ascii="Arial" w:hAnsi="Arial"/>
          <w:color w:val="000000"/>
          <w:spacing w:val="1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liarse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r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t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1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as</w:t>
      </w:r>
      <w:r>
        <w:rPr>
          <w:rFonts w:eastAsia="Times New Roman" w:cs="Arial" w:ascii="Arial" w:hAnsi="Arial"/>
          <w:color w:val="000000"/>
          <w:spacing w:val="1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ábi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 sie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 y cua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ex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raz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sufici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 ell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e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é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i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83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Ley,</w:t>
      </w:r>
      <w:r>
        <w:rPr>
          <w:rFonts w:eastAsia="Times New Roman" w:cs="Arial" w:ascii="Arial" w:hAnsi="Arial"/>
          <w:color w:val="000000"/>
          <w:spacing w:val="5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5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ona</w:t>
      </w:r>
      <w:r>
        <w:rPr>
          <w:rFonts w:eastAsia="Times New Roman" w:cs="Arial" w:ascii="Arial" w:hAnsi="Arial"/>
          <w:color w:val="000000"/>
          <w:spacing w:val="5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5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5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5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</w:t>
      </w:r>
      <w:r>
        <w:rPr>
          <w:rFonts w:eastAsia="Times New Roman" w:cs="Arial" w:ascii="Arial" w:hAnsi="Arial"/>
          <w:color w:val="000000"/>
          <w:spacing w:val="5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drá</w:t>
      </w:r>
      <w:r>
        <w:rPr>
          <w:rFonts w:eastAsia="Times New Roman" w:cs="Arial" w:ascii="Arial" w:hAnsi="Arial"/>
          <w:color w:val="000000"/>
          <w:spacing w:val="5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5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n plazo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as</w:t>
      </w:r>
      <w:r>
        <w:rPr>
          <w:rFonts w:eastAsia="Times New Roman" w:cs="Arial" w:ascii="Arial" w:hAnsi="Arial"/>
          <w:color w:val="000000"/>
          <w:spacing w:val="1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áb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,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nt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1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tir</w:t>
      </w:r>
      <w:r>
        <w:rPr>
          <w:rFonts w:eastAsia="Times New Roman" w:cs="Arial" w:ascii="Arial" w:hAnsi="Arial"/>
          <w:color w:val="000000"/>
          <w:spacing w:val="1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citant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dite el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go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n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,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 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,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zo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 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e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ta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t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ábi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</w:t>
      </w:r>
      <w:r>
        <w:rPr>
          <w:rFonts w:eastAsia="Times New Roman" w:cs="Arial" w:ascii="Arial" w:hAnsi="Arial"/>
          <w:color w:val="000000"/>
          <w:spacing w:val="1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 y cua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existan razo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a ell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</w:t>
      </w:r>
      <w:r>
        <w:rPr>
          <w:rFonts w:eastAsia="Times New Roman" w:cs="Arial" w:ascii="Arial" w:hAnsi="Arial"/>
          <w:b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2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9.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vis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 el artí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anter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,</w:t>
      </w:r>
      <w:r>
        <w:rPr>
          <w:rFonts w:eastAsia="Times New Roman" w:cs="Arial" w:ascii="Arial" w:hAnsi="Arial"/>
          <w:color w:val="000000"/>
          <w:spacing w:val="1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rsona</w:t>
      </w:r>
      <w:r>
        <w:rPr>
          <w:rFonts w:eastAsia="Times New Roman" w:cs="Arial" w:ascii="Arial" w:hAnsi="Arial"/>
          <w:color w:val="000000"/>
          <w:spacing w:val="1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</w:t>
      </w:r>
      <w:r>
        <w:rPr>
          <w:rFonts w:eastAsia="Times New Roman" w:cs="Arial" w:ascii="Arial" w:hAnsi="Arial"/>
          <w:color w:val="000000"/>
          <w:spacing w:val="15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1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ar al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ante</w:t>
      </w:r>
      <w:r>
        <w:rPr>
          <w:rFonts w:eastAsia="Times New Roman" w:cs="Arial" w:ascii="Arial" w:hAnsi="Arial"/>
          <w:color w:val="000000"/>
          <w:spacing w:val="27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o,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oc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e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ú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 de foj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,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fund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o legal</w:t>
      </w:r>
      <w:r>
        <w:rPr>
          <w:rFonts w:eastAsia="Times New Roman" w:cs="Arial" w:ascii="Arial" w:hAnsi="Arial"/>
          <w:color w:val="000000"/>
          <w:spacing w:val="1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ra el p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cont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ón</w:t>
      </w:r>
      <w:r>
        <w:rPr>
          <w:rFonts w:eastAsia="Times New Roman" w:cs="Arial" w:ascii="Arial" w:hAnsi="Arial"/>
          <w:color w:val="000000"/>
          <w:spacing w:val="4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va,</w:t>
      </w:r>
      <w:r>
        <w:rPr>
          <w:rFonts w:eastAsia="Times New Roman" w:cs="Arial" w:ascii="Arial" w:hAnsi="Arial"/>
          <w:color w:val="000000"/>
          <w:spacing w:val="4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í</w:t>
      </w:r>
      <w:r>
        <w:rPr>
          <w:rFonts w:eastAsia="Times New Roman" w:cs="Arial" w:ascii="Arial" w:hAnsi="Arial"/>
          <w:color w:val="000000"/>
          <w:spacing w:val="4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mo</w:t>
      </w:r>
      <w:r>
        <w:rPr>
          <w:rFonts w:eastAsia="Times New Roman" w:cs="Arial" w:ascii="Arial" w:hAnsi="Arial"/>
          <w:color w:val="000000"/>
          <w:spacing w:val="4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4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4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46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oficina rec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dente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drá 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 p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ta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spo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ante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diante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lta física</w:t>
      </w:r>
      <w:r>
        <w:rPr>
          <w:rFonts w:eastAsia="Times New Roman" w:cs="Arial" w:ascii="Arial" w:hAnsi="Arial"/>
          <w:color w:val="000000"/>
          <w:spacing w:val="1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n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o</w:t>
      </w:r>
      <w:r>
        <w:rPr>
          <w:rFonts w:eastAsia="Times New Roman" w:cs="Arial" w:ascii="Arial" w:hAnsi="Arial"/>
          <w:color w:val="000000"/>
          <w:spacing w:val="1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nst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l</w:t>
      </w:r>
      <w:r>
        <w:rPr>
          <w:rFonts w:eastAsia="Times New Roman" w:cs="Arial" w:ascii="Arial" w:hAnsi="Arial"/>
          <w:color w:val="000000"/>
          <w:spacing w:val="1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,</w:t>
      </w:r>
      <w:r>
        <w:rPr>
          <w:rFonts w:eastAsia="Times New Roman" w:cs="Arial" w:ascii="Arial" w:hAnsi="Arial"/>
          <w:color w:val="000000"/>
          <w:spacing w:val="1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i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o re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e,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da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,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,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8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i ello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o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fuere</w:t>
      </w:r>
      <w:r>
        <w:rPr>
          <w:rFonts w:eastAsia="Times New Roman" w:cs="Arial" w:ascii="Arial" w:hAnsi="Arial"/>
          <w:color w:val="000000"/>
          <w:spacing w:val="5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osi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,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ers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itular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54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DIP de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á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se</w:t>
      </w:r>
      <w:r>
        <w:rPr>
          <w:rFonts w:eastAsia="Times New Roman" w:cs="Arial" w:ascii="Arial" w:hAnsi="Arial"/>
          <w:color w:val="000000"/>
          <w:spacing w:val="33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 la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sulta se re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inst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es a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i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lo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iendo 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r la co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ec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a del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Artículo 30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Tratá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e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acceso por 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l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di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ta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ntr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o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z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ía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ábi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sig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notifi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obr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u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ub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ón,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 infor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tada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erá 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er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 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ón del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ic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u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ante,</w:t>
      </w:r>
      <w:r>
        <w:rPr>
          <w:rFonts w:eastAsia="Times New Roman" w:cs="Arial" w:ascii="Arial" w:hAnsi="Arial"/>
          <w:color w:val="000000"/>
          <w:spacing w:val="3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h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én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e</w:t>
      </w:r>
      <w:r>
        <w:rPr>
          <w:rFonts w:eastAsia="Times New Roman" w:cs="Arial" w:ascii="Arial" w:hAnsi="Arial"/>
          <w:color w:val="000000"/>
          <w:spacing w:val="29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r la co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e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ncia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so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tant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DISPOSICIONES TRANS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TORI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PRIMERA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El</w:t>
      </w:r>
      <w:r>
        <w:rPr>
          <w:rFonts w:eastAsia="Times New Roman" w:cs="Arial" w:ascii="Arial" w:hAnsi="Arial"/>
          <w:color w:val="000000"/>
          <w:spacing w:val="2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mento</w:t>
      </w:r>
      <w:r>
        <w:rPr>
          <w:rFonts w:eastAsia="Times New Roman" w:cs="Arial" w:ascii="Arial" w:hAnsi="Arial"/>
          <w:color w:val="000000"/>
          <w:spacing w:val="20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t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á</w:t>
      </w:r>
      <w:r>
        <w:rPr>
          <w:rFonts w:eastAsia="Times New Roman" w:cs="Arial" w:ascii="Arial" w:hAnsi="Arial"/>
          <w:color w:val="000000"/>
          <w:spacing w:val="2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 vigor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 dí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uiente de su pub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ón 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ió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 Oficial “T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r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y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bert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”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Ó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g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if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sión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Gob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rn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 est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de 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e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SEGUNDA.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 S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rog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es de igual 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or ra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g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je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á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q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o n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mativo que se opo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gan al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pr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te R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g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en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s insta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nes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qu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u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a 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Mu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 Mo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 d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rte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2"/>
          <w:sz w:val="24"/>
          <w:szCs w:val="24"/>
          <w:lang w:eastAsia="es-MX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pul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,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n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l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Ci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d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de Cu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rn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va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c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, C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pi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l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t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a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M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re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color w:val="000000"/>
          <w:spacing w:val="1"/>
          <w:sz w:val="24"/>
          <w:szCs w:val="24"/>
          <w:lang w:eastAsia="es-MX"/>
        </w:rPr>
        <w:t>s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, a</w:t>
      </w:r>
      <w:r>
        <w:rPr>
          <w:rFonts w:eastAsia="Times New Roman" w:cs="Arial" w:ascii="Arial" w:hAnsi="Arial"/>
          <w:color w:val="000000"/>
          <w:spacing w:val="2"/>
          <w:sz w:val="24"/>
          <w:szCs w:val="24"/>
          <w:lang w:eastAsia="es-MX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l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 xml:space="preserve">os veinticuatro 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d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ías del m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s julio de 2</w:t>
      </w:r>
      <w:r>
        <w:rPr>
          <w:rFonts w:eastAsia="Times New Roman" w:cs="Arial" w:ascii="Arial" w:hAnsi="Arial"/>
          <w:color w:val="000000"/>
          <w:spacing w:val="-1"/>
          <w:sz w:val="24"/>
          <w:szCs w:val="24"/>
          <w:lang w:eastAsia="es-MX"/>
        </w:rPr>
        <w:t>0</w:t>
      </w: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  <w:t>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es-M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EL CO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OR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DINAD</w:t>
      </w:r>
      <w:r>
        <w:rPr>
          <w:rFonts w:eastAsia="Times New Roman" w:cs="Arial" w:ascii="Arial" w:hAnsi="Arial"/>
          <w:b/>
          <w:color w:val="000000"/>
          <w:spacing w:val="-1"/>
          <w:sz w:val="24"/>
          <w:szCs w:val="24"/>
          <w:lang w:eastAsia="es-MX"/>
        </w:rPr>
        <w:t>O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R D</w:t>
      </w:r>
      <w:r>
        <w:rPr>
          <w:rFonts w:eastAsia="Times New Roman" w:cs="Arial" w:ascii="Arial" w:hAnsi="Arial"/>
          <w:b/>
          <w:color w:val="000000"/>
          <w:spacing w:val="-2"/>
          <w:sz w:val="24"/>
          <w:szCs w:val="24"/>
          <w:lang w:eastAsia="es-MX"/>
        </w:rPr>
        <w:t>E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es-MX"/>
        </w:rPr>
        <w:t>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USEO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MORELENSE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DE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ARTE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POPUL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RODOLFO CANDELAS</w:t>
      </w:r>
      <w:r>
        <w:rPr>
          <w:rFonts w:cs="Arial" w:ascii="Arial" w:hAnsi="Arial"/>
          <w:b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CASTAÑEDA RÚ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>B</w:t>
      </w:r>
      <w:r>
        <w:rPr>
          <w:rFonts w:cs="Arial" w:ascii="Arial" w:hAnsi="Arial"/>
          <w:b/>
          <w:color w:val="000000"/>
          <w:sz w:val="24"/>
          <w:szCs w:val="24"/>
        </w:rPr>
        <w:t>RIC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4/07/2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4/09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4/09/1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seo Morelense de Arte Popular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216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-4445</wp:posOffset>
          </wp:positionH>
          <wp:positionV relativeFrom="page">
            <wp:posOffset>9539605</wp:posOffset>
          </wp:positionV>
          <wp:extent cx="7787005" cy="542925"/>
          <wp:effectExtent l="0" t="0" r="0" b="0"/>
          <wp:wrapNone/>
          <wp:docPr id="1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4/07/2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4/09/1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14/09/1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useo Morelense de Arte Popular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5216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align>left</wp:align>
              </wp:positionH>
              <wp:positionV relativeFrom="paragraph">
                <wp:posOffset>-278130</wp:posOffset>
              </wp:positionV>
              <wp:extent cx="772795" cy="978535"/>
              <wp:effectExtent l="0" t="0" r="0" b="0"/>
              <wp:wrapNone/>
              <wp:docPr id="2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1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21.9pt;width:60.85pt;height:77.05pt" coordorigin="181,-438" coordsize="1217,15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438;width:1216;height:1367;mso-wrap-style:none;v-text-anchor:middle;mso-position-horizontal:left" type="_x0000_t75">
                <v:imagedata r:id="rId3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877;width:1024;height:225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10">
          <wp:simplePos x="0" y="0"/>
          <wp:positionH relativeFrom="column">
            <wp:posOffset>310515</wp:posOffset>
          </wp:positionH>
          <wp:positionV relativeFrom="paragraph">
            <wp:posOffset>16700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212090</wp:posOffset>
              </wp:positionH>
              <wp:positionV relativeFrom="paragraph">
                <wp:posOffset>-68580</wp:posOffset>
              </wp:positionV>
              <wp:extent cx="6084570" cy="26606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Reglamento de la Unidad de Información Pública del Museo Morelense de Arte Popula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0.95pt;mso-wrap-distance-left:9.05pt;mso-wrap-distance-right:9.05pt;mso-wrap-distance-top:0pt;mso-wrap-distance-bottom:0pt;margin-top:-5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Reglamento de la Unidad de Información Pública del Museo Morelense de Arte Popular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20345</wp:posOffset>
              </wp:positionH>
              <wp:positionV relativeFrom="paragraph">
                <wp:posOffset>15684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3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4821555</wp:posOffset>
              </wp:positionH>
              <wp:positionV relativeFrom="paragraph">
                <wp:posOffset>15113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1.9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-632460</wp:posOffset>
          </wp:positionH>
          <wp:positionV relativeFrom="paragraph">
            <wp:posOffset>190500</wp:posOffset>
          </wp:positionV>
          <wp:extent cx="6972300" cy="20066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posOffset>-632460</wp:posOffset>
              </wp:positionH>
              <wp:positionV relativeFrom="paragraph">
                <wp:posOffset>-47625</wp:posOffset>
              </wp:positionV>
              <wp:extent cx="7024370" cy="39306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4370" cy="393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Reglamento de la Unidad de Información Pública del Museo Morelense de Arte Popula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3.1pt;height:30.95pt;mso-wrap-distance-left:9.05pt;mso-wrap-distance-right:9.05pt;mso-wrap-distance-top:0pt;mso-wrap-distance-bottom:0pt;margin-top:-3.75pt;mso-position-vertical-relative:text;margin-left:-4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Reglamento de la Unidad de Información Pública del Museo Morelense de Arte Popular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4">
              <wp:simplePos x="0" y="0"/>
              <wp:positionH relativeFrom="column">
                <wp:posOffset>-78105</wp:posOffset>
              </wp:positionH>
              <wp:positionV relativeFrom="page">
                <wp:posOffset>1581150</wp:posOffset>
              </wp:positionV>
              <wp:extent cx="5876290" cy="1688465"/>
              <wp:effectExtent l="0" t="0" r="0" b="0"/>
              <wp:wrapSquare wrapText="bothSides"/>
              <wp:docPr id="10" name="Grupo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2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5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0" style="position:absolute;margin-left:-6.15pt;margin-top:124.5pt;width:462.7pt;height:132.95pt" coordorigin="-123,2490" coordsize="9254,2659">
              <v:shape id="shape_0" ID="Imagen 2" stroked="f" o:allowincell="f" style="position:absolute;left:1844;top:2490;width:7286;height:2603;mso-wrap-style:none;v-text-anchor:middle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2545;width:1028;height:2603;mso-wrap-style:none;v-text-anchor:middle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2600;width:1808;height:2099;mso-wrap-style:none;v-text-anchor:middle;mso-position-vertical-relative:page" type="_x0000_t75">
                <v:imagedata r:id="rId8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4618;width:1521;height:346;mso-wrap-style:none;v-text-anchor:middle;mso-position-vertical-relative:page" type="_x0000_t75">
                <v:imagedata r:id="rId9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1">
              <wp:simplePos x="0" y="0"/>
              <wp:positionH relativeFrom="column">
                <wp:posOffset>4321175</wp:posOffset>
              </wp:positionH>
              <wp:positionV relativeFrom="paragraph">
                <wp:posOffset>174625</wp:posOffset>
              </wp:positionV>
              <wp:extent cx="2098675" cy="231140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3.75pt;mso-position-vertical-relative:text;margin-left:34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717550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0:06:00Z</dcterms:created>
  <dc:creator>Consejería Jurídica</dc:creator>
  <dc:description/>
  <cp:keywords/>
  <dc:language>en-US</dc:language>
  <cp:lastModifiedBy>KARLA</cp:lastModifiedBy>
  <cp:lastPrinted>2024-10-31T13:47:00Z</cp:lastPrinted>
  <dcterms:modified xsi:type="dcterms:W3CDTF">2024-10-31T19:47:00Z</dcterms:modified>
  <cp:revision>4</cp:revision>
  <dc:subject/>
  <dc:title>RegUdipMuseoMorelenseArtePopular</dc:title>
</cp:coreProperties>
</file>