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r>
    </w:p>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r>
    </w:p>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r>
    </w:p>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t xml:space="preserve">REGLAMENTO DE SESIONES DE LA JUNTA DE GOBIERNO DEL INSTITUTO DE </w:t>
      </w:r>
      <w:bookmarkStart w:id="0" w:name="_GoBack"/>
      <w:bookmarkEnd w:id="0"/>
      <w:r>
        <w:rPr>
          <w:rFonts w:eastAsia="Times New Roman" w:cs="Arial" w:ascii="Arial" w:hAnsi="Arial"/>
          <w:b/>
          <w:bCs/>
          <w:color w:val="000000"/>
          <w:sz w:val="32"/>
          <w:szCs w:val="32"/>
          <w:lang w:eastAsia="es-MX"/>
        </w:rPr>
        <w:t>DESARROLLO Y FORTALECIMIENTO MUNICIPAL</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238760</wp:posOffset>
                </wp:positionV>
                <wp:extent cx="7028815" cy="2629535"/>
                <wp:effectExtent l="0" t="0" r="0" b="0"/>
                <wp:wrapNone/>
                <wp:docPr id="1" name="Frame1"/>
                <a:graphic xmlns:a="http://schemas.openxmlformats.org/drawingml/2006/main">
                  <a:graphicData uri="http://schemas.microsoft.com/office/word/2010/wordprocessingShape">
                    <wps:wsp>
                      <wps:cNvSpPr txBox="1"/>
                      <wps:spPr>
                        <a:xfrm>
                          <a:off x="0" y="0"/>
                          <a:ext cx="7028815" cy="262953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7.05pt;mso-wrap-distance-left:9.05pt;mso-wrap-distance-right:9.05pt;mso-wrap-distance-top:0pt;mso-wrap-distance-bottom:0pt;margin-top:18.8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REGLAMENTO DE SESIONES DE LA</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 xml:space="preserve">JUNTA DE GOBIERNO DEL INSTITUTO DE DESARROLLO </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Y FORTALECIMIENTO MUNICIPAL</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PRIMER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ISPOSICIONES GENERAL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w:t>
      </w:r>
      <w:r>
        <w:rPr>
          <w:rFonts w:cs="Arial" w:ascii="Arial" w:hAnsi="Arial"/>
          <w:sz w:val="24"/>
          <w:szCs w:val="24"/>
        </w:rPr>
        <w:t xml:space="preserve"> El presente reglamento tiene por objeto regular la celebración de las sesiones de la Junta de Gobierno del IDEFOMM y la actuación de sus integrantes en las mism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Para la interpretación de las disposiciones de este reglamento, se hará conforme a los criterios gramatical, sistemático y funcional atendiendo a lo dispuesto en el último párrafo del Artículo catorce de la Constitución Política de los Estado Unidos Mexicanos y a las prácticas que mejor garanticen y reflejen la integración de la Junta de Gobierno del IDEFOMM, la libre expresión y participación de sus integrantes, y la eficacia de los acuerdos o resoluciones que se tomen en su seno, en ejercicio de sus atribuciones.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ar-SA"/>
        </w:rPr>
      </w:pPr>
      <w:r>
        <w:rPr>
          <w:rFonts w:eastAsia="Times New Roman" w:cs="Arial" w:ascii="Arial" w:hAnsi="Arial"/>
          <w:b/>
          <w:sz w:val="24"/>
          <w:szCs w:val="24"/>
          <w:lang w:val="es-ES_tradnl" w:eastAsia="ar-SA"/>
        </w:rPr>
        <w:t>Artículo 3.-</w:t>
      </w:r>
      <w:r>
        <w:rPr>
          <w:rFonts w:eastAsia="Times New Roman" w:cs="Arial" w:ascii="Arial" w:hAnsi="Arial"/>
          <w:sz w:val="24"/>
          <w:szCs w:val="24"/>
          <w:lang w:val="es-ES_tradnl" w:eastAsia="ar-SA"/>
        </w:rPr>
        <w:t xml:space="preserve"> Para los efectos de este Reglamento se entenderá por:</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Ayuntamientos: A los treinta y tres Ayuntamientos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Director General: Al Director General del Instituto de Desarrollo y Fortalecimiento Municipal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Instituto: Al Instituto de Desarrollo y Fortalecimiento Municipal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Junta de Gobierno: Al órgano de gobierno del Instituto de Desarrollo y Fortalecimiento Municipal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V. El Comité Técnico de Adquisiciones.- Al Comité Técnico de Adquisiciones, Enajenaciones, Arrendamientos, Prestación de Servicios y Obra Pública del Instituto </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Ley Orgánica: A la Ley Orgánica del Instituto de Desarrollo y Fortalecimiento Municipal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Municipios: A los treinta y tres Municipios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Presidente de la Junta de Gobierno: Al Presidente de la Junta de Gobierno del Instituto de Desarrollo y Fortalecimiento Municipal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IX. Presidentes Municipales: A los Presidentes de los treinta y tres Municipios del Estado de Morelos; </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Reglamento Interior: Al Reglamento Interior del Instituto de Desarrollo y Fortalecimiento Municipal del Estado de Morelos; y</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I. Secretario Técnico: Al Secretario Técnico del Instituto de Desarrollo y Fortalecimiento Municipal del Estado de Morelos. </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SEGUND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S ATRIBUCIONES DEL PRESIDENTE DE LA JUNTA DE GOBIERNO, PRESIDENTES MUNICIPALES, DIRECTOR GENERAL Y SECRETARIO TÉCNICO DEL INSTITUTO</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4.-</w:t>
      </w:r>
      <w:r>
        <w:rPr>
          <w:rFonts w:cs="Arial" w:ascii="Arial" w:hAnsi="Arial"/>
          <w:sz w:val="24"/>
          <w:szCs w:val="24"/>
        </w:rPr>
        <w:t xml:space="preserve"> Durante las sesiones de la Junta de Gobierno, el presidente de dicho cuerpo colegiado, además de presidirlas y participar en sus debates, tendrá las siguientes atribucion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a) Iniciar y levantar la sesión, además de decretar los recesos que fueren necesarios;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b) Conducir los trabajos y tomar las medidas necesarias para el adecuado funcionamiento de la Junta de Gobiern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c) Declarar la existencia del quórum legal;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d) Conceder el uso de la palabra, de acuerdo a este reglament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e) Consultar a los integrantes de la Junta de Gobierno si los temas de la agenda han sido suficientemente discutidos;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f) Instruir al Director General que someta a votación los proyectos de acuerdos y resoluciones de la Junta de Gobiern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g) Garantizar, mediante exhortación a guardar el orden y conminar a abandonar el local para restablecer el orden y expulsar a quienes lo hayan alterad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h) Vigilar la correcta aplicación de este reglamento; y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i) Los demás que le otorguen la Ley Orgánica y el Reglamento Interior del Institut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5.-</w:t>
      </w:r>
      <w:r>
        <w:rPr>
          <w:rFonts w:cs="Arial" w:ascii="Arial" w:hAnsi="Arial"/>
          <w:sz w:val="24"/>
          <w:szCs w:val="24"/>
        </w:rPr>
        <w:t xml:space="preserve"> Durante las sesiones de la Junta de Gobierno, los Presidentes Municipales tendrán las siguientes atribucion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a) Concurrir, participar en las deliberaciones y votar los proyectos de acuerdo o resolución que se sometan a la consideración de la Junta de Gobiern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b) Integrar el pleno de la Junta de Gobierno para resolver colegiadamente los asuntos de su competencia;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c) Solicitar al Presidente de la Junta de Gobierno, de conformidad con las reglas establecidas en este reglamento, la inclusión de un asunto en el orden del día; y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d) Por mayoría, solicitar al Presidente de la Junta de Gobierno convoque a sesión extraordinaria.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Director General tendrá las siguientes atribucion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a) Convocar a las sesiones a los integrantes de la Junta de Gobierno, a través del Secretario Técnic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b) Proponer los puntos del orden del día para la sesión.</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c) Tomar las votaciones de los integrantes de la Junta de Gobierno con derecho a voto y dar a conocer el resultado de las mism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d) Dar cuenta a la Junta de Gobierno de los proyectos de dictamen o resolución del Comité Técnico de Adquisiciones, Enajenaciones, Arrendamientos, Prestación de Servicios y Obra Públic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e) Dar cuenta con los escritos presentados a la Junta de Gobiern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f) Tomar las previsiones necesarias y dar seguimiento al cumplimiento de los acuerdos adoptados por la Junta de Gobiern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g) Informar sobre el cumplimiento de los acuerdos de la Junta de Gobierno, así como sobre cualquier asunto que sea del interés de ese órgano colegiad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h) Los demás que le sean conferidas por la Ley Orgánica del Instituto, el Reglamento Interior del Instituto, el presente reglamento y el Presidente de la Junta de Gobiern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Junta de Gobierno tendrá un Secretario Técnico quién contará con las siguientes atribucion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a) Preparar el orden del día de las sesiones conforme a las instrucciones del Director General;</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b) Convocar a las sesiones a los integrantes de la Junta de Gobierno, por instrucciones del Director General.</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c) Cuidar que se impriman y circulen con toda oportunidad entre los integrantes de la Junta de Gobierno, los documentos y anexos necesarios para el estudio y discusión de los asuntos contenidos en el orden del día;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d) Verificar la asistencia de los miembros de la Junta de Gobierno y llevar el registro de ella;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e) Levantar el acta de las sesione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f) Llevar el archivo de la Junta de Gobierno y un registro de las actas, acuerdos y resoluciones aprobadas por éste.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g) Dar fe de lo actuado en las sesiones.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h) Legalizar los documentos de la Junta de Gobierno y expedir las copias certificadas de los mismos que le sean solicitadas; y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i) Los demás que le sean conferidas por la Ley Orgánica, el Reglamento Interior, el presente reglamento, el Presidente de la Junta de Gobierno y el Director General del Instituto. </w:t>
      </w:r>
    </w:p>
    <w:p>
      <w:pPr>
        <w:pStyle w:val="Normal"/>
        <w:overflowPunct w:val="false"/>
        <w:autoSpaceDE w:val="false"/>
        <w:spacing w:lineRule="atLeast" w:line="240" w:before="0" w:after="0"/>
        <w:jc w:val="center"/>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TERCER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OS TIPOS DE SESIONES Y SU DURACIÓN</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sesiones de la Junta de Gobierno podrán ser ordinarias o extraordinaria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a) Son ordinarias aquellas que deban celebrar una vez al mes de acuerdo con la Ley Orgánica del Instituto. </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 xml:space="preserve">b) Son extraordinarias aquellas convocadas por el Director General cuando la urgencia de los asuntos lo requiera o a petición que le formulen por escrito cuando menos once integrantes de la Junta de Gobiern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CUART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 CONVOCATORIA A LAS SESION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9.-</w:t>
      </w:r>
      <w:r>
        <w:rPr>
          <w:rFonts w:cs="Arial" w:ascii="Arial" w:hAnsi="Arial"/>
          <w:sz w:val="24"/>
          <w:szCs w:val="24"/>
        </w:rPr>
        <w:t xml:space="preserve"> Para la celebración de las sesiones ordinarias de la Junta de Gobierno, el Director General del Instituto deberá convocar por escrito a través del Secretario Técnico, a los integrantes de la Junta de Gobierno por lo menos con dos días de anticipación a la fecha que se fije para la celebración de la sesión.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Tratándose de las sesiones extraordinarias, la convocatoria mencionada en el párrafo anterior deberá realizarse por lo menos con un día de anticipación en los mismos términ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La convocatoria a sesión deberá contener el día y la hora en que la misma se deba celebrar, la mención de ser ésta ordinaria o extraordinaria y un proyecto del orden del día para ser desahogado, así como la documentación relativa a los puntos previstos en éste.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2.-</w:t>
      </w:r>
      <w:r>
        <w:rPr>
          <w:rFonts w:cs="Arial" w:ascii="Arial" w:hAnsi="Arial"/>
          <w:sz w:val="24"/>
          <w:szCs w:val="24"/>
        </w:rPr>
        <w:t xml:space="preserve"> En todas las sesiones ordinarias, cualquiera de los integrantes de la Junta de Gobierno, podrá solicitar la discusión en asuntos generales de puntos que no requieran examen previo de documentos, o que sean de obvia y urgente resolución. El Director General dará cuenta a la Junta de Gobierno con dichas solicitudes a fin de que ésta decida, sin debate, si se discuten en la sesión o se difieren para una posterior. Para las sesiones extraordinarias, el orden del día no incluirá asuntos general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QUINT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 xml:space="preserve">DE LA INSTALACIÓN Y DESARROLLO </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 SESIÓN</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 El día señalado para la sesión se reunirán los integrantes de la Junta de Gobierno, en la sede señalada para tal efecto. El Presidente de la Junta de Gobierno declarará instalada la sesión, previa verificación de asistencia y certificación de la existencia del quórum legal por parte del Secretario Técnic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sesiones serán válidas con la asistencia de más de la mitad de los integrantes de la Junta de Gobierno, a primera convocatoria, dentro de los cuales deberá estar el Presidente de la misma o en quien delegue su representación. En caso de no reunirse la mayoría, la sesión tendrá lugar dentro de las 24 horas siguientes, con los integrantes que asistan.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 xml:space="preserve">En el supuesto de que el Presidente de la Junta de Gobierno o su representante, no asista o se ausente de la sesión en forma definitiva, la Junta designará a uno de los Presidentes Municipales presentes para que la presida por esa ocasión. </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A las sesiones de la Junta de Gobierno, podrán ser invitados a participar funcionarios de los Gobiernos Federal, Estatal y Municipal, así como representantes de los sectores públicos y priv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6.-</w:t>
      </w:r>
      <w:r>
        <w:rPr>
          <w:rFonts w:cs="Arial" w:ascii="Arial" w:hAnsi="Arial"/>
          <w:sz w:val="24"/>
          <w:szCs w:val="24"/>
        </w:rPr>
        <w:t xml:space="preserve"> Instalada la sesión, serán discutidos y, en su caso votados los asuntos contenidos en el orden del día, salvo cuando con base en consideraciones fundadas, la propia Junta de Gobierno acuerde posponer la discusión o votación de algún asunto en particular, sin que ello implique la contravención de disposiciones leg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Al aprobarse el orden del día, se consultará en votación económica si se dispensa la lectura de los documentos que hayan sido previamente circulados. Sin embargo, la Junta de Gobierno podrá decidir sin debate y a petición de alguno de sus integrantes, darles lectura en forma completa o particular, para mejor ilustrar sus argumentacion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Los integrantes de la Junta de Gobierno que tengan interés en realizar observaciones, sugerencias o propuestas de modificaciones a los proyectos de acuerdo o resolución del propio órgano colegiado, deberán presentarlas al Presidente, de manera previa o durante el desarrollo de la sesión, sin perjuicio de que durante la discusión del punto correspondiente puedan presentar nuevas observacion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integrantes de la Junta de Gobierno sólo podrán hacer uso de la palabra con la autorización previa del Presid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 xml:space="preserve">En caso de que el Presidente de la Junta de Gobierno se ausente momentáneamente de la mesa de deliberaciones, instruirá al Director General del Instituto para que lo auxilie en la conducción de la sesión con el propósito de no interrumpir su desarroll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Las ausencias temporales del Director General serán cubiertas por el funcionario público que él mismo design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Las ausencias temporales del Secretario Técnico serán cubiertas por el Director de Asistencia Técnica y Jurídica del Institu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0.-</w:t>
      </w:r>
      <w:r>
        <w:rPr>
          <w:rFonts w:cs="Arial" w:ascii="Arial" w:hAnsi="Arial"/>
          <w:sz w:val="24"/>
          <w:szCs w:val="24"/>
        </w:rPr>
        <w:t xml:space="preserve"> En la discusión de cada punto del orden del día, el Presidente concederá el uso de la palabra a los miembros de la Junta de Gobierno que quieran hacer uso de ese derecho para ese asunto en particular. Los miembros de la Junta intervendrán en el orden en que lo soliciten. En la primera ronda los oradores podrán hacer uso de la palabra por diez minutos como máxim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Después de haber intervenido todos los oradores que así desearan hacerlo en la primera ronda, el Presidente preguntará si el punto está suficientemente discutido y en caso de no ser así, se realizará una segunda ronda de debates. Bastará que un solo integrante de la Junta de Gobierno pida la palabra, para que la segunda ronda se lleve a efect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 xml:space="preserve">En la segunda ronda los oradores participarán de acuerdo con las reglas fijadas para la primera ronda, pero sus intervenciones no podrán exceder de cinco minut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22.-</w:t>
      </w:r>
      <w:r>
        <w:rPr>
          <w:rFonts w:cs="Arial" w:ascii="Arial" w:hAnsi="Arial"/>
          <w:sz w:val="24"/>
          <w:szCs w:val="24"/>
        </w:rPr>
        <w:t xml:space="preserve"> El Director General podrá solicitar el uso de la palabra en cada uno de los puntos tratados, en el orden en que se inscribieren en la lista de oradores. Sus intervenciones no excederán de los tiempos fijados para cada ronda. Lo anterior no obsta para que en el transcurso del debate, el Presidente de la Junta de Gobierno o alguno de sus miembros, soliciten que informe o aclare alguna cuestión.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3.-</w:t>
      </w:r>
      <w:r>
        <w:rPr>
          <w:rFonts w:cs="Arial" w:ascii="Arial" w:hAnsi="Arial"/>
          <w:sz w:val="24"/>
          <w:szCs w:val="24"/>
        </w:rPr>
        <w:t xml:space="preserve"> Cuando nadie pida la palabra, se procederá de inmediato a la votación, en los asuntos que así corresponda o a la simple conclusión del punto, según sea el cas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4.-</w:t>
      </w:r>
      <w:r>
        <w:rPr>
          <w:rFonts w:cs="Arial" w:ascii="Arial" w:hAnsi="Arial"/>
          <w:sz w:val="24"/>
          <w:szCs w:val="24"/>
        </w:rPr>
        <w:t xml:space="preserve"> En caso de ser necesario, la Junta de Gobierno determinará cuáles puntos se discutirán en lo particular.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5.-</w:t>
      </w:r>
      <w:r>
        <w:rPr>
          <w:rFonts w:cs="Arial" w:ascii="Arial" w:hAnsi="Arial"/>
          <w:sz w:val="24"/>
          <w:szCs w:val="24"/>
        </w:rPr>
        <w:t xml:space="preserve"> En el curso de las deliberaciones, los integrantes de la Junta de Gobierno se abstendrán de entablar polémicas o debates en forma de diálogo con otro miembro de la Junta, así como de realizar alusiones personales que pudiesen generar controversias o discusiones ajenas a los asuntos agendados en el orden del día, que en su caso se discutan. En dicho supuesto, el Presidente de la Junta de Gobierno podrá interrumpir las manifestaciones de quien cometa las referidas conductas, con el objeto de conminarlo a que se conduzca en los términos previstos en el presente Reglam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Los oradores no podrán ser interrumpidos, salvo por medio de una moción siguiendo las reglas establecidas en el capítulo sexto de este Reglamento o por la intervención del Presidente para conminarlo a que se conduzca dentro de los supuestos previstos por el presente ordenamient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27.-</w:t>
      </w:r>
      <w:r>
        <w:rPr>
          <w:rFonts w:cs="Arial" w:ascii="Arial" w:hAnsi="Arial"/>
          <w:sz w:val="24"/>
          <w:szCs w:val="24"/>
        </w:rPr>
        <w:t xml:space="preserve"> Si el orador se aparta de la cuestión en debate o hace referencia que ofenda a cualquiera de los miembros de la Junta de Gobierno, el Presidente le advertirá. Si un orador reiterara su conducta, el Presidente podrá retirarle el uso de la palabra, inclusive en la segunda advertencia.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SEXT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S MOCION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s moción de orden toda proposición que tenga alguno de los siguientes objetiv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a) Aplazar la discusión de un asunto pendiente por tiempo determinado o indeterminad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b) Solicitar algún receso durante la sesión.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c) Solicitar la resolución sobre un aspecto del debate en lo particular.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d) Suspender la sesión por alguna de las causas establecidas en este reglament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e) Pedir la suspensión de una intervención que no se ajuste al orden, que se aparta del punto a discusión o que sea ofensiva o calumniosa para algún miembro de la Junta de Gobiern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f) Ilustrar la discusión con la lectura breve de algún documento; y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g) Pedir la aplicación del Reglamento de Sesiones de la Junta de Gobierno del Institut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9.-</w:t>
      </w:r>
      <w:r>
        <w:rPr>
          <w:rFonts w:cs="Arial" w:ascii="Arial" w:hAnsi="Arial"/>
          <w:sz w:val="24"/>
          <w:szCs w:val="24"/>
        </w:rPr>
        <w:t xml:space="preserve"> Toda moción de orden deberá dirigirse al Presidente de la Junta de Gobierno, quien aceptará o la negará. En caso de que la acepte tomará las medidas pertinentes para que se lleve a cabo; de no ser así, la sesión seguirá en curs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30.-</w:t>
      </w:r>
      <w:r>
        <w:rPr>
          <w:rFonts w:cs="Arial" w:ascii="Arial" w:hAnsi="Arial"/>
          <w:sz w:val="24"/>
          <w:szCs w:val="24"/>
        </w:rPr>
        <w:t xml:space="preserve"> Cualquier miembro de la Junta de Gobierno podrá realizar mociones al orador que esté haciendo uso de la palabra, con el objeto de hacerle una pregunta o solicitarle una aclaración sobre algún punto de su interven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31.-</w:t>
      </w:r>
      <w:r>
        <w:rPr>
          <w:rFonts w:cs="Arial" w:ascii="Arial" w:hAnsi="Arial"/>
          <w:sz w:val="24"/>
          <w:szCs w:val="24"/>
        </w:rPr>
        <w:t xml:space="preserve"> Las mociones al orador deberán dirigirse al Presidente de la Junta de Gobierno y contar con la anuencia de aquél a quien se hacen. En caso de ser aceptadas, la intervención del promotor no podrá durar más de dos minut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SÉPTIM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SOBRE LAS VOTACION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acuerdos se aprobarán por la mayoría de los integrantes de la Junta de Gobierno presentes en la sesión, excepto los señalados en el Artículo 34 del presente Reglamento, para los que se requerirá de la aprobación de la mayoría del total de los integrantes de la Junta de Gobiern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La votación se tomará contando el número de votos a favor y el número de votos en contra. El sentido de la votación quedará asentado en el acta, cuando alguno de los miembros así lo solicite y lo autorice la Junta de Gobierno sin deba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33.-</w:t>
      </w:r>
      <w:r>
        <w:rPr>
          <w:rFonts w:cs="Arial" w:ascii="Arial" w:hAnsi="Arial"/>
          <w:sz w:val="24"/>
          <w:szCs w:val="24"/>
        </w:rPr>
        <w:t xml:space="preserve"> Los integrantes de la Junta de Gobierno votarán levantando la mano y la mantendrán en esa posición el tiempo suficiente para que el Director General tome nota del sentido de su voluntad.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Se requiere la aprobación de la mayoría total de los integrantes de la Junta de Gobierno, para los siguientes asunt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a) Elección del Presidente de la Junta de Gobiern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b) Designación del Director General;</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c) Elección del ciudadano que sustituirá al Director General ante su falta absolut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d) Aprobación de la propuesta de terna de ciudadanos para designar Comisario; y</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e) Aprobación del nombramiento del Secretario Técnic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OCTAV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 PUBLICACIÓN DE LOS ACUERDOS Y RESOLUCION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35.-</w:t>
      </w:r>
      <w:r>
        <w:rPr>
          <w:rFonts w:cs="Arial" w:ascii="Arial" w:hAnsi="Arial"/>
          <w:sz w:val="24"/>
          <w:szCs w:val="24"/>
        </w:rPr>
        <w:t xml:space="preserve"> La Junta de Gobierno del Instituto ordenará la publicación en el Periódico Oficial del Gobierno del Estado, de los acuerdos y resoluciones de carácter general que por virtud de lo dispuesto en la ley deben hacerse públicos, así como aquellos que determine.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NOVEN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S ACTAS DE LAS SESION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De cada sesión se levantará un proyecto de acta que contendrá los datos de identificación de la sesión, la lista de asistencia, los puntos del orden del día, el sentido de la votación de los integrantes de la Junta de Gobierno cuando así se requiera, así como los acuerdos y resoluciones aprobada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El proyecto de acta de cada sesión deberá someterse a aprobación en la siguiente sesión de que se trate, excepto cuando exista causa justificada. El Secretario Técnico deberá entregar a los miembros de la Junta de Gobierno el proyecto de acta de cada sesión, junto con la convocatoria para la siguiente ses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RTÍCULOS 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Primero.- </w:t>
      </w:r>
      <w:r>
        <w:rPr>
          <w:rFonts w:eastAsia="Times New Roman" w:cs="Arial" w:ascii="Arial" w:hAnsi="Arial"/>
          <w:sz w:val="24"/>
          <w:szCs w:val="24"/>
          <w:lang w:val="es-ES_tradnl" w:eastAsia="es-ES"/>
        </w:rPr>
        <w:t>El presente Reglamento de Sesiones entrará en vigor a partir del día de su aprobación por la Junta de Gobier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Se derogan todas las disposiciones y acuerdos aprobados con anterioridad por la Junta de Gobierno que contravengan al presente Reglam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Tercero.-</w:t>
      </w:r>
      <w:r>
        <w:rPr>
          <w:rFonts w:eastAsia="Times New Roman" w:cs="Arial" w:ascii="Arial" w:hAnsi="Arial"/>
          <w:sz w:val="24"/>
          <w:szCs w:val="24"/>
          <w:lang w:val="es-ES_tradnl" w:eastAsia="es-ES"/>
        </w:rPr>
        <w:t xml:space="preserve"> Mándese publicar el presente Reglamento en el Periódico Oficial “Tierra y Libertad” órgano informativo del Gobierno del Estado Libre y Soberan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El presente Reglamento fue aprobado por unanimidad de los integrantes de la Junta de Gobierno del Instituto de Desarrollo y Fortalecimiento Municipal, en sesión ordinaria celebrada con fecha catorce de abril del año dos mil once. Firmando al margen y al calce del presente documento, los que en ella intervinieron.-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tbl>
      <w:tblPr>
        <w:tblW w:w="5000" w:type="pct"/>
        <w:jc w:val="center"/>
        <w:tblInd w:w="0" w:type="dxa"/>
        <w:tblLayout w:type="fixed"/>
        <w:tblCellMar>
          <w:top w:w="0" w:type="dxa"/>
          <w:left w:w="70" w:type="dxa"/>
          <w:bottom w:w="0" w:type="dxa"/>
          <w:right w:w="70" w:type="dxa"/>
        </w:tblCellMar>
      </w:tblPr>
      <w:tblGrid>
        <w:gridCol w:w="4255"/>
        <w:gridCol w:w="2555"/>
        <w:gridCol w:w="2028"/>
      </w:tblGrid>
      <w:tr>
        <w:trPr>
          <w:tblHeader w:val="true"/>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Municipio</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Firma</w:t>
            </w:r>
          </w:p>
        </w:tc>
      </w:tr>
      <w:tr>
        <w:trPr>
          <w:trHeight w:val="1158"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C. Alfredo Reyes Benítez</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tlatlahucan</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158"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C. Gilberto Olivar Rosas</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Axochiapan</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es-ES_tradnl" w:eastAsia="es-ES"/>
              </w:rPr>
              <w:t>Rúbrica</w:t>
            </w:r>
          </w:p>
        </w:tc>
      </w:tr>
      <w:tr>
        <w:trPr>
          <w:trHeight w:val="1158"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VZ. Isaac Pimentel Rivas</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Presidente de la Junta de Gobierno</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yala</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479" w:hRule="exact"/>
        </w:trPr>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Lic. Jorge Israel Meade González</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Regidor de Protección al Patrimonio Cultural</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Cuernavac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33" w:hRule="exact"/>
        </w:trPr>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C. Arturo Cortés Cueto</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Huitzilac</w:t>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374" w:hRule="exact"/>
        </w:trPr>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Antonio Guerrero Yáñez</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Jojutl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408" w:hRule="exact"/>
        </w:trPr>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Profr. AbiramCampuzano Santander</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Mazatepec</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414" w:hRule="exact"/>
        </w:trPr>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C. José Valencia Albarrán</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Ocuituco</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87"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T.A. NereoBanderaZavaleta</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Temixco</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87"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P. Javier Mendoza Aranda</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palcingo</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87"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fr. Francisco Villegas Bueno</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índico Municipal</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poztlá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C. Víctor TapiaOcampo</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tecal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Ing. Lauro Barba Elizalde</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Tlalnepantl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Lic. Consuelo Jaramillo Lima</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Regidora de Obras Públicas</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laquiltenango</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Oscar de la Fuente Villamar</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índico Municipal</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ochitepec</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ic. Heidi Berenice Flores Salinas</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egidora de Hacienda</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Yautepec</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Ángel García Yáñez</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Zacualpa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bl>
    <w:p>
      <w:pPr>
        <w:pStyle w:val="Normal"/>
        <w:overflowPunct w:val="false"/>
        <w:autoSpaceDE w:val="false"/>
        <w:spacing w:lineRule="atLeast" w:line="24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tbl>
      <w:tblPr>
        <w:tblW w:w="5000" w:type="pct"/>
        <w:jc w:val="center"/>
        <w:tblInd w:w="0" w:type="dxa"/>
        <w:tblLayout w:type="fixed"/>
        <w:tblCellMar>
          <w:top w:w="0" w:type="dxa"/>
          <w:left w:w="70" w:type="dxa"/>
          <w:bottom w:w="0" w:type="dxa"/>
          <w:right w:w="70" w:type="dxa"/>
        </w:tblCellMar>
      </w:tblPr>
      <w:tblGrid>
        <w:gridCol w:w="4275"/>
        <w:gridCol w:w="2609"/>
        <w:gridCol w:w="1954"/>
      </w:tblGrid>
      <w:tr>
        <w:trPr>
          <w:tblHeader w:val="true"/>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Nombre</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Cargo</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Firma</w:t>
            </w:r>
          </w:p>
        </w:tc>
      </w:tr>
      <w:tr>
        <w:trPr>
          <w:trHeight w:val="1543" w:hRule="atLeast"/>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ic. Arturo Loza Flor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irector General del IDEFOMM</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977" w:hRule="atLeast"/>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Luis Ignacio Guerra Gutiérrez</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ecretario Técnico de la Junta de Gobierno</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551" w:hRule="atLeast"/>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P. Francisco Sócrates González Ramírez</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Órgano de Vigilancia del IDEFOMM</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bl>
    <w:p>
      <w:pPr>
        <w:pStyle w:val="Normal"/>
        <w:suppressAutoHyphens w:val="true"/>
        <w:overflowPunct w:val="false"/>
        <w:autoSpaceDE w:val="false"/>
        <w:spacing w:lineRule="atLeast" w:line="240" w:before="20" w:after="20"/>
        <w:jc w:val="both"/>
        <w:textAlignment w:val="baseline"/>
        <w:rPr>
          <w:rFonts w:ascii="Arial" w:hAnsi="Arial" w:eastAsia="Times New Roman" w:cs="Arial"/>
          <w:b/>
          <w:b/>
          <w:spacing w:val="-3"/>
          <w:sz w:val="18"/>
          <w:szCs w:val="20"/>
          <w:lang w:val="es-ES_tradnl" w:eastAsia="es-ES"/>
        </w:rPr>
      </w:pPr>
      <w:r>
        <w:rPr>
          <w:rFonts w:eastAsia="Times New Roman" w:cs="Arial" w:ascii="Arial" w:hAnsi="Arial"/>
          <w:b/>
          <w:spacing w:val="-3"/>
          <w:sz w:val="18"/>
          <w:szCs w:val="20"/>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4/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3/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4/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widowControl w:val="false"/>
            <w:overflowPunct w:val="false"/>
            <w:autoSpaceDE w:val="false"/>
            <w:spacing w:lineRule="auto" w:line="240" w:before="0" w:after="0"/>
            <w:ind w:right="352" w:hanging="0"/>
            <w:jc w:val="both"/>
            <w:textAlignment w:val="baseline"/>
            <w:rPr>
              <w:rFonts w:ascii="Arial" w:hAnsi="Arial" w:cs="Arial"/>
              <w:sz w:val="16"/>
              <w:szCs w:val="16"/>
              <w:lang w:val="es-ES_tradnl"/>
            </w:rPr>
          </w:pPr>
          <w:r>
            <w:rPr>
              <w:rFonts w:cs="Arial" w:ascii="Arial" w:hAnsi="Arial"/>
              <w:sz w:val="16"/>
              <w:szCs w:val="16"/>
              <w:lang w:val="es-ES_tradnl"/>
            </w:rPr>
            <w:t>Instituto de Desarrollo y Fortalecimiento</w:t>
          </w:r>
        </w:p>
        <w:p>
          <w:pPr>
            <w:pStyle w:val="Footer"/>
            <w:rPr>
              <w:rFonts w:ascii="Arial" w:hAnsi="Arial" w:cs="Arial"/>
              <w:sz w:val="16"/>
              <w:szCs w:val="16"/>
            </w:rPr>
          </w:pPr>
          <w:r>
            <w:rPr>
              <w:rFonts w:cs="Arial" w:ascii="Arial" w:hAnsi="Arial"/>
              <w:sz w:val="16"/>
              <w:szCs w:val="16"/>
              <w:lang w:val="es-ES_tradnl"/>
            </w:rPr>
            <w:t>Municip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12065</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4/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3/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4/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widowControl w:val="false"/>
            <w:overflowPunct w:val="false"/>
            <w:autoSpaceDE w:val="false"/>
            <w:spacing w:lineRule="auto" w:line="240" w:before="0" w:after="0"/>
            <w:ind w:right="352" w:hanging="0"/>
            <w:jc w:val="both"/>
            <w:textAlignment w:val="baseline"/>
            <w:rPr>
              <w:rFonts w:ascii="Arial" w:hAnsi="Arial" w:cs="Arial"/>
              <w:sz w:val="16"/>
              <w:szCs w:val="16"/>
              <w:lang w:val="es-ES_tradnl"/>
            </w:rPr>
          </w:pPr>
          <w:r>
            <w:rPr>
              <w:rFonts w:cs="Arial" w:ascii="Arial" w:hAnsi="Arial"/>
              <w:sz w:val="16"/>
              <w:szCs w:val="16"/>
              <w:lang w:val="es-ES_tradnl"/>
            </w:rPr>
            <w:t>Instituto de Desarrollo y Fortalecimiento</w:t>
          </w:r>
        </w:p>
        <w:p>
          <w:pPr>
            <w:pStyle w:val="Footer"/>
            <w:rPr>
              <w:rFonts w:ascii="Arial" w:hAnsi="Arial" w:cs="Arial"/>
              <w:sz w:val="16"/>
              <w:szCs w:val="16"/>
            </w:rPr>
          </w:pPr>
          <w:r>
            <w:rPr>
              <w:rFonts w:cs="Arial" w:ascii="Arial" w:hAnsi="Arial"/>
              <w:sz w:val="16"/>
              <w:szCs w:val="16"/>
              <w:lang w:val="es-ES_tradnl"/>
            </w:rPr>
            <w:t>Municip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128905</wp:posOffset>
              </wp:positionV>
              <wp:extent cx="6084570" cy="31686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316865"/>
                      </a:xfrm>
                      <a:prstGeom prst="rect"/>
                      <a:solidFill>
                        <a:srgbClr val="FFFFFF">
                          <a:alpha val="0"/>
                        </a:srgbClr>
                      </a:solidFill>
                    </wps:spPr>
                    <wps:txbx>
                      <w:txbxContent>
                        <w:p>
                          <w:pPr>
                            <w:pStyle w:val="Normal"/>
                            <w:jc w:val="right"/>
                            <w:rPr/>
                          </w:pPr>
                          <w:r>
                            <w:rPr>
                              <w:rFonts w:cs="Arial" w:ascii="Arial" w:hAnsi="Arial"/>
                              <w:bCs/>
                              <w:sz w:val="16"/>
                              <w:szCs w:val="16"/>
                            </w:rPr>
                            <w:t>Reglamento de Sesiones de la Junta de Gobierno del Instituto de Desarrollo y Fortalecimiento Municipal</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9.1pt;height:24.95pt;mso-wrap-distance-left:9.05pt;mso-wrap-distance-right:9.05pt;mso-wrap-distance-top:0pt;mso-wrap-distance-bottom:0pt;margin-top:-10.1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Reglamento de Sesiones de la Junta de Gobierno del Instituto de Desarrollo y Fortalecimiento Municipal</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05">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13410</wp:posOffset>
              </wp:positionH>
              <wp:positionV relativeFrom="paragraph">
                <wp:posOffset>-64770</wp:posOffset>
              </wp:positionV>
              <wp:extent cx="7024370" cy="35687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56870"/>
                      </a:xfrm>
                      <a:prstGeom prst="rect"/>
                      <a:solidFill>
                        <a:srgbClr val="FFFFFF">
                          <a:alpha val="0"/>
                        </a:srgbClr>
                      </a:solidFill>
                    </wps:spPr>
                    <wps:txbx>
                      <w:txbxContent>
                        <w:p>
                          <w:pPr>
                            <w:pStyle w:val="Normal"/>
                            <w:jc w:val="right"/>
                            <w:rPr/>
                          </w:pPr>
                          <w:r>
                            <w:rPr>
                              <w:rFonts w:cs="Arial" w:ascii="Arial" w:hAnsi="Arial"/>
                              <w:bCs/>
                              <w:sz w:val="16"/>
                              <w:szCs w:val="16"/>
                            </w:rPr>
                            <w:t>Reglamento de Sesiones de la Junta de Gobierno del Instituto de Desarrollo y Fortalecimiento Municipal</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553.1pt;height:28.1pt;mso-wrap-distance-left:9.05pt;mso-wrap-distance-right:9.05pt;mso-wrap-distance-top:0pt;mso-wrap-distance-bottom:0pt;margin-top:-5.1pt;mso-position-vertical-relative:text;margin-left:-48.3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Reglamento de Sesiones de la Junta de Gobierno del Instituto de Desarrollo y Fortalecimiento Municipal</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7">
              <wp:simplePos x="0" y="0"/>
              <wp:positionH relativeFrom="column">
                <wp:posOffset>-71628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19:00Z</dcterms:created>
  <dc:creator>user</dc:creator>
  <dc:description/>
  <cp:keywords/>
  <dc:language>en-US</dc:language>
  <cp:lastModifiedBy>KARLA</cp:lastModifiedBy>
  <cp:lastPrinted>2024-11-04T10:27:00Z</cp:lastPrinted>
  <dcterms:modified xsi:type="dcterms:W3CDTF">2024-11-04T16:27:00Z</dcterms:modified>
  <cp:revision>4</cp:revision>
  <dc:subject/>
  <dc:title/>
</cp:coreProperties>
</file>