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  <w:t xml:space="preserve">REGLAMENTO INTERNO DE LA UNIDAD DE INFORMACIÓN PÚBLICA DEL PARTIDO SOCIAL DEMÓCRATA PARTIDO POLÍTICO ESTATAL </w: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68985</wp:posOffset>
                </wp:positionH>
                <wp:positionV relativeFrom="paragraph">
                  <wp:posOffset>172720</wp:posOffset>
                </wp:positionV>
                <wp:extent cx="7028815" cy="243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33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1.6pt;mso-wrap-distance-left:9.05pt;mso-wrap-distance-right:9.05pt;mso-wrap-distance-top:0pt;mso-wrap-distance-bottom:0pt;margin-top:13.6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REGLAMENTO INTERNO DE LA UNIDAD DE INFORMACIÓN PÚBLICA</w:t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DEL PARTIDO SOCIAL DEMÓCRATA PARTIDO POLÍTICO ESTATAL.</w:t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TÍTULO PRIMERO</w:t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DISPOSICIONES PRELIMINARES.</w:t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Capítulo I</w:t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Disposiciones Generales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culo 1.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El presente reglamento es de observancia general y obligatoria para los miembros y órganos del Partido Socialdemócrata (PSD), Partido Político Estatal (PPE), teniendo por objeto establecer los mecanismos para garantizar el acceso a la información pública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culo 2.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Para su adecuado funcionamiento y la correcta aplicación del reglamento la designación del titular del órgano de información pública corresponderá al Comité Ejecutivo Estatal del PSD, PPE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culo 3.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La Unidad de Información Pública (UDIP) es el órgano facultado para recibir y dar trámite a todos los requerimientos solicitados por la ciudadanía respecto a la información pública del PSD, PEE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La UDIP es la obligada para verificar que la información pública que se encuentra en la página de internet este completa y actualizada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TITULO SEGUNDO</w:t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DE LA INFORMACIÓN.</w:t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Capítulo I</w:t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bligaciones de Transparencia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culo 4.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El PSD, PEE se apegará a lo dispuesto en el artículo 33 de la Ley de Información Pública del Estado de Morelos para poner a disposición del público la información con la que se encuentra obligado. 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culo 6.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La información pública referente a las finanzas del PSD, PEE a que hace referencia el artículo 33 numeral 8, deberá desglosar claramente el origen de ingresos y detallar la aplicación de los egresos señalando los rubros de gastos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Capítulo II</w:t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Información reservada y confidencial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culo 7.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Será información reservada y confidencial la que establezca la Ley de información Pública y sus Reglamentos correspondientes, así como aquella que el Consejo de Información Clasificada autorice se clasifique para su resguardo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culo 8.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La información reservada a la que se refiere el artículo anterior quedará a resguardo del órgano de la UDIP y conforme a los lineamientos que expida el IMIPE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En el caso de la información confidencial solo se podrá accesar cuando el titular de esta información lo apruebe en un término de 10 días contados a partir de que se le requiera. 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TÍTULO TERCERO</w:t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Del Procedimiento de Acceso a la Información.</w:t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Capítulo único.</w:t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Del acceso a la Información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culo 9.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Cualquier persona tiene el derecho de solicitar mediante escrito libre o en los formatos legales la información que no se encuentre publicada en el sitio de internet y que no haya sido catalogada como confidencial o reservada según sea el caso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El titular de la UDIP está obligado a auxiliar de manera gratuita a los ciudadanos que acudan a realizar cualquier trámite para la obtención de información pública, así como a proporcionarles los formatos ya sean electrónicos o físico para la obtención de esta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culo 10.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Si el solicitante no fuese claro en especificar la información que requiere o los datos que proporcione son erróneos, la UDIP le requerirá para que proporcione otros elementos o corrija los datos que faciliten la búsqueda de la información deseada. Este requerimiento interrumpirá el plazo para dar respuesta a la solicitud presentada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culo 11.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 La solicitud de acceso a la información para su adecuada localización de esta deberá contener por lo menos: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40" w:before="0" w:after="0"/>
        <w:ind w:left="284" w:hanging="0"/>
        <w:contextualSpacing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Nombre completo del solicitante o de su representante legal según sea el cas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40" w:before="0" w:after="0"/>
        <w:ind w:left="284" w:hanging="0"/>
        <w:contextualSpacing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Correo electrónico o número telefónico para la recepción de las notificacion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40" w:before="0" w:after="0"/>
        <w:ind w:left="284" w:hanging="0"/>
        <w:contextualSpacing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La descripción clara y precisa de la información que se solici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40" w:before="0" w:after="0"/>
        <w:ind w:left="284" w:hanging="0"/>
        <w:contextualSpacing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Algún otro dato especifico que facilite su búsqueda y agilice su localización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culo 12.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Cuando la información que se solicite se encuentre públicamente en algún medio impreso o electrónico se le informará al solicitante, la fuente, el lugar y la forma en que se puede consultar, reproducir o adquirir la información solicitada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culo 13.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Si la información solicitada fuera clasificada como reservada o confidencial, la unidad está obligada a fundar y motivar por escrito dicha clasificación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culo 14.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Si la solicitud en la que se requiera la información implicara un gasto en su reproducción o impresión al partido, se cobrará al solicitante el costo de su reproducción, mismo que se hará saber al dar respuesta a la solicitud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La información será entregada al solicitante una vez haya cubierto la cuota designada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culo 15.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La UDIP le pedirá al área o funcionario del partido que tenga la información según sea el caso realice la búsqueda, para que en un plazo no mayor a 3 días se le entregue al representante de la UDIP esto con la finalidad de que se verifique su clasificación, y se determine el costo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ículo 16.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Todos los órganos, dirigentes, miembros y personal del PSD, PPE, están obligados a entregar la información y la documentación que la UDIP les requiera y que obre en su poder para mantener actualizada la información que la Ley de Información Pública del Estado de Morelos obliga al partido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Lo anterior sin que haya solicitud de por medio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Articulo 17.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El incumplimiento a lo dispuesto en el artículo anterior será sancionado internamente por la Comisión Autónoma de Vigilancia y Rendición de cuentas del PSD, PPE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TRANSITORIOS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Primero.-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Se ordena publicar el presente reglamento conforme al artículo 68 de la Ley de Información Pública en el periódico Oficial “Tierra y Libertad”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Segundo.-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 El presente reglamento entrará en vigor el día siguiente a su publicación.</w:t>
      </w:r>
    </w:p>
    <w:p>
      <w:pPr>
        <w:pStyle w:val="Normal"/>
        <w:spacing w:lineRule="atLeast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Rogelio Aragón Maldonado</w:t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Presidente de la mesa del consejo</w:t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Omar Herrera Reyes</w:t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Secretario de la mesa del consejo</w:t>
      </w:r>
    </w:p>
    <w:p>
      <w:pPr>
        <w:pStyle w:val="Normal"/>
        <w:spacing w:lineRule="atLeast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  <w:t>Rúbrica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5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5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"/>
            </w:rPr>
            <w:t>2010/09/0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"/>
            </w:rPr>
            <w:t>2010/09/02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"/>
            </w:rPr>
            <w:t>Partido Social Demócrata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"/>
            </w:rPr>
            <w:t>4832 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"/>
            </w:rPr>
            <w:t>2010/09/0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"/>
            </w:rPr>
            <w:t>2010/09/02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"/>
            </w:rPr>
            <w:t>Partido Social Demócrata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"/>
            </w:rPr>
            <w:t>4832 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530860</wp:posOffset>
          </wp:positionH>
          <wp:positionV relativeFrom="paragraph">
            <wp:posOffset>-241935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LOGOS EN TINTAS_Mesa de trabaj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S EN TINTAS_Mesa de trabaj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212090</wp:posOffset>
              </wp:positionH>
              <wp:positionV relativeFrom="paragraph">
                <wp:posOffset>-106680</wp:posOffset>
              </wp:positionV>
              <wp:extent cx="6084570" cy="222250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ES"/>
                            </w:rPr>
                            <w:t xml:space="preserve">Reglamento Interno de la Unidad de Información Pública del Partido Social Demócrata Partido Político Estatal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17.5pt;mso-wrap-distance-left:9.05pt;mso-wrap-distance-right:9.05pt;mso-wrap-distance-top:0pt;mso-wrap-distance-bottom:0pt;margin-top:-8.4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s-ES"/>
                      </w:rPr>
                      <w:t xml:space="preserve">Reglamento Interno de la Unidad de Información Pública del Partido Social Demócrata Partido Político Estatal 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16230</wp:posOffset>
          </wp:positionH>
          <wp:positionV relativeFrom="paragraph">
            <wp:posOffset>11366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4" name="PLICA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LICA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4110990" cy="47625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09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7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7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6560</wp:posOffset>
          </wp:positionH>
          <wp:positionV relativeFrom="paragraph">
            <wp:posOffset>-22225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8" name="LOGOS EN TINTAS_Mesa de trabaj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LOGOS EN TINTAS_Mesa de trabaj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339725</wp:posOffset>
              </wp:positionH>
              <wp:positionV relativeFrom="paragraph">
                <wp:posOffset>344805</wp:posOffset>
              </wp:positionV>
              <wp:extent cx="2917825" cy="58737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27.1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5">
              <wp:simplePos x="0" y="0"/>
              <wp:positionH relativeFrom="column">
                <wp:posOffset>339725</wp:posOffset>
              </wp:positionH>
              <wp:positionV relativeFrom="paragraph">
                <wp:posOffset>-83820</wp:posOffset>
              </wp:positionV>
              <wp:extent cx="6052185" cy="232410"/>
              <wp:effectExtent l="0" t="0" r="0" b="0"/>
              <wp:wrapSquare wrapText="bothSides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ES"/>
                            </w:rPr>
                            <w:t xml:space="preserve">Reglamento Interno de la Unidad de Información Pública del Partido Social Demócrata Partido Político Estatal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18.3pt;mso-wrap-distance-left:9.05pt;mso-wrap-distance-right:9.05pt;mso-wrap-distance-top:0pt;mso-wrap-distance-bottom:0pt;margin-top:-6.6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s-ES"/>
                      </w:rPr>
                      <w:t xml:space="preserve">Reglamento Interno de la Unidad de Información Pública del Partido Social Demócrata Partido Político Estatal 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005</wp:posOffset>
          </wp:positionH>
          <wp:positionV relativeFrom="paragraph">
            <wp:posOffset>14605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1" name="PLICA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LICA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574040</wp:posOffset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2" name="LOGOS SE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LOGOS SEC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cs="Arial"/>
      <w:color w:val="14261C"/>
      <w:spacing w:val="10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14261C"/>
      <w:sz w:val="21"/>
      <w:szCs w:val="21"/>
    </w:rPr>
  </w:style>
  <w:style w:type="character" w:styleId="WW8Num3z0">
    <w:name w:val="WW8Num3z0"/>
    <w:qFormat/>
    <w:rPr>
      <w:rFonts w:ascii="Arial" w:hAnsi="Arial" w:cs="Arial"/>
      <w:spacing w:val="-4"/>
      <w:w w:val="105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eastAsia="Calibri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eastAsia="Calibri" w:cs="Aria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9:58:00Z</dcterms:created>
  <dc:creator>user</dc:creator>
  <dc:description/>
  <dc:language>en-US</dc:language>
  <cp:lastModifiedBy>Teresa Castro</cp:lastModifiedBy>
  <cp:lastPrinted>2018-11-12T09:33:00Z</cp:lastPrinted>
  <dcterms:modified xsi:type="dcterms:W3CDTF">2018-11-12T15:34:00Z</dcterms:modified>
  <cp:revision>3</cp:revision>
  <dc:subject/>
  <dc:title/>
</cp:coreProperties>
</file>