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QUE RIGE LAS ACTIVIDADES DE LOS TROVADORES Y MARIACHIS EN 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establece una multa pecuniaria la cual debe ajustarse a la nueva situación monetaria del País, Nuevos Pesos (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establece una multa pecuniaria la cual debe ajustarse a la nueva situación monetaria del País, Nuevos Pesos (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ISPOSICIONES GENER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El presente Reglamento tiene por objeto fijar las normas a que se sujetará el trabajo de los Trovadores y Mariachis, que ejerzan sus actividades en 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Para ejercer la actividad de Trovador o Mariachi, será necesario obtener la autorización de la Presidencia Municipal que corresponda, la cual será otorgada a los interesados que presenten solicitud llenando los siguientes requisit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Ser mayor de 18 años de e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Haber cumplido con la Ley del Servicio Militar Nacion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Saber leer y escribir, o presentar constancia de estar asistiendo a un centro escolar;</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No padecer ninguna enfermedad contagios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Observar en su presentación personal la debida compostur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Tener buenos antecedentes de conduct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Comprobar que son residentes del Municipio, conforme al certificado respectivo que extienda el Ayuntamiento que correspond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h).-Los demás que señale el Bando de Policía y Buen Gobierno;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ÓN.-</w:t>
      </w:r>
      <w:r>
        <w:rPr>
          <w:rFonts w:eastAsia="Times New Roman" w:cs="Arial" w:ascii="Arial" w:hAnsi="Arial"/>
          <w:sz w:val="20"/>
          <w:szCs w:val="20"/>
          <w:lang w:val="es-ES_tradnl" w:eastAsia="es-ES"/>
        </w:rPr>
        <w:t xml:space="preserve"> El inciso b) Remite a la Ley del Servicio Militar Nacion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Los requisitos a que se refieren los incisos "a" , "b" , "c" y "d" del Artículo anterior, se justificarán por los medios legales que a juicio de la Presidencia Municipal se consideren suficient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Los del inciso "f" con dos cartas que abonen la conducta del interesado, y un certificado expedido por la Dirección General de Seguridad Pública del Estado, o del lugar de su origen, relativo a los antecedentes del mism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A los solicitantes que llenen los requisitos antes expresados, podrá extenderse por la Presidencia Municipal la Credencial de trabajo correspondiente que será la licencia para ejercer sus actividades, de conformidad con lo que dispone el presen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La expedición de licencias originará el pago de los derechos respectivos que establezca la Ley de Hacienda Municipal y su Tarifa.</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Remite a la Ley de Hacienda Municipal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La credencial de trabajo deberá contener, además de las anotaciones que considere pertinentes la Autoridad Municipal, el retrato del interesado, su firma, domicilio, y en su caso el nombre de la agrupación a que pertenez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Las licencias de trabajo que expida la Presidencia Municipal, no deberán ser por un tiempo menor de seis mes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Se podrá en casos de excepción, otorgar licencia a personas que deseen trabajar temporalmente en el Municipio, sin ser residentes del mismo en cuyo caso, además de llenar los requisitos que señala el Artículo Segundo se deberá, previamente, solicitar la opinión de la Agrupación que esté debidamente reconocida ante las Autoridades Municip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ARTÍCULO 10.-</w:t>
      </w:r>
      <w:r>
        <w:rPr>
          <w:rFonts w:eastAsia="Times New Roman" w:cs="Arial" w:ascii="Arial" w:hAnsi="Arial"/>
          <w:sz w:val="24"/>
          <w:szCs w:val="20"/>
          <w:lang w:val="es-ES_tradnl" w:eastAsia="es-ES"/>
        </w:rPr>
        <w:t xml:space="preserve"> La Presidencia Municipal llevará un registro de las solicitudes que le presenten, y de las licencias de trabajo que expid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xml:space="preserve"> La Agrupación de Trovadores debidamente reconocida, nombrará un Representante ante cada Ayuntamiento, el cual podrá intervenir con respecto a las nuevas licencias que deban ser expendidas por los Ayuntamientos, aportando los puntos de vista de su Agrupación, para el efecto de que la Autoridad Municipal, previo su estudio, resuelva lo conduc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xml:space="preserve"> Queda estrictamente prohibido, en todos los Municipios del Estado, implorar la caridad pública, empleando instrumentos music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OS REQUISITOS PARA ACTUAR EN PÚBLIC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xml:space="preserve"> La actuación de los elementos del ramo en los centros públicos de diversión, se sujetará al horario de los mism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xml:space="preserve"> Las actuaciones de los trabajadores del ramo, en los centros públicos nocturnos, deberán hacerse sin alterar el orden y al más bajo tono posible.</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Las actuaciones en serenatas o mañanitas en la vía pública, no tendrán limitación de horario, pero no podrán excederse de treinta minutos en el mismo lugar, haciéndose al más bajo tono posibl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spacing w:lineRule="auto" w:line="240" w:before="0" w:after="0"/>
        <w:jc w:val="center"/>
        <w:rPr>
          <w:rFonts w:ascii="Arial" w:hAnsi="Arial" w:eastAsia="Times New Roman" w:cs="Arial"/>
          <w:szCs w:val="20"/>
          <w:lang w:val="es-ES_tradnl" w:eastAsia="es-ES"/>
        </w:rPr>
      </w:pPr>
      <w:r>
        <w:rPr>
          <w:rFonts w:eastAsia="Times New Roman" w:cs="Arial" w:ascii="Arial" w:hAnsi="Arial"/>
          <w:b/>
          <w:szCs w:val="20"/>
          <w:lang w:val="es-ES_tradnl" w:eastAsia="es-ES"/>
        </w:rPr>
        <w:t>DE LAS ORGANIZACIONES DE LOS TRABAJADORES DEL RAMO</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Las Agrupaciones de Trovadores y Mariachis, se integrarán con los que ejerzan el oficio en forma ambulante en los Municipios y, la mayoritaria, será considerada como representativa del interés profesional del grem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Para que sea debidamente reconocida por la Presidencia Municipal la personalidad y la representación de una agrupación de trabajadores del ramo, deberá: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star debidamente registrada en la Junta Central de Conciliación y Arbitraje del Est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resentar los siguientes document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Copia del Registro respectivo; </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Copia del Acta Constitutiva;</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Copia de sus Estatutos Generale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Copia del Padrón de Miembros, con expresión de:      nombre, edad, estado civil, domicilio, y especialidad en el oficio de cada uno de el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xml:space="preserve"> Las solicitudes para obtener la autorización a que se refiere el Artículo Segundo del presente Reglamento, podrán hacerse por la Agrupación representativa del gremio, la cual no podrá abonar la conducta del interes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Las modalidades que a las actividades de los miembros del gremio se establecen en este Reglamento, son sin perjuicio de las Obligaciones y Derechos que en su favor establece la Ley Federal del Trabajo, así como del cumplimiento de lo señalado por los Estatutos de la Organización que hayan sido aprobados por las Autoridades competente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ÓN.-</w:t>
      </w:r>
      <w:r>
        <w:rPr>
          <w:rFonts w:eastAsia="Times New Roman" w:cs="Arial" w:ascii="Arial" w:hAnsi="Arial"/>
          <w:sz w:val="20"/>
          <w:szCs w:val="20"/>
          <w:lang w:val="es-ES_tradnl" w:eastAsia="es-ES"/>
        </w:rPr>
        <w:t xml:space="preserve"> Remite a la Ley Federal del Trabaj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xml:space="preserve"> Para la solución de los problemas no previstos en el presente Reglamento, las Autoridades Municipales escucharán la opinión de la Agrupación que sea representativa del interés profesional del gremio, garantizando y procurando defender los derechos de los trabajadores organizados domiciliados en el Municip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Los Ayuntamientos cancelarán el reconocimiento de una agrupación en los siguientes cas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Por disoluc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Por dejar de llenar los requisitos que en el presente Reglamento señal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A petición de las dos terceras partes de los miembros de la Organización, que tengan la credencial de trabajo a que se refiere el Artículo 5 de este Reglamento;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Por haberse cancelado su registro en la Junta Central de Conciliación y Arbitraje, en los términos de la Ley Federal del Trabaj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El inciso d) Remite a la Ley Federal de Trabaj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V</w:t>
      </w:r>
    </w:p>
    <w:p>
      <w:pPr>
        <w:pStyle w:val="Normal"/>
        <w:spacing w:lineRule="auto" w:line="240" w:before="0" w:after="0"/>
        <w:jc w:val="center"/>
        <w:rPr>
          <w:rFonts w:ascii="Arial" w:hAnsi="Arial" w:eastAsia="Times New Roman" w:cs="Arial"/>
          <w:szCs w:val="20"/>
          <w:lang w:val="es-ES_tradnl" w:eastAsia="es-ES"/>
        </w:rPr>
      </w:pPr>
      <w:r>
        <w:rPr>
          <w:rFonts w:eastAsia="Times New Roman" w:cs="Arial" w:ascii="Arial" w:hAnsi="Arial"/>
          <w:b/>
          <w:szCs w:val="20"/>
          <w:lang w:val="es-ES_tradnl" w:eastAsia="es-ES"/>
        </w:rPr>
        <w:t>PROHIBICIONES, INFRACCIONES Y SAN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xml:space="preserve"> Se prohibe a los Trovadores y Mariachi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Molestar al público ofreciendo sus servicios con insistenci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Desempeñar el oficio en estado de ebriedad;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Alterar o permitir se altere el orden durante sus actividades en la vía o lugares públi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Estorbar el tránsi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Ejercer el oficio sin la limpieza personal y el aspecto adecuado.</w:t>
      </w:r>
    </w:p>
    <w:p>
      <w:pPr>
        <w:pStyle w:val="Normal"/>
        <w:spacing w:lineRule="auto" w:line="240" w:before="0" w:after="0"/>
        <w:ind w:left="284" w:hanging="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xml:space="preserve"> El trovador o mariachi que trabaje sin la credencial respectiva, será sancionado con multa de $ 25.00</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4.-</w:t>
      </w:r>
      <w:r>
        <w:rPr>
          <w:rFonts w:eastAsia="Times New Roman" w:cs="Arial" w:ascii="Arial" w:hAnsi="Arial"/>
          <w:sz w:val="24"/>
          <w:szCs w:val="20"/>
          <w:lang w:val="es-ES_tradnl" w:eastAsia="es-ES"/>
        </w:rPr>
        <w:t xml:space="preserve"> Las violaciones a este Reglamento que carezcan de sanción especial, se sancionarán con multas hasta de $ 25.00 y en caso de reincidencia, se duplicará el importe de las mism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5.-</w:t>
      </w:r>
      <w:r>
        <w:rPr>
          <w:rFonts w:eastAsia="Times New Roman" w:cs="Arial" w:ascii="Arial" w:hAnsi="Arial"/>
          <w:sz w:val="24"/>
          <w:szCs w:val="20"/>
          <w:lang w:val="es-ES_tradnl" w:eastAsia="es-ES"/>
        </w:rPr>
        <w:t xml:space="preserve"> Las Credenciales de trabajo podrán ser canceladas por las Autoridades Municipales, en los siguientes cas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Cuando habiéndose aplicado el máximo de las sanciones, se reincida en violar este Reglam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Por dejar de satisfacer los otros requisitos establecidos, y;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A petición del propio interesado, cuando deje de ejercer el ofic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6.-</w:t>
      </w:r>
      <w:r>
        <w:rPr>
          <w:rFonts w:eastAsia="Times New Roman" w:cs="Arial" w:ascii="Arial" w:hAnsi="Arial"/>
          <w:sz w:val="24"/>
          <w:szCs w:val="20"/>
          <w:lang w:val="es-ES_tradnl" w:eastAsia="es-ES"/>
        </w:rPr>
        <w:t xml:space="preserve"> Las Presidencias Municipales, por conducto de su Oficina de Licencias e Inspección, se encargarán de la vigilancia y aplicación del presente Reglamento, pudiendo auxiliar a ésta última, el personal de la Dirección General de Seguridad Pública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7.-</w:t>
      </w:r>
      <w:r>
        <w:rPr>
          <w:rFonts w:eastAsia="Times New Roman" w:cs="Arial" w:ascii="Arial" w:hAnsi="Arial"/>
          <w:sz w:val="24"/>
          <w:szCs w:val="20"/>
          <w:lang w:val="es-ES_tradnl" w:eastAsia="es-ES"/>
        </w:rPr>
        <w:t xml:space="preserve"> Las sanciones a que se refieren los Artículos 23 y 24 del presente Reglamento, se harán efectivas por las Tesorerías de los Ayuntamientos respectiv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8.-</w:t>
      </w:r>
      <w:r>
        <w:rPr>
          <w:rFonts w:eastAsia="Times New Roman" w:cs="Arial" w:ascii="Arial" w:hAnsi="Arial"/>
          <w:sz w:val="24"/>
          <w:szCs w:val="20"/>
          <w:lang w:val="es-ES_tradnl" w:eastAsia="es-ES"/>
        </w:rPr>
        <w:t xml:space="preserve"> Todas las dudas que surjan en la aplicación del presente Reglamento, serán resueltas por la Presidencia Municipal correspond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TRANSITO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l presente Reglamento entrará en vigor al día siguiente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Este Reglamento deroga todas las disposiciones que se hayan dictado anteriormente sobre la materia, en cuanto se opongan al pres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n la Ciudad de Cuernavaca, Capital del Estado de Morelos, a los quince días del mes de febrero de mil novecientos sesenta y t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GOBERNADOR CONSTITUCIONAL DEL ESTAD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Norberto López Avelar</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GENERAL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Antonio Riva Palacio L.</w:t>
      </w:r>
    </w:p>
    <w:p>
      <w:pPr>
        <w:pStyle w:val="Normal"/>
        <w:spacing w:lineRule="auto" w:line="240" w:before="0" w:after="0"/>
        <w:jc w:val="center"/>
        <w:rPr/>
      </w:pPr>
      <w:r>
        <w:rPr>
          <w:rFonts w:eastAsia="Times New Roman" w:cs="Arial" w:ascii="Arial" w:hAnsi="Arial"/>
          <w:b/>
          <w:sz w:val="24"/>
          <w:szCs w:val="20"/>
          <w:lang w:val="es-ES_tradnl" w:eastAsia="es-ES"/>
        </w:rPr>
        <w:t>Rúbrica</w:t>
      </w:r>
      <w:r>
        <w:rPr>
          <w:rFonts w:eastAsia="Times New Roman" w:cs="Arial" w:ascii="Arial" w:hAnsi="Arial"/>
          <w:sz w:val="24"/>
          <w:szCs w:val="20"/>
          <w:lang w:val="es-ES_tradnl" w:eastAsia="es-ES"/>
        </w:rPr>
        <w:t xml:space="preserve">.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63/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63/02/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63/0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Norberto López Avelar,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063</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63/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63/02/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63/0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Norberto López Avelar,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063</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44830</wp:posOffset>
          </wp:positionH>
          <wp:positionV relativeFrom="paragraph">
            <wp:posOffset>-22098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527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273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que rige las actividades de los Trovadores y Mariachis en 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que rige las actividades de los Trovadores y Mariachis en 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3060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114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que rige las actividades de los Trovadores y Mariachis en 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que rige las actividades de los Trovadores y Mariachis en 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62801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55:00Z</dcterms:created>
  <dc:creator>user</dc:creator>
  <dc:description/>
  <dc:language>en-US</dc:language>
  <cp:lastModifiedBy>Teresa Castro</cp:lastModifiedBy>
  <cp:lastPrinted>2018-11-08T12:19:00Z</cp:lastPrinted>
  <dcterms:modified xsi:type="dcterms:W3CDTF">2018-11-08T18:19:00Z</dcterms:modified>
  <cp:revision>4</cp:revision>
  <dc:subject/>
  <dc:title/>
</cp:coreProperties>
</file>