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DE LA UNIDAD DE INFORMACIÓN PÚBLICA DEL HONORABLE TRIBUNAL SUPERIOR DE JUSTICI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262255</wp:posOffset>
                </wp:positionV>
                <wp:extent cx="7028815" cy="2577465"/>
                <wp:effectExtent l="0" t="0" r="0" b="0"/>
                <wp:wrapNone/>
                <wp:docPr id="1" name="Frame1"/>
                <a:graphic xmlns:a="http://schemas.openxmlformats.org/drawingml/2006/main">
                  <a:graphicData uri="http://schemas.microsoft.com/office/word/2010/wordprocessingShape">
                    <wps:wsp>
                      <wps:cNvSpPr txBox="1"/>
                      <wps:spPr>
                        <a:xfrm>
                          <a:off x="0" y="0"/>
                          <a:ext cx="7028815" cy="25774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95pt;mso-wrap-distance-left:9.05pt;mso-wrap-distance-right:9.05pt;mso-wrap-distance-top:0pt;mso-wrap-distance-bottom:0pt;margin-top:20.6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LENO DEL HONORABLE TRIBUNAL SUPERIOR DE JUSTICIA DEL ESTADO DE MORELOS, EN EJERCICIO DE LA FACULTAD QUE LE CONFIERE EL ARTÍCULO 29 FRACCIÓN XXIV DE LA LEY ORGÁNICA DEL PODER JUDICIAL, EN SESIÓN ORDINARIA DE FECHA CINCO DE DICIEMBRE DE DOS MIL DOCE, APROBÓ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 LA UNIDAD DE INFORM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ÚBLICA DEL HONORABLE TRIBUNAL SUPERIO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xposición de motiv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Primer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s Disposiciones Gener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y Objetivos                                                            (arts. 1-3)</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Segun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ligaciones del Magistrado Presid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l Honorable Tribunal Superior de Justicia del Estado de Morelos.                                           (arts. 4 al 8)</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Tercer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ligaciones del Consejo de Información Clasificada del Tribunal Superior de Justicia del Estado de Morelos.                                               (arts. 9 y 10)</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Cuar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ligaciones del Titular de la Un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Información Pública.                         (arts. 11-29)</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rtículos Transitorio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XPOSICIÓN DE MOTIV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Ley de Información Pública, Estadística y Protección de Datos Personales del Estado de Morelos, publicada en el Periódico Oficial “Tierra y Libertad” 4274 del 27 de agosto de 2003, establece en su Título V, Capítulo Primero, así como el artículo Séptimo de su transitorio, los lineamientos correspondientes a la creación y funcionamiento de las Unidades de Información Públ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conformidad con el Título V Capítulo Primero de la Ley de Información Pública, Estadística y Protección de Datos Personales del Estado de Morelos y demás aplicables en la materia, el Honorable Tribunal Superior de Justicia del Estado de Morelos, emite el presente reglamento, para regular su acción respecto del cumplimiento de sus obliga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ello, resulta necesario regular las acciones de la Unidad de Información Pública del Honorable Tribunal Superior de Justicia del Estado de Morelos, para mejorar la operación cotidiana de sus procesos y procedimientos, a través de criterios homogéneos en la gestión de información, de tal modo que resulte ágil y sencilla su localización en los medios electrónicos o en cualquier medio en que el Tribunal resguarde dicha información; todo ello, a fin de garantizar el ejercicio del derecho de información pública de las person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fundado y motivado se emite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 LA UNIDAD DE INFORM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ÚBLICA DEL HONORABLE TRIBUNAL SUPERIO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JUSTICIA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 Y OBJETIV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establecer las bases y lineamientos que deberá observar la Unidad de Información Pública del Honorable Tribunal Superior de Justicia del Estado, para cumplir con lo establecido en la Ley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nformación Reservada.- Aquella clasificada con carácter temporal como restringida al acceso del públic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Instituto.- Instituto Morelense de Información Pública y Estadística (IMIP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UDIP.- Unidad de Información Pública del Honorable Tribunal Superior de Justic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Sistema Infomex-Morelos: Sistema electrónico para la presentación, trámite y atención de solicitudes de acceso a la información y recursos de inconformida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Sistema de reportes digitales de transparencia (RDT): Sistema electrónico para el envío mensual, de los reportes de solicitudes presentadas y actualización de catálogos de información clasificad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Unidad Administrativa Interna.-Es aquella que forma parte de la estructura interna del Honorable Tribunal Superior de Justici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CIC.- Consejo de Información Clasificad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Tribunal.- Tribunal Superior 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Objetivos del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Que la Unidad de Información Pública del Tribunal Superior de Justicia cumpla con las obligaciones establecidas en la Ley de Información Pública, Estadística y Protección de Datos Personales en 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gilizar los procesos internos y demás acciones necesarias para garantizar el acceso a la información pública en los términos de la normatividad aplicabl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Que las unidades administrativas internas del Tribunal coadyuven en el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Hacer del conocimiento de los servidores públicos del Instituto la corresponsabilidad que existe al entregar la información solicitada por el titular de la UDIP, en apego a los términos que dispone el presente reglament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BLIGACIONES DEL MAGISTRADO PRESIDENT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HONORABLE TRIBUNAL SUPERIOR D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USTICIA DEL ESTADO DE MOREL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Corresponde al Pleno del Tribunal Superior de Justicia, designar al titular de la Unidad de Información Pública en términos de lo que disponen la Ley de Información Pública, Estadística y Protección de Datos Personales del Estado de Morelos y el Reglamento de la mis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a designación del titular de la Unidad de Información Pública del Tribunal a que refiere el artículo anterior, no deberá exceder del plazo de 5 días hábiles a partir del día siguiente a aquel en que esté vacante la titularidad de la mis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Cualquier modificación al acuerdo de creación de la Unidad de Información Pública de este Tribunal, deberá publicarse en el Periódico Oficial “Tierra y Libertad” en un plazo no mayor a 10 días hábi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n menoscabo de lo anterior, el Presidente de este Tribunal, deberá informar al Presidente Consejero del Instituto Morelense de Información Pública, Estadística y Protección de Datos Personales en un plazo no mayor de cinco días hábiles, la designación del nuevo titular de la UDIP, para los efectos legales a que haya luga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Ante la falta de designación del titular de la Unidad de Información Pública en el plazo señalado en el artículo anterior, corresponde al Presidente de este Tribunal, dar cumplimiento a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Corresponde al Presidente de este Tribunal, garantizar que la Unidad de Información Pública, cuente con el servicio de Internet para cumplir con las obligaciones de transpar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BLIGACIONES DEL CONSEJO DE INFORMACIÓN</w:t>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val="es-ES_tradnl" w:eastAsia="es-ES"/>
        </w:rPr>
        <w:t>CLASIFICADA DEL TRIBUNAL SUPERIOR D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JUSTICIA DEL ESTADO DE MOREL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De acuerdo a lo establecido por la Ley, el Consejo de Información Clasificada del Tribunal, se integra de la siguiente mane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El Presidente de este Tribunal como Presidente del CIC, quien podrá emitir el voto de calidad en caso de empate en la votación; así mismo, le corresponde convocar a sesión a todos los integrantes del CIC para el caso de resolver sobre la clasificación de la información;</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Un Secretario Técnico del Consejo, que será nombrado por el Presidente de este Tribunal y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Un Coordinador del Consejo, que será designado por el Presidente del Tribunal, quien elaborará el orden del día de las reuniones del CIC, con los asuntos que para el caso le notifique el Coordinador, así como redactar el acta o minuta del desarrollo de la mism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El titular de la UDIP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El titular de la Contraloría Interna, quien se encargará de vigilar que el titular de la UDIP, los integrantes del CIC y cada uno de los servidores públicos que formen parte del Instituto, cumplan con las obligaciones de transparencia; asimismo, vigilará la debida aplicación de la normatividad en materia de transparencia.</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BLIGACIONES DEL TITULAR DE LA UNIDAD D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FORMACIÓN PÚBLIC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11.- </w:t>
      </w:r>
      <w:r>
        <w:rPr>
          <w:rFonts w:eastAsia="Times New Roman" w:cs="Arial" w:ascii="Arial" w:hAnsi="Arial"/>
          <w:sz w:val="24"/>
          <w:szCs w:val="24"/>
          <w:lang w:val="es-ES_tradnl" w:eastAsia="es-ES"/>
        </w:rPr>
        <w:t>El titular de la Unidad de Información Pública del Tribunal, deberá dar cumplimiento a sus obligaciones de transparencia en términos de lo establecido en la Ley de Información Pública, Estadística y Protección de Datos Personales en el Estado de Morelos, así como la normatividad aplicabl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Corresponde al Titular de la Unidad de Información Pública notificar al Instituto Morelense de Información Pública, Estadística y Protección de Datos Personales, la publicación del acuerdo de creación o modificación de la Unidad de Información Pública según corresponda, en un plazo no mayor a 5 días hábiles anexando copia del Periódico Oficial “Tierra y Libert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Corresponde al Titular de la Unidad de Información Pública solicitar al Institut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Corresponde al Titular de la Unidad de Información Pública la difusión al interior del Tribunal del derecho de acceso a la información pública, así como de la normatividad aplicable en la mate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El encargado del Departamento de Cómputo e Informática del Tribunal en coordinación con 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difundir la información pública de oficio, se considerará como especificaciones mínimas de publicación la utilización de archivos en formato PDF, con un tamaño que no exceda los 10 MB.</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Dentro de los primeros tres días hábiles de cada mes, el Titular de la Unidad de Información Pública requerirá mediante oficio a los encargados de las diferentes áreas que generan información pública de oficio, la información actualizada a que refiere el artículo 32 de la ley de la materia según sea el caso, con la finalidad de publicarla dentro del tiempo legalmente establecido en la citada Le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Cuando el Titular de la UDIP tenga en su poder la información pública de oficio enviada por los titulares de cada área del Tribunal que generen información pública de ofici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l área correspondiente mediante oficio, precisando las inconsistencias y determinando el plazo en que le deberá entregar la misma debidamente corregi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Una vez transcurrido el plazo para la debida corrección de las inconsistencias por parte del responsable del área interna y no emita contestación al respecto o se niegue a entregar la información, el titular de la UDIP deberá informarlo mediante oficio al Presidente del Tribunal para los efectos legales conduc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Cuando alguna de las diferentes áreas de este Tribunal envíe a la UDIP información susceptible de clasificación, el titular de la misma notificará vía oficio al Secretario Técnico del CIC, a efecto de ser considerada en la próxima reunión del Consejo como un punto del orden del día, para que éste resuelva al respec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El titular de la UDIP se encargará de dar curso a las solicitudes de información que le presenten los particulares, y los auxiliará en la elaboración de sus solicitudes y, en su caso, los orientará sobre la dependencia, entidad u otro órgano que pudiera tener la información que solicita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a Ley. Para el caso de que alguna persona quiera ingresar una solicitud de información por escrito a cualquiera de las diferentes áreas administrativas de este Tribunal, el titular de ésta, orientará a la persona para indicarle la ubicación de la oficina de la UDIP; o bien, podrá recibir la solicitud con la responsabilidad de remitirla de manera inmediata al titular de la Unidad de Información Pública del Instituto para su atención y contestación oportun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n el mismo día en que ingrese una solicitud de información, el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Para el caso de que la solicitud de información reúna los requisitos establecidos en el artículo 77 de la Ley, el titular de la UDIP se ajustará a lo contemplado en el artículo 58 de su reglamento de la siguiente mane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Recibida la solicitud, la UDIP deberá ubicar la información o turnarla a la o las unidades administrativas internas que puedan tenerla dentro de los dos días hábiles siguientes a aquel en que se haya recibido la solicitu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n el caso de que la unidad administrativa interna estime que la información que se encuentra en su poder debe ser clasificada total o parcialmente, deberá informarlo de inmediato a la UDIP, para que ésta proceda en términos del presen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El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En caso de que el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ser procedente, la información podrá ser puesta a disposición del solicitante mediante consulta física dentro del Instituto,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pacing w:val="-20"/>
          <w:sz w:val="24"/>
          <w:szCs w:val="24"/>
          <w:lang w:val="es-ES_tradnl" w:eastAsia="es-ES"/>
        </w:rPr>
      </w:pPr>
      <w:r>
        <w:rPr>
          <w:rFonts w:eastAsia="Times New Roman" w:cs="Arial" w:ascii="Arial" w:hAnsi="Arial"/>
          <w:b/>
          <w:spacing w:val="-2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PRIMERO.-</w:t>
      </w:r>
      <w:r>
        <w:rPr>
          <w:rFonts w:eastAsia="Times New Roman" w:cs="Arial" w:ascii="Arial" w:hAnsi="Arial"/>
          <w:sz w:val="24"/>
          <w:szCs w:val="24"/>
          <w:lang w:val="es-ES_tradnl" w:eastAsia="es-ES"/>
        </w:rPr>
        <w:t xml:space="preserve"> Se aprueba el Reglamento de la Unidad de Información Pública del Honorable Tribunal Superior 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b/>
          <w:b/>
          <w:spacing w:val="-20"/>
          <w:sz w:val="24"/>
          <w:szCs w:val="24"/>
          <w:lang w:val="es-ES_tradnl" w:eastAsia="es-ES"/>
        </w:rPr>
      </w:pPr>
      <w:r>
        <w:rPr>
          <w:rFonts w:eastAsia="Times New Roman" w:cs="Arial" w:ascii="Arial" w:hAnsi="Arial"/>
          <w:b/>
          <w:spacing w:val="-2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SEGUNDO.-</w:t>
      </w:r>
      <w:r>
        <w:rPr>
          <w:rFonts w:eastAsia="Times New Roman" w:cs="Arial" w:ascii="Arial" w:hAnsi="Arial"/>
          <w:sz w:val="24"/>
          <w:szCs w:val="24"/>
          <w:lang w:val="es-ES_tradnl" w:eastAsia="es-ES"/>
        </w:rPr>
        <w:t xml:space="preserve"> El presente Reglamento entrará en vigor a partir del día siguiente de su aprobación por el Pleno del Tribunal Superior 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TERCERO.-</w:t>
      </w:r>
      <w:r>
        <w:rPr>
          <w:rFonts w:eastAsia="Times New Roman" w:cs="Arial" w:ascii="Arial" w:hAnsi="Arial"/>
          <w:sz w:val="24"/>
          <w:szCs w:val="24"/>
          <w:lang w:val="es-ES_tradnl" w:eastAsia="es-ES"/>
        </w:rPr>
        <w:t xml:space="preserve"> Remítase el presente Reglamento a la Secretaría de Gobierno del Estado, para su publicación correspondiente en el Periódico Oficial “Tierra y Libert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lo acordaron por unanimidad de votos, los Magistrados Integrantes del Pleno del Honorable Tribunal Superior de Justicia del Estado de Morelos, Presidenta Nadia Luz María Lara Chávez, María del Carmen Verónica Cuevas López, Virginia PopocaGonzález, Rubén Jasso Díaz, Marco Antonio Ponce Santiago, María Idalia Franco Zavaleta, José Valentín González García, Andrés Hipólito Prieto, Rocío Bahena Ortiz, Ángel Garduño González, Ezequiel Honorato Valdez, Carlos Iván Arenas Ángeles y Miguel Ángel Falcón Vega, ante la licenciada Melva Ocampo Arroyo, Secretaria General de Acuerdos, que da fe.</w:t>
      </w:r>
    </w:p>
    <w:p>
      <w:pPr>
        <w:pStyle w:val="Normal"/>
        <w:tabs>
          <w:tab w:val="clear" w:pos="708"/>
          <w:tab w:val="left" w:pos="3969" w:leader="none"/>
        </w:tabs>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ATENTAMENTE.</w:t>
      </w:r>
    </w:p>
    <w:p>
      <w:pPr>
        <w:pStyle w:val="Normal"/>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SUFRAGIO EFECTIVO. NO REELECCIÓN.</w:t>
      </w:r>
    </w:p>
    <w:p>
      <w:pPr>
        <w:pStyle w:val="Normal"/>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LA MAGISTRADA PRESIDENTE DEL H. TRIBUNAL</w:t>
      </w:r>
    </w:p>
    <w:p>
      <w:pPr>
        <w:pStyle w:val="Normal"/>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SUPERIOR DE JUSTICIA</w:t>
      </w:r>
    </w:p>
    <w:p>
      <w:pPr>
        <w:pStyle w:val="Normal"/>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DEL ESTADO DE MORELOS.</w:t>
      </w:r>
    </w:p>
    <w:p>
      <w:pPr>
        <w:pStyle w:val="Normal"/>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M. EN D. NADIA LUZ MARÍA LARA CHÁVEZ.</w:t>
      </w:r>
    </w:p>
    <w:p>
      <w:pPr>
        <w:pStyle w:val="Normal"/>
        <w:overflowPunct w:val="false"/>
        <w:autoSpaceDE w:val="false"/>
        <w:spacing w:lineRule="atLeast" w:line="240" w:before="0" w:after="0"/>
        <w:jc w:val="center"/>
        <w:textAlignment w:val="baseline"/>
        <w:rPr>
          <w:rFonts w:ascii="Arial" w:hAnsi="Arial" w:eastAsia="Batang;바탕" w:cs="Arial"/>
          <w:b/>
          <w:b/>
          <w:sz w:val="24"/>
          <w:szCs w:val="24"/>
          <w:lang w:val="es-ES_tradnl" w:eastAsia="es-ES"/>
        </w:rPr>
      </w:pPr>
      <w:r>
        <w:rPr>
          <w:rFonts w:eastAsia="Batang;바탕" w:cs="Arial" w:ascii="Arial" w:hAnsi="Arial"/>
          <w:b/>
          <w:sz w:val="24"/>
          <w:szCs w:val="24"/>
          <w:lang w:val="es-ES_tradnl" w:eastAsia="es-ES"/>
        </w:rPr>
        <w:t>SECRETARIA GENERAL DE ACUERD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Batang;바탕" w:cs="Arial" w:ascii="Arial" w:hAnsi="Arial"/>
          <w:b/>
          <w:sz w:val="24"/>
          <w:szCs w:val="24"/>
          <w:lang w:val="es-ES_tradnl" w:eastAsia="es-ES"/>
        </w:rPr>
        <w:t>LIC. MARIBEL VELAZCO ABARC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1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H. Tribunal Superior de Justicia del Estado</w:t>
          </w:r>
        </w:p>
        <w:p>
          <w:pPr>
            <w:pStyle w:val="Normal"/>
            <w:spacing w:lineRule="auto" w:line="240" w:before="0" w:after="0"/>
            <w:jc w:val="both"/>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19050</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1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H. Tribunal Superior de Justicia del Estado</w:t>
          </w:r>
        </w:p>
        <w:p>
          <w:pPr>
            <w:pStyle w:val="Normal"/>
            <w:spacing w:lineRule="auto" w:line="240" w:before="0" w:after="0"/>
            <w:jc w:val="both"/>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2032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la Unidad de Información Pública del Honorable Tribunal Superior de Justic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1.6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la Unidad de Información Pública del Honorable Tribunal Superior de Justic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2">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31140</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8.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4160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1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3246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613410</wp:posOffset>
              </wp:positionH>
              <wp:positionV relativeFrom="paragraph">
                <wp:posOffset>-46355</wp:posOffset>
              </wp:positionV>
              <wp:extent cx="7024370" cy="36195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6195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la Unidad de Información Pública del Honorable Tribunal Superior de Justic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553.1pt;height:28.5pt;mso-wrap-distance-left:9.05pt;mso-wrap-distance-right:9.05pt;mso-wrap-distance-top:0pt;mso-wrap-distance-bottom:0pt;margin-top:-3.65pt;mso-position-vertical-relative:text;margin-left:-48.3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la Unidad de Información Pública del Honorable Tribunal Superior de Justic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316730</wp:posOffset>
              </wp:positionH>
              <wp:positionV relativeFrom="paragraph">
                <wp:posOffset>17335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9.9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32:00Z</dcterms:created>
  <dc:creator>user</dc:creator>
  <dc:description/>
  <cp:keywords/>
  <dc:language>en-US</dc:language>
  <cp:lastModifiedBy>KARLA</cp:lastModifiedBy>
  <cp:lastPrinted>2024-10-30T19:09:00Z</cp:lastPrinted>
  <dcterms:modified xsi:type="dcterms:W3CDTF">2024-10-31T01:09:00Z</dcterms:modified>
  <cp:revision>4</cp:revision>
  <dc:subject/>
  <dc:title/>
</cp:coreProperties>
</file>