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SEGUNDA CONVOCATORIA PARA LA ELECCIÓN DE LOS COMISIONADOS CIUDADANOS QUE SERÁN PARTE DEL COMITÉ TÉCNICO DE LA COMISIÓN ESTATAL DE EVALUACIÓN DEL DESARROLLO SOCIAL DEL ESTADO DE MORELOS, PARA EL PERIODO 2019-2023</w:t>
      </w:r>
    </w:p>
    <w:p>
      <w:pPr>
        <w:pStyle w:val="Normal"/>
        <w:spacing w:lineRule="auto" w:line="240" w:before="0" w:after="0"/>
        <w:rPr>
          <w:rStyle w:val="DefaultCar"/>
          <w:b/>
          <w:b/>
          <w:sz w:val="32"/>
          <w:szCs w:val="32"/>
        </w:rPr>
      </w:pPr>
      <w:r>
        <w:rPr>
          <w:rFonts w:eastAsia="Times New Roman"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72">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l centro un Escudo del Estado de Morelos que dice: “Tierra y Libertad”.- La tierra volverá a quienes la trabajan con sus manos.- 2018 - 2024. Un logo que dice: COEVAL Comisión Estatal de Evaluación del Desarrollo Social, y un logotipo que dice: Morelos Anfitrión del Mundo Gobierno del Estado 2018 - 2024.</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SEGUNDA CONVOCATORI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ARA LA ELECCIÓN DE LOS COMISIONADOS CIUDADANOS QUE SERÁN PARTE DEL COMITÉ TÉCNICO DE LA COMISIÓN ESTATAL DE EVALUACIÓN DEL DESARROLLO SOCIAL DEL ESTADO DE MORELOS, PARA EL PERIODO 2019-2023.</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CONSIDERAN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1. Que con la finalidad de garantizar una planeación democrática en el desarrollo social y establecer mecanismos de evaluación y seguimiento de los Programas Sociales, las instituciones responsables para el desarrollo social, tienen como finalidad garantizar la prestación de los bienes y servicios contenidos en los programa sociales, dando prioridad a las personas o grupos sociales en condiciones de pobreza y marginación en situación de vulnerabilidad.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2. Que de acuerdo con la Ley de Desarrollo Social para el Estado de Morelos, se tiene por objeto establecer los términos y condiciones para superar la pobreza e impulsar el desarrollo social integral, a través del Sistema Estatal de Planeación del Desarrollo Soci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3. Que de acuerdo al artículo 39 de la Ley de Desarrollo Social para el Estado de Morelos, los componentes del Sistema Estatal de Planeación del Desarrollo Social so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I. La Coordinadora Estatal para el Desarrollo Soci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II. Los Consejos Regionales o Municipales para el Desarrollo Soci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III. El Consejo Ciudadano para el Desarrollo Social del Estado de Morelos; y,</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IV. La Comisión Estatal de Evaluación del Desarrollo Soci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4. Que el artículo 49 de la Ley de Desarrollo Social para el Estado de Morelos, señala que uno de los componentes del Sistema Estatal de Planeación de Desarrollo Social es la Comisión Estatal de Evaluación del Desarrollo Social (COEVAL), la cual es un Órgano Técnico, cuya función es la evaluación de las acciones que en materia de Desarrollo Social realizan las Secretarías, Dependencias y Entidades del Poder Ejecutivo Estatal y los Ayuntamient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5. Que la Comisión para el ejercicio de sus funciones debe contar con un Comité Técnico, el cual además del Secretario Ejecutivo del Consejo Ciudadano y de un Comisionado representante del Consejo Nacional de Evaluación de la Política de Desarrollo Social, se conforma por siete Comisionados ciudadanos involucrados en los temas de Desarrollo Social, en términos del artículo 50 de la Ley de Desarrollo Social para 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6. Que de conformidad con lo establecido en el artículo 31 del Reglamento de la Ley de Desarrollo Social para el Estado de Morelos, la Coordinadora Estatal será la encargada de seleccionar al Comité Técnico, mediante la Convocatoria expedida por la Titular de la Comisión Estatal de Evaluación de Desarrollo Soci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7. Que en términos del artículo 51 de la Ley de Desarrollo Social para el Estado de Morelos, el cargo de Comisionados será honorifico, sin que el cumplimiento de su función cause estipendio ni compensación alguna y durarán en su cargo cuatro años, pudiendo ser reelectos por un periodo de igual dur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8. Que los actuales Comisionados asumieron su cargo el pasado 24 de marzo del 2015, motivo por el cual está próximo a concluir su carg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9. Que el pasado trece de marzo de 2019, la Titular de la Comisión Estatal de Evaluación del Desarrollo Social apertura la Convocatoria para la elección de Comisionados, la cual fue publicada en el Periódico Oficial “Tierra y Libertad” No.5682, de fecha trece de marzo del año en curso, la cual estuvo abierta del 14 al 19 de marzo de 2019, por un periodo de 3 días hábi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10. Que la presente Convocatoria se expide en términos de la cláusula Décima Primera de la Primera Convocatoria de fecha 04 de marzo de 2019, misma que fue publicada el Periódico Oficial “Tierra y Libertad” No.5682, de fecha trece de marzo del año en curs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 anterior, con la finalidad de garantizar un proceso de selección o reelección democrático de los Comisionados Ciudadanos que formaran parte del Comité Técnico de la Comisión Estatal de Evaluación de Desarrollo Soci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Titular de la Comisión Estatal de Evaluación del Desarrollo Social emite l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GUNDA CONVOCATORIA</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 las personas interesadas con acreditada experiencia técnica y académica en el área de evaluación de programas y políticas públicas del Desarrollo Social, para que participen en el proceso de elección y los actuales Comisionados cuyo cargo está por concluir participen en el proceso de reelección, de Comisionados Ciudadanos para formar parte del Comité Técnico de Evaluación de la Comisión Estatal de Evaluación de Desarrollo Social en el periodo 2019-2023, la cual se desarrollará al tenor de las sigui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BASE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L INICIO Y CONCLUS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L PROCESO INTERNO</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PRIMERA.</w:t>
      </w:r>
      <w:r>
        <w:rPr>
          <w:rFonts w:eastAsia="Times New Roman" w:cs="Arial" w:ascii="Arial" w:hAnsi="Arial"/>
          <w:bCs/>
          <w:sz w:val="24"/>
          <w:szCs w:val="24"/>
          <w:lang w:eastAsia="es-ES"/>
        </w:rPr>
        <w:t xml:space="preserve"> La presente Convocatoria establece las bases para normar el proceso de selección o reelección de los Comisionados Ciudadanos del Comité Técnico de la Comisión Estatal de Evaluación de Desarrollo Social, mismo que inicia con la expedición y publicación del presente instrumento y concluye con la declaración de validez y entrega del correspondiente nombra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SEGUNDA.</w:t>
      </w:r>
      <w:r>
        <w:rPr>
          <w:rFonts w:eastAsia="Times New Roman" w:cs="Arial" w:ascii="Arial" w:hAnsi="Arial"/>
          <w:bCs/>
          <w:sz w:val="24"/>
          <w:szCs w:val="24"/>
          <w:lang w:eastAsia="es-ES"/>
        </w:rPr>
        <w:t xml:space="preserve"> Para efectos de la presente Convocatoria se entenderá po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Aspirante, a la persona interesada en obtener información relativa al proceso de designación de Comisionados Ciudadanos del Comité Técnico de la Comisión Estatal de Evaluación de Desarrollo Social;</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Candidato, a la persona que una vez hecho el proceso interno de selección, se constituye como susceptible a ser designado por la Coordinadora Estatal para el Desarrollo Social como Comisionado Ciudadan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Consejo Ciudadano, al Consejo Ciudadano para el  Desarrollo Social del Estado de Morel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V. Comisión, a la Comisión Estatal de Evaluación del Desarrollo Social;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V. Comité Técnico, al Comité Técnico de la Comisión;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 Convocatoria, al presente instrument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 Ley, a la Ley de  Desarrollo Social para el Estado de Morelos;</w:t>
      </w:r>
    </w:p>
    <w:p>
      <w:pPr>
        <w:pStyle w:val="Normal"/>
        <w:spacing w:lineRule="auto" w:line="240" w:before="0" w:after="0"/>
        <w:ind w:left="284" w:hanging="0"/>
        <w:jc w:val="both"/>
        <w:rPr/>
      </w:pPr>
      <w:r>
        <w:rPr>
          <w:rFonts w:eastAsia="Times New Roman" w:cs="Arial" w:ascii="Arial" w:hAnsi="Arial"/>
          <w:bCs/>
          <w:sz w:val="24"/>
          <w:szCs w:val="24"/>
          <w:lang w:eastAsia="es-ES"/>
        </w:rPr>
        <w:t>VIII. Proceso interno de selección, al proceso mediante el cual se revisarán los documentos presentados por cada uno de los aspirantes, con la finalidad de corroborar el cumplimiento de acuerdo a las bases establecidas en la presente Convocatori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X. Reglamento, al Reglamento de la Ley de Desarrollo Social para 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TERCERA.</w:t>
      </w:r>
      <w:r>
        <w:rPr>
          <w:rFonts w:eastAsia="Times New Roman" w:cs="Arial" w:ascii="Arial" w:hAnsi="Arial"/>
          <w:bCs/>
          <w:sz w:val="24"/>
          <w:szCs w:val="24"/>
          <w:lang w:eastAsia="es-ES"/>
        </w:rPr>
        <w:t xml:space="preserve"> Para el proceso de elección de los Comisionados Ciudadanos del Comité Técnico de la Comisión Estatal de Evaluación de Desarrollo Social, la Coordinadora Estatal para el Desarrollo Social será la responsable de la elección de  los aspirantes  como lo refiere el artículo 50 y 51, de la Ley de Desarrollo Social para el Estado de Morelos y artículo 31 de su Reglam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urante el proceso de elección serán considerados los aspirantes que presentaron sus documentos en la primer Convocatoria, así como aquellos que atendieron la pres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Se declararán electos como parte integrante del Comité Técnico, a los aspirantes que den cumplimiento a los requisitos reglamentarios en el presente instrumento, una vez validada la elección que resulte ser ratificada en la cita de la sesión electiva y en consecuencia reciba su constancia de elección y nombramiento correspond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l cargo de Comisionado Ciudadano será honorífico, sin que el cumplimiento de su función cause estipendio, ni compensación alguna.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Los Comisionados Ciudadanos durarán en funciones cuatro años, pudiendo ser reelectos por un período de igual duración, salvo que ya hayan sido declarados reelectos en una ocasión anterior, no podrán continuar ocupando el cargo de Comisionado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L ÓRGANO RESPONSABLE DE CONDUCIR Y VALIDAR EL PROCESO INTERNO</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CUARTA.</w:t>
      </w:r>
      <w:r>
        <w:rPr>
          <w:rFonts w:eastAsia="Times New Roman" w:cs="Arial" w:ascii="Arial" w:hAnsi="Arial"/>
          <w:bCs/>
          <w:sz w:val="24"/>
          <w:szCs w:val="24"/>
          <w:lang w:eastAsia="es-ES"/>
        </w:rPr>
        <w:t xml:space="preserve"> La Coordinadora Estatal de Desarrollo Social, a la que en lo sucesivo en la presente Convocatoria se denominará Coordinadora Estatal, es la instancia responsable de organizar, conducir y validar el proceso interno de elección de los Comisionados Ciudadanos del Comité Técnico, así como de proveer lo conducente para garantizar que durante su desarrollo se observen los principios rectores de certeza, objetividad, legalidad, imparcialidad, equidad, transparencia y máxima publicida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ara tal efecto, ejercerá la atribución que establece el artículo 50 de la Ley de Desarrollo Social para el Estado de Morelos y 31 del Reglamento de la Ley de Desarrollo Social para el Estado de Morelo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OS REQUISITOS DE LOS ASPIRANTE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QUINTA.</w:t>
      </w:r>
      <w:r>
        <w:rPr>
          <w:rFonts w:eastAsia="Times New Roman" w:cs="Arial" w:ascii="Arial" w:hAnsi="Arial"/>
          <w:bCs/>
          <w:sz w:val="24"/>
          <w:szCs w:val="24"/>
          <w:lang w:eastAsia="es-ES"/>
        </w:rPr>
        <w:t xml:space="preserve"> Los aspirantes que deseen registrarse como interesados en participar en el proceso de selección o reelección para integrar el Comité Técnico de la Comisión Estatal de Evaluación como Comisionados Ciudadanos para el periodo 2019-2023, deberán cumplir con los siguientes requisito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a) Ser ciudadano mexicano y tener veintiún años de edad cumplidos, y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b) Acreditar su residencia en la Entidad.</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demás de cubrir alguno de los siguientes perfil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c) Ser o haber sido miembro del Sistema Nacional de Investigadores y colaborar en Centros de investigación o Instituciones de Educación Superior, con programas académicos reconocidos por el Consejo Nacional de Ciencia y Tecnología (CONACYT) en el Programa Nacional de Posgrados de Calidad;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d) Haberse desempeñado de manera destacada en actividades profesionales, de servicio público, en Organizaciones de la Sociedad Civil, Académicas o alguna otra Institución relacionada con el área de evaluación de programas y políticas públicas del Desarrollo Soci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 xml:space="preserve">SEXTA. </w:t>
      </w:r>
      <w:r>
        <w:rPr>
          <w:rFonts w:eastAsia="Times New Roman" w:cs="Arial" w:ascii="Arial" w:hAnsi="Arial"/>
          <w:bCs/>
          <w:sz w:val="24"/>
          <w:szCs w:val="24"/>
          <w:lang w:eastAsia="es-ES"/>
        </w:rPr>
        <w:t>Los aspirantes deberán acreditar el cumplimiento de los requisitos señalados en la presente Convocatoria y acompañar a la solicitud de registro firmada de manera autógrafa, en original y dos tantos en copia simple, los siguientes document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a) Exposición de motivos de no más de tres cuartillas, dirigida a la titular de la Comisión Estatal de Evaluación del Desarrollo Social, en la que señale las razones por las que desea ser Comisionado Ciudadano, destacando la experiencia profesional y las capacidades que avalen su competencia para desempeñar el cargo.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Para el caso de la reelección, la exposición de motivos deberá ser no más de tres cuartillas de forma  clara, directa y medible en relación a su desempeño y participación en el Comité Técnico.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b) Semblanza curricular con firma autógrafa, que describa su experiencia en temas de evaluación de programas o políticas públicas del Desarrollo Social o en su defecto, su participación como miembro activo de la sociedad civil en el sector público, específicamente en temas relacionados al Desarrollo Social.</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c) Declaración bajo protesta de decir verdad dirigido a la titular de la Comisión Estatal de Evaluación de Desarrollo Social, que conoce el contenido de la Ley de Desarrollo Social para el Estado de Morelos, su Reglamento y el Decreto de creación de la Comisión Estatal de Evaluación del Desarrollo Social.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d) Identificación oficial vigente con fotografía pudiendo ser Credencial para Votar, Pasaporte o cédula profesional.</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 Comprobante de domicilio no mayor a dos meses (agua, luz o teléfon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L REGISTRO DE LOS ASPIRANTE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SÉPTIMA.</w:t>
      </w:r>
      <w:r>
        <w:rPr>
          <w:rFonts w:eastAsia="Times New Roman" w:cs="Arial" w:ascii="Arial" w:hAnsi="Arial"/>
          <w:bCs/>
          <w:sz w:val="24"/>
          <w:szCs w:val="24"/>
          <w:lang w:eastAsia="es-ES"/>
        </w:rPr>
        <w:t xml:space="preserve"> El registro de aspirantes es un trámite personal y se efectuará  en las Oficinas de la Comisión Estatal de Evaluación, ubicadas en calle Hermenegildo Galeana número 4, segundo piso, despacho 209 de la colonia centro, Cuernavaca, Morelos, C.P. 62000,  en un horario de 9:00 a 17:00 horas, desahogándose de la siguiente maner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a) Recepción de las solicitudes de registro de los aspirantes que se presenten acompañando las documentales que especifica la base quinta y sexta.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b) Acuse de recepción de cada solicitud de registro, razonando la fecha, hora y naturaleza de la documentación anexa. Dicho acuse no se presentará calificación sobre la idoneidad de los documentos, ni implicará actos de aclaración, condonación o reposición de los mismos por parte de dicha instancia. Asimismo, se dispondrá de un formato  para enlistar las documentales presentadas, el cual deberá ser firmado de conformidad por los aspirant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c) La revisión de los expedientes de los aspirantes y el cotejo de los documentos originales y anexos, se realizará inmediatamente en la mesa de registro por un representante del Consejo Ciudadano para el Desarrollo Social del estado de Morelos, y por la Directora de la Comisión Estatal de Evaluación del Desarrollo Social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d) El plazo para la recepción y registro de aspirantes será de 2 días hábiles, contados a partir del día siguiente de la publicación de la presente Convocatoria en el Periódico Oficial “Tierra y Libertad”.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L DICTAMEN DE ASPIRANTES, SELECCIÓN DE CANDIDATOS E INSTALACIÓN DEL COMITÉ TÉCNICO</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OCTAVA.</w:t>
      </w:r>
      <w:r>
        <w:rPr>
          <w:rFonts w:eastAsia="Times New Roman" w:cs="Arial" w:ascii="Arial" w:hAnsi="Arial"/>
          <w:bCs/>
          <w:sz w:val="24"/>
          <w:szCs w:val="24"/>
          <w:lang w:eastAsia="es-ES"/>
        </w:rPr>
        <w:t xml:space="preserve"> Posterior al término de la recepción de documentos, la Comisión Estatal en conjunto con el Representante del Consejo Ciudadano contarán con 1 día hábil para revisar y evaluar el acreditamiento de los requisitos y documentales a que aluden las bases quinta y sexta de la presente Convocatoria, a efecto de seleccionar la lista de candidatos con sus respectivos expedientes, ambos serán enviados a la Secretaría de Desarrollo Social, en su carácter de Secretaria Ejecutiva de la Coordinadora Estatal de Desarrollo Social.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La Coordinadora Estatal del Desarrollo Social, deberá sesionar en un plazo no mayor a 3 días hábiles, contados a partir de la recepción de los documentos por el Secretario Ejecutivo de la Coordinadora Estatal, a efecto de seleccionar y emitir el dictamen o ratificación correspondiente para los candidatos que integrarán el Comité Técnico de la Comisión.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s candidatos que resulten en su caso electos o reelectos como comisionados Ciudadanos, rendirán la Protesta en la Sesión de la instalación del nuevo Comité Técnico, ante la Titular de la Comisión Estatal de Evaluación del Desarrollo Soci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l fallo de la Coordinadora Estatal es inapelabl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USAS DE RECISIÓN DEL CARGO</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NOVENA.</w:t>
      </w:r>
      <w:r>
        <w:rPr>
          <w:rFonts w:eastAsia="Times New Roman" w:cs="Arial" w:ascii="Arial" w:hAnsi="Arial"/>
          <w:bCs/>
          <w:sz w:val="24"/>
          <w:szCs w:val="24"/>
          <w:lang w:eastAsia="es-ES"/>
        </w:rPr>
        <w:t xml:space="preserve"> La calidad Comisionado Ciudadano se pierde por las siguientes caus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1. Presentar documentación falsa inherente a sus datos personales y profesional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2. Utilizar el cargo honorífico para fines polític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3. Que el Comisionado Ciudadano incurra en alguna falta, que ponga en riesgo su honorabilidad;</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4. La separación voluntaria, a través de un escrito libre dirigido a la titular de la Comisión Estatal de Evaluación del Desarrollo Social;</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5. Cuando de forma reiterada no cumplan con sus funciones y acuerdos de las Sesiones del Comité Técnico, y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6.  En cualquiera de estos supuestos, la Coordinadora Estatal designará en su lugar al nuevo Comisionado Ciudadan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ISPOSICIONES FINALE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INTERPRETACIÓN Y LOS CASOS NO PREVISTO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DÉCIMA.</w:t>
      </w:r>
      <w:r>
        <w:rPr>
          <w:rFonts w:eastAsia="Times New Roman" w:cs="Arial" w:ascii="Arial" w:hAnsi="Arial"/>
          <w:bCs/>
          <w:sz w:val="24"/>
          <w:szCs w:val="24"/>
          <w:lang w:eastAsia="es-ES"/>
        </w:rPr>
        <w:t xml:space="preserve"> Lo no previsto en la presente Convocatoria será resuelto por la titular de la Comisión Estatal de Evaluación del Desarrollo Social, garantizando el respeto a los principios contenidos en la Ley y su Reglament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DÉCIMA PRIMERA.</w:t>
      </w:r>
      <w:r>
        <w:rPr>
          <w:rFonts w:eastAsia="Times New Roman" w:cs="Arial" w:ascii="Arial" w:hAnsi="Arial"/>
          <w:bCs/>
          <w:sz w:val="24"/>
          <w:szCs w:val="24"/>
          <w:lang w:eastAsia="es-ES"/>
        </w:rPr>
        <w:t xml:space="preserve"> Para el apartado de selección de candidatos e instalación del Comité Técnico, la Comisión Estatal de Evaluación deberá recibir como mínimo 8 solicitudes que cumplan con los requisitos señalados tanto en la primer y segunda Convocatori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DÉCIMA SEGUNDA.</w:t>
      </w:r>
      <w:r>
        <w:rPr>
          <w:rFonts w:eastAsia="Times New Roman" w:cs="Arial" w:ascii="Arial" w:hAnsi="Arial"/>
          <w:bCs/>
          <w:sz w:val="24"/>
          <w:szCs w:val="24"/>
          <w:lang w:eastAsia="es-ES"/>
        </w:rPr>
        <w:t xml:space="preserve"> Para el caso de que pese a la publicación de la primer y segunda Convocatoria, no existieran candidatos suficientes que participen en el proceso de elección o reelección, corresponderá a la Coordinadora Estatal del Desarrollo Social, determinar lo conducent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TRANSITORIO</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PRIMERO.</w:t>
      </w:r>
      <w:r>
        <w:rPr>
          <w:rFonts w:eastAsia="Times New Roman" w:cs="Arial" w:ascii="Arial" w:hAnsi="Arial"/>
          <w:bCs/>
          <w:sz w:val="24"/>
          <w:szCs w:val="24"/>
          <w:lang w:eastAsia="es-ES"/>
        </w:rPr>
        <w:t xml:space="preserve"> Esta Convocatoria entrará en vigor a partir del día siguiente de su expedición y publicación en el Periódico Oficial “Tierra y Libertad.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Dada en las instalaciones de la Comisión Estatal de Evaluación del Desarrollo Social, en la ciudad de Cuernavaca, capital del estado de Morelos; a los 20 días del mes de marzo del año dos mil diecinuev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aura Catalina Ocampo Gutiérrez</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276" w:leader="none"/>
      </w:tabs>
      <w:rPr/>
    </w:pPr>
    <w:r>
      <w:rPr/>
      <w:tab/>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9">
              <wp:simplePos x="0" y="0"/>
              <wp:positionH relativeFrom="column">
                <wp:posOffset>5602605</wp:posOffset>
              </wp:positionH>
              <wp:positionV relativeFrom="paragraph">
                <wp:posOffset>46355</wp:posOffset>
              </wp:positionV>
              <wp:extent cx="754380" cy="339725"/>
              <wp:effectExtent l="0" t="0" r="0" b="0"/>
              <wp:wrapNone/>
              <wp:docPr id="15"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9/03/2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9/03/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9/03/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Comisión Estatal de Evaluación del Desarrollo Social (COEVAL)</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68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9/03/2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9/03/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9/03/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Comisión Estatal de Evaluación del Desarrollo Social (COEVAL)</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68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1">
              <wp:simplePos x="0" y="0"/>
              <wp:positionH relativeFrom="column">
                <wp:posOffset>220345</wp:posOffset>
              </wp:positionH>
              <wp:positionV relativeFrom="paragraph">
                <wp:posOffset>-40640</wp:posOffset>
              </wp:positionV>
              <wp:extent cx="6052185" cy="331470"/>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33147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Segunda Convocatoria para la elección de los Comisionados Ciudadanos que serán parte del Comité Técnico de la Comisión Estatal de Evaluación del Desarrollo Social del estado de Morelos, para el periodo 2019-2023</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26.1pt;mso-wrap-distance-left:9.05pt;mso-wrap-distance-right:9.05pt;mso-wrap-distance-top:0pt;mso-wrap-distance-bottom:0pt;margin-top:-3.2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Segunda Convocatoria para la elección de los Comisionados Ciudadanos que serán parte del Comité Técnico de la Comisión Estatal de Evaluación del Desarrollo Social del estado de Morelos, para el periodo 2019-2023</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2">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1">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3">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339090</wp:posOffset>
              </wp:positionH>
              <wp:positionV relativeFrom="paragraph">
                <wp:posOffset>-42545</wp:posOffset>
              </wp:positionV>
              <wp:extent cx="6052185" cy="2368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24485</wp:posOffset>
              </wp:positionH>
              <wp:positionV relativeFrom="paragraph">
                <wp:posOffset>-42545</wp:posOffset>
              </wp:positionV>
              <wp:extent cx="6052185" cy="33147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31470"/>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Segunda Convocatoria para la elección de los Comisionados Ciudadanos que serán parte del Comité Técnico de la Comisión Estatal de Evaluación del Desarrollo Social del estado de Morelos, para el periodo 2019-2023</w:t>
                          </w:r>
                        </w:p>
                      </w:txbxContent>
                    </wps:txbx>
                    <wps:bodyPr anchor="t" lIns="92075" tIns="46355" rIns="92075" bIns="46355">
                      <a:noAutofit/>
                    </wps:bodyPr>
                  </wps:wsp>
                </a:graphicData>
              </a:graphic>
            </wp:anchor>
          </w:drawing>
        </mc:Choice>
        <mc:Fallback>
          <w:pict>
            <v:rect fillcolor="#FFFFFF" style="position:absolute;rotation:-0;width:476.55pt;height:26.1pt;mso-wrap-distance-left:9.05pt;mso-wrap-distance-right:9.05pt;mso-wrap-distance-top:0pt;mso-wrap-distance-bottom:0pt;margin-top:-3.35pt;mso-position-vertical-relative:text;margin-left:25.5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Segunda Convocatoria para la elección de los Comisionados Ciudadanos que serán parte del Comité Técnico de la Comisión Estatal de Evaluación del Desarrollo Social del estado de Morelos, para el periodo 2019-2023</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9">
              <wp:simplePos x="0" y="0"/>
              <wp:positionH relativeFrom="column">
                <wp:posOffset>339725</wp:posOffset>
              </wp:positionH>
              <wp:positionV relativeFrom="paragraph">
                <wp:posOffset>178435</wp:posOffset>
              </wp:positionV>
              <wp:extent cx="2917825" cy="587375"/>
              <wp:effectExtent l="0" t="0" r="0" b="0"/>
              <wp:wrapNone/>
              <wp:docPr id="13"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5:56:00Z</dcterms:created>
  <dc:creator>user</dc:creator>
  <dc:description/>
  <cp:keywords/>
  <dc:language>en-US</dc:language>
  <cp:lastModifiedBy>OMAR A.</cp:lastModifiedBy>
  <cp:lastPrinted>2021-06-29T15:13:00Z</cp:lastPrinted>
  <dcterms:modified xsi:type="dcterms:W3CDTF">2021-06-29T20:14:00Z</dcterms:modified>
  <cp:revision>4</cp:revision>
  <dc:subject/>
  <dc:title/>
</cp:coreProperties>
</file>