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AVISO POR EL CUAL SE DA A CONOCER EL ENLACE ELECTRÓNICO DEL MANUAL DE POLÍTICAS Y PROCEDIMIENTOS DE LA UNIVERSIDAD POLITÉCNICA DEL ESTADO DE MORELO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7400</wp:posOffset>
                </wp:positionH>
                <wp:positionV relativeFrom="paragraph">
                  <wp:posOffset>99695</wp:posOffset>
                </wp:positionV>
                <wp:extent cx="7028815" cy="291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15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29.6pt;mso-wrap-distance-left:9.05pt;mso-wrap-distance-right:9.05pt;mso-wrap-distance-top:0pt;mso-wrap-distance-bottom:0pt;margin-top:7.85pt;mso-position-vertical-relative:text;margin-left:-6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 margen superior un logotipo que dice: Upemor.- Universidad Politécnic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VERSIDAD POLITÉCNICA DEL ESTADO DE MORELO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. ARTURO MAZARI ESPÍN, Rector de Universidad Politécnica del Estado de Morelos, con fundamento en los artículos segundo y tercero del Acuerdo por el que se establecen los criterios para la publicación en el Periódico Oficial “Tierra y Libertad” de los Manuales Administrativos de Organización, Políticas y Procedimientos y los demás de la Administración Pública del Estado Libre y Soberano de Morelos, publicado en el Periódico Oficial “Tierra y Libertad”, número 5693, con fecha 01 de abril de 2019, tengo a bien emitir el siguien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VISO POR EL CUAL SE DA A CONOCER EL ENLACE ELECTRÓNICO DEL MANUAL DE POLÍTICAS Y PROCEDIMIENTOS DE LA UNIVERSIDAD POLITÉCNICA DEL ESTADO DE MORELOS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ual de Políticas y Procedimientos de la Universidad Politécnica del Estado de Morelos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manuales.morelos.gob.mx/docs/SE/SEUPEMOR/MP/SE-UPEMOR-MPP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ernavaca, Morelos, a 30 de marzo de 2020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VERSIDAD POLITÉCNICA DE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ADO DE MOREL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RTURO MAZARI ESPÍ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TO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ÚBRICA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157470</wp:posOffset>
              </wp:positionH>
              <wp:positionV relativeFrom="paragraph">
                <wp:posOffset>175895</wp:posOffset>
              </wp:positionV>
              <wp:extent cx="1199515" cy="3397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3.85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0/03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0/04/29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Universidad Politécnica del Estado de Morelos (UPEMOR) 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5817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0/03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0/04/29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Universidad Politécnica del Estado de Morelos (UPEMOR) 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5817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2090</wp:posOffset>
              </wp:positionH>
              <wp:positionV relativeFrom="paragraph">
                <wp:posOffset>-9525</wp:posOffset>
              </wp:positionV>
              <wp:extent cx="6084570" cy="30861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Aviso por el cual se da a conocer el enlace electrónico del Manual de Políticas y Procedimientos de la Universidad Politécnica del Estado de Morelo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4.3pt;mso-wrap-distance-left:9.05pt;mso-wrap-distance-right:9.05pt;mso-wrap-distance-top:0pt;mso-wrap-distance-bottom:0pt;margin-top:-0.75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Aviso por el cual se da a conocer el enlace electrónico del Manual de Políticas y Procedimientos de la Universidad Politécnica del Estado de Morelos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6230</wp:posOffset>
          </wp:positionH>
          <wp:positionV relativeFrom="paragraph">
            <wp:posOffset>1390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911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95275</wp:posOffset>
              </wp:positionH>
              <wp:positionV relativeFrom="paragraph">
                <wp:posOffset>-30480</wp:posOffset>
              </wp:positionV>
              <wp:extent cx="6104255" cy="41021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Aviso por el cual se da a conocer el enlace electrónico del Manual de Políticas y Procedimientos de la Universidad Politécnica del Estado de Morelos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65pt;height:32.3pt;mso-wrap-distance-left:9.05pt;mso-wrap-distance-right:9.05pt;mso-wrap-distance-top:0pt;mso-wrap-distance-bottom:0pt;margin-top:-2.4pt;mso-position-vertical-relative:text;margin-left:2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Aviso por el cual se da a conocer el enlace electrónico del Manual de Políticas y Procedimientos de la Universidad Politécnica del Estado de Morelos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275</wp:posOffset>
          </wp:positionH>
          <wp:positionV relativeFrom="paragraph">
            <wp:posOffset>13970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lang w:val="es-ES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Arial" w:hAnsi="Arial" w:eastAsia="Arial" w:cs="Arial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nuales.morelos.gob.mx/docs/SE/SEUPEMOR/MP/SE-UPEMOR-MP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23:14:00Z</dcterms:created>
  <dc:creator>user</dc:creator>
  <dc:description/>
  <dc:language>en-US</dc:language>
  <cp:lastModifiedBy>SONY</cp:lastModifiedBy>
  <cp:lastPrinted>2020-04-29T22:02:00Z</cp:lastPrinted>
  <dcterms:modified xsi:type="dcterms:W3CDTF">2020-04-30T03:02:00Z</dcterms:modified>
  <cp:revision>3</cp:revision>
  <dc:subject/>
  <dc:title/>
</cp:coreProperties>
</file>