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VISO DE INICIO DEL PROCESO DE PLANEACIÓN DEL PROGRAMA MUNICIPAL DE DESARROLLO URBANO SUSTENTABLE DE YAUTEPEC, MORELOS.</w:t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1835</wp:posOffset>
                </wp:positionH>
                <wp:positionV relativeFrom="paragraph">
                  <wp:posOffset>71755</wp:posOffset>
                </wp:positionV>
                <wp:extent cx="7028815" cy="155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155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22.75pt;mso-wrap-distance-left:9.05pt;mso-wrap-distance-right:9.05pt;mso-wrap-distance-top:0pt;mso-wrap-distance-bottom:0pt;margin-top:5.65pt;mso-position-vertical-relative:text;margin-left:-5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val="es-ES"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/>
      </w:r>
    </w:p>
    <w:p>
      <w:pPr>
        <w:pStyle w:val="Normal"/>
        <w:rPr>
          <w:rStyle w:val="DefaultCar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l margen superior izquierdo un Escudo Nacional que dice: Estados Unidos Mexicanos.- 2019-2021. H. Ayuntamiento Municipal Constitucional Yautepec, Morelos. Y un logotipo que dice: Gobierno Municipal. H. Ayuntamiento de Yautepec. 2019-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VISO DEL INICI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DEL PROCESO DE PLANEACIÓ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PROGRAMA MUNICIPAL DE DESARROLLO URBANO SUSTENTABLE DE YAUTEPEC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l H. Ayuntamiento de Yautepec, Morelos, de conformidad con lo dispuesto en los artículos; 1, 5, 14, 21 y 22 de la Ley Estatal de Planeación; 1, 5, fracción III, 8, fracción l, 30, 31, fracciones l y II, 32, fracción III y 44 de la Ley de Ordenamiento Territorial y Desarrollo Urbano Sustentable del Estado de Morelos; así como 30 y 32 del Reglamento de la Ley de Ordenamiento Territorial y Desarrollo Urbano Sustentable del Estado de Morelos en materia de ordenamiento territorial, por este medio formula el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VISO DE INICIO DEL PROCESO DE PLANEACIÓ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 comunica a todas las dependencias y entidades federales, estatales y municipales, relacionadas con el desarrollo urbano, al Consejo Municipal de Desarrollo Urbano, asociaciones, cámaras, colegios, instituciones, organizaciones, y en general a todos los interesados en participar en el proceso de formulación del Programa municipal de Desarrollo Urbano Sustentable de Yautepec, Morelos, que la recepción de propuestas y opiniones se realizará conforme a las bases generales que a continuación se detalla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BAS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. La participación de la ciudadanía para la integración del Programa municipal de Desarrollo Urbano Sustentable de Yautepec, se llevará a cabo mediante la presentación de opiniones, planteamientos y demandas de la comunidad en materia de ordenamiento territorial y desarrollo urbano del municipio de Yautepec,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La recepción de propuestas y opiniones se realizará conforme a 5 rubros temáticos sobre el referido Programa municipal de Desarrollo Urbano Sustentable, que serán los siguient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•</w:t>
      </w: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Desarrollo económico-turism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•</w:t>
      </w: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Obras públicas-infraestructura (agua, drenaje, electricidad, alumbrado público y vialidades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•</w:t>
      </w: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Equipamiento en materia de salud y asistencia social, educación y cultura, recreación y deporte, comunicaciones y transporte, comercio y abasto, administración pública y servici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•</w:t>
      </w: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Agua y medio ambient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•</w:t>
      </w: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Desarrollo urbano y viviend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. Las propuestas podrán entregarse en medio impreso, magnético o por correo electrónico, y deberán incluir una síntesis ejecutiva de no más de dos cuartillas, croquis de ubicación de propuesta (si es necesario), título de la propuesta, nombre del autor, dirección, teléfono, correo electrónico y en su caso organismo o dependencia a la que represen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4. Las propuestas podrán ser entregadas en la Presidencia Municipal de Yautepec, Morelos, en (Secretaria Municipal), ubicada en: C. No Reelección, No. 61, Barrio de San Juan, C.P. 62730, municipio de Yautepec, Morelos o al correo electrónico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contactodesarrollo.21yautepec@gmail.com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 El plazo para recibir las propuestas dará inicio en fecha próxima a partir de la publicación de la convocatoria del proceso de consulta pública del programa en cuest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La consulta pública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•</w:t>
      </w: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Dará inicio una vez que se encuentre disponible el proyecto completo del Programa municipal de Desarrollo Urbano Sustentable de Yautepec, e incluya las cartas de ordenamiento territorial y urbanas aplicables, así como el texto del document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•</w:t>
      </w: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Concluirá en 60 días naturales, que comenzarán a correr a partir de la publicación de la convocatoria del proceso de consulta públic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•</w:t>
      </w: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Durante el proceso de la consulta pública, se llevarán a cabo dos foros de consulta pública, cuyas fechas y lugares donde se llevarán a cabo serán publicadas próximamente en la convocatoria de consulta pública de este program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6.- Previo a la aprobación del programa. las respuestas a las propuestas recibidas por escrito que resulten improcedentes, serán emitidas por el Ayuntamiento de Yautepec, a través del (Dirección General de Desarrollo Urbano y Obras Públicas), expresando las razones del caso, dichas repuestas y las modificaciones realizadas por los planteamientos procedentes, estarán a consulta de los interesados en las oficinas del municipio durante el plazo de consulta pública, conforme a lo dispuesto por la Ley de Ordenamiento Territorial y Desarrollo Urbano Sustentable del Estado de Morel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INFORM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Nombre del área donde se vayan a recibir las propuestas, ubicada en Av. Revolución S/N, Col Atlihuayan, Yautepec, Morelos, teléfonos 7353941081, correo electrónico: contactodesarrollo.21yautepec@gmail.com, horario de recepción de 08:00 a.m. a 15:00 p.m. en días hábile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TENTAMEN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EL PRESIDENTE MUNICIP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ONSTITUCIONAL DEL H. AYUNTAMIEN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DE YAUTEPEC, MORELO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. PROFR. CÉSAR TORRES GONZÁL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RÚBRI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746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388610</wp:posOffset>
              </wp:positionH>
              <wp:positionV relativeFrom="paragraph">
                <wp:posOffset>251460</wp:posOffset>
              </wp:positionV>
              <wp:extent cx="896620" cy="28702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pt;height:22.6pt;mso-wrap-distance-left:9.05pt;mso-wrap-distance-right:9.05pt;mso-wrap-distance-top:0pt;mso-wrap-distance-bottom:0pt;margin-top:19.8pt;mso-position-vertical-relative:text;margin-left:42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10/27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Yautepec, Morelos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002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</w:r>
  </w:p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10/27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Yautepec, Morelos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002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30860</wp:posOffset>
          </wp:positionH>
          <wp:positionV relativeFrom="paragraph">
            <wp:posOffset>-300355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LOGOS EN TINTAS_Mesa de trabaj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 EN TINTAS_Mesa de trabaj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12090</wp:posOffset>
              </wp:positionH>
              <wp:positionV relativeFrom="paragraph">
                <wp:posOffset>-62230</wp:posOffset>
              </wp:positionV>
              <wp:extent cx="6084570" cy="20447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viso de inicio del proceso de planeación del Programa municipal de desarrollo urbano sustentable de Yautepec, Morelo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6.1pt;mso-wrap-distance-left:9.05pt;mso-wrap-distance-right:9.05pt;mso-wrap-distance-top:0pt;mso-wrap-distance-bottom:0pt;margin-top:-4.9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viso de inicio del proceso de planeación del Programa municipal de desarrollo urbano sustentable de Yautepec, Morel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9880</wp:posOffset>
          </wp:positionH>
          <wp:positionV relativeFrom="paragraph">
            <wp:posOffset>4191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PLIC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IC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2090</wp:posOffset>
              </wp:positionH>
              <wp:positionV relativeFrom="paragraph">
                <wp:posOffset>8699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6.85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821555</wp:posOffset>
              </wp:positionH>
              <wp:positionV relativeFrom="paragraph">
                <wp:posOffset>80645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6.35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06755</wp:posOffset>
              </wp:positionH>
              <wp:positionV relativeFrom="paragraph">
                <wp:posOffset>518160</wp:posOffset>
              </wp:positionV>
              <wp:extent cx="7003415" cy="6912610"/>
              <wp:effectExtent l="6985" t="6350" r="5715" b="6350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91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65pt;margin-top:40.8pt;width:551.4pt;height:544.2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22555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LOGOS EN TINTAS_Mesa de trabaj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S EN TINTAS_Mesa de trabaj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421640</wp:posOffset>
              </wp:positionH>
              <wp:positionV relativeFrom="paragraph">
                <wp:posOffset>130810</wp:posOffset>
              </wp:positionV>
              <wp:extent cx="6052185" cy="20383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viso de inicio del proceso de planeación del Programa municipal de desarrollo urbano sustentable de Yautepec, Morelo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6.05pt;mso-wrap-distance-left:9.05pt;mso-wrap-distance-right:9.05pt;mso-wrap-distance-top:0pt;mso-wrap-distance-bottom:0pt;margin-top:10.3pt;mso-position-vertical-relative:text;margin-left:3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viso de inicio del proceso de planeación del Programa municipal de desarrollo urbano sustentable de Yautepec, Morel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8940</wp:posOffset>
          </wp:positionH>
          <wp:positionV relativeFrom="paragraph">
            <wp:posOffset>2152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0" name="PLIC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LIC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47700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1" name="LOGOS SE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S SEC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39725</wp:posOffset>
              </wp:positionH>
              <wp:positionV relativeFrom="paragraph">
                <wp:posOffset>254000</wp:posOffset>
              </wp:positionV>
              <wp:extent cx="2917825" cy="44958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35.4pt;mso-wrap-distance-left:9.05pt;mso-wrap-distance-right:9.05pt;mso-wrap-distance-top:0pt;mso-wrap-distance-bottom:0pt;margin-top:20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4292600</wp:posOffset>
              </wp:positionH>
              <wp:positionV relativeFrom="paragraph">
                <wp:posOffset>270510</wp:posOffset>
              </wp:positionV>
              <wp:extent cx="2098675" cy="23114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21.3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odesarrollo.21yautepec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2:04:00Z</dcterms:created>
  <dc:creator>Consejería Jurídica</dc:creator>
  <dc:description/>
  <cp:keywords>Ley</cp:keywords>
  <dc:language>en-US</dc:language>
  <cp:lastModifiedBy>OMAR A.</cp:lastModifiedBy>
  <cp:lastPrinted>2021-11-10T08:34:00Z</cp:lastPrinted>
  <dcterms:modified xsi:type="dcterms:W3CDTF">2021-11-10T14:34:00Z</dcterms:modified>
  <cp:revision>4</cp:revision>
  <dc:subject/>
  <dc:title>LeyResponServidoresPúblicos</dc:title>
</cp:coreProperties>
</file>