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Arial" w:ascii="Arial" w:hAnsi="Arial"/>
          <w:b/>
          <w:color w:val="000000"/>
          <w:sz w:val="32"/>
          <w:szCs w:val="32"/>
          <w:lang w:val="es-ES" w:eastAsia="es-MX"/>
        </w:rPr>
        <w:t>CONVOCATORIA JPYG/3AÑO/02/IMIPE/2020, PARA LA DESIGNACIÓN DE UNA COMISIONADA PROPIETARIA Y SUPLENTE DEL INSTITUTO MORELENSE DE INFORMACIÓN PÚBLICA Y ESTADÍSTICA (IMIPE)</w:t>
      </w:r>
    </w:p>
    <w:p>
      <w:pPr>
        <w:pStyle w:val="Normal"/>
        <w:spacing w:lineRule="auto" w:line="240" w:before="0" w:after="0"/>
        <w:jc w:val="both"/>
        <w:rPr>
          <w:rFonts w:ascii="Arial" w:hAnsi="Arial" w:eastAsia="Times New Roman" w:cs="Arial"/>
          <w:b/>
          <w:b/>
          <w:bCs/>
          <w:color w:val="000000"/>
          <w:sz w:val="24"/>
          <w:szCs w:val="24"/>
          <w:lang w:val="en-US" w:eastAsia="es-ES"/>
        </w:rPr>
      </w:pPr>
      <w:r>
        <w:rPr>
          <w:rFonts w:eastAsia="Times New Roman" w:cs="Arial" w:ascii="Arial" w:hAnsi="Arial"/>
          <w:b/>
          <w:bCs/>
          <w:color w:val="000000"/>
          <w:sz w:val="24"/>
          <w:szCs w:val="24"/>
          <w:lang w:val="en-US" w:eastAsia="es-ES"/>
        </w:rPr>
      </w:r>
      <w:r>
        <mc:AlternateContent>
          <mc:Choice Requires="wps">
            <w:drawing>
              <wp:anchor behindDoc="0" distT="0" distB="0" distL="114935" distR="114935" simplePos="0" locked="0" layoutInCell="0" allowOverlap="1" relativeHeight="78">
                <wp:simplePos x="0" y="0"/>
                <wp:positionH relativeFrom="column">
                  <wp:posOffset>-708025</wp:posOffset>
                </wp:positionH>
                <wp:positionV relativeFrom="paragraph">
                  <wp:posOffset>12192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9.6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VOCATORIA JPYG/3AÑO/02/IMIPE/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DE MORELOS, A TRAVÉS DE LA JUNTA POLÍTICA Y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VO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OS CIUDADANOS DEL ESTADO DE MORELOS, QUE CUMPLAN CON LOS REQUISITOS, PARA PARTICIPAR EN EL PROCESO DE ELECCIÓN A OCUPAR EL CARGO DE COMISIONADA (O) PROPIETARIA (O) Y COMISIONADA (O) SUPLENTE DEL INSTITUTO MORELENSE DE INFORMACIÓN PÚBLICA Y ESTADÍSTICA (IMIPE), BAJO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Decreto número 596, publicado el día 21 de junio de 2013 en el Periódico Oficial “Tierra y Libertad”, Órgano de Difusión del gobierno del Estado, fueron designados la ciudadana Mireya Arteaga Dirzo y el ciudadano Juan Carlos Gordillo Cervantes, como a propietario y suplente, respectivamente, del Instituto Morelense de Información Pública y Estadística, por un periodo de 4 años, del 8 de junio de 2013 al 8 de junio de 2017. Con motivo de la reforma constitucional efectuada mediante Decreto número 2758, publicado en el Periódico Oficial “Tierra y Libertad” número 5315, el día 11 de agosto de 2015, se extendió su nombramiento hasta completar un periodo de 7 años, contados a partir de su designación, el cual concluyó el 8 de junio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primero de abril del año en curso, se recibió la renuncia con carácter de irrevocable de la comisionada Mireya Arteaga Dirzo, por lo que se hace necesario designar a un nuevo comisionado y Suplente para conformar el pleno del Instituto Morelense de Información Pública y Estadística (IMIPE), en virtud de que con fecha 08 de junio de 2020, fue concluido el periodo para el que fue designada la ciudadana antes c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tomando en consideración que actualmente existen dos vacantes de comisionados del Instituto Morelense de Información Pública y Estadística, y para garantizar la integración paritaria de dicho Organismo se expide simultáneamente una Convocatoria para la designación de una comisionada o comisio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Mediante Sesión Ordinaria del Pleno del Congreso del Estado de Morelos, de fecha veintiséis de abril de dos mil dieciséis, se presentó iniciativa con proyecto de Decreto por el que se reforma el segundo párrafo del artículo 23-A y se deroga la disposición transitoria tercera del Decreto número 2758, por el que se reformaron, adicionaron y derogaron diversas disposiciones de la Constitución Política del Estado Libre y Soberano de Morelos, en materia de transparencia y de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l artículo 23-A de la Constitución Política del Estado Libre y Soberano de Morelos, dispone que el Congreso del Estado establecerá un órgano autónomo para tutelar el derecho de acceso a la información de todas las personas, proteger los datos personales y realizar estadísticas, sondeos y encuestas imparciales que coadyuven al cumplimiento de las funciones de los poderes públicos y al desarrollo democrático del Estado, denominado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Los comisionados del Instituto Morelense de Información Pública y Estadística durarán en el cargo siete años, quienes serán electos por mayoría calificada de los integrantes del Congreso del Estado de Morelos, expidiendo para ello una Convocatoria Pública para recibir las propuestas de los aspir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 Los aspirantes a comisionada (o) del Instituto Morelense de Información Pública y Estadística, que reúnan los requisitos exigidos por la citada Constitución Local, la Ley de Transparencia y Acceso a la Información Pública del Estado de Morelos y cumplan con las bases señaladas en la presente Convocatoria, serán entrevistados por la Junta Política y de Gobierno del Congreso del Estado, para los efectos indicados en el artículo 50, fracción III, inciso a) de la Ley Orgánica para el Congreso del Estado de Morelos, precepto legal que prevé la facultad de la Junta Política y de Gobierno de proponer al Pleno del Congreso para su aprobación las designaciones de los servidores públicos y de cualquier otro funcionario que la Ley confiera al Congres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A los aspirantes a comisionada (o) del Instituto Morelense de Información Pública y Estadística, se les culmina a cumplir con todas y cada una de las medidas decretadas por el Gobierno Federal, por la Pandemia del virus SARS-Cov2, conocido como COVID-19, durante todo el proceso de selección y posterior 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ederá a designar a quienes deban sucederles a través de la Junta Política y de Gobierno, órgano que llevará a cabo el procedimiento correspondiente, bajo las siguien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AS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La Convocatoria es pública, abierta, transparente y democrática, respetando el principio de equidad de género que garantiza una integración paritaria del Instituto, para cubrir el cargo de comisionada (o) propietaria (o) y suplente del Instituto Morelense de Información Pública y Estadística (IMIP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 PARTICIPANTES Y REQUISITOS.-</w:t>
      </w:r>
      <w:r>
        <w:rPr>
          <w:rFonts w:cs="Arial" w:ascii="Arial" w:hAnsi="Arial"/>
          <w:sz w:val="24"/>
          <w:szCs w:val="24"/>
        </w:rPr>
        <w:t xml:space="preserve"> Podrán participar en la presente Convocatoria de elección, los ciudadanos que reúnan los requisitos establecidos en el artículo 23-A de la Constitución Política del Estado de Morelos, así como en los artículos 13, 14 y 18 de la Ley de Transparencia y Acceso a la Información Pública del Estado de Morelos y en la presente Convoca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os profesionistas que aspiren a ocupar el cargo de comisionada (o) propietaria (o) y comisionada (o) Suplente del Instituto Morelense de Información Pública y Estadística (IMIPE), deberán reunir los siguientes requis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Ser ciudadano mexicano, preferentemente morelense, en los términos de la Co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Tener treinta años de edad cumplidos el día de su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No haber sido secretario de despacho, fiscal general del estado, fiscal especializado en la Investigación de Hechos de Corrupción, senador, diputado federal, auditor general de la entidad, integrante de un Ayuntamiento, dirigente de partido o asociación política, durante el año previo al día de su nombramiento. Para el caso de diputado local, el impedimento alcanza los tres años previos al día de su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No haber sido ministro de culto religioso cuando menos dos años antes de su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5. No haber sido sentenciado por delito doloso que merezca pena privativa de la libert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No tener otro empleo, cargo o comisión, salvo los de docencia y los no remunerados en asociaciones científicas, artísticas o de beneficencia al momento de su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7. Contar con título y cédula profesional de grado universitario a nivel licenciatura en cualquier campo del cono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8. Constancia expedida por el Tribunal de Justicia Administrativa, que acredite no haber sido inhabilitado en la función pública con vigencia de expedición no mayor a 30 días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spirantes deberán llenar y firmar debidamente el Formato de Registro que les será proporcionado por la Junta Política y de Gobierno, debiendo señalar domicilio, números telefónicos y correo electrónico para oír y recibir notificaciones, así como entregar la documentación correspondiente y el currículum vitae en el orden que establece el formato que para ello se les proporciona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rmato de registro correspondiente estará a disposición de los interesados en la Secretaría Técnica de la Junta Política y de Gobierno del Congreso del Estado, mismo que deberá ser entregado por las y los interesados con los documentos y en el siguient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Formato de registro debidamente llenado con firma autógrafa y huella digital del pulgar derech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Carta suscrita por el aspirante donde manifieste su voluntad expresa de participar en el proceso de elección para ocupar el cargo de comisionado propietario y suplente del Instituto Morelense de Información Pública y Estadística (IMIPE), así como una exposición breve de su proyecto de trabajo y descripción de las razones que justifican su idoneidad para el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Currículum vítae impreso y en versión electrónica en disco CD o memoria USB en formato Word Arial 12 sin tablas, ni cuadros, en el que señale formación académica, especialización y, en su caso, experiencia en materia de acceso a la información pública y protección de datos personales, anexando copia de la documentación comprob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Escrito en el que señale domicilio en la ciudad de Cuernavaca, Morelos, a falta de este se le notificará por estrados publicados en este órgano político; así como un correo electrónico, donde acepta que se le pueda notificar oficialmente las etapas o decisiones relativas a la presente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Constancia de residencia expedida por las autoridades competentes, con vigencia de expedición no mayor a 30 días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Constancia expedida por la Contraloría del Estado que acredite no haber sido inhabilitado en la función pública con vigencia de expedición no mayor a 30 días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7. Constancia expedida por el Tribunal de Justicia Administrativa, que acredite no haber sido inhabilitado en la función pública con vigencia de expedición no mayor a 30 días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8. Carta de no antecedentes penales, expedida por la Fiscalía General del Estado de Morelos, con vigencia de expedición no mayor a 15 días 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9. Escrito firmado por el aspirante y con huella dactilar en el que haga constar bajo protesta de decir verdad, que no ha sido secretario de despacho, fiscal general del estado, fiscal especializado en la Investigación de hechos de corrupción, senador, diputado federal o local, auditor general de la entidad, integrante de un Ayuntamiento, dirigente de partido político o asociación política, durante el año previo a su nombramiento. Para el caso de diputado Local, el impedimento alcanza los tres años previos al día de su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0. Copia Certificada del acta de na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1. Copia certificada por Notario Público, o por el Secretario Técnico de la Junta Política y de Gobierno, d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Título profesi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édula profesion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redencial para votar con fotograf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 Presentar en sobre cerrado un ensayo en un máximo de diez cuartillas y no menos de cinco, sobre el perfil de comisionado del Instituto Morelense de Información Pública y Estadística (IMIPE), así como la importancia de las labores que desarrolla el Instituto como proyecto de trabajo y en su caso de las Reformas a la Ley respectiva que convendría realiz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3. Escrito que autorice a los integrantes de la Junta Política y de Gobierno, para que, en caso de ser necesario, lleve a cabo investigaciones a través de los medios necesarios que juzgue convenientes, a efecto de corroborar la información presentada por los aspi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4. Documentos que acrediten la preparación académica plenamente acreditada; así como, en su caso, de la experiencia laboral en materia de acceso a la información pública y protección de datos pers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resados en participar, deberán presentar los documentos que señala esta Convocatoria en original y copia simp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 PLAZO, DOCUMENTOS Y LUGAR PARA LA INSCRIPCIÓN.-</w:t>
      </w:r>
      <w:r>
        <w:rPr>
          <w:rFonts w:cs="Arial" w:ascii="Arial" w:hAnsi="Arial"/>
          <w:sz w:val="24"/>
          <w:szCs w:val="24"/>
        </w:rPr>
        <w:t xml:space="preserve"> El registro iniciará el día lunes 21 de septiembre del 2020, en un horario de 09:00 a 14:00 horas en días hábiles y concluirá hasta las 14:00 horas del día viernes 02 de octubre de 2020. Se recibirán los documentos en las oficinas que ocupa la Junta Política y de Gobierno en el interior del recinto del Congreso del Estado de Morelos, 2º piso, sito en calle Cerrada del Parque número 101 esquina con calle Doctor Guillermo Gándara, de la colonia Amatitlán de esta ciudad de Cuernavaca, capit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QUINTA.- ETAPAS DEL CONCURSO. </w:t>
      </w:r>
      <w:r>
        <w:rPr>
          <w:rFonts w:cs="Arial" w:ascii="Arial" w:hAnsi="Arial"/>
          <w:sz w:val="24"/>
          <w:szCs w:val="24"/>
        </w:rPr>
        <w:t>El procedimiento constará de las etap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a Etapa.- Publicación de la Convocatoria e integración de los expedientes de los aspirantes. La Convocatoria será publicada en el Periódico Oficial “Tierra y Libertad”, Órgano de difusión del Gobierno del Estado de Morelos, en el portal de internet del Congreso del Estado de Morelos y en la Gaceta Legislativa, así como para efectos de conocimiento público, deberá difundirse además en dos periódicos de mayor circulación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aspirante se formará un expediente donde mediante el formato respectivo, se revisará la entrega de los documentos completos que alude la presente Convocatoria en la base terc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Etapa.- Los integrantes de la Junta Política y de Gobierno procederán a la revisión de la documentación entregada por las y los aspirantes y elaborará una lista de los que reúnan los requisitos aludidos, formando un expediente de cada uno, procediendo a publicar la lista respectiva en el portal de internet del Congreso del Estado de Morelos, la Gaceta Legislativa y en los estrados de esta Junta Política y de Gobierno, la fecha y hora de presentación, en estricto orden alfabético, misma que tendrá efectos de notificación para todos las y los participantes, así como comunicándoles por medio de correo electrónico proporcionado por los aspirantes, la fecha y hora en que deberán presentarse para su compare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orreo electrónico se convocará a las y los aspirantes que hayan reunido los requisitos señalados en la presente Convocatoria, a que comparezcan en estricto orden alfabético, para que expongan sus argumentos para participar en la presente Convocatoria, en un tiempo máximo de diez minutos. Al término de la exposición de cada aspirante, los integrantes presentes de la Junta Política y de Gobierno podrán realizar las preguntas que estimen pertinentes a los mismos, sin que se sujeten a un modelo o guía determi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garantizará la máxima publicidad de la comparecencia de los particip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os integrantes de la Junta Política y de Gobierno presentes analizarán y estudiarán los elementos que contengan los expedientes de las y los aspirantes, con base en los siguientes paráme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antecedentes curricula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antigüedad en él o los cargos en el ejercicio profesi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grado académico y, en su caso, la experiencia en materia de acceso a la información pública, protección de datos personales y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valores éticos del aspir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Fama públ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Buena reput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Honorabilidad personal y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xposición en la comparecencia de las y los aspirantes, su formación académica, su plan de trabajo que contenga su visión sobre el papel a desempeñar, en su caso, la especialización y experiencia en materia de acceso a la información pública y protección de datos personales, así como sus propuestas para fortalecer al Insti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Los integrantes de la Junta Política y de Gobierno tendrán la facultad de verificar, en todo momento, la información que las y los aspirantes hubieren proporcionad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Concluidas las entrevistas, los integrantes de la Junta Política y de Gobierno, formularán el dictamen que presentarán al Pleno, en el que propondrán a las y los candidatas (os) que hubieren reunido los requisitos señalados en la presente Convocatoria y que considere los más aptos para el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A.-</w:t>
      </w:r>
      <w:r>
        <w:rPr>
          <w:rFonts w:cs="Arial" w:ascii="Arial" w:hAnsi="Arial"/>
          <w:sz w:val="24"/>
          <w:szCs w:val="24"/>
        </w:rPr>
        <w:t xml:space="preserve"> Los integrantes de la Junta Política y de Gobierno reunidos en Sesión, por consenso, o en su caso por mayoría calificada mediante el sistema de voto ponderado de los integrantes de la misma, aprobarán el dictamen con la propuesta de los aspirantes idóneos para ocupar el cargo de comisionado propietario y comisionado suplente del Instituto Morelense de Información Pública y Estadística; el aspirante que resulte electo por el voto de las dos terceras partes de los diputados integrantes de la Legislatura, será quien desempeñe el cargo por el periodo de siete añ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w:t>
      </w:r>
      <w:r>
        <w:rPr>
          <w:rFonts w:cs="Arial" w:ascii="Arial" w:hAnsi="Arial"/>
          <w:sz w:val="24"/>
          <w:szCs w:val="24"/>
        </w:rPr>
        <w:t xml:space="preserve"> Sólo serán aceptados los registros de las y los aspirantes que cumplan con los requisitos en tiempo y forma. No se recibirán propuestas ni documentación fuera del plazo previ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DÉCIMA PRIMERA.- DE LAS CAUSAS DE DESCALIFICACIÓN. </w:t>
      </w:r>
      <w:r>
        <w:rPr>
          <w:rFonts w:cs="Arial" w:ascii="Arial" w:hAnsi="Arial"/>
          <w:sz w:val="24"/>
          <w:szCs w:val="24"/>
        </w:rPr>
        <w:t xml:space="preserve">Son causas de descalificación de las y los aspir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 reunir los requisitos y no cubrir alguna de las etapas que señala la presente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omisión o falsedad de cualquiera de las manifestaciones hechas bajo protesta de decir ver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entregar en la forma solicitada los documentos exigidos en esta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presentarse el día, lugar y hora señalados para la comparecencia ante los miembros de la Junta Política y de Gobierno o no responder correctamente los cuestionamientos que se le formul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nunciar a su particip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alizar gestiones personales ante cualquiera de los integrantes de la Junta Política y de Gobierno o cualquier Diputada o Diputado de la presente Legislatura en su favor, relativo al procedimiento de designación que señala esta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falta de comparecencia elimina la participación del candid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ctualización de alguna de las causas señaladas en esta base traerá como consecuencia la descalificación de las o el candidata (os) cualquiera que sea la etapa del concurso en que se advier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y los participantes autorizan a los integrantes de la Junta Política del Congreso del Estado, para recibir notificaciones por correo electrónico que las o los aspirantes señalen en su currículum vítae.</w:t>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La inscripción a la presente Convocatoria, implicará que las y los interesadas (os) manifiestan su conformidad y aceptan las bases, procedimientos, etapas de la Convocatoria y designación conforme a lo que dispone la Constitución Local, la Ley en la materia, la Ley Orgánica para el Congreso del Estado de Morelos y esta Convoca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TERCERA.-</w:t>
      </w:r>
      <w:r>
        <w:rPr>
          <w:rFonts w:cs="Arial" w:ascii="Arial" w:hAnsi="Arial"/>
          <w:sz w:val="24"/>
          <w:szCs w:val="24"/>
        </w:rPr>
        <w:t xml:space="preserve"> Toda la documentación entregada a la Secretaría Técnica de la Junta Política y de Gobierno, pasará a formar parte del acervo histórico del Congreso del Estado de Morelos, por lo que no se devolverán documentos a ningún aspir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CUARTA.- INSTANCIAS FACULTADAS PARA RESOLVER LAS CIRCUNSTANCIAS NO PREVISTAS.</w:t>
      </w:r>
      <w:r>
        <w:rPr>
          <w:rFonts w:cs="Arial" w:ascii="Arial" w:hAnsi="Arial"/>
          <w:sz w:val="24"/>
          <w:szCs w:val="24"/>
        </w:rPr>
        <w:t xml:space="preserve"> Los casos no previstos en esta Convocatoria, serán resueltos por los Integrantes de la Junta Política y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el Salón de Sesiones de la Junta Política y de Gobierno del Congreso del Estado de Morelos, a los once días del mes de septiembre del año dos mil vei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TEGRANTES DE LA JUNTA POLÍTICA Y DE GOBIERNO DE LA LIV LEGISLATURA DEL CONGRES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DIP. ARIADNA BARRERA VÁZQUEZ.</w:t>
      </w:r>
    </w:p>
    <w:p>
      <w:pPr>
        <w:pStyle w:val="Normal"/>
        <w:spacing w:lineRule="auto" w:line="240" w:before="0" w:after="0"/>
        <w:jc w:val="center"/>
        <w:rPr>
          <w:rFonts w:ascii="Arial" w:hAnsi="Arial" w:cs="Arial"/>
          <w:b/>
          <w:b/>
          <w:sz w:val="24"/>
          <w:szCs w:val="24"/>
        </w:rPr>
      </w:pPr>
      <w:r>
        <w:rPr>
          <w:rFonts w:cs="Arial" w:ascii="Arial" w:hAnsi="Arial"/>
          <w:b/>
          <w:sz w:val="24"/>
          <w:szCs w:val="24"/>
        </w:rPr>
        <w:t>PRESIDENTA DE LA JUNTA</w:t>
      </w:r>
    </w:p>
    <w:p>
      <w:pPr>
        <w:pStyle w:val="Normal"/>
        <w:spacing w:lineRule="auto" w:line="240" w:before="0" w:after="0"/>
        <w:jc w:val="center"/>
        <w:rPr>
          <w:rFonts w:ascii="Arial" w:hAnsi="Arial" w:cs="Arial"/>
          <w:b/>
          <w:b/>
          <w:sz w:val="24"/>
          <w:szCs w:val="24"/>
        </w:rPr>
      </w:pPr>
      <w:r>
        <w:rPr>
          <w:rFonts w:cs="Arial" w:ascii="Arial" w:hAnsi="Arial"/>
          <w:b/>
          <w:sz w:val="24"/>
          <w:szCs w:val="24"/>
        </w:rPr>
        <w:t>POLÍTICA Y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IP. BLANCA NIEVES SÁNCHEZ ARANO.</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 ANDRÉS DUQUE TINOCO.</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DIP. ROSALINDA RODRÍGUEZ TINOCO.</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DIP. CRISTINA XOCHIQUETZAL SÁNCHEZ AYALA.</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DIP. TANIA VALENTINA RODRÍGUEZ RUÍZ.</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DIP. ROSALINA MAZARI ESPÍN.</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DIP. DALILA MORALES SANDOVAL</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DIP. MARICELA JIMÉNEZ ARMEDÁRIZ</w:t>
      </w:r>
    </w:p>
    <w:p>
      <w:pPr>
        <w:pStyle w:val="Normal"/>
        <w:spacing w:lineRule="auto" w:line="240" w:before="0" w:after="0"/>
        <w:jc w:val="center"/>
        <w:rPr>
          <w:rFonts w:ascii="Arial" w:hAnsi="Arial" w:cs="Arial"/>
          <w:b/>
          <w:b/>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9/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6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9/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6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Convocatoria JPYG/3AÑO/02/IMIPE/2020, para la designación de una comisionada propietaria y suplente del Instituto Morelense de Información Pública y Estadística (IMIPE).</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Convocatoria JPYG/3AÑO/02/IMIPE/2020, para la designación de una comisionada propietaria y suplente del Instituto Morelense de Información Pública y Estadística (IMIPE).</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58140</wp:posOffset>
              </wp:positionH>
              <wp:positionV relativeFrom="paragraph">
                <wp:posOffset>8255</wp:posOffset>
              </wp:positionV>
              <wp:extent cx="6052185" cy="38100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81000"/>
                      </a:xfrm>
                      <a:prstGeom prst="rect"/>
                      <a:solidFill>
                        <a:srgbClr val="FFFFFF">
                          <a:alpha val="0"/>
                        </a:srgbClr>
                      </a:solidFill>
                    </wps:spPr>
                    <wps:txbx>
                      <w:txbxContent>
                        <w:p>
                          <w:pPr>
                            <w:pStyle w:val="Normal"/>
                            <w:spacing w:lineRule="auto" w:line="240" w:before="0" w:after="0"/>
                            <w:jc w:val="both"/>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Convocatoria JPYG/3AÑO/02/IMIPE/2020, para la designación de una comisionada propietaria y suplente del Instituto Morelense de Información Pública y Estadística (IMIPE).</w:t>
                          </w:r>
                        </w:p>
                      </w:txbxContent>
                    </wps:txbx>
                    <wps:bodyPr anchor="t" lIns="92075" tIns="46355" rIns="92075" bIns="46355">
                      <a:noAutofit/>
                    </wps:bodyPr>
                  </wps:wsp>
                </a:graphicData>
              </a:graphic>
            </wp:anchor>
          </w:drawing>
        </mc:Choice>
        <mc:Fallback>
          <w:pict>
            <v:rect fillcolor="#FFFFFF" style="position:absolute;rotation:-0;width:476.55pt;height:30pt;mso-wrap-distance-left:9.05pt;mso-wrap-distance-right:9.05pt;mso-wrap-distance-top:0pt;mso-wrap-distance-bottom:0pt;margin-top:0.65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Convocatoria JPYG/3AÑO/02/IMIPE/2020, para la designación de una comisionada propietaria y suplente del Instituto Morelense de Información Pública y Estadística (IMIP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22:07:00Z</dcterms:created>
  <dc:creator>user</dc:creator>
  <dc:description/>
  <cp:keywords/>
  <dc:language>en-US</dc:language>
  <cp:lastModifiedBy>OMAR A.</cp:lastModifiedBy>
  <cp:lastPrinted>2020-09-28T09:54:00Z</cp:lastPrinted>
  <dcterms:modified xsi:type="dcterms:W3CDTF">2020-09-28T14:55:00Z</dcterms:modified>
  <cp:revision>4</cp:revision>
  <dc:subject/>
  <dc:title/>
</cp:coreProperties>
</file>